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Федеральное агентство по образованию РФ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Cs/>
          <w:iCs/>
          <w:color w:val="000000"/>
          <w:sz w:val="28"/>
          <w:szCs w:val="28"/>
        </w:rPr>
        <w:t>Московский государственный университет экономики, статистики и информатики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елгородский филиал (БФ МЭСИ)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афедра менеджмента и маркетинга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36"/>
        </w:rPr>
      </w:pPr>
      <w:r>
        <w:rPr>
          <w:b/>
          <w:bCs/>
          <w:iCs/>
          <w:color w:val="000000"/>
          <w:sz w:val="28"/>
          <w:szCs w:val="36"/>
        </w:rPr>
        <w:t>Реферат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дисциплине: Основы управленческого консультирова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тему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36"/>
        </w:rPr>
      </w:pPr>
      <w:r>
        <w:rPr>
          <w:b/>
          <w:bCs/>
          <w:iCs/>
          <w:color w:val="000000"/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36"/>
        </w:rPr>
        <w:t>Основные виды и содержание консультационных отче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полнила: студентка группы ММ-41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оверил: КЭН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елгород 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Основные виды и содержание консультационных отчето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rStyle w:val="1"/>
          <w:rFonts w:cs="Times New Roman"/>
          <w:sz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Завершение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ятый и конечный этап процесса консультирования. Каждое задание или проект должны быть доведены до конца. Когда цель достигнута и помощь консультанта более не нужна, завершающий этап охватывает </w:t>
      </w:r>
      <w:r>
        <w:rPr>
          <w:i/>
          <w:iCs/>
          <w:color w:val="000000"/>
          <w:sz w:val="28"/>
          <w:szCs w:val="28"/>
        </w:rPr>
        <w:t xml:space="preserve">два одинаково важных аспекта консультативного процесса: </w:t>
      </w:r>
      <w:r>
        <w:rPr>
          <w:color w:val="000000"/>
          <w:sz w:val="28"/>
          <w:szCs w:val="28"/>
        </w:rPr>
        <w:t>работу, для которой был приглашен консультант, и взаимоотношения между консультантом и клиен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од консультанта не означает, что работа, в которой он участвовал — завершена, она будет продолжаться, но без помощи со стороны консульт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ходе консультанта, завершаются взаимоотношения «консультант — клиент». Атмосфера и то, каким образом прекращаются эти взаимоотношения, будут влиять на то, хочет ли клиент продолжать данный проект и вновь обратиться к данной консультирующей организации в будущем. Не следует завершать задание с неопределенными и смешанными чувствами. В идеале обе стороны должны быть удовлетворены отношениями, которые существовали между ними при выполнении за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централизованной организационной обстановке, где несколько заданий выполняется одновременно, а большинство рабочих решений принимается вдали от штаб-квартиры фирмы, точная и надежная система документации и отчетов неоценима для эффективного управления, правильного начисления издержек и выставления счетов клиенту, выплаты консультантам их жалованья и компенсирования их рас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виды и содержание консультационных отче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и во время выполнения задания клиент получает несколько отчетов о ходе консультир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чет, в котором предлагалось задание, основанное на быстром диагностическом исследова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четы о ходе работ, количество и объем которых колеблются и где могут предлагаться модификации определения проблемы и планов осуществления зад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четы и документацию, связанные с представлением предложений вниманию клиента до начала внед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бы ни было промежуточных отчетов, должен быть и заключительный отчет по заданию, который подготавливается к моменту завершения работы в организации-клиен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носительно коротких заданиях это может быть </w:t>
      </w:r>
      <w:r>
        <w:rPr>
          <w:i/>
          <w:iCs/>
          <w:color w:val="000000"/>
          <w:sz w:val="28"/>
          <w:szCs w:val="28"/>
        </w:rPr>
        <w:t xml:space="preserve">единственный </w:t>
      </w:r>
      <w:r>
        <w:rPr>
          <w:color w:val="000000"/>
          <w:sz w:val="28"/>
          <w:szCs w:val="28"/>
        </w:rPr>
        <w:t xml:space="preserve">отчет всеобъемлющего характера. При более долгосрочных заданиях отчет может содержать упоминания о предыдущих отчетах и вдаваться в подробности лишь событий, происшедших после написания последнего из них, т.е. быть </w:t>
      </w:r>
      <w:r>
        <w:rPr>
          <w:i/>
          <w:iCs/>
          <w:color w:val="000000"/>
          <w:sz w:val="28"/>
          <w:szCs w:val="28"/>
        </w:rPr>
        <w:t xml:space="preserve">заключительным. </w:t>
      </w:r>
      <w:r>
        <w:rPr>
          <w:color w:val="000000"/>
          <w:sz w:val="28"/>
          <w:szCs w:val="28"/>
        </w:rPr>
        <w:t>Во всех случаях как завершающий отчет он «подчищает все хвосты» и охватывает все факты и утверждения, имеющие существенное значение при завершении задания. Его составляют, уже зная, будет ли консультант оказывать последующие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короткого всеобъемлющего обзора выполненной работы заключительный отчет должен указывать на реальные преимущества, полученные в результате изменений, и давать клиенту откровенные рекомендации о том, что нужно предпринять или чего избегать в будущ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ом случае данный отчет может быть не столь "заключительным" (табл. 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короткого всеобъемлющего обзора выполненной работы заключительный отчет должен указывать на реальные преимущества, полученные в результате изменений, и давать клиенту откровенные рекомендации о том, что нужно предпринять или избегать в буду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лученных преимуществ приводится в заключительном отчете, если он носит практический характер, т.е. если консультант покидает клиента после периода внедрения, нуждающегося в оценке. В других случаях, как уже указывалось, она может быть представлена позд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86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отчёто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межуточные с момента предоставления предыдущего отчёта (обычно ежемесячно)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жение объёма работ, проведённых с момента предоставления предыдущего отчет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ение графика проведен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 с плановыми показателям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возникших проблем и предполагаемые пути их решени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вы, вносимые в план рабо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 по использованию средст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ительные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стигнутые результаты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ешенные проблем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ы на будуще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материалы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изнес-план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ультаты исследовани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ые модул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ы, инструкции по процедурам и т.д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ценка </w:t>
      </w:r>
      <w:r>
        <w:rPr>
          <w:color w:val="000000"/>
          <w:sz w:val="28"/>
          <w:szCs w:val="28"/>
        </w:rPr>
        <w:t>— наиболее важная часть завершающего этапа любого консультативного процесса. Без нее невозможно установить, выполнены ли поставленные задачи и оправдывают ли полученные результаты затраченные на них средства. Ни клиент, ни консультант не могут извлечь полезных уроков из задания, если нет оцен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ногих заданиях оценка не проводиться или является поверхностной и представляет ограниченный интерес. Это связано с тем, что трудно оценить изменения в организационных и человеческих системах. На них могут действовать многочисленные факторы, и может быть сложно определить, что изменилось после консультативной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о всем консультативном процессе, эффективная оценка требует совместных усилий. Обе стороны должны знать, достигнуты ли цели задания, можно ли его считать успешным. При консультировании оценивают два основных аспекта задания: преимущества, получаемые клиентом, и процесс консуль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и оценке преимущества </w:t>
      </w:r>
      <w:r>
        <w:rPr>
          <w:color w:val="000000"/>
          <w:sz w:val="28"/>
          <w:szCs w:val="28"/>
        </w:rPr>
        <w:t xml:space="preserve">основное внимание обращается на то, как изменения улучшили работу организации. Обычные консультативные задания порождают </w:t>
      </w:r>
      <w:r>
        <w:rPr>
          <w:i/>
          <w:iCs/>
          <w:color w:val="000000"/>
          <w:sz w:val="28"/>
          <w:szCs w:val="28"/>
        </w:rPr>
        <w:t xml:space="preserve">три рода преимуществ: </w:t>
      </w:r>
      <w:r>
        <w:rPr>
          <w:color w:val="000000"/>
          <w:sz w:val="28"/>
          <w:szCs w:val="28"/>
        </w:rPr>
        <w:t xml:space="preserve">новые способности; новые системы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формы поведения; новая степень эффективности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я реальные преимущества, консультант демонстрирует правильность и точность как предварительной оценки (которая дается при предъявлении задания клиенту в качестве предложения), так и оценки альтернативных решений (предъявляемых клиенту для решения перед этаном внедр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я преимущества, в отчете нужно особо выделить поддающиеся измерению экономические, финансовые и социальные выгоды, которые были или будут получены в результате повышения эффективности работы. Однако отчет /должен также содержать описание новых умений, навыков, сист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форм поведения, возникших при выполнении задания, и подчеркивать их влияние на рост эффективности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ые умения и навыки, приобретаемые клиентом: навыки диагностики и решения проблем, навыки общения, а также специальные технические или управленческие навыки и умения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онкретных областях, затрагиваемых заданием. Многие задания помогают производить специфические изменения в таких системах, как новые информационные системы, системы маркетинга, организация семинаров, набор служебного персонала и системы оценки, профилактическое обслуживание и т.д. Эти системы можно считать результатом осуществления задания, если они внедряются или будут внедря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работы повышается, если изменения в способностях, системах и формах поведения вызывают соответствующие изменения в экономических, финансовых, социальных и других показателях эффективности работы. Это может происходить в отдельных подразделениях или на уровне организации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ценка процесса консультирования </w:t>
      </w:r>
      <w:r>
        <w:rPr>
          <w:color w:val="000000"/>
          <w:sz w:val="28"/>
          <w:szCs w:val="28"/>
        </w:rPr>
        <w:t xml:space="preserve">основана на допущении, что на эффективность процесса сильно влияют результаты выполнения задания. Должны быть оценены </w:t>
      </w:r>
      <w:r>
        <w:rPr>
          <w:i/>
          <w:iCs/>
          <w:color w:val="000000"/>
          <w:sz w:val="28"/>
          <w:szCs w:val="28"/>
        </w:rPr>
        <w:t>основные характеристики процесса консультир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лан задания (контракт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оличество и качество средств для выполнения зад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именяемый характер (стиль) консультирования, а также руководство выполнением задания со стороны консультанта и кли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учше всего собирать, изучать данные, позволяющие осуществлять количественную оценку. Важно выявлять и изучать мнения, особенно для оценки взаимоотношений между сторонами и стиля консультирования. При этом используются </w:t>
      </w:r>
      <w:r>
        <w:rPr>
          <w:i/>
          <w:iCs/>
          <w:color w:val="000000"/>
          <w:sz w:val="28"/>
          <w:szCs w:val="28"/>
        </w:rPr>
        <w:t xml:space="preserve">классические методы, </w:t>
      </w:r>
      <w:r>
        <w:rPr>
          <w:color w:val="000000"/>
          <w:sz w:val="28"/>
          <w:szCs w:val="28"/>
        </w:rPr>
        <w:t>включая опросы, наблюдения, беседы и обсуждения на встреч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должна быть представлена в виде короткого отчета, который может стать частью заключительного отчета по выполнению задания, или представляться отдельно, например, если результаты оценивают через несколько месяцев после завершения за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должна проводиться, когда задание близко к завершению, уже видны некоторые полученные преимущества и можно оценить процесс консультирования ретроспектив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оценка приводится в заключительном отчете, если он носит практический характер, т.е. если консультант покидает клиента после периода внедрения, нуждающегося в оцен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ть или не включать оценку процесса консультирования в заключительный отчет, нужно решать в каждом конкретном случае. Если клиент может извлечь из этого урок на будущее или если его поведение во время выполнения задания привело к получению результатов выше или ниже среднего, желательно сделать эт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консультирования не рекомендуется указывать отношение достигнутой экономии к выплаченному гонорару. Такой анализ составляется исключительно на усмотрение клиента, который должен понимать, что не все получаемые преимущества можно измерить в деньгах и что это отношение может быть высоко в случае многих простых заданий с малой степенью риска, воздействие которых на общие результаты работы огранич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редложения клиенту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Хотя работа консультанта завершена, он показывает клиенту организацию в перспективе, указывая на возможные дальнейшие усовершенствования, узкие места, факторы риска, необходимые мероприятия и т.д. В любом случае он должен высказать предложения о том, как новую систему, внедренную с его помощью, нужно поддерживать контролировать и развивать после его ухода. В заключительном отчете также отражается достигнутое соглашение о последующих услуг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ий отчет по консультированию должен вызвать уважение клиента как руководство для дальнейшего развития. Он будет также рад показать его своим коллегам по бизнесу и сотрудникам как результат це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заключительного отчета для клиента консультанты составляют справочный отчет о выполненном задании для собственной организации. В некоторых организациях, где используются консультанты, подготавливаются внутренние отчеты по завершенным зада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ый отчет о выполнении задания, направляемый консультирующей организации:</w:t>
      </w:r>
      <w:r>
        <w:rPr>
          <w:bCs/>
          <w:color w:val="000000"/>
          <w:sz w:val="28"/>
          <w:szCs w:val="28"/>
        </w:rPr>
        <w:t xml:space="preserve"> Помимо заключительного отчета для клиента консультанты составляют справочный отчет о выполненном задании для собственной организации. </w:t>
      </w:r>
      <w:r>
        <w:rPr>
          <w:color w:val="000000"/>
          <w:sz w:val="28"/>
          <w:szCs w:val="28"/>
        </w:rPr>
        <w:t>Этот отчет, называемый некоторыми консультантами "резюме задания", дает информацию по следующим вопроса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и адрес компании-клиента; имя и титул уполномоченного лица; характер деятельности и размер организации; оперативная функция задания; имена членов консультационной группы; даты начала и завершения работ; краткое резюме о целях и результатах; ссылки на все отчеты и документы, в которых приводятся детали данного зад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кратком справочном отчете под конец приводятся комментарии по следующим вопрос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ет ли и по каким причинам консультирующая фирма качество задания как: выше нормы; норму; ниже нор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а ценность данного задания для будущего: отлично; удовлетворительно; не будет использова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ился ли клиент на то, чтобы консультирующая фирма могла упомянуть его при разговоре с перспективными клиентами (если оценка была отлично или удовлетворитель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ли искать возможности получения будущего задания у того же клиента и что следует помнить при ведении переговоров с ним о новом 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нутренний отчет клиента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екоторых организациях, где используются консультанты, подготавливаются внутренние отчеты по завершенным заданиям. Кроме краткой информации они содержат оценку клиентом проведенной работы, а также методов и характера работы консультанта. Хотя этот отчет и очень полезен, он составляется довольно ред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 Г.А. , Деева Е.М. Управленческое консультирование: учебное пособие для студентов. М.: ЮНИТИ –ДАНА, 2004. – 25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е консультирование. В 2 т. / Пер. с англ. под ред. М.Курба. - М: Интерэксперт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оздольская И.В.</w:t>
      </w:r>
      <w:r>
        <w:rPr>
          <w:color w:val="000000"/>
          <w:sz w:val="28"/>
          <w:szCs w:val="28"/>
        </w:rPr>
        <w:t xml:space="preserve"> Основы управленческого консультирования: Учеб. пособие для кооп. вузов / И.В. Роздольская, А.Н. Агаева; Центросоюз РФ, Белгород. ун-т потреб. кооп. – Белгород: Кооп. образование, 2002. – 283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1:00Z</dcterms:created>
  <dc:creator>Женя</dc:creator>
  <dc:description/>
  <cp:keywords/>
  <dc:language>en-US</dc:language>
  <cp:lastModifiedBy>Mage</cp:lastModifiedBy>
  <dcterms:modified xsi:type="dcterms:W3CDTF">2011-10-03T15:51:00Z</dcterms:modified>
  <cp:revision>2</cp:revision>
  <dc:subject/>
  <dc:title>Федеральное агентство по образованию РФ</dc:title>
</cp:coreProperties>
</file>