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РОССИЙСКИЙ ГОСУДАРСТВЕННЫЙ СОЦИАЛЬНЫЙ УНИВЕРСИТЕТ Факультет социальной работы, педагогики и ювенолог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социальных технологий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 по «Игротехника и игротехнологии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Основные виды деловых игр и их характеристик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536"/>
        <w:rPr/>
      </w:pPr>
      <w:r>
        <w:rPr>
          <w:color w:val="000000"/>
          <w:sz w:val="28"/>
          <w:szCs w:val="28"/>
          <w:lang w:val="en-US" w:eastAsia="en-US"/>
        </w:rPr>
        <w:t>Выполнил: Маковецкий Никита,</w:t>
      </w:r>
    </w:p>
    <w:p>
      <w:pPr>
        <w:pStyle w:val="Normal"/>
        <w:spacing w:lineRule="auto" w:line="360"/>
        <w:ind w:firstLine="4536"/>
        <w:rPr/>
      </w:pPr>
      <w:r>
        <w:rPr>
          <w:color w:val="000000"/>
          <w:sz w:val="28"/>
          <w:szCs w:val="28"/>
          <w:lang w:val="en-US" w:eastAsia="en-US"/>
        </w:rPr>
        <w:t>Студент 2-го курса очного отделения</w:t>
      </w:r>
    </w:p>
    <w:p>
      <w:pPr>
        <w:pStyle w:val="Normal"/>
        <w:spacing w:lineRule="auto" w:line="360"/>
        <w:ind w:firstLine="4536"/>
        <w:rPr/>
      </w:pPr>
      <w:r>
        <w:rPr>
          <w:color w:val="000000"/>
          <w:sz w:val="28"/>
          <w:szCs w:val="28"/>
          <w:lang w:val="en-US" w:eastAsia="en-US"/>
        </w:rPr>
        <w:t>Проверил: к. воен. н. проф.</w:t>
      </w:r>
    </w:p>
    <w:p>
      <w:pPr>
        <w:pStyle w:val="Normal"/>
        <w:spacing w:lineRule="auto" w:line="360"/>
        <w:ind w:firstLine="4536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аров В.Е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сква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Footnot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ы деловых игр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ловая игра как метод активного обуч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уктура деловой игр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ая типология деловых игр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авнение деловой и ролевой игр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авнение организационных и деловых игр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следнее время деловые и имитационные игры находят все более широкое применение в самых разных областях: в основном в экономике и политике, а также в социологии, экологии, администрировании, образовании, городском планировании, истории. Разрабатываются имитационные игры и как способ коммуникации между специалистами разных областей, как особый язык будущ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описании этого метода встречаются разные термины. Обычно, если игра проводится экономистами, то она называется деловой игрой, реже - управленческой или операционной. В сфере политики, городского планирования, как правило, используется термин "имитационная игра". Использование термина "имитационная игра" связано с выделением существенных характеристик этого метода. С одной стороны, имитация понимается очень широко как замена непосредственного экспериментирования созданием и манипулированием с моделями, макетами, замещающими реальный объект изучения. В социальных науках широкое распространение получила машинная имитация, реализующая формальную модель той или иной исследуемой системы. С другой стороны, существуют собственно игровые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етоды, в которых участники принимают на себя определенные роли, вступают в непосредственное взаимодействие друг с другом, стремясь достигнуть своих ролевых целей. В основе деловой игры лежит имитационная модель, однако реализуется данная модель благодаря действиям участников игры. Они берут на себя роли административных работников или политических деятелей и разыгрывают заданную хозяйственную, управленческую или политическую ситуацию в зависимости от содержания иг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специально отметить, что деловую или имитационную игру необходимо отличать от других активных методов обучения, с одной стороны, и от методов социально-психологического тренинга - с другой. Трудность заключается как в недостаточной теоретической рефлексии данных эмпирически сложившихся методов, так и в отсутствии тех теоретических критериев, на основе которых можно было бы проводить сравнение подобных практик и их классифик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личительным признаком собственно деловой или имитационной игры является наличие имитационной модели (ни в так называемых организационно-деятельностных, ни в ролевых играх имитационные модели не строятс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психологической точки зрения имитационная модель может быть рассмотрена как заданная в специфической материальной форме ориентировочная структура воспроизводимой деятельности. Действительно, создатель игры проделывает огромную работу по анализу норм, организующих ту или иную профессиональную деятельность. И только выявив скрытые механизмы, пружины, определяющие "законы" функционирования и развития той или иной деятельности, представив ту или иную подлежащую изучению область или проблему как самостоятельно функционирующую систему, разработчик может сконструировать деловую игру; часто для того чтобы создать имитационную модель, приходится провести серьезную исследовательскую работу. Организованная на основе таким образом выделенной имитационной модели игра и позволяет задать жесткую систему правил, учет которых приводит игрока к необходимости отражения игры как целого, т.е. к усвоению ориентировочной структуры воспроизводимой деятель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Виды деловых иг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сегодняшний день в литературе существует большое разнообразие Типологий и классификаций деловых игр. Приведем примеры некоторых из них. В зависимости от того, какой тип человеческой практики воссоздается в игре и каковы цели участников, различают деловые игры учебные, исследовательские, управленческие, аттестацио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имо указанной типологии, в основу которой положены критерии типа практики и целей, исследователи выделяют и такие критерии как: время проведения, результат, методология и т.п. Например, классификация деловых игр Л.В. Ежов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</w:t>
        <w:tab/>
        <w:t>По времени проведе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 ограничения времен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ограничением времен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гры, проходящие в реальное врем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гры, где время сжа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</w:t>
        <w:tab/>
        <w:t>По оценке деятельности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лльная или иная оценка деятельности игрока или команды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ценка того, кто как работал, отсут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</w:t>
        <w:tab/>
        <w:t>По конечному результат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есткие игры - заранее известен ответ (например, сетевой график), существуют жесткие прави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вободные, открытые игры заранее известного ответа нет, правила изобретаются для каждой игры свои, участники работают над решением неструктурированной за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</w:t>
        <w:tab/>
        <w:t>По конечной цел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учающие - направлены на появление новых знаний и закрепление навыков участник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атирующие - конкурсы профессионального мастерств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исковые - направлены на выявление проблем и поиск путей их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</w:t>
        <w:tab/>
        <w:t>По методологии проведен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уночные игры - любая салонная игра (шахматы, «Озеро», «Монополия»). Игра проходит на специально организованном поле, с жесткими правилами, результаты заносятся на блан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левые игры - каждый участник имеет или определенное задание, или определенную роль, которую он должен исполнить в соответствии с задание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упповые дискуссии - связаны с отработкой проведения совещаний или приобретением навыков групповой работы. Участники имеют индивидуальные задания, существуют правила ведения дискуссии (например, игра «Координационный Совет», «Кораблекрушение»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митационные - имеют цель создать у участников представление, как следовало бы действовать в определенных условиях («Межцеховое управление»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бучения специалистов ПДО, «Сбыт» — для обучения менеджеров по продажам и т.д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онно-деятельностные игры (Г.П. Щедровицкий) — не имеют жестких правил, у участников нет ролей, игры направлены на решение междисциплинарных проблем. Активизация работы участников происходит за счет жесткого давления на личн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новационные игры (B.C. Дудченко) — формируют инновационное мышление участников, выдвигают инновационные идеи в традиционной системе действий, отрабатывают модели реальной, | емой, идеальной ситуаций, включают тренинги по самоорганиз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самблевые игры (Ю.Д. Красовский) – формируют управленческое мышление у участников, направлены на решение конкретных проблем предприятия методом организации делового партнерского сотрудничества команд, состоящих из руководителей служ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сожалению, указанная выше типология, с одной стороны, пытается задать многокритериальную сетку для анализа, но, с другой стороны, ей не удается избежать некоторых неточностей (например, пункт 5, согласно которому салонная игра, ролевая игра это виды деловых игр). Эти погрешности являются достаточно типичными и встречаются и в других типолог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честве оснований классификаций деловых учебных игр используют и такие признаки как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епень формализации процедуры («жесткие» и «свободные» игры)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или отсутствие конфликта в сценарии (деловые игры в кооперативных ситуациях, конфликтных ситуациях с нестрогим соперничеством, в конфликтных ситуациях со строгим соперничеством)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ровень проблемности (первый уровень предполагает обнаружение и постановку проблем, требующих разрешения при анализе конкретной игровой ситуации, второй уровень характеризуется вовлечением студентов в соразмышление, в активный поиск путей и средств решения поставленных вопросов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епень участия студентов в подготовке деловых игр (игры с и без домашней подготовки)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ительность процедуры игры (мини-игры, длящиеся несколько минут или длящиеся несколько дней) и т.п.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 моделируемых ситуаций (игра с соперником, с природой, игра-тренаж)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арактер игрового процесса: игры с взаимодействием участников и без взаимодействи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пособ передачи и обработки информации (с применением текстов, ЭВМ и т.п.)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намика моделируемых процессов (игры с ограниченным числом ходов, неограниченным, саморазвивающиеся)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тическая направленность и характер решаемых проблем (игры тематические - ориентированные на принятие решений по узким проблемам; игры функциональные - имитирующие реализацию отдельных функций или процедур управления; игры комплексные - моделирующие управление определенным объектом или процессом в цело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 w:eastAsia="en-US"/>
        </w:rPr>
        <w:t>Деловая игра как метод активного об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типологизации методов активного обучения обычно используют два основных критери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личие имитационной модели изучаемого процесса, трудовой деятельност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личие ро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различают неимитационные и имитационные методы обучения, а в рамках последних выделяют игровые и неигровые. Деловая игра — имитационный игровой метод активного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о также отметить, что деловая игра — это и коллективный метод обучения. В деловых играх решения вырабатываются коллективно, коллективное мнение формируется и при защите решений собственной группы, а также при критике решений других груп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ловая игра является сложно устроенным методом обучения, поскольку может включать в себя целый комплекс методов активного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ецифика обучающих возможностей деловой игры как метода активного обучения в сравнении с традиционными играми состоит в следующ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В игре воссоздаются основные закономерности движения профессиональной деятельности и профессионального мышления на материале динамически порождаемых и разрешаемых совместными усилиями участников учебных ситуаций. Иными словами, процесс обучения максимально приближен к реальной практической деятельности руководителей и специалистов. Это достигается путем использования в деловых играх моделей реальных социально-экономически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Метод деловых игр представляет собой не что иное, как специально организованную деятельность по операционализации теоретических знаний, переводу их в деятельностный контекст. То, что в традиционных методах обучения «отдается на откуп» каждому учащемуся без учета его готовности и способности осуществить требуемое преобразование, в деловой игре приобретает статус метода. Происходит не механическое накопление информации, а деятельностное распредмечивание какой-то сферы человеческой реа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ожности деловой игр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гра позволяет радикально сократить время накопления профессионального опы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гра дает возможность экспериментировать с событием, пробовать разные стратегии решения поставленных проблем и т.д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деловой игре знания усваиваются не про запас, не для будущего применения, не абстрактно, а в реальном для участника процессе информационного обеспечения его игровых действий, в динамике развития сюжета деловой игры, в формировании целостного образа профессиональной ситу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гра позволяет формировать у будущих специалистов целостное представление о профессиональной деятельности в ее динамике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еловая игра позволяет приобрести социальный опыт (коммуникации, принятия решений и т.п.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труктура деловой иг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конструировании деловой игры разработчик может опираться структурное описание последней. Имитационная и игровая модели могут рассматриваться как основные элементы при конструировании деловой игры. В свою очередь в имитационной модели можно выделить ряд структурных компонентов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и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мет игры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рафическая модель взаимодействия участников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стема оцен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гровая модель также может быть представлена в следующих компонентах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и,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лекс ролей и функций игроков,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ценарий,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ил иг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им из самых сложных этапов конструирования деловой игры является выбор и описание объекта имитации. В качестве такого объекта выбирается наиболее типичный фрагмент профессиональной реальности выполнение, которого специалистами требует системного применения, разнообразных умений и навыков, «заготовленных» у учащихся в период обучения, предшествующей игре, при чем это применение связано с трудностями; в решение профессиональных задач вовлечен тот или иной круг специалистов, имеющих разные интересы и свои предметы деятельности. Таким образом, отнюдь не любое содержание профессиональной деятельности подходит для игрового моделирования, а только такое, которое достаточно сложно, содержит в себе проблемность и не может быть освоено индивидуа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зовым элементом деловой игры является сценарий. Сценарий деловой игры является основным документом для её пр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хема сценария может быть описана с помощью следующих элементов: реальное противоречие (следует отличать от игрового конфликта, обусловленного разностью позиций игроков), конфликт наличие в ситуации рассогласования параметров деятельности, столкновения разноплановых явлений, противоречивости критериев принятия решений и т.п. Игровой конфликт также может присутствовать в сценарии. Способ генерирования события, определяющий степень алгоритмизации и импровизации участников игры (различают три способа алгоритмизации: детерминированный, спонтанный, смешанный).Деловой игре в наибольшей мере присущ смешанный способ генерирования событий, когда процесс игры следует какому-то обобщенному алгоритму, отражающему технологию производственного процесса, но учитывающему вероятностный характер событ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Общая типология деловых иг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Среди деловых игр, в зависимости от их функций и целевого назначения различают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учающие (в том числе тренинговые) деловые игры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ловые игры для решения практических задач (например, нахождения оптимальных решений при реорганизации отдела). Они применяются также для коллективной или индивидуальной подготовки управленческих решений с учетом многообразия влияющих на ситуацию факторов и различных вариантов решения проблемы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ные деловые игры. Они выходят за рамки управления персоналом, хотя и включают этот важнейший для деятельности организации аспект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сследовательские деловые игры. Используются для анализа поведения отдельных сотрудников или целых коллективов в зависимости от изменения внешних или внутренних условий их деятельности (например, при изучении возможностей использования в организации различных систем оплаты труд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Широта тематических рамок отражает масштабы и сложность решаемых в процессе деловой игры задач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мплексная деловая игра предусматривает отработку методов решения сложной задачи в единстве ее важнейших аспектов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ная деловая игра служит решению одной, определенной задачи, например, игра по изучению и сравнению эффективности коллективной и индивидуальной деятельности членов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Степень свободы решений и действий участников игры может быть различ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B зависимости от степени неопределенности ситуации деловые игры подразделяются на детерминированные и вероятностны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детерминированных характерна определенность ситуации, заданность ее основных параметров, что позволяет игрокам принимать однозначно правильные или неправильные решен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роятностные же отличает неясность ситуации, изменчивость ее многих параметров, что обусловливает возможность лишь вероятностных оценок ситуации и принятия решений с определенной степенью р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. Характер коммуникаций участников игры отражает зависимость или независимость действий ее участников друг от друга и выступает одним из важнейших показателей ее динамизм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Области применения характеризуют сферу, в которой используется1 игра, с точки зрения функционального подход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е деловые игры моделируют деятельность всей организационной единицы в определенной ситуации, которая может изменяться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ункциональные игры служат обработке действий по выполнению определенной функции организации (например, функции службы персонала по освобождению сотрудников - игра, имитирующая изучение возможностей использования сокращаемых работников на других видах работ, оказание им помощи в трудоустройстве, проведение разъяснительной беседы и т.п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Открытость деловой игры характеризует наличие и формы контактов между ее участника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крытая игра либо разрешает контакты между ее участниками, либо предполагает коллективное выполнение задачи (например, игра «Полет на Луну» или игры, использующие метод «Мозговая атака»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рытая же игра запрещает такого рода контак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B зависимости от используемых средств, инструментов деловые игры подразделяются на ручные и компьютер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По форме, или регламенту, проведения деловые игры делятся на очные и заоч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х вышеназванные характеристики едва ли нуждаются в дополнительных комментариях. В России в последние годы в связи с развитием дистанционного обучения и распространением сети Интернет значительно расширяются возможности обращения к заочным деловым играм с использованием компьютерных технолог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равнение деловой и ролевой иг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сравнить ситуацию деловой игры с той ситуацией, с которой человек сталкивается в ролевой игре, то можно увидеть кардинальные отличия, обусловленные отсутствием имитационной модели в последней, а значит, не предполагающей внешней материализованной (в виде системы игровых правил) экспликации ориентировочной структуры и организации деятельности. В ролевой игре человек сталкивается о неопределенной ситуацией, когда при отсутствии естественного стихийного "организма", в котором существует реальны деятельность, необходимо эту деятельность воспроизводить. Дня того, чтобы решить подобную задачу, играющий-исполнитель той или иной роли должен привнести в "пустую" ситуацию содержание реальной деятельности. Такое привнесение, конечно, возможно только на основе глубокого знания воспроизводимой деятельности, социальных ролей, разыгрываемой проблемы и умения осознать, отрефлексировать данную деятельность и ту ситуацию, в которой она осуществляется. По существу, участнику предлагается проделать работу по реконструкции систем ориентиров, на которые он опирается а ходе реальной деятельности. Эти условия повторяют ту задачу, которую решает актер, пытаясь выполнить на сцене (т.е. без естественного оправдания) то или иное действ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левая игра не эффективна, просто “не идёт”, перерождается в дискуссию, если участники не знакомы с непосредственно воспроизводимой деятельностью. Так, при организации переговорных игр студенты не могут наладить естественные переговоры, а начинают как бы излагать теоретический материал по проблеме, превращая "переговоры" в теоретическую дискусс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шеизложенное позволяет объяснить еще один любопытный фак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удто бы случайное различие в областях применения деловых и ролевых игр. Его объясняют тем, что деловые игры предложены экономистами и военными, поэтому основная область приложения метода - экономика и политика, военное дело, а ролевые игры предложены социальными психологами, поэтому основная область их применения - это тренинг коммуникативных навыков. Хотелось бы подчеркнуть не случайность этого явления. Попробуйте организовать деловую игру, имитирующую собственно процессы общения! Это очень непросто прежде всего потому, что в психологии отсутствуют теоретические представления о процессах общения, достаточные для описания полной ориентировочной основы данной деятельности, которые могли бы быть положены в основу имитационной модели, С другой стороны, именно та или иная экономическая, управленческая и ряд других деятельностей и конкретных развитых предметных областей знания легче поддаются рефлексии и моделированию, и в действительности в конструкцию деловых игр закладываются те реальные модельные представления (часто математические модели) об экономических и социальных процессах, которые существуют в современной наук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 w:eastAsia="en-US"/>
        </w:rPr>
        <w:t>Сравнение организационных и деловых иг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ироко распространенные в настоящее время деловые игры оказываются неудовлетворительными именно с точки зрения целей и задач профессионального обучения. Фактически, в традиционных деловых играх расширяется ранее сформированная профессиональная ориентировка, но не создаются условия для овладения новыми способами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отметить, что современные деловые игры, несмотря на недостатки, все-таки дают обучающий эффект благодаря присутствию почти во всех играх момента дискуссии, обсуждения и анализа участниками своих действий между собой и с координатором игры. Именно в этом моменте они действительно рефлексивно и исследовательски относятся к собственной деятельности и её соорганизации. То, насколько организованна будет эта сторона игрового процесса, и определит меру эффективности формирования рефлексивно- мыслительного и исследовательского отношения к действительной профессиональной деятельности. Психологически это означает, что участники начинают отходить от узкопредметных вопросов и направляют свою активность на анализ и соорганизацию коллективной современной деятельности в конкретных условиях игры, т.е. осуществляют собственно игровую деятельность. Они переносят внимание с продуктов и результатов мыслительных действий на процессы, способы и лог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ак, существенные отличия организационно-деловых игр от игр других типов следующие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-первых, это относительно менее жесткий сценарий (в отличие от четкого алгоритма в большинстве деловых игр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-вторых, разнообразный подбор состава участников игры в зависимости от специфики решаемой проблем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-третьих, ориентация игры на поиск решения проблем, требующих новых нетривиальных подходов (в отличие от деловых игр, где участники отрабатывают действия в стандартных ситуациях и стремятся к достижению некоторого устанавливаемого знатоками-экспертами эталона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 наконец, организационно-деловые игры преследует цель разработки и внедрения новых методов осуществления коллективной творческой деятельности, в частности, организатор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ационно-деловые игры обладают гораздо большей неопределенностью, чем деловые игры, как в процедуре проведения содержании обсуждения, так и в предсказуемости получаемых результатов. Если деловые игры формируют тип мышления (педагогического управленческого), ориентированный а анализ и сопровождение деятельности, то организационно-деловые игры направляют мышление на анализ и прогнозирование развития социокультурных, педагогических и других процесс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еловой игре обучение участников происходит в процессе совместной деятельности. При этом каждый решает свою отдельную задачу в соответствии со своей ролью и функ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зовательная функция деловой игры очень значима, поскольку деловая игра позволяет задать в обучении предметный и социальный) контекст будущей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ловые игры достаточно трудоемкая и ресурсо-затратная форма обучения, поэтому ее стоит использовать только в тех случаях, когда иными формами и методами обучения невозможно достичь поставленных образовательных целей. Это означает, что деловые игры имеет смысл использовать в тех случаях, когда важны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лучение целостного опыта выполнения будущей профессиональной деятельности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истематизация в целостную систему уже имеющихся у обучающихся наметок к умениям и навык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лучение опыта социальных отношений;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ормирование профессионального творческого мыш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о избежать крайности редуцирования деловой игры, с одной стороны к тренажу, с другой стороны к азартной иг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подаватель должен быть активен на этапе разработки, подготовки игры и на этапе ее рефлексивной оценки. Чем меньше вмешивается преподаватель в процесс игры, тем больше в ней признаков саморегуляции, тем выше обучающая ценность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птимальная продолжительность деловой учебной игры примерно 4 часа. Такое рамочное время позволяет компромиссно вписываться в существующую образовательную систему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Ежова Л.В. Постановка и решение управленческих задач на промышленных предприятиях методом деловых игр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http://charko.narod.ru/tekst/an5/1.html</w:t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Хруцкий Е.А. Организация проведения деловых игр: Учеб. Пособие для преподавателей сред. спец. учеб. заведений.— М.: Высш. шк., 1991.- 320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Платов В.Я. Деловые игры: разработка, организация и проведение: Учебник.— М.: Профиздат, 1991. - 156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Атаманова Р.И., Толстой Л.Н. Деловая игра: сущность, методика конструирования и проведени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51:00Z</dcterms:created>
  <dc:creator>1</dc:creator>
  <dc:description/>
  <cp:keywords/>
  <dc:language>en-US</dc:language>
  <cp:lastModifiedBy>Mage</cp:lastModifiedBy>
  <cp:lastPrinted>2009-12-27T17:15:00Z</cp:lastPrinted>
  <dcterms:modified xsi:type="dcterms:W3CDTF">2011-10-03T15:51:00Z</dcterms:modified>
  <cp:revision>2</cp:revision>
  <dc:subject/>
  <dc:title>Российский Государственный Социальный Университет</dc:title>
</cp:coreProperties>
</file>