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пеціальність: Економіка та підприємництв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исципліна: Організаційна культу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ема: Основні принципи і типи організаційної культур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Харків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та характеристика організаційної культур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ринципи і типи корпоративної культур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фективність діяльності компанії значною мірою визначається такими факторами: виробничі потужності, технології, персонал, його кваліфікація, фінансові ресурси, ноу-хау, потенціал розвитку. Поряд з ними до найбільш значущих факторів належить корпоративна (організаційна) культура, що виступає як система, яка складається з набору правил і стандартів, які визначають взаємодію і консенсус членів колективу, управлінських ланок, структурних підрозділів і ключових факторів розвитку компан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гляду системного аналізу, організаційну культуру варто розглядати як характеристику, що визначає поводження і розвиток компанії як відкритої, цілеспрямованої системи, здатної еволюційно переходити з одного стану до інш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о сформульовану і побудовану організаційну культуру варто розглядати як могутній стратегічний інструмент, що дозволяє координувати роботу всіх структурних підрозділів та окремих членів колективу для досягнення поставлених цілей у рамках обраної міс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ною рисою тієї чи іншої культури є порядок, у якому розміщуються її базові положення. Він визначає, яка політика і які принципи повинні переважати у випадку виникнення конфлікту між різними наборами припущ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нові організаційної культури лежать ті ідеї, погляди, основні цінності, що розділяються всіма членами компанії. Вони можуть бути абсолютно різними, в тому числі й залежно від того, що лежить в її основі: інтереси компанії в цілому чи інтереси її окремих членів. Це ядро, що визначає все інш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 Поняття та характеристика організаційної куль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а культура – це набір найважливіших припущень, які приймаються членами організації і виражаються в заявленій організацією системі цінностей, що дають працівникам орієнтири щодо їхньої поведінки і дій. Ці ціннісні орієнтації передаються індивідам через засоби духовного і матеріального внутрішньо організаційного оточ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багато підходів до виділення різних атрибутів, що характеризують та ідентифікують ту чи іншу культуру на макро-, і мікрорівні. Але конкретну організаційну культуру найбільш доцільно розглядати на основі таких характеристик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свідомлення себе і свого місця в організації (одні культури цінують приховування працівником своїх внутрішніх настроїв, а інші заохочують їхнє зовнішнє проявлення; в одних випадках незалежність і творчість проявляються через співробітництво, а в інших – через індивідуалізм, суперництво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мунікаційна система і мова спілкування (використання усної, письмової, невербальної комунікації, “телефонного права”) різниться від групи до групи, від організації до організації; жаргон, абревіатура, жестикуляції відрізняються залежно від галузевої, функціональної і територіальної належності організації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вигляд, одяг і представлення себе на роботі (різноманітність уніформ і спецодягу, ділових стилів, охайність, косметика, зачіска та ін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і як їдять люди, звички і традиції в цій сфері (організація харчування працівників, включаючи наявність або відсутність місць для харчування на підприємстві; дотація на харчування; періодичність і тривалість харчування; їдять працівники різних видів разом або окремо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ення часу як ресурсу, ставлення до нього і його використання (ступінь точності і відносності часу у працівників; дотримання часового розпорядку і заохочення цього; моно хронічне чи полі хронічне використання часу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відносини між людьми (за віком і статтю, статусом і владою, мудрістю та інтелектом, досвідом і знаннями, рангом і протоколом, релігією та громадянством; ступінь формалізації відносин, шляхи вирішення конфліктів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ості (як набір орієнтирів у тому, що таке добре і що таке погано) і норми (як набір передбачень, очікувань відносно певного типу поведінки); що люди цінують у своєму організаційному житті (своє положення титули чи саму роботу) і як ці цінності зберігаютьс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а в що-небудь і відношення до будь-чого (віра в керівництво, в успіх в свої сили, у взаємодопомогу, в етичну поведінку, в справедливість); ставлення до колег, до клієнтів і конкурентів, до зла і насильства, агресії; вплив моралі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розвитку працівників і навчання (бездумне чи усвідомлене виконання роботи; покладання на інтелект чи на силу; процедури інформування працівників; визнання чи відмова від примату логіки у міркуваннях, ідеях; абстракція і концептуалізація в мисленні чи заучування; підходи до пояснення причин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а етика і мотивація (відношення до роботи і відповідальність, поділ роботи, чистота робочого місця; оцінювання роботи і винагорода; індивідуальна чи групова робота; просування по службі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чені характеристики культури організації разом відображають і надають змісту концепції організаційної культу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принципи і типи корпоративної куль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рганізаційна культура втілює сповідуванні компанією загальнолюдські і професійні цінності. Наразі зростає інтерес до організаційної культури як до феномену, що впливає на успіх бізнесу. Організаційна культура є інструментом, що дає можливість орієнтувати персонал на досягнення загальних цілей і результа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організаційної культури входять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свідомлення кожним працівником свого місця в компанії, групі, команді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ї спільної діяльності персоналу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ості і норми поводженн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чаї та ділова практика діяльності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йна система і культура спілкуванн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і правила розподілу повноважень і відповідальності, статусу і влад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неформальних стосункі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овані в компанії звички і традиції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ини між людьм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ий етикет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корпоративної культур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а і ділова ет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ою ділових кіл організаційна культура означає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ість роботи для досягнення успіху в бізнесі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йняття роботи не тільки як засобу одержання доходу і професійного зростання, але і як спробу задоволення працівником своїх потреб у самоповазі, його самодостатність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вага до працівників компанії, визнання цінності кожного співробітника саме цієї компанії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ість таких якостей, як енергія, схильність до розумного ризику, ініціативність, професіоналіз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ння споживачів (клієнтів) та їхніх потреб як центру уваги всієї діяльності компан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ато керівників розглядають організаційну культуру як інструмент, що дозволяє зорієнтувати всі підрозділи й окремі особи на загальні цілі, мобілізувати ініціативу співробітників, забезпечити лояльність і полегшити спілку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чні культурні цінності компанії можуть стосуватися таких питань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значення компанії та її ексклюзивність (найвища якість продукції послуг сервісу, лідерство у своїй галузі, дух новаторства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нство і влада (повноваження, що властиві посаді або особі, повага до старшинства й влади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різних керівних посад і функцій (повноваження відділу кадрів, важливість посад віце-президентів, ролі різних відділів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ини з людьми (турбота про людей і їхні нестатки, повага до індивідуальних прав, навчання і можливості підвищення кваліфікації, справедливість при оплаті, мотивація людей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жінок у керуванні та на інших посада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добору на керівні і контролюючі посад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і дисциплін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ь керівництва і керування ( авторитарний, консультативний стиль співробітництва, використання комітетів і цільових груп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и прийняття рішень (хто приймає рішення, з ким проводяться консультації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й обмін інформацією (співробітники інформовані добре або погано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 контактів (перевага для особистих або письмових контактів, доступність контактів з вищим керівництвом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 соціалізації (хто з ким спілкується під час і після роботи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вирішення конфліктів (бажання уникнути конфлікту або йти на компроміс, участь вищого керівництва у вирішенні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ефективної робот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отожнення з компанією (лояльність і цілісність, дух єдності, задоволення від роботи в компанії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ізняють такі типи корпоративної культур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влади – у даній культурі компанії особливу роль відіграє лідер, його особисті якості і здібності. Як джерело влади помітне місце належить ресурсам, що знаходяться в розпорядженні того або іншого керівника. Компанії з такого роду культурою, як правило мають тверду ієрархічну структуру. Набір персоналу і просування по сходах ієрархічної градації здійснюються досить часто за критеріями особистої відданості. Даний тип культури дозволяє компанії швидко реагувати на зміну ситуації, швидко приймати рішення та організовувати їх викон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ова культура – характеризується суворим функціональним розподілом ролей і спеціалізацією учасників. Цей тип компаній функціонує на основі правил, процедур і стандартів діяльності, дотримання яких повинно гарантувати її ефективність. Основним джерелом влади є не особисті якості, а становище в ієрархічній структурі. Така компанія здатна успішно працювати у стабільному навколишньому середовищі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ультура завдання – даний вид культури орієнтований насамперед на вирішення завдань, реалізацію проектів. Ефективність діяльності компаній з такою культурою багато в чому визначається високим професіоналізмом співробітників і кооперативним груповим ефектом. Великими владними повноваженнями в таких компаніях володіють ті, хто в даний момент є експертом у провідній сфері діяльності і хто має максимальну інформацію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ультура особистості – компанія з таким типом культур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є людей не для вирішення якихось завдань, а для того, щоб вони могли добиватися власних цілей. Влада ґрунтується на близькості до ресурсів, професіоналізмі і здатності домовлятися. Влада і контроль мають координуючи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умовах вітчизняної економіки, що трансформується, доцільно застосовувати в компаніях основні положення таких типів організаційної культури як культура влади і культура завдання. Культура влади як джерело влади припускає ефективне використання і перерозподіл керівником наявних ресурсів, ґрунтується на принципах ієрархічної структури, просування по сходах якої здійснюється за критеріями відданості загальній справі підприєм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й тип організаційної культури дозволяє оперативно реагувати на зміни середовища, приймати і реалізовувати рішення. Культура завдання орієнтована на вирішення поставлених завдань і реалізацію розроблених проектів. Ефективність діяльності компанії з такою культурою визначається професіоналізмом співробітників, корпоративним груповим ефектом і повнотою інформації. Застосовувати цей тип організаційної культури доцільно в тих випадках, коли ситуативні вимоги ринку визначальні в діяльності компанії. На корпоративну культуру першочерговий вплив здійснює філософія компанії, яка включає етичні принципи, що лежать в основі мислення і діяльності керівництва цієї компанії. Формування ключових принципів діяльності компанії має своєю головною метою створити в навколишньому середовищі та в очах співробітників компанії її певний образ або імідж. Ці принципи проголошуються в промовах засновників компаній, інформаційних документах, включаючи й рекламні ролики, вивіски. Ці принципи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і в систему, визначають ся як кредо компан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ин з пунктів кредо компан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Дженерал Мотор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вучить так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Головна мет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Дженерал Мотор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– робити продукцію і надавати сервіс такої якості, щоб клієнти одержали вище задоволе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компан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й-Бі-Ем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такий принцип звучить так: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Ай-Бі-Ем означає серві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ен службовець американської компан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андем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інг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ід час зарахування на роботу одержує книгу з назвою “Зрозуміти нашу філософію”, у якій засновник цієї фірми детально пояснює принципи і логіку функціонування компан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компанія вирішила дотримуватись у своїй діяльності подібних принципів, то для перетворення їх у життя необхідно мати на увазі таке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омпанії повинен щодня виконувати вимоги, що випливають з філософії компанії, подаючи особистий приклад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ілософія компанії повинна стати невід’ємною частиною стилю керівництва; тільки тоді можна мотивувати співробітників у руслі цієї філософії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а філософія повинна спочатку стати реальністю усередині компанії і тільки потім її можна переносити в зовнішнє середовищ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ілософія компанії повинна діяти під гаслом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акі принципи, за якими ми працюємо. Оцінюйте нас за ним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мідж компанії, що існує у свідомості співробітників – це її внутрішній образ. Імідж компанії у свідомості клієнтів, конкурентів, партнерів, тобто людей, що не входять до числа співробітників, - це зовнішній образ компанії. Імідж починає формуватися відразу ж, як тільки компанія виходить на ринок. Проте в абсолютній більшості випадків у керівників немає ні часу, ні сил, ні грошей, щоб відслідковувати образ, який виникає, і цілеспрямовано його коригувати в бажаному напрямі. У цьому випадку імідж складається стихійно. Найчастіше стихійний імідж має позитивні і негативні риси, через що про одні й ті самі компанії часом існують протилежні дум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формування іміджу включає кілька етапів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початку необхідно зафіксувати вже сформований імідж. Для цього використовують різні методи діагностики, в тому числі опитування, анкетування, спостереженн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ступному етапі виявляються плюси і мінуси сформованого іміджу. Виходячи з завдань, позитивними рисами іміджу є ті, що сприяють їх вирішенню, а негативними – ті, які заважають вирішувати поставлені завданн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черговий етап роботи з іміджем припускає визначення заходів з нейтралізації негативних рис і посилення впливу позитивних. На цьому етапі складається програма роботи з іміджем, що згодом і реалізує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з компанії з’являється у свідомості споживачів під впливом різних контактів з компанією – як безпосереднього спілкування зі співробітниками, так і знайомства з рекламною продукцією або відвідування виставок, презентац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уже великі компанії прагнуть домогтися однаковості в зовнішньому вигляді, у поводженні і стилі спілкування співробітників контактної зони. Мета, що переслідується, - максимально нівелювати індивідуальні особливості співробітників і спрямувати увагу споживача на компанію. Рекламні послання несуть, як правило, пряме і опосередковане повідомлення. Схована інформація може транслюватися через символіку зображень і кольор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та з іміджем – кропітка і тонка, вона торкається багатьох рівнів, процесів і людей у компанії, але в умовах конкуренції без цього не обійти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чи корпоративну культуру компанії, можна сказати, що це спосіб життя, мислення, дії та існування людей у компанії, основа яких – спільність вищих цілей і духовних цінностей. Таким чином, культура представляється як все проникаюче, всеохоплююче, що безпосередньо впливає на життя компанії в ціл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поративна культура виникає й існує в будь-якій компанії і може бути розглянута як система, що складається з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існо-нормативної структури, заснованої на місії, філософії та ієрархії цілей компанії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ї структур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и комунікаці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и соціально-психологічних відносин у колективі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рової структури (міфів, легенд, звичаїв, традицій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и зовнішньої ідентифікації компанії (фірмового стилю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а культура, за суттю, є субкультурою національної культури і менталітету, які переважають у державі. З цього погляду в умовах України поряд з економічними і політичними причинами реальної кризи управління народним господарством вагоме місце посідають соціально-психологічні фактори і рівень розвитку суспіль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міна системи цінностей і принципів, що відбулася в період переходу від принципів централізованого планування і керування до ринкової економіки, від соціалістичного до капіталістичного способу виробництва, дестабілізувала суспільство, мораль, підвалини і принципи життєдіяльності. Тим самим ці умови трансформації спричинили повальне руйнування поряд з економічними аспектами компаній і їхній організаційних куль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гляду еволюції нашої держави, ролі і місцю організаційної культури в компаніях приділятися увага почала тільки останнім ча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нуюча організаційна культура вітчизняних компаній найчастіше не передбачає застосування і реалізації системи стратегічного менеджменту, що орієнтується насамперед на створення сприятливих умов для перспективної діяльності, а не на задоволення поточних потреб. На практиці, як правило, відбувається навпаки: можливості, що відкриваються ринковою економікою, використовуються з метою нагромадження, використання і розбазарювання цінностей і благ, що завдає величезної шкоди потенціалу і перспективам довгострокового розвитку конкретної компанії і держави в цілому. Причиною тому поряд з непевністю в економічному, політичному і фінансовому майбутньому держави є відсутність у керівників і членів колективів почуття господарника і власника, а також неможливість застосування підходів централізованої економіки до ринкових ум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ом переваги стратегічно орієнтованої організаційної культури виступають компанії США, де в умовах стабільної і розвинутої ринкової економіки, орієнтація на довгострокове утримання сегмента ринку з постійними споживачами протягом не менше ніж 10 років дозволяє збільшити прибуток з даного сегмента у 50 разів, збільшити число постійних споживачів на 5%, що означає зростання прибутку до 8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сіх процвітаючих компаніях світу ведеться цілеспрямована робота з формування корисних якостей корпоративної культури і керування нею. Деякі компанії України також починають усвідомлювати потребу формування, оформлення, поширення і закріплення корпоративної культури, що дозволяє найбільш ефективно досягати цілей компанії й економічного успіху на ринку. Мова йде про трансформацію і корекцію вже існуючої культури компанії, що склалася стихійно і функціонує незалежно від свідомості її членів, про заходи, що дозволяють підсилити дію корисних властивостей культури і нейтралізувати вплив її дисфункціональних елементів. Для успішного створення подібних програм змін необхідно детальне вивчення існуючої корпоративної культу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облік, аналіз, структуризація організаційної культури антикризового розвитку, розуміння принципів і здатність керування організаційною культурою є ключем до ефективного менеджменту компан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.І.Скібіцька. Менеджмент. – К.: Центр учбової літератури, 200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.І.Хабушкін. Основи менеджменту. – Мінськ: БДЕУ,199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А.Пронніков. Корпоративна культура. – М.: Економіка,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2:00Z</dcterms:created>
  <dc:creator>Admin</dc:creator>
  <dc:description/>
  <cp:keywords/>
  <dc:language>en-US</dc:language>
  <cp:lastModifiedBy>Mage</cp:lastModifiedBy>
  <dcterms:modified xsi:type="dcterms:W3CDTF">2011-10-03T15:52:00Z</dcterms:modified>
  <cp:revision>2</cp:revision>
  <dc:subject/>
  <dc:title/>
</cp:coreProperties>
</file>