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инистерство Российской Федерации по связи и информатизации</w:t>
      </w:r>
    </w:p>
    <w:p>
      <w:pPr>
        <w:pStyle w:val="22"/>
        <w:shd w:fill="FFFFFF" w:val="clear"/>
        <w:suppressAutoHyphens w:val="true"/>
        <w:spacing w:lineRule="auto" w:line="36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ибирский Государственный Университет Телекоммуникаций и Информатик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егиональный центр переподготовки специалисто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: « Экономика и социология труда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, нормирование и оплата труд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581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ыполнил: </w:t>
      </w:r>
    </w:p>
    <w:p>
      <w:pPr>
        <w:pStyle w:val="Normal"/>
        <w:shd w:fill="FFFFFF" w:val="clear"/>
        <w:suppressAutoHyphens w:val="true"/>
        <w:spacing w:lineRule="auto" w:line="360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ель Моисеева И. И</w:t>
      </w:r>
    </w:p>
    <w:p>
      <w:pPr>
        <w:pStyle w:val="Normal"/>
        <w:shd w:fill="FFFFFF" w:val="clear"/>
        <w:suppressAutoHyphens w:val="true"/>
        <w:spacing w:lineRule="auto" w:line="360"/>
        <w:ind w:left="5812" w:hanging="0"/>
        <w:rPr/>
      </w:pPr>
      <w:r>
        <w:rPr>
          <w:color w:val="000000"/>
          <w:sz w:val="28"/>
          <w:szCs w:val="28"/>
        </w:rPr>
        <w:t>Гр. ЭПТ - 82</w:t>
      </w:r>
    </w:p>
    <w:p>
      <w:pPr>
        <w:pStyle w:val="Normal"/>
        <w:shd w:fill="FFFFFF" w:val="clear"/>
        <w:suppressAutoHyphens w:val="true"/>
        <w:spacing w:lineRule="auto" w:line="360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581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верил: Подкорытова </w:t>
      </w:r>
    </w:p>
    <w:p>
      <w:pPr>
        <w:pStyle w:val="Normal"/>
        <w:shd w:fill="FFFFFF" w:val="clear"/>
        <w:suppressAutoHyphens w:val="true"/>
        <w:spacing w:lineRule="auto" w:line="360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на Александровн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sz w:val="28"/>
          <w:lang w:val="en-US" w:eastAsia="en-US"/>
        </w:rPr>
      </w:pPr>
      <w:r>
        <w:rPr>
          <w:b/>
          <w:color w:val="000000"/>
          <w:sz w:val="28"/>
        </w:rPr>
        <w:t>Содержание</w:t>
      </w:r>
    </w:p>
    <w:p>
      <w:pPr>
        <w:pStyle w:val="Contents2"/>
        <w:suppressAutoHyphens w:val="true"/>
        <w:ind w:hanging="0"/>
        <w:jc w:val="left"/>
        <w:rPr>
          <w:szCs w:val="22"/>
        </w:rPr>
      </w:pPr>
      <w:r>
        <w:rPr>
          <w:rStyle w:val="InternetLink"/>
          <w:color w:val="000000"/>
          <w:u w:val="none"/>
        </w:rPr>
        <w:t>1 Расчет трудовых затрат и определение необходимой численности работников</w:t>
      </w:r>
    </w:p>
    <w:p>
      <w:pPr>
        <w:pStyle w:val="Contents2"/>
        <w:suppressAutoHyphens w:val="true"/>
        <w:ind w:hanging="0"/>
        <w:jc w:val="left"/>
        <w:rPr>
          <w:szCs w:val="22"/>
        </w:rPr>
      </w:pPr>
      <w:r>
        <w:rPr>
          <w:rStyle w:val="InternetLink"/>
          <w:color w:val="000000"/>
          <w:u w:val="none"/>
        </w:rPr>
        <w:t>2 Расчет необходимого количества бригад и их квалификационный состав</w:t>
      </w:r>
    </w:p>
    <w:p>
      <w:pPr>
        <w:pStyle w:val="Contents2"/>
        <w:suppressAutoHyphens w:val="true"/>
        <w:ind w:hanging="0"/>
        <w:jc w:val="left"/>
        <w:rPr>
          <w:szCs w:val="22"/>
        </w:rPr>
      </w:pPr>
      <w:r>
        <w:rPr>
          <w:rStyle w:val="InternetLink"/>
          <w:color w:val="000000"/>
          <w:u w:val="none"/>
        </w:rPr>
        <w:t>3 Расчет КТУ</w:t>
      </w:r>
    </w:p>
    <w:p>
      <w:pPr>
        <w:pStyle w:val="Contents2"/>
        <w:suppressAutoHyphens w:val="true"/>
        <w:ind w:hanging="0"/>
        <w:jc w:val="left"/>
        <w:rPr>
          <w:szCs w:val="22"/>
        </w:rPr>
      </w:pPr>
      <w:r>
        <w:rPr>
          <w:rStyle w:val="InternetLink"/>
          <w:color w:val="000000"/>
          <w:u w:val="none"/>
        </w:rPr>
        <w:t>4 Определение премии и расчет размера бригадного приработка</w:t>
      </w:r>
    </w:p>
    <w:p>
      <w:pPr>
        <w:pStyle w:val="Contents2"/>
        <w:suppressAutoHyphens w:val="true"/>
        <w:ind w:hanging="0"/>
        <w:jc w:val="left"/>
        <w:rPr>
          <w:szCs w:val="22"/>
        </w:rPr>
      </w:pPr>
      <w:r>
        <w:rPr>
          <w:rStyle w:val="InternetLink"/>
          <w:color w:val="000000"/>
          <w:u w:val="none"/>
        </w:rPr>
        <w:t>5 Произвести начисление заработной платы за месяц всем членам бригады</w:t>
      </w:r>
    </w:p>
    <w:p>
      <w:pPr>
        <w:pStyle w:val="Contents2"/>
        <w:suppressAutoHyphens w:val="true"/>
        <w:ind w:hanging="0"/>
        <w:jc w:val="left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uk-UA" w:eastAsia="en-US"/>
        </w:rPr>
        <w:t>Выводы</w:t>
      </w:r>
    </w:p>
    <w:p>
      <w:pPr>
        <w:pStyle w:val="Contents2"/>
        <w:suppressAutoHyphens w:val="true"/>
        <w:ind w:hanging="0"/>
        <w:jc w:val="left"/>
        <w:rPr>
          <w:szCs w:val="22"/>
        </w:rPr>
      </w:pPr>
      <w:r>
        <w:rPr>
          <w:rStyle w:val="InternetLink"/>
          <w:color w:val="000000"/>
          <w:u w:val="none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 Расчет трудовых затрат и определение необходимой численности работник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изведем в таблице 1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Расчет трудовых затрат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415"/>
        <w:gridCol w:w="1556"/>
        <w:gridCol w:w="1075"/>
        <w:gridCol w:w="1517"/>
        <w:gridCol w:w="1133"/>
      </w:tblGrid>
      <w:tr>
        <w:trPr>
          <w:trHeight w:val="47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ень видов рабо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крупненные нормы времени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ние (план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</w:t>
            </w:r>
          </w:p>
        </w:tc>
      </w:tr>
      <w:tr>
        <w:trPr>
          <w:trHeight w:val="160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 рабо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в натуральном измерен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удоемкость по плану, чел - 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 работы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</w:rPr>
              <w:t>в натуральном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измерен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удоемкость по факту, чел - час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.Текущий ремонт кабальных сооружений шкафных районов, на один шкафной район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12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Ремонт шахт АТС со станционными колодцами, на одну шах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</w:t>
            </w:r>
          </w:p>
        </w:tc>
      </w:tr>
      <w:tr>
        <w:trPr>
          <w:trHeight w:val="69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Ремонт смотровых устройств, на один колоде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5</w:t>
            </w:r>
          </w:p>
        </w:tc>
      </w:tr>
      <w:tr>
        <w:trPr>
          <w:trHeight w:val="71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Ремонт и чистка телефонной канализации, кан-к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2</w:t>
            </w:r>
          </w:p>
        </w:tc>
      </w:tr>
      <w:tr>
        <w:trPr>
          <w:trHeight w:val="85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Исправление поврежденных пар кабеля, одна кабельная пара: a)межстанционн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uppressAutoHyphens w:val="true"/>
              <w:spacing w:lineRule="auto" w:line="360" w:before="0" w:after="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71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магистральн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1</w:t>
            </w:r>
          </w:p>
        </w:tc>
      </w:tr>
      <w:tr>
        <w:trPr>
          <w:trHeight w:val="6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)распределительного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</w:tr>
      <w:tr>
        <w:trPr>
          <w:trHeight w:val="87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Содержание кабеля под воздушным давлением, одна негерметич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Осмотр смотровых устройств и кабелей в них, одно сооруж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</w:tr>
      <w:tr>
        <w:trPr>
          <w:trHeight w:val="69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Осмотр кабельных сооружений шкафных районов, один рай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</w:tr>
      <w:tr>
        <w:trPr>
          <w:trHeight w:val="892" w:hRule="atLeas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нормируемая работа</w:t>
            </w:r>
          </w:p>
        </w:tc>
      </w:tr>
      <w:tr>
        <w:trPr>
          <w:trHeight w:val="89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.Чистка колодца, на один колоде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Установка распылительной коробки, 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suppressAutoHyphens w:val="true"/>
              <w:spacing w:lineRule="auto" w:line="360" w:before="0" w:after="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Замена боксов, 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</w:tr>
      <w:tr>
        <w:trPr>
          <w:trHeight w:val="39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2.Ремонт и замена желобов, шт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</w:tbl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нормируемая находим по формуле: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=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вр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пл.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),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нормируемая трудоемкость составляет: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лану: 3763,8 чел-часов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акту: 3737,3 чел-часов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енормируемая трудоемкость составляет 20 %, поэтому общая трудоемкость будет равна 0,5 и 0,7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рудоемкость выполнения рассчитывается по формуле :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33245" cy="31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становленные нормы времени по видам производственных операций или комплексам работ, час или чел.-час: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62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ланируемый объем работ по видам за месяц: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удельный вес нормированной работы в общем объеме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общ. пл = 3763,8 / 0,5= 7527,6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общ. факт = 3737,3 / 0,7= 5339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реднесписочная</w:t>
      </w:r>
      <w:r>
        <w:rPr>
          <w:bCs/>
          <w:color w:val="000000"/>
          <w:sz w:val="28"/>
          <w:szCs w:val="28"/>
        </w:rPr>
        <w:t xml:space="preserve"> численность работников рассчитывается по формуле: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То.пл</w:t>
      </w:r>
      <w:r>
        <w:rPr>
          <w:color w:val="000000"/>
          <w:sz w:val="28"/>
          <w:szCs w:val="28"/>
        </w:rPr>
        <w:t xml:space="preserve"> – общая плановая трудоемкость выполнения работ за месяц, ч.-час;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рмативный среднемесячный фонд рабочего времени, час.;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рез</w:t>
      </w:r>
      <w:r>
        <w:rPr>
          <w:color w:val="000000"/>
          <w:sz w:val="28"/>
          <w:szCs w:val="28"/>
        </w:rPr>
        <w:t xml:space="preserve"> – коэффициент, учитывающий резерв на отпуск, </w:t>
      </w:r>
      <w:r>
        <w:rPr>
          <w:color w:val="000000"/>
          <w:sz w:val="28"/>
          <w:szCs w:val="28"/>
        </w:rPr>
        <w:drawing>
          <wp:inline distT="0" distB="0" distL="0" distR="0">
            <wp:extent cx="5143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 ср.сп. пл. =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366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48,9 чел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йдем теперь численность постоянно отсутствующих по формуле: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Ч рез. = Ч н - Ч Н. я,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 н.я. =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429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,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К в.з. =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30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,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в.з. =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 1,4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Ч н.я.пл. =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286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= 35 чел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 рез. = 49-35 = 14 чел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вод: 35 человек необходимо для выполнения комплекса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</w:rPr>
        <w:t>2 Расчет необходимого количества бригад и их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квалификационный состав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я среднесписочную численность работников и количество работников в одной бригаде, мы можем найти, сколько потребуется бригад для выполнения работ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бр. пл. =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= 2,06 бригады, в одной бригаде работает 17 человек, в другой 18 человек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перь определим квалификационный состав работников, полученные данные сведем в таблицу 2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одной бригады примем равной 17 человек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hanging="0"/>
        <w:jc w:val="center"/>
        <w:rPr/>
      </w:pPr>
      <w:r>
        <w:rPr/>
        <w:t>Определение квалификационного состава работников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46"/>
        <w:gridCol w:w="1842"/>
      </w:tblGrid>
      <w:tr>
        <w:trPr>
          <w:trHeight w:val="50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лжн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работников в общей численност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работников, чел.</w:t>
            </w:r>
          </w:p>
        </w:tc>
      </w:tr>
      <w:tr>
        <w:trPr>
          <w:trHeight w:val="24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3 разря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лектромонтер 4 разряда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6 разря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необходимо создать примерно 2 бригады, в которых будет 3 электромонтера 3 разряда, 3 электромонтера 4 разряда, 9 электромонтеров 5 разряда и 2 электромонтера 6 разряда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3 Расчет КТУ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рудового участия представляет собой обобщенную оценку реального трудового вклада каждого члена бригады в общие результаты. В качестве основных показателей, определяющих величину КТУ, используется индивидуальная производительность труда и качество работы. Базовый КТУ принимается равным 1. С учетом понижающих и повышающих факторов он может изменяться от 0 до 1,5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таблице 3 представлены </w:t>
      </w:r>
      <w:r>
        <w:rPr>
          <w:color w:val="000000"/>
          <w:sz w:val="28"/>
          <w:szCs w:val="28"/>
        </w:rPr>
        <w:t>понижающие и повышающие факторы и их количественные значения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Style18"/>
        <w:shd w:fill="FFFFFF" w:val="clear"/>
        <w:tabs>
          <w:tab w:val="clear" w:pos="720"/>
          <w:tab w:val="center" w:pos="4819" w:leader="none"/>
          <w:tab w:val="left" w:pos="7720" w:leader="none"/>
        </w:tabs>
        <w:suppressAutoHyphens w:val="true"/>
        <w:spacing w:lineRule="auto" w:line="360" w:before="0" w:after="0"/>
        <w:jc w:val="center"/>
        <w:rPr/>
      </w:pPr>
      <w:r>
        <w:rPr/>
        <w:t>Показатели для расчета КТУ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752"/>
        <w:gridCol w:w="752"/>
        <w:gridCol w:w="752"/>
        <w:gridCol w:w="752"/>
        <w:gridCol w:w="936"/>
      </w:tblGrid>
      <w:tr>
        <w:trPr>
          <w:trHeight w:val="52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еречень повышающих и понижающих факторов 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.4 </w:t>
            </w:r>
          </w:p>
        </w:tc>
      </w:tr>
      <w:tr>
        <w:trPr>
          <w:trHeight w:val="375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ботники </w:t>
            </w:r>
          </w:p>
        </w:tc>
      </w:tr>
      <w:tr>
        <w:trPr>
          <w:trHeight w:val="390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 </w:t>
            </w:r>
          </w:p>
        </w:tc>
      </w:tr>
      <w:tr>
        <w:trPr>
          <w:trHeight w:val="63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ыполнение задания на 100% с оценкой "отлично"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78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Выполнение задания на 100% и более с оценкой "хорошо"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</w:tr>
      <w:tr>
        <w:trPr>
          <w:trHeight w:val="70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ыполнение плановых заданий от 90% до 100%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странение повреждений в срок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</w:tr>
      <w:tr>
        <w:trPr>
          <w:trHeight w:val="4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личие сверхконтрольных повреждений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Экономное расходование материалов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циональное использование инструмента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рациональное использование материалов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8"/>
              </w:rPr>
              <w:t>-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рациональное использование инструмента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недрение передовых методов труда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рушение трудовой дисциплин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ыполнение непривлекательных работ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+0,1 </w:t>
            </w:r>
          </w:p>
        </w:tc>
      </w:tr>
      <w:tr>
        <w:trPr>
          <w:trHeight w:val="42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ередача опыта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евыполнение распоряжений бригадира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рушение производственной дисциплин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2</w:t>
            </w:r>
          </w:p>
        </w:tc>
      </w:tr>
      <w:tr>
        <w:trPr>
          <w:trHeight w:val="8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й КТ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</w:t>
            </w:r>
          </w:p>
        </w:tc>
      </w:tr>
    </w:tbl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ТУ 1 работника – 0,1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У 2 работника – 0,7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У 3 работника – 0,7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У 4 работника – 0,1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У 5 работника – 0,1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тальные работники имеют КТУ равный 0,083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4 Определение премии и расчет размера бригадного приработка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 премировании бригады представлены в таблицах 4 и 5:</w:t>
      </w:r>
      <w:r>
        <w:br w:type="page"/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4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hanging="0"/>
        <w:jc w:val="center"/>
        <w:rPr/>
      </w:pPr>
      <w:r>
        <w:rPr/>
        <w:t>Положения о премировании бригады</w:t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19"/>
        <w:gridCol w:w="1271"/>
        <w:gridCol w:w="2555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оказатели премирован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словия премировани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оцент премии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Выполнение плана задан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0%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0%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За каждый процент перевыполнения начисляется дополнительно 0,5% премии, но не более 10% 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Оценка качества работы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0б – отлично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0%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90-99,9б-хор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0%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70-89,9б-удовл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5%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иже 70б-неуд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---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емия не начисляется </w:t>
            </w:r>
          </w:p>
        </w:tc>
      </w:tr>
    </w:tbl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5</w:t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/>
      </w:pPr>
      <w:r>
        <w:rPr/>
        <w:t>Оценка качественной работы кабельно-канализационной бригады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75"/>
        <w:gridCol w:w="1648"/>
        <w:gridCol w:w="2686"/>
      </w:tblGrid>
      <w:tr>
        <w:trPr>
          <w:trHeight w:val="54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именование показателей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орматив качест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аксимальное количество баллов снижения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Условия снижения в баллах </w:t>
            </w:r>
          </w:p>
        </w:tc>
      </w:tr>
      <w:tr>
        <w:trPr>
          <w:trHeight w:val="183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Выполнение плановых показателе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плана снижения числа поврежденных пар в кабел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плана снижения числа кабелей с негерметичной оболочко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плана ремонта осмотра шкафных районов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плана измерения электрического состояния кабеле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ыполнение плана ремонта смотровых устройств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0%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uppressAutoHyphens w:val="true"/>
              <w:snapToGrid w:val="fals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0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1% снижения уменьшается на МСС на 3б, на маг. кабеле -2б, на распределительном - 1б. Менее 100% - снимается 8б.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каждый шкафной район без осмотра снимается 5б.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невыполнение на 1% снимается 0,5б.</w:t>
            </w:r>
          </w:p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За каждый процент невыполнения снимается 0,5б, за каждое устройство без осмотра снимается 3б. </w:t>
            </w:r>
          </w:p>
        </w:tc>
      </w:tr>
      <w:tr>
        <w:trPr>
          <w:trHeight w:val="2490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Обеспечение надежности работы и качества обслужива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рживание на уровне предыдущего года процента повреждений, устраняемых в контрольные сро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лжительность устранения повреждения сверх контрольного срока на 100 телеф. аппарат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личество случаев авари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ровень предыдущего год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каждый процент ухудшения качества снимается 1б. При удержании показателя на уровне среднесетевого и одновременном снижении индивидуальных показателей за 1% снимается 1б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 каждый случай на МСС - снимается 2б, на маг. кабеле -1,5б, на распределительном - 1б. </w:t>
            </w:r>
          </w:p>
        </w:tc>
      </w:tr>
      <w:tr>
        <w:trPr>
          <w:trHeight w:val="25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удовая и производственная дисципли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правил технической эксплуатации и инструкц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ыполнение правил внутреннего трудового распорядка и требований охраны труд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 нарушен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з нарушений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 ограничивается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 каждое нарушение -1б.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 каждое замечание снимается 1б, за нарушение -3б. 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емии сведем в таблицу 6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6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77"/>
        <w:gridCol w:w="240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и условия премировани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плана – задания за меся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 преми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балло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чество работы – снижение поврежденных пар в кабе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станционном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гистральном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пределительно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б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нижение негерметичности кабеля, %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б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плана ремонта и осмотра шкафных районов, %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ались без осмотра, шт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ржание на уровне предыдущего года количества повреждений, устраняемых в контрольные сроки или ухудшение показателя, %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уровне прошлого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аварий по вине бригады на магистральном кабеле, случа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ушение правил технической эксплуатации и инструкций, случа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б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правил внутреннего трудового распорядка, случа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ушени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ча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б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б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требований охраны труда и техники безопасности, случа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рушени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ча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б</w:t>
            </w:r>
          </w:p>
        </w:tc>
      </w:tr>
    </w:tbl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 количественном выражении план был выполнен почти на 100 %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мия начислена в размере 30%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ачественном выражении начислены баллы в количестве 25,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0-25 = 75 балов, что соответствует оценке удовлетворительно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начисляется 15 %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color w:val="000000"/>
        </w:rPr>
        <w:t>5 Произвести начисление заработной платы за месяц всем членам бригады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гадный приработок в целом для бригады определяется как разница между плановым гарантированным Фондом оплата труда всей бригады и гарантированным минимумом заработной платы за фактически отработанное время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ый показатель (уровень выполнения производственного задания) определяется расчетным путем. Для этого используются данные об объемах работы (Таблица 1) по плану и фактически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распределения бригадного приработка (БП) рассчитывается доля, приходящаяся на рубль расчетной зарплаты (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895350" cy="54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)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БП, начисленная каждому члену бригады, определяется путем умножения доли БП на расчетную зарплату каждого работника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сление заработной платы произведем в таблице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ригадный приработок равен (гр.4- гр.7) 175600 – 173960 = 1640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бригадного приработка равна: 1640 / 25326,40 = 0,0648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ригадный приработок электромонтеров рассчитаем в таблице 7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right"/>
        <w:rPr/>
      </w:pPr>
      <w:r>
        <w:rPr/>
        <w:t>Таблица 7</w:t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87"/>
        <w:gridCol w:w="970"/>
        <w:gridCol w:w="1010"/>
        <w:gridCol w:w="1010"/>
        <w:gridCol w:w="1347"/>
        <w:gridCol w:w="1347"/>
        <w:gridCol w:w="1010"/>
        <w:gridCol w:w="1178"/>
        <w:gridCol w:w="1178"/>
        <w:gridCol w:w="1384"/>
        <w:gridCol w:w="1362"/>
      </w:tblGrid>
      <w:tr>
        <w:trPr>
          <w:trHeight w:val="21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О члена брига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жность, квалификац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ифный коэффици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рантированный минимум зарплаты за меся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ически отработанное время за меся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Причина отсутств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Гарантированная оплата с учетом фактического отработанного времен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Т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ая заработная пла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пределение бригадного приработ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пределение прем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исленная заработная плата</w:t>
            </w:r>
          </w:p>
        </w:tc>
      </w:tr>
      <w:tr>
        <w:trPr>
          <w:trHeight w:val="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>
          <w:trHeight w:val="6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3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у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4,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5,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73,55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3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61,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95,04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3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61,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95,04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4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,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41,63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4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,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,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41,63</w:t>
            </w:r>
          </w:p>
        </w:tc>
      </w:tr>
      <w:tr>
        <w:trPr>
          <w:trHeight w:val="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4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болез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,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5,15</w:t>
            </w:r>
          </w:p>
        </w:tc>
      </w:tr>
      <w:tr>
        <w:trPr>
          <w:trHeight w:val="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у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48,96</w:t>
            </w:r>
          </w:p>
        </w:tc>
      </w:tr>
      <w:tr>
        <w:trPr>
          <w:trHeight w:val="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61,06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58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1261,06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58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1261,06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58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1261,06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58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1261,06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58,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  <w:szCs w:val="28"/>
              </w:rPr>
              <w:t>11261,06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у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37,86</w:t>
            </w:r>
          </w:p>
        </w:tc>
      </w:tr>
      <w:tr>
        <w:trPr>
          <w:trHeight w:val="59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5 разря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у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37,86</w:t>
            </w:r>
          </w:p>
        </w:tc>
      </w:tr>
      <w:tr>
        <w:trPr>
          <w:trHeight w:val="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ктромонтер 6 разряд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болезн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05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73,42</w:t>
            </w:r>
          </w:p>
        </w:tc>
      </w:tr>
      <w:tr>
        <w:trPr>
          <w:trHeight w:val="3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Электромонтер 6 разряда ( бригадир ) 10% за руководство = 1220 ру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00 + 1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92,94</w:t>
            </w:r>
          </w:p>
        </w:tc>
      </w:tr>
      <w:tr>
        <w:trPr>
          <w:trHeight w:val="3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того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26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1,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3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039,4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6 Оценить социально-психологический климат в бригаде и возможность перевода бригады на коллективные формы оплаты и стимулирования труда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ценка социально-психологического климата в бригаде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ценки социально-психологического климата принять по бригаде следующие данные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 общего количества работающих ( 17 человек): 2 человека крайне недовольны сложившимися отношениями внутри бригады; 6 человек довольны отчасти; остальные довольны вполне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взаимоотношений руководителя с подчиненными показал, что 3 человека недовольны сложившимися отношениями; 5 человек довольны отчасти; остальные довольны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трудовой коллектив перевести на коллективные принципы организации и стимулирования труда, необходимо исследовать социально-психологический климат, сложившийся внутри бригады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еследуется главная цель – выявить уровень конфликтности коллектива. Если в ходе исследования устанавливается, что отношения в коллективе напряженные, то при переходе на коллективные принципы стимулирования труда они могут обостриться еще сильнее, а это может привести к отрицательным последствиям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социально-психологического климата проводится анкетирование по следующей форме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/>
      </w:pPr>
      <w:r>
        <w:rPr/>
        <w:t>Анкета для оценки уровня социально-психологических отношений в бригаде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183"/>
        <w:gridCol w:w="1183"/>
        <w:gridCol w:w="1183"/>
        <w:gridCol w:w="1183"/>
        <w:gridCol w:w="117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следуемые вопро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Крайне недоволе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едоволе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волен отч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воле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волен вполне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вольны ли Вы отношением к Вам членов бригады (коллектива)?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2 че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 ч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6 че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 ч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че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вольны ли Вы отношением к Вам руководителя?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 че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 xml:space="preserve">3 чел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чел.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9 ч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чел.</w:t>
            </w:r>
          </w:p>
        </w:tc>
      </w:tr>
    </w:tbl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нкета выдается каждому члену бригады индивидуально, опрос проводится анонимно. Опрашиваемый, отвечая на вопрос, выбирает ситуацию, характеризующую его понимание сложившихся отношений, и ставит в соответствующей строке условный знак (V, +)..При обработке результатов используется следующая шкала оценок: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3"/>
        <w:gridCol w:w="1573"/>
        <w:gridCol w:w="1573"/>
        <w:gridCol w:w="1573"/>
        <w:gridCol w:w="1388"/>
      </w:tblGrid>
      <w:tr>
        <w:trPr>
          <w:trHeight w:val="37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цен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Варианты ответ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йне недоволе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доволе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волен отч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воле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uppressAutoHyphens w:val="true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волен вполне</w:t>
            </w:r>
          </w:p>
        </w:tc>
      </w:tr>
    </w:tbl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у занесем готовые данные: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нализируя полученные анкеты, социолог определяет, сколько человек дали ту или иную оценку. Уровень сложившихся отношений характеризуется индексом социально-психологических отношений (</w:t>
      </w:r>
      <w:r>
        <w:rPr>
          <w:iCs/>
          <w:color w:val="000000"/>
          <w:sz w:val="28"/>
          <w:szCs w:val="28"/>
        </w:rPr>
        <w:t>Iспо</w:t>
      </w:r>
      <w:r>
        <w:rPr>
          <w:color w:val="000000"/>
          <w:sz w:val="28"/>
          <w:szCs w:val="28"/>
        </w:rPr>
        <w:t>), который рассчитывается по формуле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5375" cy="644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= </w:t>
      </w:r>
      <w:r>
        <w:rPr>
          <w:color w:val="000000"/>
          <w:sz w:val="28"/>
          <w:szCs w:val="28"/>
        </w:rPr>
        <w:drawing>
          <wp:inline distT="0" distB="0" distL="0" distR="0">
            <wp:extent cx="2819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7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декс по первому вопросу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095375" cy="644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162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по второму вопросу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mi</w:t>
      </w:r>
      <w:r>
        <w:rPr>
          <w:color w:val="000000"/>
          <w:sz w:val="28"/>
          <w:szCs w:val="28"/>
        </w:rPr>
        <w:t xml:space="preserve"> – оценка в баллах от 0 до 4;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чi</w:t>
      </w:r>
      <w:r>
        <w:rPr>
          <w:color w:val="000000"/>
          <w:sz w:val="28"/>
          <w:szCs w:val="28"/>
        </w:rPr>
        <w:t xml:space="preserve"> – количество работников, давших ту или иную оценку;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mmax </w:t>
      </w:r>
      <w:r>
        <w:rPr>
          <w:color w:val="000000"/>
          <w:sz w:val="28"/>
          <w:szCs w:val="28"/>
        </w:rPr>
        <w:t>– максимально возможная оценка, по принятой шкале</w:t>
      </w:r>
      <w:r>
        <w:rPr>
          <w:iCs/>
          <w:color w:val="000000"/>
          <w:sz w:val="28"/>
          <w:szCs w:val="28"/>
        </w:rPr>
        <w:t xml:space="preserve"> mmax</w:t>
      </w:r>
      <w:r>
        <w:rPr>
          <w:color w:val="000000"/>
          <w:sz w:val="28"/>
          <w:szCs w:val="28"/>
        </w:rPr>
        <w:t xml:space="preserve"> = 4;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чо</w:t>
      </w:r>
      <w:r>
        <w:rPr>
          <w:color w:val="000000"/>
          <w:sz w:val="28"/>
          <w:szCs w:val="28"/>
        </w:rPr>
        <w:t xml:space="preserve"> – общее количество работников в бригаде (коллективе)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Индекс </w:t>
      </w:r>
      <w:r>
        <w:rPr>
          <w:iCs/>
          <w:color w:val="000000"/>
          <w:sz w:val="28"/>
          <w:szCs w:val="28"/>
        </w:rPr>
        <w:t>Iспо=0,</w:t>
      </w:r>
      <w:r>
        <w:rPr>
          <w:color w:val="000000"/>
          <w:sz w:val="28"/>
          <w:szCs w:val="28"/>
        </w:rPr>
        <w:t>6-0,7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идетельствует о среднем уровне отношений, при этом верхняя граница характеризует состояние повышенной конфликтности, а нижняя – стабилизацию отношений. Переход на коллективные (бригадные) формы организации и стимулирования труда возможен. 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комплекса необходимо 35 челове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создается 2 бригады численностью 17 и 18 человек в одной из которых будет 3 электромонтера 3 разряда, 3 электромонтера 4 разряда, 9 электромонтеров 5 разряда и 2 электромонтера 6 разряда.</w:t>
      </w:r>
    </w:p>
    <w:p>
      <w:pPr>
        <w:pStyle w:val="TextBodyIndent"/>
        <w:shd w:fill="FFFFFF" w:val="clear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мма премии составила 30%, только по результатам выполнения плана в количественном выражении. По качественным параметрам бригады сработали удовлетворительно, поэтому премия составит 15 %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Бригадный приработок равен (гр.4- гр.7 ) 175600 – 173960 = 1640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ля бригадного приработка равна: 1640 / 25326,40 = 0,0648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процент премии, естественно, сказался на зарплате. Из 17 человек, 6 имели пропуски на работе: четверо- прогулы, двое – по болезни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Социально-психологический климат в бригаде при индексе </w:t>
      </w:r>
      <w:r>
        <w:rPr>
          <w:iCs/>
          <w:color w:val="000000"/>
          <w:sz w:val="28"/>
        </w:rPr>
        <w:t>Iспо=0,</w:t>
      </w:r>
      <w:r>
        <w:rPr>
          <w:color w:val="000000"/>
          <w:sz w:val="28"/>
        </w:rPr>
        <w:t>6-0,7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свидетельствует о среднем уровне отношений, при этом верхняя граница характеризует состояние повышенной конфликтности, а нижняя – стабилизацию отношений. Переход на коллективные (бригадные) формы организации и стимулирования труда возможен.</w:t>
      </w:r>
    </w:p>
    <w:p>
      <w:pPr>
        <w:pStyle w:val="Style18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TextBodyIndent"/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лекц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чин В.Б., Малинин С.В., Шубенкова Е. В. Организация и нормирование труда. Учебник. / Под ред. Ю.Г. Одегова. М. Экзамен, 2003.- 39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чин В.Б., Малинин С.В. Нормирование труда. Учебник. / Под ред. Ю.Г. Одегова. М.: Экзамен, 2002.- 41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чин В.Б., Малинин С.В., Шубенкова Е. В. Теоретико-методологические основы организации и нормирования труда // Нормирование и оплата труда в промышленности. №2, 2005.</w:t>
      </w:r>
    </w:p>
    <w:p>
      <w:pPr>
        <w:pStyle w:val="Footnote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140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лгин Н.А. Оплата труда: производство, социальная сфера, государственная служба. Анализ, проблемы, решения. – М.: Экзамен, 2004. – 22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ейц И.В. заработная плата и другие расчёты с физических лиц: практическое пособие для бухгалтеров. - М.: Дело и сервис, 2003. - 640 с.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кин Б.М. Экономика и социология труда. – М: Юристъ, 1998. – 6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инин С.В. Применение нормирования труда в повышении эффективности управления персоналом (статья) //Известия Академии труда и занятости. № 3-4, Ижевск, 2001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9. Мосейчук М.А. Нормирование труда // Заработная плата 200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/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lineRule="auto" w:line="360"/>
      <w:ind w:hanging="360"/>
      <w:jc w:val="both"/>
    </w:pPr>
    <w:rPr>
      <w:sz w:val="28"/>
      <w:szCs w:val="2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7.png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3:00Z</dcterms:created>
  <dc:creator>GEG</dc:creator>
  <dc:description/>
  <cp:keywords/>
  <dc:language>en-US</dc:language>
  <cp:lastModifiedBy>Mage</cp:lastModifiedBy>
  <dcterms:modified xsi:type="dcterms:W3CDTF">2011-10-03T16:03:00Z</dcterms:modified>
  <cp:revision>2</cp:revision>
  <dc:subject/>
  <dc:title>Министерство Российской Федерации по связи и информатизации</dc:title>
</cp:coreProperties>
</file>