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709"/>
        <w:rPr>
          <w:bCs/>
        </w:rPr>
      </w:pPr>
      <w:r>
        <w:rPr>
          <w:bCs/>
        </w:rPr>
        <w:t>МИНИСТЕРСТВО ОБРАЗОВАНИЯ И НАУКИ УКРАИНЫ</w:t>
      </w:r>
    </w:p>
    <w:p>
      <w:pPr>
        <w:pStyle w:val="Heading"/>
        <w:ind w:firstLine="709"/>
        <w:rPr/>
      </w:pPr>
      <w:r>
        <w:rPr>
          <w:bCs/>
        </w:rPr>
        <w:t>КРЫМСКИЙ ИНСТИТУТ БИЗНЕСА</w:t>
      </w:r>
    </w:p>
    <w:p>
      <w:pPr>
        <w:pStyle w:val="Heading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709"/>
        <w:rPr>
          <w:b/>
          <w:b/>
        </w:rPr>
      </w:pPr>
      <w:r>
        <w:rPr>
          <w:b/>
          <w:bCs/>
        </w:rPr>
        <w:t>КУРСОВАЯ РАБОТА</w:t>
      </w:r>
    </w:p>
    <w:p>
      <w:pPr>
        <w:pStyle w:val="Heading"/>
        <w:ind w:firstLine="709"/>
        <w:rPr>
          <w:b/>
          <w:b/>
        </w:rPr>
      </w:pPr>
      <w:r>
        <w:rPr>
          <w:b/>
        </w:rPr>
        <w:t>по дисциплине: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«Менеджмент»</w:t>
      </w:r>
    </w:p>
    <w:p>
      <w:pPr>
        <w:pStyle w:val="Heading"/>
        <w:ind w:firstLine="709"/>
        <w:rPr>
          <w:b/>
          <w:b/>
        </w:rPr>
      </w:pPr>
      <w:r>
        <w:rPr>
          <w:b/>
        </w:rPr>
        <w:t>на тему: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  <w:t>«Организация, как объект менеджмента»</w:t>
      </w:r>
    </w:p>
    <w:p>
      <w:pPr>
        <w:pStyle w:val="Heading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both"/>
        <w:rPr/>
      </w:pPr>
      <w:r>
        <w:rPr/>
      </w:r>
    </w:p>
    <w:p>
      <w:pPr>
        <w:pStyle w:val="Heading"/>
        <w:ind w:firstLine="709"/>
        <w:jc w:val="right"/>
        <w:rPr/>
      </w:pPr>
      <w:r>
        <w:rPr/>
        <w:t>Работу выполнила:</w:t>
      </w:r>
    </w:p>
    <w:p>
      <w:pPr>
        <w:pStyle w:val="Heading"/>
        <w:ind w:firstLine="709"/>
        <w:jc w:val="right"/>
        <w:rPr/>
      </w:pPr>
      <w:r>
        <w:rPr/>
        <w:t>Студентка ___________курса</w:t>
      </w:r>
    </w:p>
    <w:p>
      <w:pPr>
        <w:pStyle w:val="Heading"/>
        <w:ind w:firstLine="709"/>
        <w:jc w:val="right"/>
        <w:rPr/>
      </w:pPr>
      <w:r>
        <w:rPr/>
        <w:t>Группы__________________</w:t>
      </w:r>
    </w:p>
    <w:p>
      <w:pPr>
        <w:pStyle w:val="Heading"/>
        <w:ind w:firstLine="709"/>
        <w:jc w:val="right"/>
        <w:rPr/>
      </w:pPr>
      <w:r>
        <w:rPr/>
        <w:t>_________форма обучения</w:t>
      </w:r>
    </w:p>
    <w:p>
      <w:pPr>
        <w:pStyle w:val="Heading"/>
        <w:ind w:firstLine="709"/>
        <w:jc w:val="right"/>
        <w:rPr/>
      </w:pPr>
      <w:r>
        <w:rPr/>
        <w:t>________________________</w:t>
      </w:r>
    </w:p>
    <w:p>
      <w:pPr>
        <w:pStyle w:val="Heading"/>
        <w:ind w:firstLine="709"/>
        <w:jc w:val="right"/>
        <w:rPr/>
      </w:pPr>
      <w:r>
        <w:rPr/>
        <w:t>Преподаватель:</w:t>
      </w:r>
    </w:p>
    <w:p>
      <w:pPr>
        <w:pStyle w:val="Heading"/>
        <w:ind w:firstLine="709"/>
        <w:jc w:val="right"/>
        <w:rPr/>
      </w:pPr>
      <w:r>
        <w:rPr/>
        <w:t>______________________</w:t>
      </w:r>
    </w:p>
    <w:p>
      <w:pPr>
        <w:pStyle w:val="Heading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709"/>
        <w:jc w:val="both"/>
        <w:rPr>
          <w:bCs/>
        </w:rPr>
      </w:pPr>
      <w:r>
        <w:rPr>
          <w:bCs/>
        </w:rPr>
      </w:r>
    </w:p>
    <w:p>
      <w:pPr>
        <w:pStyle w:val="Heading"/>
        <w:ind w:firstLine="709"/>
        <w:rPr/>
      </w:pPr>
      <w:r>
        <w:rPr/>
        <w:t>Симферополь</w:t>
      </w:r>
    </w:p>
    <w:p>
      <w:pPr>
        <w:pStyle w:val="Heading"/>
        <w:ind w:firstLine="709"/>
        <w:rPr/>
      </w:pPr>
      <w:r>
        <w:rPr/>
        <w:t>2004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главлени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>
          <w:sz w:val="28"/>
        </w:rPr>
      </w:pPr>
      <w:r>
        <w:rPr>
          <w:sz w:val="28"/>
        </w:rPr>
        <w:t>Введение</w:t>
        <w:tab/>
        <w:t>3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</w:rPr>
        <w:t>Глава 1. Теоретические основы управления предприятием</w:t>
      </w:r>
      <w:r>
        <w:rPr>
          <w:bCs/>
          <w:sz w:val="28"/>
          <w:szCs w:val="20"/>
        </w:rPr>
        <w:tab/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</w:rPr>
        <w:t>1.1. Цели и функции управления предприятием</w:t>
        <w:tab/>
      </w:r>
      <w:r>
        <w:rPr>
          <w:sz w:val="28"/>
        </w:rPr>
        <w:t>4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</w:rPr>
        <w:t>1.2. Основные виды предприятий в Украине</w:t>
        <w:tab/>
      </w:r>
      <w:r>
        <w:rPr>
          <w:sz w:val="28"/>
        </w:rPr>
        <w:t>9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  <w:szCs w:val="22"/>
        </w:rPr>
        <w:t>1.3. Содержание управления на производственных предприятиях</w:t>
      </w:r>
      <w:r>
        <w:rPr>
          <w:bCs/>
          <w:sz w:val="28"/>
        </w:rPr>
        <w:tab/>
      </w:r>
      <w:r>
        <w:rPr>
          <w:sz w:val="28"/>
        </w:rPr>
        <w:t>14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</w:rPr>
        <w:t>2. Характеристика состояния менеджмента на предприятии</w:t>
        <w:tab/>
      </w:r>
      <w:r>
        <w:rPr>
          <w:sz w:val="28"/>
        </w:rPr>
        <w:t>22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sz w:val="28"/>
        </w:rPr>
        <w:t>2.1. Экономическая характеристика предприятия</w:t>
      </w:r>
      <w:r>
        <w:rPr>
          <w:bCs/>
          <w:iCs/>
          <w:sz w:val="28"/>
        </w:rPr>
        <w:tab/>
      </w:r>
      <w:r>
        <w:rPr>
          <w:sz w:val="28"/>
        </w:rPr>
        <w:t>22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/>
      </w:pPr>
      <w:r>
        <w:rPr>
          <w:bCs/>
          <w:iCs/>
          <w:sz w:val="28"/>
          <w:szCs w:val="38"/>
        </w:rPr>
        <w:t>2.2.Организационная структура управления предприятия в соответствии с задачами управления</w:t>
      </w:r>
      <w:r>
        <w:rPr>
          <w:bCs/>
          <w:iCs/>
          <w:sz w:val="28"/>
        </w:rPr>
        <w:t xml:space="preserve"> </w:t>
      </w:r>
      <w:r>
        <w:rPr>
          <w:bCs/>
          <w:iCs/>
          <w:sz w:val="28"/>
          <w:szCs w:val="20"/>
        </w:rPr>
        <w:tab/>
      </w:r>
      <w:r>
        <w:rPr>
          <w:sz w:val="28"/>
        </w:rPr>
        <w:t>30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>
          <w:sz w:val="28"/>
        </w:rPr>
      </w:pPr>
      <w:r>
        <w:rPr>
          <w:sz w:val="28"/>
        </w:rPr>
        <w:t>Заключение</w:t>
        <w:tab/>
        <w:t>35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>
          <w:sz w:val="28"/>
        </w:rPr>
      </w:pPr>
      <w:r>
        <w:rPr>
          <w:sz w:val="28"/>
        </w:rPr>
        <w:t>Список использованной литературы</w:t>
        <w:tab/>
        <w:t>37</w:t>
      </w:r>
    </w:p>
    <w:p>
      <w:pPr>
        <w:pStyle w:val="Normal"/>
        <w:tabs>
          <w:tab w:val="clear" w:pos="708"/>
          <w:tab w:val="left" w:pos="8387" w:leader="none"/>
        </w:tabs>
        <w:spacing w:lineRule="auto" w:line="360"/>
        <w:rPr>
          <w:sz w:val="28"/>
        </w:rPr>
      </w:pPr>
      <w:r>
        <w:rPr>
          <w:sz w:val="28"/>
        </w:rPr>
        <w:t>Приложение</w:t>
        <w:tab/>
        <w:t>39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Введение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едметом исследования в работе служит предмет менеджмент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епосредственный объект изучения в курсовой работе – организация с точки зрения управляющих функци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Цель - в соответствии с предметом исследовать объект изучения в данной работе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Для достижения поставленной цели предполагается решить следующие основные задачи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/>
      </w:pPr>
      <w:r>
        <w:rPr>
          <w:color w:val="000000"/>
          <w:spacing w:val="0"/>
        </w:rPr>
        <w:t>привести теоретические понятия и положения, связанные с проблемой исследования в работе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720" w:leader="none"/>
          <w:tab w:val="left" w:pos="900" w:leader="none"/>
        </w:tabs>
        <w:ind w:left="0" w:firstLine="709"/>
        <w:rPr>
          <w:color w:val="000000"/>
          <w:spacing w:val="0"/>
        </w:rPr>
      </w:pPr>
      <w:r>
        <w:rPr>
          <w:color w:val="000000"/>
          <w:spacing w:val="0"/>
        </w:rPr>
        <w:t>описать основные виды предприятий, согласно украинскому законодательству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567" w:leader="none"/>
          <w:tab w:val="left" w:pos="720" w:leader="none"/>
          <w:tab w:val="left" w:pos="900" w:leader="none"/>
        </w:tabs>
        <w:ind w:left="0" w:firstLine="709"/>
        <w:rPr>
          <w:bCs/>
          <w:color w:val="000000"/>
          <w:spacing w:val="0"/>
        </w:rPr>
      </w:pPr>
      <w:r>
        <w:rPr>
          <w:color w:val="000000"/>
          <w:spacing w:val="0"/>
        </w:rPr>
        <w:t>определить кратко содержание и основные формы управления, присущие исследуемому предприятию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</w:rPr>
        <w:t>В современных условиях менеджмент рассматривается, как философия и методология предпринимательства. Каждое предприятие и предприниматель идентифицируют деятельность своего предприятия с точки зрения адекватной реакции на изменяющиеся условия внутренней и внешней среды.</w:t>
      </w:r>
    </w:p>
    <w:p>
      <w:pPr>
        <w:pStyle w:val="24"/>
        <w:ind w:right="0" w:firstLine="709"/>
        <w:rPr/>
      </w:pPr>
      <w:r>
        <w:rPr/>
        <w:t>Национальная экономика Украины на сегодняшний день является переходной. Некоторые предприятия продолжают работать по старой схеме, ориентируясь по - прежнему не столько на клиента, сколько на производство, без учета современных концепции развития рынк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Адаптацию западного стиля управления к украинским условиям можно осуществлять более успешно, если в полной мере овладеть знаниями в этой области и рассматривать управление не только, как тщательно продуманную деятельность, но и как философию руководства предприятием.</w:t>
      </w:r>
    </w:p>
    <w:p>
      <w:pPr>
        <w:sectPr>
          <w:headerReference w:type="default" r:id="rId6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Indent"/>
        <w:jc w:val="center"/>
        <w:rPr>
          <w:b/>
          <w:b/>
          <w:color w:val="000000"/>
          <w:spacing w:val="0"/>
        </w:rPr>
      </w:pPr>
      <w:r>
        <w:rPr>
          <w:b/>
          <w:color w:val="000000"/>
          <w:spacing w:val="0"/>
        </w:rPr>
        <w:t>Глава 1. Теоретические основы управления предприят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color w:val="000000"/>
          <w:spacing w:val="0"/>
          <w:sz w:val="28"/>
        </w:rPr>
      </w:pPr>
      <w:r>
        <w:rPr>
          <w:b/>
          <w:color w:val="000000"/>
          <w:spacing w:val="0"/>
          <w:sz w:val="28"/>
        </w:rPr>
      </w:r>
    </w:p>
    <w:p>
      <w:pPr>
        <w:pStyle w:val="Normal"/>
        <w:numPr>
          <w:ilvl w:val="1"/>
          <w:numId w:val="7"/>
        </w:numPr>
        <w:shd w:fill="FFFFFF" w:val="clear"/>
        <w:tabs>
          <w:tab w:val="clear" w:pos="708"/>
          <w:tab w:val="left" w:pos="1440" w:leader="none"/>
        </w:tabs>
        <w:autoSpaceDE w:val="false"/>
        <w:spacing w:lineRule="auto" w:line="360"/>
        <w:ind w:left="0" w:firstLine="709"/>
        <w:jc w:val="center"/>
        <w:rPr>
          <w:b/>
          <w:b/>
          <w:sz w:val="28"/>
        </w:rPr>
      </w:pPr>
      <w:r>
        <w:rPr>
          <w:b/>
          <w:sz w:val="28"/>
        </w:rPr>
        <w:t>Цели и функции управления предприятие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>Управление организацией, фирмой, производством в наше динамичное время представляет собой сложную работу, которую нельзя выполнить успешно, руководствуясь простыми сухими заученными формул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Руководитель должен сочетать понимание общих истин и значимости многочисленности вариаций, благодаря которым ситуации отличаются одна от другой. Руководитель должен понимать и учитывать критические факторы или составляющие организаций (внутренние переменные), а также силы, воздействующие на организацию из вне (внешние переменные), а также учитывать влияние организации на общество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Руководство, управление можно рассматривать, как самостоятельную деятельность, заключающуюся в целенаправленном влиянии на людей, с тем чтобы они работали для достижении целей организации, коллектива </w:t>
      </w:r>
      <w:r>
        <w:rPr>
          <w:sz w:val="28"/>
          <w:szCs w:val="22"/>
        </w:rPr>
        <w:t xml:space="preserve">[9, стр.35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При всём многообразии управленческой деятельности можно выделить четыре взаимосвязанных функции управления: планирование, организация, мотивация и контроль. Эти функции объединены связующими процессами – коммуникацией (общение, обмен информации) и принятием решений (рис.1.1)</w:t>
      </w:r>
      <w:r>
        <w:rPr>
          <w:sz w:val="28"/>
          <w:szCs w:val="22"/>
        </w:rPr>
        <w:t xml:space="preserve">[11, стр.27]. </w:t>
      </w:r>
    </w:p>
    <w:p>
      <w:pPr>
        <w:pStyle w:val="Normal"/>
        <w:tabs>
          <w:tab w:val="clear" w:pos="708"/>
          <w:tab w:val="left" w:pos="72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кратко суть каждой из вышеперечисленных функций.</w:t>
      </w:r>
    </w:p>
    <w:p>
      <w:pPr>
        <w:pStyle w:val="Normal"/>
        <w:tabs>
          <w:tab w:val="clear" w:pos="708"/>
          <w:tab w:val="left" w:pos="7280" w:leader="none"/>
        </w:tabs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Функция планирования заключается в определении того, какими должны быть цели организации и что надо делать для их достижения.</w:t>
      </w:r>
    </w:p>
    <w:p>
      <w:pPr>
        <w:pStyle w:val="TextBodyIndent"/>
        <w:autoSpaceDE w:val="false"/>
        <w:rPr/>
      </w:pPr>
      <w:r>
        <w:rPr>
          <w:rFonts w:cs="Courier New"/>
          <w:color w:val="000000"/>
          <w:spacing w:val="0"/>
        </w:rPr>
        <w:t>Организовать - означает создать определённую структуру. Организация состоит из множества формальных и неформальных элементов, которые необходимо приводить в соответствие, координировать процесс решения различных задач для достижения общих целей.</w:t>
      </w:r>
    </w:p>
    <w:p>
      <w:pPr>
        <w:pStyle w:val="TextBodyIndent"/>
        <w:autoSpaceDE w:val="false"/>
        <w:rPr>
          <w:rFonts w:cs="Courier New"/>
          <w:color w:val="000000"/>
          <w:spacing w:val="0"/>
        </w:rPr>
      </w:pPr>
      <w:r>
        <w:rPr>
          <w:rFonts w:cs="Courier New"/>
          <w:color w:val="000000"/>
          <w:spacing w:val="0"/>
        </w:rPr>
        <w:t>Работу в организации выполняют люди, поэтому другим важным аспектом организации является определение того, кто именно будет делать конкретную работ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color w:val="000000"/>
          <w:spacing w:val="0"/>
          <w:sz w:val="28"/>
          <w:lang w:val="en-US" w:eastAsia="en-US"/>
        </w:rPr>
      </w:pPr>
      <w:r>
        <w:rPr>
          <w:rFonts w:cs="Courier New"/>
          <w:color w:val="000000"/>
          <w:spacing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327910</wp:posOffset>
                </wp:positionH>
                <wp:positionV relativeFrom="paragraph">
                  <wp:posOffset>107315</wp:posOffset>
                </wp:positionV>
                <wp:extent cx="1390650" cy="590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Функции у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46.5pt;mso-wrap-distance-left:9.05pt;mso-wrap-distance-right:9.05pt;mso-wrap-distance-top:0pt;mso-wrap-distance-bottom:0pt;margin-top:8.45pt;mso-position-vertical-relative:text;margin-left:18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b/>
                          <w:bCs/>
                          <w:sz w:val="28"/>
                        </w:rPr>
                        <w:t>Функции у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  <w:lang w:val="en-US" w:eastAsia="en-US"/>
        </w:rPr>
      </w:pPr>
      <w:r>
        <w:rPr>
          <w:rFonts w:cs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71800</wp:posOffset>
                </wp:positionH>
                <wp:positionV relativeFrom="paragraph">
                  <wp:posOffset>205740</wp:posOffset>
                </wp:positionV>
                <wp:extent cx="0" cy="114300"/>
                <wp:effectExtent l="38100" t="0" r="3810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6.2pt" to="234pt,25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  <w:lang w:val="en-US" w:eastAsia="en-US"/>
        </w:rPr>
      </w:pPr>
      <w:r>
        <w:rPr>
          <w:rFonts w:cs="Courier New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3543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377.95pt,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2573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1pt" to="99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.1pt" to="189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576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.1pt" to="28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00600</wp:posOffset>
                </wp:positionH>
                <wp:positionV relativeFrom="paragraph">
                  <wp:posOffset>13970</wp:posOffset>
                </wp:positionV>
                <wp:extent cx="0" cy="22860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1pt" to="378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9525</wp:posOffset>
                </wp:positionH>
                <wp:positionV relativeFrom="paragraph">
                  <wp:posOffset>274320</wp:posOffset>
                </wp:positionV>
                <wp:extent cx="1390650" cy="4762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ланирова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.6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ланирова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476375</wp:posOffset>
                </wp:positionH>
                <wp:positionV relativeFrom="paragraph">
                  <wp:posOffset>274320</wp:posOffset>
                </wp:positionV>
                <wp:extent cx="1390650" cy="4762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рганиз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.6pt;mso-position-vertical-relative:text;margin-left:1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рганиз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62275</wp:posOffset>
                </wp:positionH>
                <wp:positionV relativeFrom="paragraph">
                  <wp:posOffset>274320</wp:posOffset>
                </wp:positionV>
                <wp:extent cx="1390650" cy="47625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Мотив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.6pt;mso-position-vertical-relative:text;margin-left:23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Мотив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448175</wp:posOffset>
                </wp:positionH>
                <wp:positionV relativeFrom="paragraph">
                  <wp:posOffset>274320</wp:posOffset>
                </wp:positionV>
                <wp:extent cx="1390650" cy="47625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06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онтрол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pt;height:37.5pt;mso-wrap-distance-left:9.05pt;mso-wrap-distance-right:9.05pt;mso-wrap-distance-top:0pt;mso-wrap-distance-bottom:0pt;margin-top:21.6pt;mso-position-vertical-relative:text;margin-left:350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Контрол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</w:r>
    </w:p>
    <w:p>
      <w:pPr>
        <w:pStyle w:val="Heading2"/>
        <w:ind w:right="0" w:firstLine="709"/>
        <w:jc w:val="both"/>
        <w:rPr>
          <w:b w:val="false"/>
          <w:b w:val="false"/>
          <w:iCs/>
          <w:spacing w:val="0"/>
        </w:rPr>
      </w:pPr>
      <w:r>
        <w:rPr>
          <w:b w:val="false"/>
          <w:iCs/>
          <w:spacing w:val="0"/>
        </w:rPr>
        <w:t>Рис.1.1. Основные функции управления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spacing w:val="0"/>
          <w:sz w:val="28"/>
        </w:rPr>
      </w:pPr>
      <w:r>
        <w:rPr>
          <w:b/>
          <w:iCs/>
          <w:spacing w:val="0"/>
          <w:sz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Абсолютно очевидно, что прекрасно составленные планы и самая совершенная структура организации не будут иметь никакого смысла, если люди не захотят выполнять необходимую работу. В профессиональной, также как и в другой сфере жизни огромную роль играет мотивация.</w:t>
      </w:r>
    </w:p>
    <w:p>
      <w:pPr>
        <w:pStyle w:val="TextBodyIndent"/>
        <w:rPr/>
      </w:pPr>
      <w:r>
        <w:rPr>
          <w:color w:val="000000"/>
          <w:spacing w:val="0"/>
        </w:rPr>
        <w:t xml:space="preserve">Известный американский психолог А. Маслоу сформулировал позитивную теорию мотивации, при построении которой были учтены эмпирические данные, полученные как клиническим, так и экспериментальным путем. В рамках своей теории Маслоу выделяет пять базовых потребностей мотивации человека и потребность в признании занимает высшую ступень (рис. 1.2) [19, стр.44]. 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iCs/>
          <w:sz w:val="28"/>
          <w:szCs w:val="22"/>
        </w:rPr>
        <w:t xml:space="preserve">Потребность в признании является важнейшей движущей силой, напрямую связанной с деятельностью человека в социуме. </w:t>
      </w:r>
      <w:r>
        <w:rPr>
          <w:sz w:val="28"/>
          <w:szCs w:val="22"/>
        </w:rPr>
        <w:t>Эта потребность включает в себя как желания и стремления, связанные с понятием «достижение» (рост личностной значимости, уверенности, самоуважения), так и достижение уважения других (завоевание статуса, признания, престижа). Удовлетворение этой потребности порождает у личности чувство уверенности в себе, чувство собственной значимости, силы, чувство собственной необходимости и полезности в этом мире. Неудовлетворение этой потребности вызывает чувство слабости, униженности, беспомощ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257300</wp:posOffset>
                </wp:positionH>
                <wp:positionV relativeFrom="paragraph">
                  <wp:posOffset>228600</wp:posOffset>
                </wp:positionV>
                <wp:extent cx="1943100" cy="3771900"/>
                <wp:effectExtent l="4445" t="2540" r="4445" b="25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432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8pt" to="251.95pt,314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  <w:sz w:val="28"/>
          <w:szCs w:val="22"/>
        </w:rPr>
      </w:pPr>
      <w:r>
        <w:rPr>
          <w:color w:val="000000"/>
          <w:sz w:val="28"/>
          <w:szCs w:val="2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z w:val="28"/>
          <w:szCs w:val="22"/>
          <w:lang w:val="en-US" w:eastAsia="en-US"/>
        </w:rPr>
      </w:pPr>
      <w:r>
        <w:rPr>
          <w:color w:val="000000"/>
          <w:sz w:val="28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137535</wp:posOffset>
                </wp:positionH>
                <wp:positionV relativeFrom="paragraph">
                  <wp:posOffset>-382270</wp:posOffset>
                </wp:positionV>
                <wp:extent cx="2628900" cy="3771900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37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05pt,-30.1pt" to="454pt,26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Потребность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В самоакту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ализаци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2"/>
          <w:lang w:val="en-US" w:eastAsia="en-US"/>
        </w:rPr>
      </w:pPr>
      <w:r>
        <w:rPr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337435</wp:posOffset>
                </wp:positionH>
                <wp:positionV relativeFrom="paragraph">
                  <wp:posOffset>64135</wp:posOffset>
                </wp:positionV>
                <wp:extent cx="194310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5.05pt" to="337pt,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Потребность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108835</wp:posOffset>
                </wp:positionH>
                <wp:positionV relativeFrom="paragraph">
                  <wp:posOffset>141605</wp:posOffset>
                </wp:positionV>
                <wp:extent cx="2400300" cy="0"/>
                <wp:effectExtent l="0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05pt,11.15pt" to="355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6"/>
          <w:szCs w:val="22"/>
        </w:rPr>
        <w:t>в признании</w:t>
      </w:r>
    </w:p>
    <w:p>
      <w:pPr>
        <w:pStyle w:val="Normal"/>
        <w:shd w:fill="FFFFFF" w:val="clear"/>
        <w:tabs>
          <w:tab w:val="clear" w:pos="708"/>
          <w:tab w:val="center" w:pos="5032" w:leader="none"/>
        </w:tabs>
        <w:ind w:firstLine="709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 xml:space="preserve">Потребность в 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принадлежности</w: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 xml:space="preserve"> </w:t>
      </w:r>
      <w:r>
        <w:rPr>
          <w:color w:val="000000"/>
          <w:sz w:val="26"/>
          <w:szCs w:val="22"/>
        </w:rPr>
        <w:t>и любв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2"/>
          <w:lang w:val="en-US" w:eastAsia="en-US"/>
        </w:rPr>
      </w:pPr>
      <w:r>
        <w:rPr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765935</wp:posOffset>
                </wp:positionH>
                <wp:positionV relativeFrom="paragraph">
                  <wp:posOffset>67945</wp:posOffset>
                </wp:positionV>
                <wp:extent cx="331470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9.05pt,5.35pt" to="400pt,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ind w:firstLine="709"/>
        <w:jc w:val="center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>Потребность в безопасност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2"/>
          <w:lang w:val="en-US" w:eastAsia="en-US"/>
        </w:rPr>
      </w:pPr>
      <w:r>
        <w:rPr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423035</wp:posOffset>
                </wp:positionH>
                <wp:positionV relativeFrom="paragraph">
                  <wp:posOffset>145415</wp:posOffset>
                </wp:positionV>
                <wp:extent cx="400050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05pt,11.45pt" to="427pt,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center" w:pos="5032" w:leader="none"/>
        </w:tabs>
        <w:ind w:firstLine="709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</w:r>
    </w:p>
    <w:p>
      <w:pPr>
        <w:pStyle w:val="Normal"/>
        <w:shd w:fill="FFFFFF" w:val="clear"/>
        <w:tabs>
          <w:tab w:val="clear" w:pos="708"/>
          <w:tab w:val="left" w:pos="3580" w:leader="none"/>
        </w:tabs>
        <w:ind w:firstLine="709"/>
        <w:jc w:val="both"/>
        <w:rPr>
          <w:color w:val="000000"/>
          <w:sz w:val="26"/>
          <w:szCs w:val="22"/>
        </w:rPr>
      </w:pPr>
      <w:r>
        <w:rPr>
          <w:color w:val="000000"/>
          <w:sz w:val="26"/>
          <w:szCs w:val="22"/>
        </w:rPr>
        <w:tab/>
        <w:t>Физиологические потребности</w:t>
      </w:r>
    </w:p>
    <w:p>
      <w:pPr>
        <w:pStyle w:val="Normal"/>
        <w:shd w:fill="FFFFFF" w:val="clear"/>
        <w:ind w:firstLine="709"/>
        <w:jc w:val="both"/>
        <w:rPr>
          <w:color w:val="000000"/>
          <w:sz w:val="26"/>
          <w:szCs w:val="22"/>
          <w:lang w:val="en-US" w:eastAsia="en-US"/>
        </w:rPr>
      </w:pPr>
      <w:r>
        <w:rPr>
          <w:color w:val="000000"/>
          <w:sz w:val="26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194435</wp:posOffset>
                </wp:positionH>
                <wp:positionV relativeFrom="paragraph">
                  <wp:posOffset>147955</wp:posOffset>
                </wp:positionV>
                <wp:extent cx="4572000" cy="0"/>
                <wp:effectExtent l="0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05pt,11.65pt" to="454pt,11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color w:val="000000"/>
          <w:sz w:val="26"/>
          <w:szCs w:val="22"/>
        </w:rPr>
      </w:pPr>
      <w:r>
        <w:rPr>
          <w:b/>
          <w:bCs/>
          <w:color w:val="000000"/>
          <w:sz w:val="26"/>
          <w:szCs w:val="22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bCs/>
          <w:color w:val="000000"/>
          <w:sz w:val="28"/>
          <w:szCs w:val="22"/>
        </w:rPr>
        <w:t>Рис. 1.2</w:t>
      </w:r>
      <w:r>
        <w:rPr>
          <w:b/>
          <w:bCs/>
          <w:color w:val="000000"/>
          <w:sz w:val="28"/>
          <w:szCs w:val="22"/>
        </w:rPr>
        <w:t>.</w:t>
      </w:r>
      <w:r>
        <w:rPr>
          <w:color w:val="000000"/>
          <w:sz w:val="28"/>
          <w:szCs w:val="22"/>
        </w:rPr>
        <w:t xml:space="preserve"> Иерархия потребностей по Маслоу 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color w:val="000000"/>
          <w:sz w:val="28"/>
          <w:szCs w:val="22"/>
        </w:rPr>
      </w:pPr>
      <w:r>
        <w:rPr>
          <w:rFonts w:cs="Courier New"/>
          <w:color w:val="000000"/>
          <w:sz w:val="28"/>
          <w:szCs w:val="22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Задача функции мотивации в управлении заключается в том, чтобы люди выполняли работу в соответствии с делегированными им правами и обязанностям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>Следующая важнейшая функция управления это контроль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Функция контроля тесно связана с функцией планирования. Она реализует обратную связь между планом и его исполнение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cs="Courier New"/>
          <w:sz w:val="28"/>
        </w:rPr>
      </w:pPr>
      <w:r>
        <w:rPr>
          <w:rFonts w:cs="Courier New"/>
          <w:sz w:val="28"/>
        </w:rPr>
        <w:t xml:space="preserve">Все функции управления требуют обмена информацией и принятия решений. Обмен информации в организации происходит по каналам формальных и неформальных структур. На основе информации принимаются реш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cs="Courier New"/>
          <w:sz w:val="28"/>
        </w:rPr>
        <w:t>Руководство коллективом - это сочетание науки и искусства. С точки зрения американского менеджмента, суть руководства состоит в том, чтобы выполнять работу не своими, а чужими руками. На самом деле еще более сложная задача - заставить работать не только чужие руки, но и чужие головы</w:t>
      </w:r>
      <w:r>
        <w:rPr>
          <w:sz w:val="28"/>
          <w:szCs w:val="22"/>
        </w:rPr>
        <w:t xml:space="preserve">[12, стр.58]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2"/>
        </w:rPr>
        <w:t>Каждое предприятие, независимо от формы собственности и типа управления сложившегося в нем имеет четко поставленные цели. Экономисты давно определили, что д</w:t>
      </w:r>
      <w:r>
        <w:rPr>
          <w:sz w:val="28"/>
          <w:szCs w:val="21"/>
        </w:rPr>
        <w:t xml:space="preserve">ля удовлетворения потребностей граждан любого государства, проживающих на его территории, организуется материальное производство. Трудоспособные люди с этой целью создают предприятия, на которых совместно выполняют какую-то работу, оказывают услуги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>Характер деятельности таких предприятий различен, и в зависимости от этого, они делятся на две группы: коммерческие, функционирующие за счет собственных средств и государственные, деятельность которых обеспечивается за счет бюджетных средств. Эти предприятия представляют собой самостоятельный хозяйствующий субъект, обладающий правами юридического лица, который на основе использования трудовым коллективом имущества производит и реализует продукцию, выполняет работы, оказывает услуги. Предприятие не имеет в своем составе других юридических лиц.</w:t>
      </w:r>
    </w:p>
    <w:p>
      <w:pPr>
        <w:pStyle w:val="Normal"/>
        <w:shd w:fill="FFFFFF" w:val="clear"/>
        <w:tabs>
          <w:tab w:val="clear" w:pos="708"/>
          <w:tab w:val="left" w:pos="5036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Государственные предприятия могут включать в себя несколько производственных единиц (заводов или фабрик), которые образуют комбинат, производственное объединение. В странах с развитой рыночной экономикой такие производственные единицы называют фирмами. Под ними подразумеваются предприятия, которые осуществляют хозяйственную деятельность в отраслях промышленности, сельского хозяйства, торговли, транспорта и др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1"/>
        </w:rPr>
        <w:t xml:space="preserve">Каждая фирма присваивает себе определенное наименование, под </w:t>
      </w:r>
      <w:r>
        <w:rPr>
          <w:sz w:val="28"/>
        </w:rPr>
        <w:t>которым она числится в государственном реестре своей страны. Фирменное наименование обычно включает в себя имя или фамилию одного или нескольких владельцев фирмы, отражает характер деятельности, правовой статус и форму хозяйствования. "В отдельных странах достаточно широко распространены конкретные наименования фирм. Например, в Англии они называются компаниями, в США — корпорациями, в странах Европы - товариществами</w:t>
      </w:r>
      <w:r>
        <w:rPr>
          <w:sz w:val="28"/>
          <w:szCs w:val="22"/>
        </w:rPr>
        <w:t xml:space="preserve">[12, стр.61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предприятие или фирма является юридическим лицом, имеет законченную систему учета и отчетность, самостоятельный баланс, расчетный счет в банке, печать с собственным названием, а также товарный знак (марку) в виде определенного термина, символ рисунка или их комбинации. Такой фирменный знак (марка) служит для идентификации товаров или услуг продавца и их отличие от продукции (услуг) конкурентов на рын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развитии материального производства любого государства особую роль играют коммерческие предприятия. Они представляют собой самостоятельную, инициативную деятельность граждан, направленную на получение прибыли (дохода) и осуществляемую от своего имени, на свой риск и под свою имущественную ответственность или от имени и под имущественную ответственность юридического лица (предприятия)</w:t>
      </w:r>
      <w:r>
        <w:rPr>
          <w:sz w:val="28"/>
          <w:szCs w:val="22"/>
        </w:rPr>
        <w:t xml:space="preserve">[15, стр.63]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Целью коммерческих предприятий является максимизация прибыли, а государственных (некоммерческих) — организация материального производства. Как видим, цели государственных предприятий и коммерческих не «совпадают». Однако достижение цели коммерческих предприятий возможно только за счет производства продукции, необходимого обществу. Таким образом, хотя цели коммерческих и государственных предприятий различны, средство их достижения одно — производство продукции (рис. 1.3.). Производя продукцию в соответствии с требованиями потребителей, коммерческие предприятия добиваются достижения своей цели и общества в целом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 xml:space="preserve">Главной задачей предприятия в условиях рыночных отношений является хозяйственная деятельность, направленная на получение прибыли для удовлетворения социальных и экономических интересов членов трудового коллектива и интересов собственника имущества предприятия. Удовлетворение общественных потребностей в его продукции, работах, услугах регулируется государством экономическими методами </w:t>
      </w:r>
      <w:r>
        <w:rPr>
          <w:color w:val="000000"/>
          <w:spacing w:val="0"/>
          <w:szCs w:val="22"/>
        </w:rPr>
        <w:t>[15, стр.65]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81305</wp:posOffset>
                </wp:positionH>
                <wp:positionV relativeFrom="paragraph">
                  <wp:posOffset>15875</wp:posOffset>
                </wp:positionV>
                <wp:extent cx="2228850" cy="5524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Цель государствен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1.25pt;mso-position-vertical-relative:text;margin-left: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Цель государствен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634105</wp:posOffset>
                </wp:positionH>
                <wp:positionV relativeFrom="paragraph">
                  <wp:posOffset>15875</wp:posOffset>
                </wp:positionV>
                <wp:extent cx="2228850" cy="552450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Цель коммерче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едприят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1.25pt;mso-position-vertical-relative:text;margin-left:28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Цель коммерческ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едприят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pacing w:val="0"/>
          <w:lang w:val="en-US" w:eastAsia="en-US"/>
        </w:rPr>
      </w:pPr>
      <w:r>
        <w:rPr>
          <w:color w:val="000000"/>
          <w:spacing w:val="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281430</wp:posOffset>
                </wp:positionH>
                <wp:positionV relativeFrom="paragraph">
                  <wp:posOffset>252095</wp:posOffset>
                </wp:positionV>
                <wp:extent cx="0" cy="3810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19.85pt" to="100.9pt,4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10430</wp:posOffset>
                </wp:positionH>
                <wp:positionV relativeFrom="paragraph">
                  <wp:posOffset>252095</wp:posOffset>
                </wp:positionV>
                <wp:extent cx="0" cy="228600"/>
                <wp:effectExtent l="38100" t="0" r="38735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pt,19.85pt" to="370.9pt,3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357630</wp:posOffset>
                </wp:positionH>
                <wp:positionV relativeFrom="paragraph">
                  <wp:posOffset>1318895</wp:posOffset>
                </wp:positionV>
                <wp:extent cx="1600200" cy="457200"/>
                <wp:effectExtent l="1905" t="5080" r="635" b="158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103.85pt" to="232.85pt,139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957830</wp:posOffset>
                </wp:positionH>
                <wp:positionV relativeFrom="paragraph">
                  <wp:posOffset>1014095</wp:posOffset>
                </wp:positionV>
                <wp:extent cx="1676400" cy="762000"/>
                <wp:effectExtent l="635" t="4445" r="2540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67652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79.85pt" to="364.85pt,139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34030</wp:posOffset>
                </wp:positionH>
                <wp:positionV relativeFrom="paragraph">
                  <wp:posOffset>2309495</wp:posOffset>
                </wp:positionV>
                <wp:extent cx="0" cy="45720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181.85pt" to="238.9pt,217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57505</wp:posOffset>
                </wp:positionH>
                <wp:positionV relativeFrom="paragraph">
                  <wp:posOffset>623570</wp:posOffset>
                </wp:positionV>
                <wp:extent cx="2228850" cy="70485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Удовлетворение потребност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t>обще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49.1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Удовлетворение потребност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t>обще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557905</wp:posOffset>
                </wp:positionH>
                <wp:positionV relativeFrom="paragraph">
                  <wp:posOffset>471170</wp:posOffset>
                </wp:positionV>
                <wp:extent cx="2228850" cy="55245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Максимиз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бы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37.1pt;mso-position-vertical-relative:text;margin-left:28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Максимизац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бы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957705</wp:posOffset>
                </wp:positionH>
                <wp:positionV relativeFrom="paragraph">
                  <wp:posOffset>1766570</wp:posOffset>
                </wp:positionV>
                <wp:extent cx="2228850" cy="552450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552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Средство достиж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ц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43.5pt;mso-wrap-distance-left:9.05pt;mso-wrap-distance-right:9.05pt;mso-wrap-distance-top:0pt;mso-wrap-distance-bottom:0pt;margin-top:139.1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Средство достижения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ц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957705</wp:posOffset>
                </wp:positionH>
                <wp:positionV relativeFrom="paragraph">
                  <wp:posOffset>2757170</wp:posOffset>
                </wp:positionV>
                <wp:extent cx="2228850" cy="704850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8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Производст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/>
                              <w:t>материальны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бла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5pt;height:55.5pt;mso-wrap-distance-left:9.05pt;mso-wrap-distance-right:9.05pt;mso-wrap-distance-top:0pt;mso-wrap-distance-bottom:0pt;margin-top:217.1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Производств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/>
                        <w:t>материальны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бла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pacing w:val="0"/>
          <w:sz w:val="28"/>
        </w:rPr>
      </w:pPr>
      <w:r>
        <w:rPr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</w:rPr>
        <w:t>Рис.1.3.</w:t>
      </w:r>
      <w:r>
        <w:rPr>
          <w:sz w:val="28"/>
        </w:rPr>
        <w:t xml:space="preserve"> Цели государственного и коммерческого предприят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им образом, цели предприятий в рыночной экономике различны, но средства достижения этих целей одинаковы - производство материальных благ для обще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2. Основные виды предприятий в Украин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В условиях рыночной экономики важное значение имеет четкая и полная классификация предприятий. В основе этой классификации лежат следующие признаки: 1) цель и характер деятельности; 2) хозяйственно-правовые формы собственности; 3) принадлежность капитала; 4) отраслевой профиль продукции; 5) мощность производственного потенциала (размер предприятия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По первому признаку предприятия делятся на коммерческие и некоммерческие. Основной целью коммерческих предприятий (а их большинство) является получение прибыли. К некоммерческим предприятиям относятся благотворительные, просветительские, медицинские, научные и другие предприятия непроизводственной сферы народного хозяй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Рыночная экономика основывается на многообразии форм собственности. Поэтому она предполагает функционирование предприятий различных хозяйственно-правовых фор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В зависимости от форм собственности различают предприятия, основанные на государственной, частной, коллективной, совместной и смешанной формах собствен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адим краткую характеристику основных организационно-правовых форм предпринимательской деятельности, которые в настоящий момент функционируют в Украин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Индивидуальное предприятие — основывается на личной собственности физического лица и с использованием его труд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вместное предприятие — основывается на базе объединения имущества иностранного юридического или физического лица и субъекта государственной собственности Украины либо других юридических лиц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Кооператив — вид предприятия, созданного гражданами Украины, которые добровольно объединились на основе членства для совместного осуществления хозяйственной или друг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рендное предприятие — основывается на базе имущества государственного предприят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ренда — это основанное на договоре срочное платное владение и пользование имуществом, которое необходимо арендатору для осу</w:t>
        <w:softHyphen/>
        <w:t>ществления предпринимательской или друг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ъектами аренды являются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целостные имущественные комплексы государственных предприятий или их структурные подраздел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 xml:space="preserve">отдельное индивидуально определенное имущество государственных предприятий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рендаторами могут быть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организации арендаторов, созданные членами трудовых коллективов предприятий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граждане и юридические лица Украины, иностранных государств, международных организаций и лица без граждан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ельское (фермерское) хозяйство — форма предпринимательства граждан Украины, изъявивших желание производить товарную сельскохозяйственную продукцию и заниматься ее обработкой и реализацией,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отребительское общество — самостоятельная демократическая организация граждан, которые на добровольной основе по месту проживания и работы объединяются для общего хозяйствования с целью улучшения своего экономического и социального полож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Союз потребительских обществ — это объединение на добровольных основах потребительских общест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рганизация арендаторов — организация, созданная трудовым коллективом государственного предприятия, имеющая преимущественное право на составление договора аренды имущества того государственного предприятия, где оно создан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рганизация покупателей — добровольное объединение граждан, составивших договор с целью приобретения объектов приват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Дочернее предприятие — предприятие, единственным учредителем и собственником которого является другое предприяти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Предприниматель — это физическое лицо, являющееся гражданином Украины, иностранным гражданином, лицом без гражданства, осуществляющее предпринимательскую деятельность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Хозяйственное общество — это предприятия, учреждения, организации, созданные на основании договора юридическими лицами и гражданами путем объединения их имущества и предпринимательской деятельности с целью получ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соответствии с действующим законодательством Украины к хозяйственным относятся следующие обществ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 xml:space="preserve">акционерные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с ограниченной ответственностью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 xml:space="preserve">с дополнительной ответственностью;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полные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 xml:space="preserve">• </w:t>
      </w:r>
      <w:r>
        <w:rPr>
          <w:sz w:val="28"/>
          <w:szCs w:val="22"/>
        </w:rPr>
        <w:t>коммандитны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Акционерное общество — это общество, которое имеет уставный фонд (капитал), разделенный на определенное количество акций, равных номинальной стоимости, и несет ответственность за обязательства только имуществом общества. Акционерные общества могут быть открытого и закрытого тип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ткрытое акционерное общество — это вид акционерного общества, акции которого могут распространяться путем открытой подписки и купли-продажи на бирж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Закрытое акционерное общество — это вид акционерного общества, акции которого распространяются между его учредителями и не могут распространяться путем подписки, продаваться и покупаться на биржах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щество с ограниченной ответственностью — это общество, имеющее уставный фонд (капитал), разделенный на части, размер которых определяется учредительными документами. Участники общества несут ответственность в пределах их вклад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Общество с дополнительной ответственностью — это общество, уставный фонд (капитал) которого разделен на части определенных учредительными документами размеров. Участники общества отвечают по долгам своими взносами в уставный фонд (капитал), а если их недостаточно, то дополнительно принадлежащим им имуществом в одинаковом для всех участников кратном размере взносов всех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олное общество — это общество, все участники которого занимаются общей предпринимательской деятельностью и несут солидарную ответственность по обязательствам общества всем своим имуществом. Коммандитное общество — это общество, в состав которого наряду с одним или несколькими участниками, несущими полную ответственность за обязательства всем своим имуществом, входят и другие частники, чья ответственность ограничивается только вкладом имущества в общество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рганизационно-правовой формой осуществления предпринимательской деятельности являются также объединения предприятий по отраслевому, территориальному или другому признаку. Выделяют следующие виды объединени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1. Ассоциации — договорные объединения, создаваемые с целью постоянной координации хозяй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2. Корпорации — договорные объединения, создаваемые на основе объединения производственных, научных и коммерческих интересов с делегированием отдельных полномочий централизованной деятельности каждому из учас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3. Консорциумы — временные уставные объединения промышленного и банковского капитала для совместного осуществления крупномасштабных операций с целью приумножения прибыл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4. Концерны — уставные объединения предприятий различных отраслей хозяйствования на основе полной финансовой зависимости от одного или группы предприним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редприятия, входящие в объединения, сохраняют права юридического 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бособленными структурными подразделениями всех форм предпринимательства являются отделения и представительст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ение — это структурно обособленная часть юридического лица, находящаяся вне пределов размещения руководящего органа юридического лица и выполняющая такую же деятельность, что и юридическое лицо в целом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редставительство — это структурно обособленная часть юридического лица, которая действует за пределами расположения юридического лица и от его имен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ледовательно, если в основу классификации организационно-правовых форм положить признак прибыльности, то появляется другая категория организаций, учреждений, предприятий — неприбыльные организаци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2"/>
        </w:rPr>
        <w:t>В соответствии с п. 7.11 ст. 7 Закона Украины «О внесении изменений в Закон Украины "О налогообложении прибыли предприятия"» от 22.05.97 № 283/97-ВР [9] к неприбыльным организациям относятс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организации, заведения, учреждения — организационные структуры, не занимающиеся предпринимательской деятельностью (финансируются из бюджета)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  <w:szCs w:val="22"/>
        </w:rPr>
      </w:pPr>
      <w:r>
        <w:rPr>
          <w:sz w:val="28"/>
          <w:szCs w:val="22"/>
        </w:rPr>
        <w:t>политические партии — объединения граждан, сторонников определенной общенациональной программы общественного развития, имеющие главной целью участие в определении государственной политики, формировании органов власти, органов местного и регионального самоуправления и представительства в их состав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22"/>
        </w:rPr>
        <w:t>общественные организации — объединения граждан для удовлетворения и защиты своих законных, социальных, экономических, творческих, возрастных, национальных, культурных, спортивных и других общих интере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09"/>
        <w:jc w:val="both"/>
        <w:rPr/>
      </w:pPr>
      <w:r>
        <w:rPr>
          <w:sz w:val="28"/>
          <w:szCs w:val="22"/>
        </w:rPr>
        <w:t xml:space="preserve">религиозные организации — религиозные общества, управления и центры, монастыри, религиозные братства, миссионерские общества, духовные учебные заведения, а также объединения, состоящие из упомянутых выше религиозных организаций. </w:t>
      </w:r>
    </w:p>
    <w:p>
      <w:pPr>
        <w:pStyle w:val="TextBodyIndent"/>
        <w:rPr>
          <w:color w:val="000000"/>
          <w:spacing w:val="0"/>
          <w:szCs w:val="22"/>
        </w:rPr>
      </w:pPr>
      <w:r>
        <w:rPr>
          <w:color w:val="000000"/>
          <w:spacing w:val="0"/>
          <w:szCs w:val="22"/>
        </w:rPr>
        <w:t xml:space="preserve">Классификацию видов предприятий определяет раздел "Классификация организационно-правовых форм хозяйствования" установлена Классификатором Государственного Комитета Украины по стандартизации, метрологии и сертификации № 228 от 22.11.94 (раздел «Классификация форм собственности». </w:t>
      </w:r>
    </w:p>
    <w:p>
      <w:pPr>
        <w:pStyle w:val="TextBodyIndent"/>
        <w:rPr>
          <w:color w:val="000000"/>
          <w:spacing w:val="0"/>
          <w:szCs w:val="22"/>
        </w:rPr>
      </w:pPr>
      <w:r>
        <w:rPr>
          <w:color w:val="000000"/>
          <w:spacing w:val="0"/>
          <w:szCs w:val="22"/>
        </w:rPr>
      </w:r>
    </w:p>
    <w:p>
      <w:pPr>
        <w:pStyle w:val="TextBodyIndent"/>
        <w:jc w:val="center"/>
        <w:rPr>
          <w:b/>
          <w:b/>
          <w:bCs/>
          <w:color w:val="000000"/>
          <w:spacing w:val="0"/>
          <w:szCs w:val="22"/>
        </w:rPr>
      </w:pPr>
      <w:r>
        <w:rPr>
          <w:b/>
          <w:bCs/>
          <w:color w:val="000000"/>
          <w:spacing w:val="0"/>
          <w:szCs w:val="22"/>
        </w:rPr>
        <w:t>1.3. Содержание управления на производственных предприятиях</w:t>
      </w:r>
    </w:p>
    <w:p>
      <w:pPr>
        <w:pStyle w:val="TextBodyIndent"/>
        <w:rPr>
          <w:b/>
          <w:b/>
          <w:bCs/>
          <w:color w:val="000000"/>
          <w:spacing w:val="0"/>
          <w:szCs w:val="22"/>
        </w:rPr>
      </w:pPr>
      <w:r>
        <w:rPr>
          <w:b/>
          <w:bCs/>
          <w:color w:val="000000"/>
          <w:spacing w:val="0"/>
          <w:szCs w:val="22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Необходимость создания сложной системы управления часто обусловлена диверсификацией производства. Выпуск широкого ассортимента технологически несвязанной между собой продукции нередко требует наличия органов управления производством и сбытом каждого вида. Малые же предприятия характеризуются наличием простейших организационных структур: руководитель - исполн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рганизационная структура управления на предприятии строится по принципу подчинения нижестоящего органа вышестоящему. Например, руководители цеховой лаборатории или цеховой бухгалтерии подчиняются соответственно руководству центральной заводской лаборатории и главному бухгалтеру предприятия. Функциональная и предметная специализация, и кооперация труда в той же мере присуща системе управления, как и производству.</w:t>
      </w:r>
    </w:p>
    <w:p>
      <w:pPr>
        <w:pStyle w:val="Style16"/>
        <w:ind w:left="0" w:right="0" w:firstLine="709"/>
        <w:rPr/>
      </w:pPr>
      <w:r>
        <w:rPr/>
        <w:t>По признаку функционального разделения труда создаются отделы материально-технического обеспечения предприятия, маркетинга и сбыта продукции, финансов, планирования, бухгалтерского учета и отчетности, управления техническим развитием производства. На крупных и диверсификационных предприятиях создаются, помимо того, предметно-специализированные органы для управления производством отдельных видов продукции или управления специализированными цехами.</w:t>
      </w:r>
    </w:p>
    <w:p>
      <w:pPr>
        <w:pStyle w:val="Style16"/>
        <w:ind w:left="0" w:right="0" w:firstLine="709"/>
        <w:rPr/>
      </w:pPr>
      <w:r>
        <w:rPr/>
        <w:t>Вычислительные центры относятся к системе управления, но одновременно выполняют различные инженерные и аналитические расчеты. По мере развития техники и накопления массива информации вычислительные центры на некоторых предприятиях начинают занимать доминирующее положение в системе управлен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уть управления состоит в сборе, переработке, хранении и выдачи информации в виде программ, планов, распоряжений, нормативов, заданий, в которых содержится подробная информация о правках и обязанностях исполнителей, их задачах, необходимых технических, экономических и социальных ограничен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нутренняя структура органов управления носит в основном ступенчатый характер - главным образом на крупных и средних предприятия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Функция - это круг деятельности и обязанностей отдельного лица или органа управления, предоставляющих часть обшей системы. В управлении различают профессионально-отраслевые и структурно-пространственные по объектные функции. К профессионально-отраслевым, которые основаны на профессиональном разделении труда и охватывают род деятельности персонала системы управления, относятся: планово-экономическая, учетно-статистическая, коммерческая, инженерно-технологическая, расчетно-аналитическая, оперативно-производственная, кадровая и другие фун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Структурно-пространственные функции управления основаны на разделении обязанностей руководителей и специалистов по группам цехов, отделов, филиалов. К ним относятся управление группой цехов (основных, вспомогательных), руководство отдельными цехами, участками, бригад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На предприятиях в одинаковой мере применяются оба вида функций органов управления. Они закрепляются за отдельными лицами или органами на основе устава предприятия и конкретных положений о деятельности данного лица или органа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3"/>
        </w:rPr>
        <w:t>Возглавляет администрацию предприятия директор (генеральный директор). Он назначается владельцем предприятия, т.е. является государственным органом, в чьем ведении находится предприятие, если оно государственное, или частным лицом, если предприятие частное. В последнем случае владелец предприятия может назначить себя его директоро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Акционерное предприятие возглавляется директором, избранным на собрании акционеров. Акционеры имеют право расширить или ограничить права и обязанности директора, однако во всех случаях он должен располагать достаточными полномочиями для разработки стратегии и организации текущей работ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Директор действует от имени предприятия, представляет его во всех хозяйственных и государственных учреждениях. В соответствии с законодательством и уставом предприятия он издает приказы, осуществляет наем и увольнение работников, накладывает на них взыскания или определяет меры поощрения за хорошую работ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Директор распоряжается имуществом предприятия, заключает договоры со сторонними организациями, выдает от своего имени доверенности другим лицам, открывает в банках расчетный счет и распоряжается денежными средствами на счетах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Часть своих полномочий директор передает своим заместителям: по производству, коммерческим и финансовым вопросам, инженерно-техническим вопросам, кадрам и быту персонала. На особо крупных предприятиях функции заместителя директора по какому-либо вопросу выполняют 2-3 челове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На средних и малых предприятиях, наоборот, функции заместителей игнорируют, и у директора часто имеется лишь 1 заместител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месте с тем ни директор, ни его заместители, как правило, не самолично исполняют возложенные на них обязанности, а с помощью специалистов, имеющихся в группах специализированных отделов, цехов, лабораторий, бюро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аместителю директора по производству функционально подчинены цехи основного производства, а также планово-производственный и, диспетчерский и транспортный отделы. Подчиненность эта носит не всеобъемлющий, а избирательный, функциональный характер и касается исключительно изготовления и сдачи на склад готовой продукции. Другие стороны работы указанных цехов и отделов - экономическая, кадровая, инженерно-техническая -находятся в ведении других заместителей директор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ланово-производственный отдел (ППО) осуществляет календарное оперативно-производственное планирования производства. На основе заказов потребителей и общего текущего плана производства ППО разрабатывает в натуральных показателях месячные, декадные, суточные, сменные и часовые планы и графики запуска в производство и выпуска готовой продукции. Планы и графики составляются по отдельным цехам, а внутри цехов - по участкам, бригадам и рабочим местам. ППО контролирует выполнение план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Диспетчерский отдел осуществляет оперативное регулирование хода производства на предприятии: организует устранение сбоев режима работы, добивается равномерности загрузки мощностей предприятия, докладывает руководству предприятия о ходе выполнения заданий цехами и производственными участ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В обязанности транспортного отдела входит организация перевозки грузов внутри предприятия и за его предел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аместителю директора по коммерческим и финансовым вопросам подчинены плановый, финансовый отделы, отдел маркетинга и сбыта, материально-технического обеспечения, нормирования труда и заработной платы, а также бухгалтерия, экономическая лаборатория, сметно-финансовый отде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лановый отдел разрабатывает комплексные долгосрочные и текущие планы деятельности предприятия, включая производство, кадры, финансы, техническое развитие, капитальное строительство; определяет экономическую эффективность производства и капитальных вложений; организует анализ хозяйственной деятельности предприятия и его звенье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Финансовый отдел управляет финансовыми операциями предприятия, разрабатывает планы его доходов и расходов, контролирует поступление на расчетный счет денежных средств и порядок их расходования, обеспечивает получение кредитов и выплату налогов в бюджет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 маркетинга и сбыта исследует рынки сбыта, заключает договоры на поставку продукции и осуществляет ее Доставку потребите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 материально-технического обеспечения находит и определяет поставщиков ресурсов, необходимых предприятию: сырья, материалов, комплектующих изделий, инструментов, оборудования; заключает договоры с поставщиками; организует доставку ресурсов на склад предприятия; обеспечивает их хранение и выдачу цехам по их требовани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 нормирования труда и заработной платы разрабатывает порядок нормирования труда персонала и осуществляет его, устанавливает по согласованию с директором и представителями трудового коллектива систему и Уровень оплаты труда, ведет работу по совершенствованию организации труда, следит за соблюдением законов о труд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Бухгалтерия учитывает поступление и расходование материальных и финансовых ресурсов на предприятии, рабочей силы; готовит отчеты о деятельности предприятия и поставляет их руководителям предприятий, а также государственным и местным хозяйственным органа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Заместителю директора по инженерно-техническим вопросам подчинены проектно-конструкторский, технологический отделы, отдел технического контроля, главного механика, главного энергетика, лаборатории. Следует подчеркнуть, что указанные технические отделы и лаборатории лишь условно можно отнести к органам управления. В их задачу входит главным образом инженерно-техническое обслуживание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роектно-конструкторский отдел разрабатывает новые конструкции и рецептуры новых материалов, выпуск которых осваивает предприятие; ведет учет недостатков качества выпускаемой продукции и разрабатывает меры по их устранению; принимает меры к снижению себестоимости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Технологический отдел разрабатывает технологию производства новых изделий и вносит усовершенствования в Действующее производство; контролирует соблюдение цехами технологического режима; принимает меры к повышению качества обработки изделий и снижению затрат на обработк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 технического контроля осуществляет сплошной контроль качества выпускаемой продукции; контролирую пооперационное качество обработки на рабочих местах; организует входной контроль качества поступающих на предприятие материалов и других изделий; совместно с проектно-конструкторским и технологическим отдела проводит сертификацию выпускаемой продук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ы главного механика и главного энергетика организуют обслуживание, ремонт и модернизации технологического, энергетического и теплового оборудования; обеспечивают поставки и распределение электрической и тепловой энергии на предприятии; контролируют ее расхо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Отдел кадров обычно подчиняется одному из заместителей (помощников) директора или самому директору. На него возлагаются наем и увольнение работников; регистрация (табельный учет) явки персонала на работу; контроль за соблюдением режима рабочего дня и трудовой дисциплины; обучение кадров; инструктаж по технике безопасности сотрудник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ри отсутствии санитарно-бытового отдела отдел кадров организует медицинское и медико-профилактическа обслуживание персонала, питание на предприятии, принимает меры по улучшению жилищных условий работников, контролирует соблюдение трудового законодатель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Цех - основное производственное звено предприятия, от работы которого полностью зависит успех или неудач работы всего предприятия. В конечном счете управление предприятием сводится тому, чтобы в заводских цеха» своевременно и качественно выполнялась работа, необходимая для своевременного изготовления конечной продукции, поступающей на рынки сбыт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Для руководства цехом директор предприятия назначает начальника цеха и его заместителей, в задачу которых входит организация выполнения получаемых от руководителей предприятия производственно-технических зада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Первостепенная задача начальника производственного цеха - своевременное и качественное изготовлен» закрепленной за цехом продукции. В то же время начальник цеха и подчиненный ему персонал отвечают за бережное отношение к выделенным цеху ресурсам, соблюдение установленных нормативов расходования сырья, материалов, заработной платы, энергии, техники безопасности, санитарного содержания цеха.</w:t>
      </w:r>
    </w:p>
    <w:p>
      <w:pPr>
        <w:pStyle w:val="Normal"/>
        <w:shd w:fill="FFFFFF" w:val="clear"/>
        <w:tabs>
          <w:tab w:val="clear" w:pos="708"/>
          <w:tab w:val="left" w:pos="1012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Начальники вспомогательных и обслуживающих цехов организуют бесперебойное обслуживание основных производственных цехов.</w:t>
      </w:r>
    </w:p>
    <w:p>
      <w:pPr>
        <w:pStyle w:val="Normal"/>
        <w:shd w:fill="FFFFFF" w:val="clear"/>
        <w:tabs>
          <w:tab w:val="clear" w:pos="708"/>
          <w:tab w:val="left" w:pos="10130" w:leader="none"/>
        </w:tabs>
        <w:spacing w:lineRule="auto" w:line="360"/>
        <w:ind w:firstLine="709"/>
        <w:jc w:val="both"/>
        <w:rPr/>
      </w:pPr>
      <w:r>
        <w:rPr>
          <w:sz w:val="28"/>
        </w:rPr>
        <w:t>Начальник цеха имеет заместителей, один из которых решает вопросы, связанные с экономикой и организацией работы цеха, другой вопросы инженерно-технического обслуживания цеха. По такому же принципу создаются функциональные подразделения цеха: планово-диспетчерское бюро, бухгалтерия, бюро кадров, а также технологическое бюро, служба механика и энергетика.</w:t>
      </w:r>
    </w:p>
    <w:p>
      <w:pPr>
        <w:pStyle w:val="Normal"/>
        <w:shd w:fill="FFFFFF" w:val="clear"/>
        <w:tabs>
          <w:tab w:val="clear" w:pos="708"/>
          <w:tab w:val="left" w:pos="1013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ые экономические и технические цеховые подразделения, которые административно подчиняются начальнику цеха, а в методологическом и функциональном отношениях - соответствующим отделам предприятие подготавливают оперативную плановую и техническую документацию для цеха, разрабатывают графики работы участков и бригад, ведет учет расходования материальных и трудовых затрат, обеспечивают бесперебойность работы цеха. На крупных предприятиях, где в отдельных цехах сосредоточено до 2-3 тыс. и более персонала, функциональные подразделения по характеру работы и составу специалистов зачастую напоминают отделы предприяти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Руководители участков (по должности это могут быть начальники участков или мастера) осуществляют главным образом оперативное управление производством и персоналом на подведомственном участке: распределяют производственные задания по бригадам; организуют и контролируют ход выполнения заданий; обеспечивают режим экономии, трудовую и производственную дисциплину на участке; не допускают нарушения норм техники безопасности, инспектируют бригадиров и рабочих по основной работе и техническим вопросам: следят за исправностью оборудования, инструментов, приспособ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3"/>
        </w:rPr>
        <w:t>Бригадиры получают задания от мастера и распределяют их среди рабочих бригады; организуют выполнение заданий. Оказывают профессиональную помощь рабочим; помогают мастеру контролировать и удерживать на должном уровне производственную и трудовую дисциплину в бригаде.</w:t>
      </w:r>
    </w:p>
    <w:p>
      <w:pPr>
        <w:pStyle w:val="TextBodyIndent"/>
        <w:rPr>
          <w:color w:val="000000"/>
          <w:spacing w:val="0"/>
          <w:szCs w:val="22"/>
        </w:rPr>
      </w:pPr>
      <w:r>
        <w:rPr>
          <w:color w:val="000000"/>
          <w:spacing w:val="0"/>
        </w:rPr>
        <w:t>Предприятия могут входить в состав различных концернов, холдингов, ассоциированных и других объединений. В таком случае внутренняя структура предприятия может оставаться неизменной, но функции управления частично меняются, прежде всего в сторону ограничения прав.</w:t>
      </w:r>
    </w:p>
    <w:p>
      <w:pPr>
        <w:sectPr>
          <w:headerReference w:type="default" r:id="rId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color w:val="000000"/>
          <w:spacing w:val="0"/>
          <w:sz w:val="28"/>
          <w:szCs w:val="22"/>
        </w:rPr>
      </w:pPr>
      <w:r>
        <w:rPr>
          <w:color w:val="000000"/>
          <w:spacing w:val="0"/>
          <w:sz w:val="28"/>
          <w:szCs w:val="22"/>
        </w:rPr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color w:val="000000"/>
          <w:spacing w:val="0"/>
        </w:rPr>
      </w:pPr>
      <w:r>
        <w:rPr>
          <w:b/>
          <w:bCs/>
          <w:i w:val="false"/>
          <w:iCs/>
          <w:color w:val="000000"/>
          <w:spacing w:val="0"/>
        </w:rPr>
        <w:t>2. Характеристика состояния менеджмента на предприятии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color w:val="000000"/>
          <w:spacing w:val="0"/>
          <w:sz w:val="28"/>
        </w:rPr>
      </w:pPr>
      <w:r>
        <w:rPr>
          <w:b/>
          <w:bCs/>
          <w:i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.1. Экономическая характеристика предприят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41"/>
        </w:rPr>
      </w:pPr>
      <w:r>
        <w:rPr>
          <w:b/>
          <w:bCs/>
          <w:sz w:val="28"/>
          <w:szCs w:val="41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 xml:space="preserve">Симферопольский консервный завод им.1 Мая создан в 1886 году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В дореволюционное время завод занимался сбраживанием соков и приготовлением пива. В первые годы Советской власти в Крыму завод продолжал заниматься изготовлением кваса, фруктовой воды, пи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9"/>
        </w:rPr>
      </w:pPr>
      <w:r>
        <w:rPr>
          <w:sz w:val="28"/>
          <w:szCs w:val="39"/>
        </w:rPr>
        <w:t>В настоящее время завод является единственным в Крыму предприятием по выпуску консервов детского питания и вырабатывает до 30% от общего выпуска консервов детского питания на Украине (рис.2.1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iCs/>
          <w:sz w:val="28"/>
          <w:szCs w:val="39"/>
        </w:rPr>
      </w:pPr>
      <w:r>
        <w:rPr>
          <w:iCs/>
          <w:sz w:val="28"/>
          <w:szCs w:val="3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810000" cy="1866900"/>
            <wp:effectExtent l="0" t="0" r="0" b="0"/>
            <wp:docPr id="3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9"/>
        </w:rPr>
      </w:pPr>
      <w:r>
        <w:rPr>
          <w:bCs/>
          <w:sz w:val="28"/>
        </w:rPr>
        <w:t>Рис.2.1.</w:t>
      </w:r>
      <w:r>
        <w:rPr>
          <w:sz w:val="28"/>
        </w:rPr>
        <w:t xml:space="preserve"> Распределение производства консервов детского питания на Украин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7"/>
        </w:rPr>
      </w:pPr>
      <w:r>
        <w:rPr>
          <w:sz w:val="28"/>
          <w:szCs w:val="3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7"/>
        </w:rPr>
      </w:pPr>
      <w:r>
        <w:rPr>
          <w:sz w:val="28"/>
          <w:szCs w:val="37"/>
        </w:rPr>
        <w:t>За последние 10 лет завод практически полностью перешел на производство детского питания. Его доля составляет 95% от общего объема производимой продукция (рис.2.2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3286125" cy="1943100"/>
            <wp:effectExtent l="0" t="0" r="0" b="0"/>
            <wp:docPr id="3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612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7"/>
        </w:rPr>
      </w:pPr>
      <w:r>
        <w:rPr>
          <w:bCs/>
          <w:sz w:val="28"/>
        </w:rPr>
        <w:t>Рис.2.2.</w:t>
      </w:r>
      <w:r>
        <w:rPr>
          <w:sz w:val="28"/>
        </w:rPr>
        <w:t xml:space="preserve"> Внутреннее распределение производства видов продукции на предприяти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7"/>
        </w:rPr>
      </w:pPr>
      <w:r>
        <w:rPr>
          <w:sz w:val="28"/>
          <w:szCs w:val="37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37"/>
        </w:rPr>
      </w:pPr>
      <w:r>
        <w:rPr>
          <w:sz w:val="28"/>
          <w:szCs w:val="37"/>
        </w:rPr>
        <w:t xml:space="preserve">Номинальная мощность завода - 12,5 муб, в т.ч. консервов детского питания - 10,5 муб.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7"/>
        </w:rPr>
        <w:t>В 1996г. завод был преобразован в открытое акционерное общество «Симферопольский консервный завод им. 1 Мая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7"/>
        </w:rPr>
        <w:t>Перспективы развития предприятия: расширение ассортимента за счет выпуска консервов детского питания на овощной основе с добавками молочными, крупяными. Освоение новых видов тары на полимерной основе для расфасовки консерв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0"/>
        </w:rPr>
        <w:t>Предприятие зарегистрировано под номером № 732-Р от 30.10.96г. Исполкомом городского совета народных депутат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>Юридический адрес предприятия: 333015 г. Симферополь, ул. Севастопольская, 62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0"/>
        </w:rPr>
        <w:t>Основное направление экономическо-хозяйственной деятельности предприятия это в</w:t>
      </w:r>
      <w:r>
        <w:rPr>
          <w:sz w:val="28"/>
          <w:szCs w:val="36"/>
        </w:rPr>
        <w:t>ыпуск консервов детского питания общего пользования, лечебного и лечебно-профилактического направления, предназначаются для детей раннего возраста, беременных женщин, кормящих матерей и детских санаторно-курортных учрежд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40"/>
        </w:rPr>
      </w:pPr>
      <w:r>
        <w:rPr>
          <w:sz w:val="28"/>
          <w:szCs w:val="40"/>
        </w:rPr>
        <w:t xml:space="preserve">В перечень основных видов деятельности предприятия также входят следующие виды деятельности: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40"/>
        </w:rPr>
        <w:t>производство плодовоовощных консервов для детского питан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40"/>
        </w:rPr>
        <w:t>заготовка сельскохозяйственного сырья, его хранение, переработка, реализаци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оказание услуг, выполнение работ, изготовление продукции отдельными структурными подразделениями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09"/>
        <w:jc w:val="both"/>
        <w:rPr>
          <w:sz w:val="28"/>
          <w:szCs w:val="40"/>
        </w:rPr>
      </w:pPr>
      <w:r>
        <w:rPr>
          <w:sz w:val="28"/>
          <w:szCs w:val="40"/>
        </w:rPr>
        <w:t>транспортно - экспедиционные услуги.</w:t>
      </w:r>
    </w:p>
    <w:p>
      <w:pPr>
        <w:pStyle w:val="34"/>
        <w:ind w:right="0" w:firstLine="709"/>
        <w:rPr/>
      </w:pPr>
      <w:r>
        <w:rPr/>
        <w:t>Форма собственности – коллективная.</w:t>
      </w:r>
    </w:p>
    <w:p>
      <w:pPr>
        <w:pStyle w:val="34"/>
        <w:ind w:right="0" w:firstLine="709"/>
        <w:rPr/>
      </w:pPr>
      <w:r>
        <w:rPr/>
        <w:t>Данная форма собственности достаточно широко распространена в Украине. Небольшая справка из курса предпринимательского права позволит дать общую характеристику этой формы собственности и ее особенносте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Коллективное предприятие основано на собственности трудового коллектива предприятия, кооператива, другого уставного общества. Среди</w:t>
      </w:r>
      <w:r>
        <w:rPr>
          <w:iCs/>
          <w:sz w:val="28"/>
          <w:szCs w:val="41"/>
        </w:rPr>
        <w:t xml:space="preserve"> </w:t>
      </w:r>
      <w:r>
        <w:rPr>
          <w:sz w:val="28"/>
          <w:szCs w:val="41"/>
        </w:rPr>
        <w:t>коллективных видов предприятий, как в Украине, так и в мировой практике, наибольшее распространение получили хозяйственные обществ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Хозяйственное общество</w:t>
      </w:r>
      <w:r>
        <w:rPr>
          <w:bCs/>
          <w:sz w:val="28"/>
          <w:szCs w:val="41"/>
        </w:rPr>
        <w:t xml:space="preserve"> </w:t>
      </w:r>
      <w:r>
        <w:rPr>
          <w:sz w:val="28"/>
          <w:szCs w:val="41"/>
        </w:rPr>
        <w:t>— это объединение участников, договорившихся организовать какое-либо дело, другими словами, объединение капиталов. Общество создается и действует на основе учредительного договора и устава, которые являются учредительными документ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41"/>
        </w:rPr>
        <w:t>Акционерным обществом (АО)</w:t>
      </w:r>
      <w:r>
        <w:rPr>
          <w:bCs/>
          <w:sz w:val="28"/>
          <w:szCs w:val="41"/>
        </w:rPr>
        <w:t xml:space="preserve"> </w:t>
      </w:r>
      <w:r>
        <w:rPr>
          <w:sz w:val="28"/>
          <w:szCs w:val="41"/>
        </w:rPr>
        <w:t>признается общество, имеющее уставный фонд, разделенный на определенное количество акций равной номинальной стоимости, и несущее ответственность по обязательствам только имуществом общества. Акционеры отвечают по обязательствам общества только в пределах принадлежащих им акций. Акционерные общества делят на: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41"/>
        </w:rPr>
        <w:t>открытые акционерные общества (ОАО), акции которых распространяются путем открытой подписки и купли-продажи на биржах;</w:t>
      </w:r>
    </w:p>
    <w:p>
      <w:pPr>
        <w:pStyle w:val="Normal"/>
        <w:numPr>
          <w:ilvl w:val="0"/>
          <w:numId w:val="8"/>
        </w:numPr>
        <w:shd w:fill="FFFFFF" w:val="clear"/>
        <w:spacing w:lineRule="auto" w:line="360"/>
        <w:ind w:left="0" w:firstLine="709"/>
        <w:jc w:val="both"/>
        <w:rPr>
          <w:sz w:val="28"/>
        </w:rPr>
      </w:pPr>
      <w:r>
        <w:rPr>
          <w:sz w:val="28"/>
          <w:szCs w:val="41"/>
        </w:rPr>
        <w:t>закрытые акционерные общества (ЗАО), акции которых распределяются между учредителями и не могут распространяться путем подписки, покупаться и продаваться на бирже.</w:t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40"/>
        </w:rPr>
        <w:t>Акционерные общества являются одним из способов концентрации капитала, а также средством мобилизации сбережений населения для превращения их в капитал. При этом акционерами могут быть не только отдельные люди, но и предприятия. Одно из преимуществ акционерной формы заключается в способности объединять разнообразные предприятия в единые хозяйственные комплексы через владение акциями друг друг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37"/>
        </w:rPr>
        <w:t>Сегодня акционерные общества занимают господствующее положение практически во всех отраслях экономически развитых стран. В США понятию "акционерное общество" соответствует корпорация, а в Англии — публичная компания с ограниченной ответственностью. Законодательством ряда стран весьма подробно оговорены такие вопросы, как структура акционерных обществ, органы управления и их компетенция, контрольные органы и их функции, учет и отчетность в акционерных обществах и т.п. В некоторых странах предусмотрено наличие двух органов управления акцио</w:t>
        <w:softHyphen/>
        <w:t>нерным обществом: общее собрание акционеров и правление. В других странах добавляется еще наблюдательный совет.</w:t>
      </w:r>
    </w:p>
    <w:p>
      <w:pPr>
        <w:pStyle w:val="34"/>
        <w:ind w:right="0" w:firstLine="709"/>
        <w:rPr/>
      </w:pPr>
      <w:r>
        <w:rPr/>
        <w:t>ОАО «Симферопольский консервный завод им. 1 Мая» утверждено приказом фонда имущества АРК №1765 от 29Л0.96г и основано общим собранием организации арендаторов арендного предприятия Симферопольского консервного завода имени 1 Мая протокол от 08.10.96г., путем</w:t>
      </w:r>
      <w:r>
        <w:rPr>
          <w:iCs/>
        </w:rPr>
        <w:t xml:space="preserve"> </w:t>
      </w:r>
      <w:r>
        <w:rPr/>
        <w:t>преобразования арендного предприятия «Симферопольский консервный завод им. 1 Мая» в открытое акционерное общество в соответствии с программой приватизации имущества государственных предприятии в АРК. Учредителями ОАО являются: Фонд имущества АРК и организация арендаторов Симферопольского консервного завода имени 1 Мая. Уставный фонд составляет 2 241 710 грн. (два млн. двести сорок одна тысяча семьсот десять грн.). Уставный фонд разделен на 8 966 840 штук простых именных акций номинальной стоимостью 0,25 грн. На 01.05.99г. доля фонда имущества АРК составляет 26,4% Уставного фонда. Негосударственная доля составляет 73.6% Уставного фонда ОАО «Симферопольский консервный завод им. 1 Мая» (рис.2.3)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/>
      </w:pPr>
      <w:r>
        <w:rPr/>
        <w:drawing>
          <wp:inline distT="0" distB="0" distL="0" distR="0">
            <wp:extent cx="4400550" cy="2076450"/>
            <wp:effectExtent l="0" t="0" r="0" b="0"/>
            <wp:docPr id="3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055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ind w:right="0" w:firstLine="709"/>
        <w:rPr/>
      </w:pPr>
      <w:r>
        <w:rPr>
          <w:bCs/>
        </w:rPr>
        <w:t>Рис.2.3.</w:t>
      </w:r>
      <w:r>
        <w:rPr/>
        <w:t>Распределение собственников в уставном фонде предприятия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ind w:right="0" w:firstLine="709"/>
        <w:rPr>
          <w:szCs w:val="36"/>
        </w:rPr>
      </w:pPr>
      <w:r>
        <w:rPr/>
        <w:t xml:space="preserve">Численность работников составляет 135 человек, </w:t>
      </w:r>
      <w:r>
        <w:rPr>
          <w:szCs w:val="36"/>
        </w:rPr>
        <w:t xml:space="preserve">в том числе: служащих 28, рабочих 107. Структура работников предприятия может быть представлена в виде диаграммы (рис.2.4.). Объектов соцкультбыта предприятие не имеет. </w:t>
      </w:r>
    </w:p>
    <w:p>
      <w:pPr>
        <w:pStyle w:val="34"/>
        <w:ind w:right="0" w:firstLine="709"/>
        <w:rPr>
          <w:szCs w:val="36"/>
        </w:rPr>
      </w:pPr>
      <w:r>
        <w:rPr>
          <w:szCs w:val="36"/>
        </w:rPr>
      </w:r>
    </w:p>
    <w:p>
      <w:pPr>
        <w:pStyle w:val="34"/>
        <w:ind w:right="0" w:firstLine="709"/>
        <w:rPr>
          <w:szCs w:val="36"/>
        </w:rPr>
      </w:pPr>
      <w:r>
        <w:rPr/>
        <w:drawing>
          <wp:inline distT="0" distB="0" distL="0" distR="0">
            <wp:extent cx="3419475" cy="2276475"/>
            <wp:effectExtent l="0" t="0" r="0" b="0"/>
            <wp:docPr id="3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947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4"/>
        <w:ind w:right="0" w:firstLine="709"/>
        <w:rPr/>
      </w:pPr>
      <w:r>
        <w:rPr>
          <w:bCs/>
          <w:szCs w:val="36"/>
        </w:rPr>
        <w:t>Рис.2.4</w:t>
      </w:r>
      <w:r>
        <w:rPr>
          <w:szCs w:val="36"/>
        </w:rPr>
        <w:t>. Состав работников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ерейдем к экономической характеристике предприятия за ряд отчетных периодов, а именно за 2000, 2001, 2002 годы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крымском рынке предприятие безусловный лидер по производству и реализации продукции - консервов детского питания. Имеет место динамически увеличивающиеся год от года объемы реализованной продукции (табл. 2.1) 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Таблица 2. 1. 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61"/>
        <w:gridCol w:w="2161"/>
        <w:gridCol w:w="2161"/>
      </w:tblGrid>
      <w:tr>
        <w:trPr>
          <w:cantSplit w:val="true"/>
        </w:trPr>
        <w:tc>
          <w:tcPr>
            <w:tcW w:w="9852" w:type="dxa"/>
            <w:gridSpan w:val="4"/>
            <w:tcBorders>
              <w:bottom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color w:val="000000"/>
                <w:spacing w:val="0"/>
              </w:rPr>
              <w:t>Объемы реализации за 2000 – 2002 г.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Показатели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0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1 г.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2 г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Объем продаж, тыс. грн. 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904,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37,7</w:t>
            </w:r>
          </w:p>
        </w:tc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304,7</w:t>
            </w:r>
          </w:p>
        </w:tc>
      </w:tr>
    </w:tbl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 xml:space="preserve">Из таблицы видно, что имеет место положительная динамика, увеличение объема продаж – прирост в 2001 году по сравнению с 2000 годом составил 6,9%, </w:t>
      </w:r>
      <w:r>
        <w:rPr>
          <w:color w:val="000000"/>
          <w:spacing w:val="0"/>
        </w:rPr>
        <w:drawing>
          <wp:inline distT="0" distB="0" distL="0" distR="0">
            <wp:extent cx="1574800" cy="431800"/>
            <wp:effectExtent l="0" t="0" r="0" b="0"/>
            <wp:docPr id="3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 xml:space="preserve"> а в 2002 году этот показатель уже составил 13,1% </w:t>
      </w:r>
      <w:r>
        <w:rPr>
          <w:color w:val="000000"/>
          <w:spacing w:val="0"/>
        </w:rPr>
        <w:drawing>
          <wp:inline distT="0" distB="0" distL="0" distR="0">
            <wp:extent cx="1663700" cy="431800"/>
            <wp:effectExtent l="0" t="0" r="0" b="0"/>
            <wp:docPr id="3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pacing w:val="0"/>
        </w:rPr>
        <w:t>, то есть имеет место рост объемов реализации почти в два раза по сравнению с приростом предыдущего года. Отразим динамику продаж продукции предприятия с помощью диаграммы (рис.2.5)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305175" cy="2590800"/>
            <wp:effectExtent l="0" t="0" r="0" b="0"/>
            <wp:docPr id="4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bCs/>
          <w:color w:val="000000"/>
          <w:spacing w:val="0"/>
        </w:rPr>
        <w:t>Рис.2.5.</w:t>
      </w:r>
      <w:r>
        <w:rPr>
          <w:color w:val="000000"/>
          <w:spacing w:val="0"/>
        </w:rPr>
        <w:t xml:space="preserve"> Динамика реализации товарной продукции (2000-2001 годы)</w:t>
      </w:r>
    </w:p>
    <w:p>
      <w:pPr>
        <w:pStyle w:val="TextBodyIndent"/>
        <w:rPr/>
      </w:pPr>
      <w:r>
        <w:rPr>
          <w:color w:val="000000"/>
          <w:spacing w:val="0"/>
        </w:rPr>
        <w:t>Данные бухгалтерского отчета и финансовой отчетности за 2000 – 2002 годы, а именно годовые балансы за 2000 – 2002 годы (форма№1) и результаты финансовой деятельности (форма №2) позволяют проанализировать и другие имущественные факторы хозяйственной деятельности. Анализ суммы основных средств (таблица 2.2) предприятия за период в 3 года позволяет сделать вывод и старении производственных фондов предприятия и необходимости их модернизации путем ускоренной амортизации либо модернизации производственных мощностей за счет кредитов. Рассмотрим в табличном виде основные фонды предприятия.</w:t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pacing w:val="0"/>
          <w:sz w:val="28"/>
        </w:rPr>
      </w:pPr>
      <w:r>
        <w:rPr>
          <w:bCs/>
          <w:color w:val="000000"/>
          <w:spacing w:val="0"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 xml:space="preserve">Таблица 2. 2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ные фонды предприятия</w:t>
      </w:r>
    </w:p>
    <w:tbl>
      <w:tblPr>
        <w:tblW w:w="98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1985"/>
        <w:gridCol w:w="1984"/>
        <w:gridCol w:w="1843"/>
        <w:gridCol w:w="1660"/>
      </w:tblGrid>
      <w:tr>
        <w:trPr>
          <w:cantSplit w:val="true"/>
        </w:trPr>
        <w:tc>
          <w:tcPr>
            <w:tcW w:w="2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ы</w:t>
            </w:r>
          </w:p>
        </w:tc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ношение 2002 к 2000 %%</w:t>
            </w:r>
          </w:p>
        </w:tc>
      </w:tr>
      <w:tr>
        <w:trPr>
          <w:trHeight w:val="650" w:hRule="atLeast"/>
          <w:cantSplit w:val="true"/>
        </w:trPr>
        <w:tc>
          <w:tcPr>
            <w:tcW w:w="2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</w:t>
            </w:r>
          </w:p>
        </w:tc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основных фондов, тыс.грн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6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9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7,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9</w:t>
            </w:r>
          </w:p>
        </w:tc>
      </w:tr>
    </w:tbl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В графическом виде данные по основным фондам предприятия будут иметь вид (рис.2.6)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629025" cy="2457450"/>
            <wp:effectExtent l="0" t="0" r="0" b="0"/>
            <wp:docPr id="4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9025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bCs/>
          <w:color w:val="000000"/>
          <w:spacing w:val="0"/>
        </w:rPr>
        <w:t>Рис. 2.6.</w:t>
      </w:r>
      <w:r>
        <w:rPr>
          <w:color w:val="000000"/>
          <w:spacing w:val="0"/>
        </w:rPr>
        <w:t xml:space="preserve"> Динамика суммы основных средств предприятия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сумму основного капитала в структуре всего имущества предприятия (табл. 2.3.).</w:t>
      </w:r>
    </w:p>
    <w:p>
      <w:pPr>
        <w:pStyle w:val="Normal"/>
        <w:spacing w:lineRule="auto" w:line="360"/>
        <w:ind w:firstLine="709"/>
        <w:jc w:val="both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2. 3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апитал предприятия и его структура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850"/>
        <w:gridCol w:w="1134"/>
        <w:gridCol w:w="851"/>
        <w:gridCol w:w="1134"/>
        <w:gridCol w:w="854"/>
        <w:gridCol w:w="1231"/>
      </w:tblGrid>
      <w:tr>
        <w:trPr>
          <w:cantSplit w:val="true"/>
        </w:trPr>
        <w:tc>
          <w:tcPr>
            <w:tcW w:w="2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Показатели </w:t>
            </w:r>
          </w:p>
        </w:tc>
        <w:tc>
          <w:tcPr>
            <w:tcW w:w="60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 xml:space="preserve">Годы </w:t>
            </w:r>
          </w:p>
        </w:tc>
        <w:tc>
          <w:tcPr>
            <w:tcW w:w="1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2 к 2000, %%</w:t>
            </w:r>
          </w:p>
        </w:tc>
      </w:tr>
      <w:tr>
        <w:trPr>
          <w:cantSplit w:val="true"/>
        </w:trPr>
        <w:tc>
          <w:tcPr>
            <w:tcW w:w="2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2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%</w:t>
            </w:r>
          </w:p>
        </w:tc>
        <w:tc>
          <w:tcPr>
            <w:tcW w:w="1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Основной капи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4856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8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689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607,3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38,8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3,89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се имущество пред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913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15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6704,9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0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13,3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сследование данных таблицы 2.3. показывает, что за период 2000 – 2002 годов все имущество предприятия увеличилось на 791,5 тыс. грн. или на 13,3% от базы 2000 года, а сумма основного капитала в структуре имущества предприятия снизилась с 82,1% до 38,8 %, то есть почти в 2 раза. Это говорит о снижении доли прогрессивного оборудования и его моральном износ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ажнейшими экономическими характеристиками любого предприятия являются прибыль и рентабельность, которая зависит от объемов реализованной продукции, а так же ее стоим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в совокупности состояние этих показателей для исследуемого предприятия в 2000 – 2002 годах (таблица 2.4.).</w:t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</w:rPr>
      </w:pPr>
      <w:r>
        <w:rPr>
          <w:bCs/>
          <w:sz w:val="28"/>
        </w:rPr>
        <w:t>Таблица 2. 4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нализ дохода, прибыли и рентабельности предприятия</w:t>
      </w:r>
    </w:p>
    <w:tbl>
      <w:tblPr>
        <w:tblW w:w="9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07"/>
        <w:gridCol w:w="1408"/>
        <w:gridCol w:w="1408"/>
        <w:gridCol w:w="1408"/>
      </w:tblGrid>
      <w:tr>
        <w:trPr>
          <w:cantSplit w:val="true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оказатели</w:t>
            </w:r>
          </w:p>
        </w:tc>
        <w:tc>
          <w:tcPr>
            <w:tcW w:w="4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Годы</w:t>
            </w:r>
          </w:p>
        </w:tc>
        <w:tc>
          <w:tcPr>
            <w:tcW w:w="14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2 к 2000 г. %%</w:t>
            </w:r>
          </w:p>
        </w:tc>
      </w:tr>
      <w:tr>
        <w:trPr>
          <w:cantSplit w:val="true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1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02</w:t>
            </w:r>
          </w:p>
        </w:tc>
        <w:tc>
          <w:tcPr>
            <w:tcW w:w="14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Выручка от реализации, тыс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90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037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304,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21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Полная себестоимость реализованной продукции, тыс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750,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741,7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275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2,8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/>
            </w:pPr>
            <w:r>
              <w:rPr>
                <w:color w:val="000000"/>
                <w:spacing w:val="0"/>
                <w:sz w:val="20"/>
              </w:rPr>
              <w:t>Прибыль (чистая), тыс.грн.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83,9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295,98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8,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53,4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Рентабельность продукции (услуг), %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,5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10,2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rPr>
                <w:color w:val="000000"/>
                <w:spacing w:val="0"/>
                <w:sz w:val="20"/>
              </w:rPr>
            </w:pPr>
            <w:r>
              <w:rPr>
                <w:color w:val="000000"/>
                <w:spacing w:val="0"/>
                <w:sz w:val="20"/>
              </w:rPr>
              <w:t>97,1</w:t>
            </w:r>
          </w:p>
        </w:tc>
      </w:tr>
    </w:tbl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В графическом виде (рис.2.7) отразим данные по прибыли предприятия за ряд отчетных периодов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drawing>
          <wp:inline distT="0" distB="0" distL="0" distR="0">
            <wp:extent cx="3476625" cy="2562225"/>
            <wp:effectExtent l="0" t="0" r="0" b="0"/>
            <wp:docPr id="4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662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rPr/>
      </w:pPr>
      <w:r>
        <w:rPr>
          <w:bCs/>
          <w:color w:val="000000"/>
          <w:spacing w:val="0"/>
        </w:rPr>
        <w:t>Рис. 2.7.</w:t>
      </w:r>
      <w:r>
        <w:rPr>
          <w:color w:val="000000"/>
          <w:spacing w:val="0"/>
        </w:rPr>
        <w:t xml:space="preserve"> Динамика прибыли предприятия от производства продукции</w:t>
      </w:r>
    </w:p>
    <w:p>
      <w:pPr>
        <w:pStyle w:val="34"/>
        <w:ind w:right="0" w:firstLine="709"/>
        <w:rPr>
          <w:color w:val="000000"/>
          <w:spacing w:val="0"/>
        </w:rPr>
      </w:pPr>
      <w:r>
        <w:rPr>
          <w:color w:val="000000"/>
          <w:spacing w:val="0"/>
        </w:rPr>
      </w:r>
    </w:p>
    <w:p>
      <w:pPr>
        <w:pStyle w:val="34"/>
        <w:ind w:right="0" w:firstLine="709"/>
        <w:rPr/>
      </w:pPr>
      <w:r>
        <w:rPr/>
        <w:t>Данные таблицы 2.4. и рисунка 2.7. дают представление о прибыльности производства предприятия. Выручка от реализации услуг в 2002 году по сравнению с 2000 годом увеличилась почти в четверть. При этом в отчетном 2002 году наблюдается резкое снижение себестоимости, по сравнению с базовым уровнем себестоимость уменьшилась на 27,2%. Уровень рентабельности предприятия в 2000 и 2002 году почти одинаков. Существенное снижение уровня рентабельности наблюдалось в 2001 году. По сравнению с базовым уровнем рентабельность имеет, однако, тенденцию больше к понижению, то есть эффективность производимой продукции снижается. На гривню вложенных средств в производство предприятие возвращает только 10 часть вложенных денежных средств. Подобное снижение рентабельности при растущих объемах выручки может быть вызвано отсутствием эффективного технологического процесса и устаревающим производственным оборудованием.</w:t>
      </w:r>
    </w:p>
    <w:p>
      <w:pPr>
        <w:pStyle w:val="34"/>
        <w:ind w:right="0" w:firstLine="709"/>
        <w:rPr/>
      </w:pPr>
      <w:r>
        <w:rPr/>
      </w:r>
    </w:p>
    <w:p>
      <w:pPr>
        <w:pStyle w:val="34"/>
        <w:numPr>
          <w:ilvl w:val="1"/>
          <w:numId w:val="2"/>
        </w:numPr>
        <w:ind w:left="0" w:right="0" w:firstLine="709"/>
        <w:jc w:val="center"/>
        <w:rPr>
          <w:b/>
          <w:b/>
          <w:bCs/>
          <w:szCs w:val="38"/>
        </w:rPr>
      </w:pPr>
      <w:r>
        <w:rPr>
          <w:b/>
          <w:bCs/>
          <w:szCs w:val="38"/>
        </w:rPr>
        <w:t>Организационная структура управления предприятия в соответствии с задачами управления</w:t>
      </w:r>
    </w:p>
    <w:p>
      <w:pPr>
        <w:pStyle w:val="34"/>
        <w:ind w:right="0" w:firstLine="709"/>
        <w:rPr>
          <w:b/>
          <w:b/>
          <w:bCs/>
          <w:szCs w:val="38"/>
        </w:rPr>
      </w:pPr>
      <w:r>
        <w:rPr>
          <w:b/>
          <w:bCs/>
          <w:szCs w:val="38"/>
        </w:rPr>
      </w:r>
    </w:p>
    <w:p>
      <w:pPr>
        <w:pStyle w:val="34"/>
        <w:ind w:right="0" w:firstLine="709"/>
        <w:rPr>
          <w:szCs w:val="38"/>
        </w:rPr>
      </w:pPr>
      <w:r>
        <w:rPr>
          <w:szCs w:val="38"/>
        </w:rPr>
        <w:t>Перейдем к характеристике организационной структуры предприятия. Для этого составим организационную схему управления предприятием в соответствии с избранной им формой собственности (рис.2.8).</w:t>
      </w:r>
    </w:p>
    <w:p>
      <w:pPr>
        <w:pStyle w:val="34"/>
        <w:ind w:right="0" w:firstLine="709"/>
        <w:rPr>
          <w:szCs w:val="38"/>
          <w:lang w:val="en-US" w:eastAsia="en-US"/>
        </w:rPr>
      </w:pPr>
      <w:r>
        <w:rPr>
          <w:szCs w:val="3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62305</wp:posOffset>
                </wp:positionH>
                <wp:positionV relativeFrom="paragraph">
                  <wp:posOffset>53975</wp:posOffset>
                </wp:positionV>
                <wp:extent cx="4667250" cy="933450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7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6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6"/>
                              </w:rPr>
                              <w:t>Общее собрание акционер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7.5pt;height:73.5pt;mso-wrap-distance-left:9.05pt;mso-wrap-distance-right:9.05pt;mso-wrap-distance-top:0pt;mso-wrap-distance-bottom:0pt;margin-top:4.25pt;mso-position-vertical-relative:text;margin-left: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z w:val="36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6"/>
                        </w:rPr>
                        <w:t>Общее собрание акционе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4"/>
        <w:ind w:right="0" w:firstLine="709"/>
        <w:rPr>
          <w:szCs w:val="38"/>
          <w:lang w:val="en-US" w:eastAsia="en-US"/>
        </w:rPr>
      </w:pPr>
      <w:r>
        <w:rPr>
          <w:szCs w:val="3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81430</wp:posOffset>
                </wp:positionH>
                <wp:positionV relativeFrom="paragraph">
                  <wp:posOffset>747395</wp:posOffset>
                </wp:positionV>
                <wp:extent cx="350520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8.85pt" to="376.85pt,5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34030</wp:posOffset>
                </wp:positionH>
                <wp:positionV relativeFrom="paragraph">
                  <wp:posOffset>594995</wp:posOffset>
                </wp:positionV>
                <wp:extent cx="0" cy="1524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46.85pt" to="238.9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1430</wp:posOffset>
                </wp:positionH>
                <wp:positionV relativeFrom="paragraph">
                  <wp:posOffset>747395</wp:posOffset>
                </wp:positionV>
                <wp:extent cx="0" cy="2286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9pt,58.85pt" to="100.9pt,7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34030</wp:posOffset>
                </wp:positionH>
                <wp:positionV relativeFrom="paragraph">
                  <wp:posOffset>747395</wp:posOffset>
                </wp:positionV>
                <wp:extent cx="0" cy="152400"/>
                <wp:effectExtent l="5080" t="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9pt,58.85pt" to="238.9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86630</wp:posOffset>
                </wp:positionH>
                <wp:positionV relativeFrom="paragraph">
                  <wp:posOffset>747395</wp:posOffset>
                </wp:positionV>
                <wp:extent cx="0" cy="1524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6.9pt,58.85pt" to="376.9pt,7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9695</wp:posOffset>
                </wp:positionH>
                <wp:positionV relativeFrom="paragraph">
                  <wp:posOffset>890270</wp:posOffset>
                </wp:positionV>
                <wp:extent cx="1924050" cy="933450"/>
                <wp:effectExtent l="0" t="0" r="0" b="0"/>
                <wp:wrapNone/>
                <wp:docPr id="4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Наблюдательный сов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70.1pt;mso-position-vertical-relative:text;margin-left:-7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Наблюдательный сов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7705</wp:posOffset>
                </wp:positionH>
                <wp:positionV relativeFrom="paragraph">
                  <wp:posOffset>890270</wp:posOffset>
                </wp:positionV>
                <wp:extent cx="1924050" cy="933450"/>
                <wp:effectExtent l="0" t="0" r="0" b="0"/>
                <wp:wrapNone/>
                <wp:docPr id="5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/>
                              <w:t>Пра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редседатель Пр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73.5pt;mso-wrap-distance-left:9.05pt;mso-wrap-distance-right:9.05pt;mso-wrap-distance-top:0pt;mso-wrap-distance-bottom:0pt;margin-top:70.1pt;mso-position-vertical-relative:text;margin-left:154.1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/>
                        <w:t>Пра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редседатель Пр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15105</wp:posOffset>
                </wp:positionH>
                <wp:positionV relativeFrom="paragraph">
                  <wp:posOffset>890270</wp:posOffset>
                </wp:positionV>
                <wp:extent cx="1924050" cy="85725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857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/>
                              <w:t>Ревизион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комисс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5pt;height:67.5pt;mso-wrap-distance-left:9.05pt;mso-wrap-distance-right:9.05pt;mso-wrap-distance-top:0pt;mso-wrap-distance-bottom:0pt;margin-top:70.1pt;mso-position-vertical-relative:text;margin-left:316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/>
                        <w:t>Ревизион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комисс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881630</wp:posOffset>
                </wp:positionH>
                <wp:positionV relativeFrom="paragraph">
                  <wp:posOffset>117475</wp:posOffset>
                </wp:positionV>
                <wp:extent cx="0" cy="152400"/>
                <wp:effectExtent l="38735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9.25pt" to="226.9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33905</wp:posOffset>
                </wp:positionH>
                <wp:positionV relativeFrom="paragraph">
                  <wp:posOffset>114300</wp:posOffset>
                </wp:positionV>
                <wp:extent cx="1771650" cy="400050"/>
                <wp:effectExtent l="0" t="0" r="0" b="0"/>
                <wp:wrapNone/>
                <wp:docPr id="5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rPr/>
                            </w:pPr>
                            <w:r>
                              <w:rPr/>
                              <w:t>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31.5pt;mso-wrap-distance-left:9.05pt;mso-wrap-distance-right:9.05pt;mso-wrap-distance-top:0pt;mso-wrap-distance-bottom:0pt;margin-top:9pt;mso-position-vertical-relative:text;margin-left:160.1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rPr/>
                      </w:pPr>
                      <w:r>
                        <w:rPr/>
                        <w:t>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796030</wp:posOffset>
                </wp:positionH>
                <wp:positionV relativeFrom="paragraph">
                  <wp:posOffset>130175</wp:posOffset>
                </wp:positionV>
                <wp:extent cx="685800" cy="762000"/>
                <wp:effectExtent l="3810" t="381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76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10.25pt" to="352.85pt,7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796030</wp:posOffset>
                </wp:positionH>
                <wp:positionV relativeFrom="paragraph">
                  <wp:posOffset>130175</wp:posOffset>
                </wp:positionV>
                <wp:extent cx="304800" cy="1600200"/>
                <wp:effectExtent l="5080" t="1270" r="234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10.25pt" to="322.85pt,136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96030</wp:posOffset>
                </wp:positionH>
                <wp:positionV relativeFrom="paragraph">
                  <wp:posOffset>130175</wp:posOffset>
                </wp:positionV>
                <wp:extent cx="228600" cy="1905000"/>
                <wp:effectExtent l="5080" t="635" r="2921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905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8.9pt,10.25pt" to="316.85pt,16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ab/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357630</wp:posOffset>
                </wp:positionH>
                <wp:positionV relativeFrom="paragraph">
                  <wp:posOffset>60325</wp:posOffset>
                </wp:positionV>
                <wp:extent cx="685800" cy="533400"/>
                <wp:effectExtent l="0" t="3810" r="317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533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9pt,4.75pt" to="160.85pt,46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86230</wp:posOffset>
                </wp:positionH>
                <wp:positionV relativeFrom="paragraph">
                  <wp:posOffset>60325</wp:posOffset>
                </wp:positionV>
                <wp:extent cx="457200" cy="1447800"/>
                <wp:effectExtent l="13970" t="1905" r="5080" b="63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44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4.75pt" to="160.85pt,11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891030</wp:posOffset>
                </wp:positionH>
                <wp:positionV relativeFrom="paragraph">
                  <wp:posOffset>60325</wp:posOffset>
                </wp:positionV>
                <wp:extent cx="152400" cy="1828800"/>
                <wp:effectExtent l="31750" t="635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28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9pt,4.75pt" to="160.85pt,148.7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81630</wp:posOffset>
                </wp:positionH>
                <wp:positionV relativeFrom="paragraph">
                  <wp:posOffset>66675</wp:posOffset>
                </wp:positionV>
                <wp:extent cx="0" cy="76200"/>
                <wp:effectExtent l="38735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5.25pt" to="226.9pt,1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5895</wp:posOffset>
                </wp:positionH>
                <wp:positionV relativeFrom="paragraph">
                  <wp:posOffset>-12700</wp:posOffset>
                </wp:positionV>
                <wp:extent cx="1543050" cy="628650"/>
                <wp:effectExtent l="0" t="0" r="0" b="0"/>
                <wp:wrapNone/>
                <wp:docPr id="6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Главный 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-1pt;mso-position-vertical-relative:text;margin-left:-1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Главный 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86305</wp:posOffset>
                </wp:positionH>
                <wp:positionV relativeFrom="paragraph">
                  <wp:posOffset>-12700</wp:posOffset>
                </wp:positionV>
                <wp:extent cx="1543050" cy="628650"/>
                <wp:effectExtent l="0" t="0" r="0" b="0"/>
                <wp:wrapNone/>
                <wp:docPr id="6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Инспектор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-1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Инспектор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472305</wp:posOffset>
                </wp:positionH>
                <wp:positionV relativeFrom="paragraph">
                  <wp:posOffset>-12700</wp:posOffset>
                </wp:positionV>
                <wp:extent cx="1543050" cy="628650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Главный бухгалт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-1pt;mso-position-vertical-relative:text;margin-left:35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Главный 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57830</wp:posOffset>
                </wp:positionH>
                <wp:positionV relativeFrom="paragraph">
                  <wp:posOffset>22225</wp:posOffset>
                </wp:positionV>
                <wp:extent cx="0" cy="228600"/>
                <wp:effectExtent l="38100" t="0" r="3873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9pt,1.75pt" to="232.9pt,1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705</wp:posOffset>
                </wp:positionH>
                <wp:positionV relativeFrom="paragraph">
                  <wp:posOffset>95250</wp:posOffset>
                </wp:positionV>
                <wp:extent cx="1543050" cy="628650"/>
                <wp:effectExtent l="0" t="0" r="0" b="0"/>
                <wp:wrapNone/>
                <wp:docPr id="6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лаборатор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7.5pt;mso-position-vertical-relative:text;margin-left: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Начальник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лаборат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186305</wp:posOffset>
                </wp:positionH>
                <wp:positionV relativeFrom="paragraph">
                  <wp:posOffset>95250</wp:posOffset>
                </wp:positionV>
                <wp:extent cx="1543050" cy="628650"/>
                <wp:effectExtent l="0" t="0" r="0" b="0"/>
                <wp:wrapNone/>
                <wp:docPr id="66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Начальник ПП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7.5pt;mso-position-vertical-relative:text;margin-left:17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Начальник ПП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1305</wp:posOffset>
                </wp:positionH>
                <wp:positionV relativeFrom="paragraph">
                  <wp:posOffset>95250</wp:posOffset>
                </wp:positionV>
                <wp:extent cx="1543050" cy="628650"/>
                <wp:effectExtent l="0" t="0" r="0" b="0"/>
                <wp:wrapNone/>
                <wp:docPr id="6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Начальник сырьевого отдел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7.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Начальник сырьево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09905</wp:posOffset>
                </wp:positionH>
                <wp:positionV relativeFrom="paragraph">
                  <wp:posOffset>127000</wp:posOffset>
                </wp:positionV>
                <wp:extent cx="1543050" cy="628650"/>
                <wp:effectExtent l="0" t="0" r="0" b="0"/>
                <wp:wrapNone/>
                <wp:docPr id="6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Юрист-консуль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10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Юрист-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86505</wp:posOffset>
                </wp:positionH>
                <wp:positionV relativeFrom="paragraph">
                  <wp:posOffset>127000</wp:posOffset>
                </wp:positionV>
                <wp:extent cx="1543050" cy="628650"/>
                <wp:effectExtent l="0" t="0" r="0" b="0"/>
                <wp:wrapNone/>
                <wp:docPr id="6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628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Зам директора по коммерчески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49.5pt;mso-wrap-distance-left:9.05pt;mso-wrap-distance-right:9.05pt;mso-wrap-distance-top:0pt;mso-wrap-distance-bottom:0pt;margin-top:10pt;mso-position-vertical-relative:text;margin-left:29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Зам директора по коммерчески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6580" w:leader="none"/>
        </w:tabs>
        <w:ind w:firstLine="709"/>
        <w:jc w:val="both"/>
        <w:rPr/>
      </w:pPr>
      <w:r>
        <w:rPr>
          <w:bCs/>
        </w:rPr>
        <w:t>Рис. 2.8.</w:t>
      </w:r>
      <w:r>
        <w:rPr/>
        <w:t xml:space="preserve"> Структурная схема управления ОАО Симферопольский завод им 1 Ма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 xml:space="preserve">Высшим органом правления Общества является собрание акционеров, одновременно выполняющее функции постоянно действующего высшего органа управления хозяйственного общества - Правления. Все участники общества являются членами Правления каждый член Правления, (Участник) обладает количеством голосов пропорциональных размеру его доли в Уставном фонде. Участник вправе передавать свои полномочия в Правлении другому участнику. 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Правление из своих членов избирает Председателя Правления – Президента общества и его заместителей – вице-президентов общества (по представлению Президента). Президент вправе решать все вопросы деятельности Общества и выступать от имени Общества. Заседание Правления проводится по решению Президента по мере необходимости, но не реже двух раз в год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и Правления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основные направления деятельности Общества, утверждает его планы и отчеты об их выполнен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тверждает годовые результаты деятельности Общества, отчеты и заключения ревизионной комиссии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порядок распределения прибыли, покрытия убытков, образования и расходования фондов Общества;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пределяет условия оплаты труда должностных лиц Общества.</w:t>
      </w:r>
    </w:p>
    <w:p>
      <w:pPr>
        <w:pStyle w:val="TextBodyIndent"/>
        <w:rPr>
          <w:color w:val="000000"/>
          <w:spacing w:val="0"/>
        </w:rPr>
      </w:pPr>
      <w:r>
        <w:rPr>
          <w:color w:val="000000"/>
          <w:spacing w:val="0"/>
        </w:rPr>
        <w:t>В Обществе действует исполнительный орган: коллегиальный (дирекция) и единоличный (директор), осуществляющие текущее руководство деятельностью Общества. Дирекцию – возглавляет Генеральный директор. Дирекция подотчетна Правлению и организует выполнение его решений. Директор вправе без доверенности осуществлять действия от имени Общества. В текущей оперативной деятельности генеральный директор подчинен Президенту Общества.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троль за деятельностью дирекции Общества осуществляется ревизионной комиссией, создаваемой Правлением из числа работников и представителей трудового коллектива в количестве от одного до трех человек. Ревизионная комиссия в праве требовать от должностных лиц Общества предоставления ей всех необходимых материалов, бухгалтерских или иных документов и личных объяснений. Без заключения ревизионной комиссии баланс утверждению Правлением не подлежит.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роизводственная структура предприятия представлена в виде схемы (рис.2.9).</w:t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6580" w:leader="none"/>
        </w:tabs>
        <w:spacing w:lineRule="auto" w:line="360"/>
        <w:ind w:firstLine="709"/>
        <w:jc w:val="both"/>
        <w:rPr>
          <w:iCs/>
          <w:sz w:val="28"/>
          <w:lang w:val="en-US" w:eastAsia="en-US"/>
        </w:rPr>
      </w:pPr>
      <w:r>
        <w:rPr>
          <w:iCs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510030</wp:posOffset>
                </wp:positionH>
                <wp:positionV relativeFrom="paragraph">
                  <wp:posOffset>2212340</wp:posOffset>
                </wp:positionV>
                <wp:extent cx="1219200" cy="457200"/>
                <wp:effectExtent l="1905" t="9525" r="0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1932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74.2pt" to="214.85pt,210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29230</wp:posOffset>
                </wp:positionH>
                <wp:positionV relativeFrom="paragraph">
                  <wp:posOffset>2212340</wp:posOffset>
                </wp:positionV>
                <wp:extent cx="1447800" cy="381000"/>
                <wp:effectExtent l="0" t="17780" r="127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44792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174.2pt" to="328.85pt,204.1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86230</wp:posOffset>
                </wp:positionH>
                <wp:positionV relativeFrom="paragraph">
                  <wp:posOffset>1831340</wp:posOffset>
                </wp:positionV>
                <wp:extent cx="22860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9pt,144.2pt" to="142.85pt,144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872230</wp:posOffset>
                </wp:positionH>
                <wp:positionV relativeFrom="paragraph">
                  <wp:posOffset>1755140</wp:posOffset>
                </wp:positionV>
                <wp:extent cx="22860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138.2pt" to="322.85pt,138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662430</wp:posOffset>
                </wp:positionH>
                <wp:positionV relativeFrom="paragraph">
                  <wp:posOffset>612140</wp:posOffset>
                </wp:positionV>
                <wp:extent cx="1066800" cy="838200"/>
                <wp:effectExtent l="3175" t="3810" r="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48.2pt" to="214.85pt,1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729230</wp:posOffset>
                </wp:positionH>
                <wp:positionV relativeFrom="paragraph">
                  <wp:posOffset>535940</wp:posOffset>
                </wp:positionV>
                <wp:extent cx="1219200" cy="914400"/>
                <wp:effectExtent l="635" t="3810" r="317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1932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42.2pt" to="310.85pt,114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29230</wp:posOffset>
                </wp:positionH>
                <wp:positionV relativeFrom="paragraph">
                  <wp:posOffset>612140</wp:posOffset>
                </wp:positionV>
                <wp:extent cx="0" cy="838200"/>
                <wp:effectExtent l="38100" t="0" r="3810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8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9pt,48.2pt" to="214.9pt,11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10385</wp:posOffset>
                </wp:positionH>
                <wp:positionV relativeFrom="paragraph">
                  <wp:posOffset>1445895</wp:posOffset>
                </wp:positionV>
                <wp:extent cx="2066290" cy="770890"/>
                <wp:effectExtent l="0" t="0" r="0" b="0"/>
                <wp:wrapNone/>
                <wp:docPr id="77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770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Це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консервов детск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пит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60.7pt;mso-wrap-distance-left:9.05pt;mso-wrap-distance-right:9.05pt;mso-wrap-distance-top:0pt;mso-wrap-distance-bottom:0pt;margin-top:113.85pt;mso-position-vertical-relative:text;margin-left:14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Цех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консервов детск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57705</wp:posOffset>
                </wp:positionH>
                <wp:positionV relativeFrom="paragraph">
                  <wp:posOffset>145415</wp:posOffset>
                </wp:positionV>
                <wp:extent cx="1543050" cy="476250"/>
                <wp:effectExtent l="0" t="0" r="0" b="0"/>
                <wp:wrapNone/>
                <wp:docPr id="78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Управ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37.5pt;mso-wrap-distance-left:9.05pt;mso-wrap-distance-right:9.05pt;mso-wrap-distance-top:0pt;mso-wrap-distance-bottom:0pt;margin-top:11.45pt;mso-position-vertical-relative:text;margin-left:15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Управ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7505</wp:posOffset>
                </wp:positionH>
                <wp:positionV relativeFrom="paragraph">
                  <wp:posOffset>221615</wp:posOffset>
                </wp:positionV>
                <wp:extent cx="1314450" cy="781050"/>
                <wp:effectExtent l="0" t="0" r="0" b="0"/>
                <wp:wrapNone/>
                <wp:docPr id="79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44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тде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набж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3.5pt;height:61.5pt;mso-wrap-distance-left:9.05pt;mso-wrap-distance-right:9.05pt;mso-wrap-distance-top:0pt;mso-wrap-distance-bottom:0pt;margin-top:17.45pt;mso-position-vertical-relative:text;margin-left:2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тдел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набж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938905</wp:posOffset>
                </wp:positionH>
                <wp:positionV relativeFrom="paragraph">
                  <wp:posOffset>145415</wp:posOffset>
                </wp:positionV>
                <wp:extent cx="1619250" cy="781050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ырьево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отде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1.5pt;mso-wrap-distance-left:9.05pt;mso-wrap-distance-right:9.05pt;mso-wrap-distance-top:0pt;mso-wrap-distance-bottom:0pt;margin-top:11.45pt;mso-position-vertical-relative:text;margin-left:31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ырьево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отде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6385</wp:posOffset>
                </wp:positionH>
                <wp:positionV relativeFrom="paragraph">
                  <wp:posOffset>1369695</wp:posOffset>
                </wp:positionV>
                <wp:extent cx="1304290" cy="999490"/>
                <wp:effectExtent l="0" t="0" r="0" b="0"/>
                <wp:wrapNone/>
                <wp:docPr id="8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999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Электро-котельное отделен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78.7pt;mso-wrap-distance-left:9.05pt;mso-wrap-distance-right:9.05pt;mso-wrap-distance-top:0pt;mso-wrap-distance-bottom:0pt;margin-top:107.85pt;mso-position-vertical-relative:text;margin-left:22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Электро-котельное отдел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091305</wp:posOffset>
                </wp:positionH>
                <wp:positionV relativeFrom="paragraph">
                  <wp:posOffset>1288415</wp:posOffset>
                </wp:positionV>
                <wp:extent cx="1543050" cy="1085850"/>
                <wp:effectExtent l="0" t="0" r="0" b="0"/>
                <wp:wrapNone/>
                <wp:docPr id="82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050" cy="1085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Ремон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1.5pt;height:85.5pt;mso-wrap-distance-left:9.05pt;mso-wrap-distance-right:9.05pt;mso-wrap-distance-top:0pt;mso-wrap-distance-bottom:0pt;margin-top:101.45pt;mso-position-vertical-relative:text;margin-left:322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Ремон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09905</wp:posOffset>
                </wp:positionH>
                <wp:positionV relativeFrom="paragraph">
                  <wp:posOffset>2660015</wp:posOffset>
                </wp:positionV>
                <wp:extent cx="2000250" cy="781050"/>
                <wp:effectExtent l="0" t="0" r="0" b="0"/>
                <wp:wrapNone/>
                <wp:docPr id="8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0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Складско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8"/>
                              </w:rPr>
                            </w:pPr>
                            <w:r>
                              <w:rPr>
                                <w:i/>
                                <w:iCs/>
                                <w:sz w:val="28"/>
                              </w:rPr>
                              <w:t>хозяйств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7.5pt;height:61.5pt;mso-wrap-distance-left:9.05pt;mso-wrap-distance-right:9.05pt;mso-wrap-distance-top:0pt;mso-wrap-distance-bottom:0pt;margin-top:209.45pt;mso-position-vertical-relative:text;margin-left:4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Складско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8"/>
                        </w:rPr>
                      </w:pPr>
                      <w:r>
                        <w:rPr>
                          <w:i/>
                          <w:iCs/>
                          <w:sz w:val="28"/>
                        </w:rPr>
                        <w:t>хозяйств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76905</wp:posOffset>
                </wp:positionH>
                <wp:positionV relativeFrom="paragraph">
                  <wp:posOffset>2583815</wp:posOffset>
                </wp:positionV>
                <wp:extent cx="2381250" cy="781050"/>
                <wp:effectExtent l="0" t="0" r="0" b="0"/>
                <wp:wrapNone/>
                <wp:docPr id="8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0" cy="781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spacing w:lineRule="auto" w:line="240"/>
                              <w:jc w:val="center"/>
                              <w:rPr/>
                            </w:pPr>
                            <w:r>
                              <w:rPr/>
                              <w:t>Транспорт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це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5pt;height:61.5pt;mso-wrap-distance-left:9.05pt;mso-wrap-distance-right:9.05pt;mso-wrap-distance-top:0pt;mso-wrap-distance-bottom:0pt;margin-top:203.45pt;mso-position-vertical-relative:text;margin-left:250.15pt;mso-position-horizontal-relative:text">
                <v:textbox>
                  <w:txbxContent>
                    <w:p>
                      <w:pPr>
                        <w:pStyle w:val="Heading3"/>
                        <w:spacing w:lineRule="auto" w:line="240"/>
                        <w:jc w:val="center"/>
                        <w:rPr/>
                      </w:pPr>
                      <w:r>
                        <w:rPr/>
                        <w:t>Транспорт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це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Cs/>
        </w:rPr>
        <w:t>Рис.2.9.</w:t>
      </w:r>
      <w:r>
        <w:rPr/>
        <w:t xml:space="preserve"> Организационно-производственная структура предприятия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акая организация производственной деятельности предприятия логична, так как основным функциональным звеном работы предприятия является цех по производству консервов детского питания. Другие организационно-производственные структуры предприятия выполняют вспомогательный функ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Основной производственный цех – это цех консервов детского питания. Цех работает в 2 смены. Производственная мощность цеха 7.2 муб. Площадь цеха 3024 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Помимо основного цеха работают вспомогательные цехи. Ремонтный цех занимается плановым и текущим ремонтом оборудования завода. В его составе 9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Электрокотельное отделение предназначено для снабжения паром основного цеха, в его составе10 человек работников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Транспортный цех занимается транспортировкой грузов как по территории завода так и за его пределами. По штатному расписанию в нем работают 12 человек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3 году произошла централизация функций трех отделов, объединению подлежат отдел снабжения, транспортный и сырьевой, для их централизации предполагается выделить руководителя подразделения, который бы курировал слаженную работу этих взаимосвязанных структурных единиц производственн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Особое внимание хотелось бы уделить организации и составу планово-производственного отдела на предприятии, который разрабатывает для предприятия всю совокупность планов и внедряет их в производ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составе этого отдела: начальник отдела, экономист по себестоимости и ценообразованию, экономист по труду и заработной плате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своей работе планово-производственый отдел тесно связан со всеми подразделениями и бухгалтерие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 xml:space="preserve"> основным производством он связан планированием производства в разрезе годовых планов, текущих планов. Ежедневно основной цех дает данные по количеству произведенной продукции, по движению сырья и материалов. С учетом этих процессов происходит оперативное формирование расчетов потребности сырьевого отдела, происходит расчет норм сахара и тары, сырья и материалов для обработк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контакте с бухгалтерией происходит сравнение плановых данных с фактическими затратами, анализ причин сложившихся отклонений. Вопросы планирования труда и заработной платы разрабатываются для всего предприятия с учетом принятой системы оплаты труда и нормативными показателями по балансу рабочего времени в году. Также по данным отдела кадров и бухгалтерии происходит анализ и сравнение плановых и отчетных показателей, вскрываются причины отклонений от плановых показателей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Характеристику структуры предприятия по производству и управлению можно охарактеризовать, как функциональную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Функциональное управление осуществляется некоторой совокупностью подразделений, специализированных на выполнении конкретных видов работ, необходимых для принятия решений в системе линейного управления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Идея состоит в том, что выполнение отдельных функций по конкретным вопросам возлагается на специалистов, т.е. каждый орган управления (либо исполнитель) специализирован на выполнении отдельных видов деятель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 xml:space="preserve">Преимуществами </w:t>
      </w:r>
      <w:r>
        <w:rPr>
          <w:sz w:val="28"/>
        </w:rPr>
        <w:t>данной организационной структуры являются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 xml:space="preserve">высокая компетентность специалистов, отвечающих за осуществление конкретных функций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освобождение линейных менеджеров от решения некоторых специальных вопрос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стандартизация, формализация и программирование явлений и процессов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исключение дублирования и параллелизма в выполнении управленческих функций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уменьшение потребности в специалистах широкого профил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</w:rPr>
        <w:t>К числу недостатков</w:t>
      </w:r>
      <w:r>
        <w:rPr>
          <w:sz w:val="28"/>
        </w:rPr>
        <w:t xml:space="preserve"> функциональной организации можно отнести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чрезмерная заинтересованность в реализации целей и задач "своих" подразделе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трудности в поддержании постоянных взаимосвязей между различными функциональными службам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появление тенденций чрезмерной централизации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длительность процедур принятия решений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09"/>
        <w:jc w:val="both"/>
        <w:rPr/>
      </w:pPr>
      <w:r>
        <w:rPr>
          <w:sz w:val="28"/>
        </w:rPr>
        <w:t>относительно застывшая организационная форма, с трудом реагирующая на изменения.</w:t>
      </w:r>
    </w:p>
    <w:p>
      <w:pPr>
        <w:sectPr>
          <w:headerReference w:type="default" r:id="rId17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5"/>
        <w:ind w:firstLine="709"/>
        <w:rPr>
          <w:szCs w:val="24"/>
        </w:rPr>
      </w:pPr>
      <w:r>
        <w:rPr>
          <w:szCs w:val="24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процессе работы над темой курсовой работы мной сделаны следующие основные выво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звитие национальной экономики в современных условиях развивается по рыночному сценар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Рыночная экономика предполагает хозяйственное устройство с действующими на нем потребителями и производителями. В качестве основных производителей валового продукта в стране выступают предприятия. Хозяйственные законодательства разных стран регламентируют экономическую деятельность таких предприятий. Кроме того, каждое предприятие различается по форме собственности и управленческим возможностям, организационному построению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каждого предприятия организационное построение это не пустая формальность, продиктованная требованиями кадровой реализации, а система функционально образующих направлений координации хозяйственной деятельности. В понимании теоретиков и практиков организационное построение – это управленческая структура предприятия, продиктованная выпускаемой продукцией, количеством рынков и масштабами сбытовой деятельности предприятия и другими факторами развития. С этим определением трудно не согласи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В настоящий момент в практике менеджмента и маркетинга выделяют в зависимости от характера связей между различными подразделениями организации» различают следующие типы организационных структур: линейную, функциональную, линейно-функциональную (штабную) и матричную. Данные оргструктуры являются базовыми и служат отправной точкой для построения конкретной формы управления на фирме, предприятии, в организац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Характеристику исследуемого предприятия по структуре управления производством и персоналом в соответствии с выбранной формой собственности можно охарактеризовать, как функциональную. Функциональное управление осуществляется некоторой совокупностью подразделений, специализированных на выполнении конкретных видов работ, необходимых для принятия решений в системе линейного управл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>Для предприятия, которое явилось объектом исследования, характерна коллективная форма собственности и это также определило форму организационного построения данного предприятия. На исследуемом предприятии акционерная форма собственности (многие работники имеют акции своего предприятия) и это положительно влияет на персонал предприятия, создавая мотивацию для работы на конечный результа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</w:rPr>
        <w:t xml:space="preserve">В целом можно сказать, что управление предприятием основывается на строгой регламентации функциональных задач производственных и обслуживающих подразделений. Это, безусловно, мощный фактор и залог успешного менеджмента, однако в таком построении организации снижаются возможности проявления инициативы со стороны, как управляющих работников, так и подчиненных, при этом общее видение и концепция дальнейшего развития предприятия не является продуктом коллективного решения, а часто навязывается собственником, который имеет больший вес в активах фирмы. </w:t>
      </w:r>
    </w:p>
    <w:p>
      <w:pPr>
        <w:sectPr>
          <w:headerReference w:type="default" r:id="rId18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Список использованных источников</w:t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3893" w:leader="none"/>
        </w:tabs>
        <w:spacing w:lineRule="auto" w:line="360"/>
        <w:jc w:val="both"/>
        <w:rPr>
          <w:sz w:val="28"/>
        </w:rPr>
      </w:pPr>
      <w:r>
        <w:rPr>
          <w:sz w:val="28"/>
        </w:rPr>
        <w:t>Закон Украины « О предприятиях в Украине»/ ВБУ№ 29 от 29 марта 1999 г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Базовые системы стимулирования / Т.Б. Кочиева, Д.А. Новиков. М., 2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Виханский О. С., Наумов А. И. Менеджмент. Учебник — М.: Гардарика, 199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Внутрифирменное управление (модели и методы) / А.В. Щепкин. М.: ИПУ РАН, 2001. - 80 с.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Глобальный стратегический инновационный менеджмент: Рабочие материалы/ Гольдштейн Г.Я. Таганрог: ТРТУ, 2001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Гительман Л. Д. Преобразующий менеджмент. Лидерам реорганизации и консультантам по управлению. Учебное пособие. — М.: Дело, 199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Дихль Е., Херинген Х., Практический маркетинг, - М: Высшая школа, 199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Индивидуальные стратегии предложения труда: теория и практика / С.А. Баркалов, Д.А. Новиков, С.С. Попов. М.: ИПУ РАН,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Коротков Э. М. Концепция менеджмента. Учебное пособие. — М.: Дека, 1997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артыненко Н.М., Менеджмент и маркетинг фирмы. – М: Гардарики,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/>
      </w:pPr>
      <w:r>
        <w:rPr>
          <w:sz w:val="28"/>
        </w:rPr>
        <w:t xml:space="preserve">Мерсер Д., </w:t>
      </w:r>
      <w:r>
        <w:rPr>
          <w:sz w:val="28"/>
          <w:lang w:val="en-US"/>
        </w:rPr>
        <w:t>IBM</w:t>
      </w:r>
      <w:r>
        <w:rPr>
          <w:sz w:val="28"/>
        </w:rPr>
        <w:t>: Управление в самой преуспевающей корпорации мира/ Пер. с англ.–М: Прогресс, 1991–456с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Менеджмент: учебник. – 2-е издание, переработанное и дополненное. Под ред. Горчиковой И. Н. – М.: Банки и Биржи, ЮНИТИ, 1995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rFonts w:eastAsia="MS Mincho;‚l‚r –ѕ’©"/>
          <w:sz w:val="28"/>
        </w:rPr>
      </w:pPr>
      <w:r>
        <w:rPr>
          <w:rFonts w:eastAsia="MS Mincho;‚l‚r –ѕ’©"/>
          <w:sz w:val="28"/>
        </w:rPr>
        <w:t>Мескон М. Х., Альберт М., Хедоури Ф. Основы менеджмента/Пер. с англ. — М.: Дело, 199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rFonts w:eastAsia="MS Mincho;‚l‚r –ѕ’©"/>
          <w:sz w:val="28"/>
        </w:rPr>
        <w:t>Менеджмент в России и на рубеже веков: опыт лучших и стратегия успеха. — М.: Общественный фонд «Лучшие менеджеры», 2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Менеджмент в малом бизнесе. Бизнес-план, М. «Дека», 1993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рганизация предпринимательской деятельности: Учебное пособие/ Багиев Г.Л., Асаул А.Н. Под общей ред. проф. Г.Л.Багиева. СПб.: Изд-во СПбГУЭФ, 2001. 231 с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менеджмента: Учебное пособие, изд 2-е, дополненное и переработанное./ Гольдштейн Г.Я. Таганрог: Изд-во ТРТУ, 2003. 250 с.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Основы рыночной экономики Украины/ под ред. Селезнев В.В., К: АСК,2002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роизводственный менеджмент. Учебник для вузов/ Под ред. проф. Ильенковой С. Д. М.: ЮНИТИ-ДАНА, 2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ископель А.А, Природа человека в концепции А. Маслоу//Вопросы психологии № 2,1999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Пол Хайне, Экономический образ мышления – М: Глобус,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Роль аналитика в управлении компанией: сборник статей и тезисов докладов, Москва: ИКФ Альт, 2002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/>
      </w:pPr>
      <w:r>
        <w:rPr>
          <w:sz w:val="28"/>
          <w:lang w:val="en-US"/>
        </w:rPr>
        <w:t>C</w:t>
      </w:r>
      <w:r>
        <w:rPr>
          <w:sz w:val="28"/>
        </w:rPr>
        <w:t>аймон П., Смитбург Д., Томпсон В., Менеджмент в организациях - М: 1995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овременный маркетинг, В.Е. Хруцкой, И.В. Корнеева и др. – М: Финансы и статистика, 2000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Старобинский Э.Е., Как управлять персоналом, - М: Высшая школа, 1999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 xml:space="preserve">Стратегический менеджмент организации: Курс лекций/ Бандурин А.В., Чуб Б.А. Сайт "Корпоративный менеджмент", 2001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Cтратегический инновационный менеджмент: тенденции, технологии, практика: монография/ Гольдштейн Г.Я. Таганрог: Изд-во ТРТУ, 2002. 179c.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893" w:leader="none"/>
        </w:tabs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Травин В.В., Дятлов В А. Основы кадрового менеджмента — 2-е изд. — М.: Дело, 1997. — 332 с.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sz w:val="28"/>
        </w:rPr>
      </w:pPr>
      <w:r>
        <w:rPr>
          <w:sz w:val="28"/>
        </w:rPr>
        <w:t>Щекин Г. В. Основы кадрового менеджмента, - К: Ника-центр, 1998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sz w:val="28"/>
        </w:rPr>
        <w:t>Управление персоналом/ Под ред. Т.Ю.Базарова. Сайт "Корпоративный менеджмент", 2001;</w:t>
      </w:r>
    </w:p>
    <w:p>
      <w:pPr>
        <w:pStyle w:val="Normal"/>
        <w:numPr>
          <w:ilvl w:val="0"/>
          <w:numId w:val="6"/>
        </w:numPr>
        <w:spacing w:lineRule="auto" w:line="360"/>
        <w:ind w:left="0" w:hanging="0"/>
        <w:jc w:val="both"/>
        <w:rPr>
          <w:iCs/>
          <w:sz w:val="28"/>
        </w:rPr>
      </w:pPr>
      <w:r>
        <w:rPr>
          <w:rFonts w:eastAsia="MS Mincho;‚l‚r –ѕ’©"/>
          <w:sz w:val="28"/>
        </w:rPr>
        <w:t>Управление организацией//под ред. А. Г. Поршнева, З. П. Румянцевой, Н. А. Соломатина — 2 - е изд., перераб. и доп. — М.: ИНФРА - М, 1999.</w:t>
      </w:r>
    </w:p>
    <w:p>
      <w:pPr>
        <w:sectPr>
          <w:headerReference w:type="default" r:id="rId19"/>
          <w:type w:val="nextPage"/>
          <w:pgSz w:w="11906" w:h="16838"/>
          <w:pgMar w:left="1701" w:right="851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iCs/>
          <w:sz w:val="28"/>
        </w:rPr>
      </w:pPr>
      <w:r>
        <w:rPr>
          <w:iCs/>
          <w:sz w:val="28"/>
        </w:rPr>
      </w:r>
    </w:p>
    <w:p>
      <w:pPr>
        <w:pStyle w:val="Heading1"/>
        <w:spacing w:lineRule="auto" w:line="360"/>
        <w:ind w:firstLine="709"/>
        <w:rPr>
          <w:b/>
          <w:b/>
          <w:bCs/>
          <w:i w:val="false"/>
          <w:i w:val="false"/>
          <w:iCs/>
          <w:color w:val="000000"/>
          <w:spacing w:val="0"/>
        </w:rPr>
      </w:pPr>
      <w:r>
        <w:rPr>
          <w:b/>
          <w:bCs/>
          <w:i w:val="false"/>
          <w:iCs/>
          <w:color w:val="000000"/>
          <w:spacing w:val="0"/>
        </w:rPr>
        <w:t>Приложение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i/>
          <w:i/>
          <w:iCs/>
          <w:color w:val="000000"/>
          <w:spacing w:val="0"/>
          <w:sz w:val="28"/>
          <w:szCs w:val="19"/>
        </w:rPr>
      </w:pPr>
      <w:r>
        <w:rPr>
          <w:b/>
          <w:bCs/>
          <w:i/>
          <w:iCs/>
          <w:color w:val="000000"/>
          <w:spacing w:val="0"/>
          <w:sz w:val="28"/>
          <w:szCs w:val="19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19"/>
        </w:rPr>
      </w:pPr>
      <w:r>
        <w:rPr>
          <w:sz w:val="28"/>
          <w:szCs w:val="19"/>
        </w:rPr>
        <w:t xml:space="preserve">Таблица 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  <w:szCs w:val="19"/>
        </w:rPr>
        <w:t>Классификация организационно-правовых форм хозяйствова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6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01"/>
        <w:gridCol w:w="5953"/>
        <w:gridCol w:w="7"/>
        <w:gridCol w:w="2373"/>
        <w:gridCol w:w="37"/>
      </w:tblGrid>
      <w:tr>
        <w:trPr>
          <w:trHeight w:val="413" w:hRule="atLeast"/>
        </w:trPr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Форма хозяйствования</w:t>
            </w:r>
          </w:p>
        </w:tc>
        <w:tc>
          <w:tcPr>
            <w:tcW w:w="241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  <w:p>
            <w:pPr>
              <w:pStyle w:val="Normal"/>
              <w:shd w:fill="FFFFFF" w:val="clear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а предприятия</w:t>
            </w:r>
          </w:p>
        </w:tc>
      </w:tr>
      <w:tr>
        <w:trPr>
          <w:trHeight w:val="2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both"/>
              <w:rPr>
                <w:sz w:val="20"/>
              </w:rPr>
            </w:pPr>
            <w:r>
              <w:rPr>
                <w:sz w:val="20"/>
              </w:rPr>
              <w:t>Индивидуаль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361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мей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лектив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ое коммуналь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мест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</w:tr>
      <w:tr>
        <w:trPr>
          <w:trHeight w:val="606" w:hRule="atLeast"/>
          <w:cantSplit w:val="true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, основанное на полной собственности гражданина или юридического лица иностранного государства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ператив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</w:tr>
      <w:tr>
        <w:trPr>
          <w:trHeight w:val="20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ендное предприятие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ое (фермерское) хозяйств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192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ительское общество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</w:tr>
      <w:tr>
        <w:trPr>
          <w:trHeight w:val="207" w:hRule="atLeast"/>
        </w:trPr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юз потребительских обществ</w:t>
            </w:r>
          </w:p>
        </w:tc>
        <w:tc>
          <w:tcPr>
            <w:tcW w:w="2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Heading2"/>
              <w:ind w:right="0" w:hanging="0"/>
              <w:jc w:val="both"/>
              <w:rPr>
                <w:b w:val="false"/>
                <w:b w:val="false"/>
                <w:spacing w:val="0"/>
                <w:sz w:val="20"/>
                <w:szCs w:val="20"/>
              </w:rPr>
            </w:pPr>
            <w:r>
              <w:rPr>
                <w:b w:val="false"/>
                <w:spacing w:val="0"/>
                <w:sz w:val="20"/>
                <w:szCs w:val="20"/>
              </w:rPr>
              <w:t>Акционерное общ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ое акционерное общ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рытое акционерное общ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ограниченной ответственность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о с дополнительной ответственностью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общ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андитное обще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ссоци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пор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сорциум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церн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дин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ернее предприят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ниматель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ед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арендаторо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покупателей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тическая парт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ственная организ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ая организация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ение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  <w:tr>
        <w:trPr/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5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ств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sectPr>
      <w:headerReference w:type="default" r:id="rId20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1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8" name="Frame4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20955"/>
              <wp:effectExtent l="0" t="0" r="0" b="0"/>
              <wp:wrapSquare wrapText="largest"/>
              <wp:docPr id="2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3" name="Frame3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5" name="Frame3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6" name="Frame3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7" name="Frame3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4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4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1684"/>
        </w:tabs>
        <w:ind w:left="1684" w:hanging="97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789"/>
        </w:tabs>
        <w:ind w:left="1789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509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29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49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69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389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09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29"/>
        </w:tabs>
        <w:ind w:left="68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863"/>
        </w:tabs>
        <w:ind w:left="863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"/>
      <w:lvlJc w:val="left"/>
      <w:pPr>
        <w:tabs>
          <w:tab w:val="num" w:pos="1429"/>
        </w:tabs>
        <w:ind w:left="1429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i/>
      <w:color w:val="000000"/>
      <w:spacing w:val="20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6" w:hanging="0"/>
      <w:jc w:val="center"/>
      <w:outlineLvl w:val="1"/>
    </w:pPr>
    <w:rPr>
      <w:b/>
      <w:bCs/>
      <w:spacing w:val="2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right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  <w:szCs w:val="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2980" w:leader="none"/>
      </w:tabs>
      <w:autoSpaceDE w:val="false"/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hd w:fill="FFFFFF" w:val="clear"/>
      <w:autoSpaceDE w:val="false"/>
      <w:spacing w:lineRule="auto" w:line="360"/>
      <w:jc w:val="center"/>
    </w:pPr>
    <w:rPr>
      <w:b/>
      <w:color w:val="000000"/>
      <w:spacing w:val="2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spacing w:lineRule="auto" w:line="360"/>
      <w:jc w:val="center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color w:val="000000"/>
      <w:spacing w:val="20"/>
      <w:sz w:val="28"/>
      <w:szCs w:val="20"/>
    </w:rPr>
  </w:style>
  <w:style w:type="paragraph" w:styleId="Style15">
    <w:name w:val="Название объекта"/>
    <w:basedOn w:val="Normal"/>
    <w:next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33">
    <w:name w:val="Основной текст 3"/>
    <w:basedOn w:val="Normal"/>
    <w:qFormat/>
    <w:pPr>
      <w:shd w:fill="FFFFFF" w:val="clear"/>
      <w:autoSpaceDE w:val="false"/>
      <w:jc w:val="both"/>
    </w:pPr>
    <w:rPr>
      <w:color w:val="000000"/>
      <w:spacing w:val="20"/>
      <w:sz w:val="28"/>
      <w:szCs w:val="20"/>
    </w:rPr>
  </w:style>
  <w:style w:type="paragraph" w:styleId="FR1">
    <w:name w:val="FR1"/>
    <w:qFormat/>
    <w:pPr>
      <w:widowControl/>
      <w:autoSpaceDE w:val="false"/>
      <w:bidi w:val="0"/>
      <w:spacing w:before="200" w:after="0"/>
      <w:jc w:val="right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right="-5" w:firstLine="709"/>
      <w:jc w:val="both"/>
    </w:pPr>
    <w:rPr>
      <w:sz w:val="28"/>
    </w:rPr>
  </w:style>
  <w:style w:type="paragraph" w:styleId="34">
    <w:name w:val="Основной текст с отступом 3"/>
    <w:basedOn w:val="Normal"/>
    <w:qFormat/>
    <w:pPr>
      <w:spacing w:lineRule="auto" w:line="360"/>
      <w:ind w:right="-6" w:firstLine="90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i/>
      <w:iCs/>
      <w:sz w:val="20"/>
      <w:szCs w:val="20"/>
    </w:rPr>
  </w:style>
  <w:style w:type="paragraph" w:styleId="Style16">
    <w:name w:val="Цитата"/>
    <w:basedOn w:val="Normal"/>
    <w:qFormat/>
    <w:pPr>
      <w:widowControl w:val="false"/>
      <w:shd w:fill="FFFFFF" w:val="clear"/>
      <w:tabs>
        <w:tab w:val="clear" w:pos="708"/>
        <w:tab w:val="left" w:pos="10181" w:leader="none"/>
      </w:tabs>
      <w:autoSpaceDE w:val="false"/>
      <w:spacing w:lineRule="auto" w:line="360"/>
      <w:ind w:left="7" w:right="14" w:firstLine="277"/>
      <w:jc w:val="both"/>
    </w:pPr>
    <w:rPr>
      <w:sz w:val="28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5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image" Target="media/image9.wmf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6:04:00Z</dcterms:created>
  <dc:creator>Ирина</dc:creator>
  <dc:description/>
  <cp:keywords/>
  <dc:language>en-US</dc:language>
  <cp:lastModifiedBy>Mage</cp:lastModifiedBy>
  <dcterms:modified xsi:type="dcterms:W3CDTF">2011-10-03T16:04:00Z</dcterms:modified>
  <cp:revision>2</cp:revision>
  <dc:subject/>
  <dc:title>МИНИСТЕРСТВО ОБРАЗОВАНИЯ И НАУКИ УКРАИНЫ</dc:title>
</cp:coreProperties>
</file>