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нцевальный бизнес сегодня один из самых прибыльных. При малых затратах, которые требуются для того, чтобы открыть школу танцев, владелец получает хорошую прибыль и постоянный спрос на предоставляемые услуги. Танцы сейчас более чем популярны. Строить свой бизнес на растущем интересе молодых людей к танцевальным программам, поддерживающим тело в хорошем состоянии – по оценкам всех специалистов весьма перспективно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менно поэтому появилась необходимость создать данный курсовой проект. Актуальность выбранной темы обусловлена тем, что в настоящее время танцевальный и спортивный бизнес стал прибыльным видом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цель курсового проекта: создание предприятия и проектирование организации школы танцев ООО </w:t>
      </w:r>
      <w:r>
        <w:rPr>
          <w:bCs/>
          <w:color w:val="000000"/>
          <w:sz w:val="28"/>
          <w:szCs w:val="28"/>
        </w:rPr>
        <w:t>«Paradise dance». Для достижения поставленной цели необходимо решить следующие задачи: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анализировать рынок данной услуги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вид коммерческой хозяйственной деятельности, тип организационно структуры школы танцев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бизнес-планирование данного проекта</w:t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ть систему методов управления человеческими ресурсами в создаваемой организац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курсовой проект состоит из трёх разделов: первый – теоретико-методический раздел. Содержит сведенья о форме производственно-хозяйственной деятельности и организационной структуре создаваемой организации. Второй раздел – аналитический. В этом разделе анализируются финансовая деятельность, предприятия конкуренция на рынках сбыта. В третьем разделе подробно рассматривается мотивация персонала и организация работы создаваемого предприят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Направление и организация деятельности школы танце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21 веке стало модным вести здоровый образ жизни. Молодёжь выбирает вместо алкоголя и сигарет катание на роликовых коньках, занятия в спортивных клубах и фитнес центрах. Танцы это один из способов выделиться и вести здоровый образ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ктр услуг по обучению танцам населения сегодня весьма обширен. В Вологде существует множество кружков. Создаются подобные коллективы, как правило, при учебных заведениях, Домах культуры или фитнес центрах. В таких коллективах преподается от 2 до 4 видов танца: танец живота, бальные танцы и русско-народные, спортивно-бальные танцы. Другие же виды танцев в Вологде не развиты. Именно поэтому в Вологде стоит открыть школу танцев, где будет сосредоточенно множество танцевальных направ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ола танцев</w:t>
      </w:r>
      <w:r>
        <w:rPr>
          <w:bCs/>
          <w:color w:val="000000"/>
          <w:sz w:val="28"/>
          <w:szCs w:val="28"/>
        </w:rPr>
        <w:t xml:space="preserve"> «Paradise dance» имеет организационно-правовую форму общества с ограниченной ответственностью.</w:t>
      </w:r>
      <w:r>
        <w:rPr>
          <w:color w:val="000000"/>
          <w:sz w:val="28"/>
          <w:szCs w:val="28"/>
        </w:rPr>
        <w:t xml:space="preserve"> Целевая аудитория люди от 5 до 45 лет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услуг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нец</w:t>
      </w:r>
      <w:r>
        <w:rPr>
          <w:color w:val="000000"/>
          <w:sz w:val="28"/>
          <w:szCs w:val="28"/>
        </w:rPr>
        <w:t xml:space="preserve"> вид искусства, в котором художественные образы создаются средствами пластических движений и ритмически четкой и непрерывной смены выразительных положений человеческого тела. Танец возник из разнообразных движений и жестов, связанных с трудовыми процессами и эмоциональными впечатлениями человека от окружающего мира. Почти все важные события в жизни первобытного человека отмечались танцами: рождение, смерть, война, избрание нового вождя, исцеление больного. Танцем выражались моления о дожде, о солнечном свете, о плодородии, о защите и прощении. Движения постепенно подвергались художественному обобщению, в результате чего сформировалось искусство танца, одно из древнейших проявлений народного творчества. У каждого народа сложились свои танцевальные традиции. На основе народного танца начал создаваться сценический танец. В профессиональном театральном искусстве танец достиг высокого развития и был научно систематизирован. Образовались различные танцевальные сист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школе танцев </w:t>
      </w:r>
      <w:r>
        <w:rPr>
          <w:bCs/>
          <w:color w:val="000000"/>
          <w:sz w:val="28"/>
          <w:szCs w:val="28"/>
        </w:rPr>
        <w:t>«Paradise dance» будут преподаваться такие направления как</w:t>
      </w:r>
      <w:r>
        <w:rPr>
          <w:color w:val="000000"/>
          <w:sz w:val="28"/>
          <w:szCs w:val="28"/>
        </w:rPr>
        <w:t xml:space="preserve"> </w:t>
      </w:r>
      <w:r>
        <w:rPr>
          <w:rStyle w:val="Mwheadline"/>
          <w:color w:val="000000"/>
          <w:sz w:val="28"/>
          <w:szCs w:val="28"/>
        </w:rPr>
        <w:t>балет, бальные танцы, исторический танец, латиноамериканские направление, народные танцы, эротическое и современное направление. В эти направления входят преподавание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лет (современный и классический балет)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ьные танцы (Европейская и Латиноамериканская программы):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программа (медленный вальс, венский вальс, квикстеп, фокстрот, танго, буги-вуги, рок-н-ролл, свинг)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атиноамериканская программа (ча-ча-ча, румба, самба, мамбо, ламбада, аргентинское танго, фламенко и др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родные танцы (полька, лезгинка, хоровод и др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ческий танец (мазурка, менуэт, полонез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ротическое направление (стрип-пласника, танец живота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временный направление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танец (модерн, джаз-модерн, импровизация, свободный танец и др.)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убное направление (</w:t>
      </w:r>
      <w:r>
        <w:rPr>
          <w:color w:val="000000"/>
          <w:sz w:val="28"/>
          <w:szCs w:val="28"/>
          <w:lang w:val="en-US"/>
        </w:rPr>
        <w:t>Ele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tro</w:t>
      </w:r>
      <w:r>
        <w:rPr>
          <w:color w:val="000000"/>
          <w:sz w:val="28"/>
          <w:szCs w:val="28"/>
        </w:rPr>
        <w:t xml:space="preserve"> (Электро), </w:t>
      </w:r>
      <w:r>
        <w:rPr>
          <w:color w:val="000000"/>
          <w:sz w:val="28"/>
          <w:szCs w:val="28"/>
          <w:lang w:val="en-US"/>
        </w:rPr>
        <w:t>Electrobit</w:t>
      </w:r>
      <w:r>
        <w:rPr>
          <w:color w:val="000000"/>
          <w:sz w:val="28"/>
          <w:szCs w:val="28"/>
        </w:rPr>
        <w:t xml:space="preserve">, (Электробит) </w:t>
      </w:r>
      <w:r>
        <w:rPr>
          <w:color w:val="000000"/>
          <w:sz w:val="28"/>
          <w:szCs w:val="28"/>
          <w:lang w:val="en-US"/>
        </w:rPr>
        <w:t>Hous</w:t>
      </w:r>
      <w:r>
        <w:rPr>
          <w:color w:val="000000"/>
          <w:sz w:val="28"/>
          <w:szCs w:val="28"/>
        </w:rPr>
        <w:t xml:space="preserve"> (Хаус), </w:t>
      </w:r>
      <w:r>
        <w:rPr>
          <w:color w:val="000000"/>
          <w:sz w:val="28"/>
          <w:szCs w:val="28"/>
          <w:lang w:val="en-US"/>
        </w:rPr>
        <w:t>Trans</w:t>
      </w:r>
      <w:r>
        <w:rPr>
          <w:color w:val="000000"/>
          <w:sz w:val="28"/>
          <w:szCs w:val="28"/>
        </w:rPr>
        <w:t xml:space="preserve">(транс), </w:t>
      </w:r>
      <w:r>
        <w:rPr>
          <w:color w:val="000000"/>
          <w:sz w:val="28"/>
          <w:szCs w:val="28"/>
          <w:lang w:val="en-US"/>
        </w:rPr>
        <w:t>Dn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p</w:t>
      </w:r>
      <w:r>
        <w:rPr>
          <w:color w:val="000000"/>
          <w:sz w:val="28"/>
          <w:szCs w:val="28"/>
        </w:rPr>
        <w:t>, Тектоник и др.)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личные танцы (</w:t>
      </w:r>
      <w:r>
        <w:rPr>
          <w:color w:val="000000"/>
          <w:sz w:val="28"/>
          <w:szCs w:val="28"/>
          <w:lang w:val="en-US"/>
        </w:rPr>
        <w:t>Hi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o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rea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anse</w:t>
      </w:r>
      <w:r>
        <w:rPr>
          <w:color w:val="000000"/>
          <w:sz w:val="28"/>
          <w:szCs w:val="28"/>
        </w:rPr>
        <w:t>, Поппинг и др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направления танцев будут преподаваться в одной школе. Разнонаправленность танцевальных стилей позволит школе привлечь большую аудиторию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ынки сбы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 время внешний вид играет не маловажную роль в жизни людей, поэтому сейчас стали так популярны тренажёрные залы, фитнес и аэробика. Не исключение из этого списка танцы. Танцы это движение, а движенье это жизнь! Танцами могут заниматься люди всех возрас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ола танцев «</w:t>
      </w:r>
      <w:r>
        <w:rPr>
          <w:bCs/>
          <w:color w:val="000000"/>
          <w:sz w:val="28"/>
          <w:szCs w:val="28"/>
        </w:rPr>
        <w:t>Paradise dance» ориентирована на потребителей в возрасте от 5 до 45 лет. Пол и семейное положение не важно. Обучаться танцам могу люди с любым материальным положением. Услуги обучения танцам составляют в средней 400 рублей за месяц, поэтому обучится танцам могут люди с любым материальным положени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возраст обучения танцам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лет (современный и классический балет) – дети от 5 ле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льные танцы (Европейская и Латиноамериканская программы) – от 5 до 35 ле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родные танцы – от 5 до 45 ле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танец от 5 до 45 ле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отическое направление от 18 до 30 лет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направление от 12 до 35 л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4. Конкуренция на рынках сбыта</w:t>
      </w:r>
    </w:p>
    <w:p>
      <w:pPr>
        <w:pStyle w:val="Normal"/>
        <w:widowControl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существует множество танцевальных стилей, каждый из которых представляет собой разновидность искусства. Интерес к ним не только угасает, но и постоянно растёт, особенно в последние годы. При этом занятия танцами привлекают самую разную аудиторию. Неудивительно, что появляется большое количество коллективов, школ танцев, студий, центров, танцевальных групп. В Вологде существует множество коллективов, но в основном они созданы на основе муниципальных школ или фитнес центров. Список всех конкурентов можно представить в виде таблицы (таб. 1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Список основных конкурентов школы танцев «</w:t>
      </w:r>
      <w:r>
        <w:rPr>
          <w:bCs/>
          <w:color w:val="000000"/>
          <w:sz w:val="28"/>
          <w:szCs w:val="28"/>
        </w:rPr>
        <w:t>Paradise dance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325"/>
        <w:gridCol w:w="3405"/>
      </w:tblGrid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звание коллекти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тили танц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81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имечания</w:t>
            </w:r>
          </w:p>
        </w:tc>
      </w:tr>
      <w:tr>
        <w:trPr>
          <w:trHeight w:val="63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самбль бального танца «Улыбка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ьные танцы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 при дворце культуры железнодорожников. Возраст обучающихся от 4 до 20 лет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самбль современного танца «Талисман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ременный стиль (Постановка спектаклей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 при городском дворце культуры. Возраст обучающихся от 4 до 20 лет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одный ансамбль современного эстрадного танца «КАПРИЗ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одвей-джаз, фанк-джаз, dance-street, модерн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раст обучающихся от 5 до 35 лет.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родный коллектив студия свободного танца «Пируэт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ческий танец и танец «модерн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разована на базе средней школы №30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дия современной хореографии «Ева-Балет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ка танцевальных спектаклей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 на базе дворца культуры детей о молодёжи. Возраст обучающихся от 4 до 21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 студия «Ералаш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ые, детские эстрадные танцы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разован на базе школы №37</w:t>
            </w:r>
          </w:p>
        </w:tc>
      </w:tr>
      <w:tr>
        <w:trPr>
          <w:trHeight w:val="880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нцевальные коллективы «Спектр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ьные танцы, Литина, танец живота и т.д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 при спортивном клубе «Спектр» Возраст обучающихся в среднем от 5 до 40 лет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той таблицы видно, что все эти танцевальные коллективы образованы на базе средних образовательных школ и дворцов культур. И все они преподают небольшое количество танцевальных стилей. Преимущество школы танцев «</w:t>
      </w:r>
      <w:r>
        <w:rPr>
          <w:bCs/>
          <w:color w:val="000000"/>
          <w:sz w:val="28"/>
          <w:szCs w:val="28"/>
        </w:rPr>
        <w:t>Paradise dance» в том, что в одной месте будут преподаваться почти все виды танца за небольшую цену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5.</w:t>
      </w:r>
      <w:r>
        <w:rPr>
          <w:b/>
          <w:color w:val="000000"/>
          <w:sz w:val="28"/>
          <w:szCs w:val="28"/>
        </w:rPr>
        <w:t xml:space="preserve"> План маркетинг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логде образуется множество маленьких танцевальных коллективом. Все они, быстро сворачивают свою деятельность, потому что не пользуются популярность. Хороший способ обрести популярность это рекла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собы распространения информации о школе танцев «</w:t>
      </w:r>
      <w:r>
        <w:rPr>
          <w:bCs/>
          <w:color w:val="000000"/>
          <w:sz w:val="28"/>
          <w:szCs w:val="28"/>
        </w:rPr>
        <w:t>Paradise dance»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дио и телевиденье – реклам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я в газетах и журналах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рекламы можно представить в виде таблицы (табл. 2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Средняя стоимость рекламы за месяц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050"/>
      </w:tblGrid>
      <w:tr>
        <w:trPr>
          <w:cantSplit w:val="true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ы распространения реклам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редняя цена (руб.)</w:t>
            </w:r>
          </w:p>
        </w:tc>
      </w:tr>
      <w:tr>
        <w:trPr>
          <w:cantSplit w:val="true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еты и журнал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</w:t>
            </w:r>
          </w:p>
        </w:tc>
      </w:tr>
      <w:tr>
        <w:trPr>
          <w:cantSplit w:val="true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дио и телевиденье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</w:t>
            </w:r>
          </w:p>
        </w:tc>
      </w:tr>
      <w:tr>
        <w:trPr>
          <w:cantSplit w:val="true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тернет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ых клиентов в танцевальную школу можно привлечь, распространив листовки по квартирам и разместив, объявления вблизи спортивных клубов. В дальнейшем использовать рекламу в Интернете, газетах и журналах, на радио и телевиденье. Эффективным рекламным ходом может стать организация тематической вечеринки в модном клуб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Организационная струк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анцевального бизнеса характерно малочисленность персонала. Именно по этому для разработки организационной структуры создаваемой организации ООО </w:t>
      </w:r>
      <w:r>
        <w:rPr>
          <w:bCs/>
          <w:color w:val="000000"/>
          <w:sz w:val="28"/>
          <w:szCs w:val="28"/>
        </w:rPr>
        <w:t>«Paradise dance» школа танцев</w:t>
      </w:r>
      <w:r>
        <w:rPr>
          <w:color w:val="000000"/>
          <w:sz w:val="28"/>
          <w:szCs w:val="28"/>
        </w:rPr>
        <w:t xml:space="preserve"> выбрана линейная структура управления.</w:t>
      </w:r>
    </w:p>
    <w:p>
      <w:pPr>
        <w:pStyle w:val="TextBodyIndent"/>
        <w:widowControl/>
        <w:spacing w:before="0" w:after="0"/>
        <w:rPr/>
      </w:pPr>
      <w:r>
        <w:rPr/>
        <w:t>При линейном управлении каждое звено и каждый подчиненный имеет одного руководителя, через которого по одному единовременному каналу проходят все команды управления. В этом случае управленческие звенья несут ответственность за результаты всей деятельности управляемых объектов. Речь идет о по объектном выделении руководителей, каждый из которых выполняет все виды работ, разрабатывает и принимает решения, связанные с управлением данным объек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кольку в линейной структуре управления решения передаются по цепочке «сверху вниз», а сам руководитель нижнего звена управления подчинен руководителю более высокого над ним уровня, формируется своего рода иерархия руководителей данной конкретной организации. В данном случае действует принцип единоначалия, суть которого состоит в том, что подчиненные выполняют распоряжения только одного руководителя. Вышестоящий орган управления не имеет права отдавать распоряжения каким-либо исполнителям, минуя их непосредственного начальника, поскольку тот другой – начальник «моего» началь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инейной структуре система управления организацией компонуется по производственному признаку с учетом степени концентрации производства, технологических особенностей, ассортимента выпускаемой продукции и т.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структура управления является логически более стройной и формально определенной, но вместе с тем и менее гибкой. Каждый из руководителей обладает всей полнотой власти, но относительно небольшими возможностями решения функциональных проблем, требующих узких, специальных знаний.</w:t>
      </w:r>
    </w:p>
    <w:p>
      <w:pPr>
        <w:pStyle w:val="TextBody"/>
        <w:widowControl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инейная организационная структура управления имеет свои преимущества и недостатки. Недостатки линейной организационной структуры заключаются в:</w:t>
      </w:r>
    </w:p>
    <w:p>
      <w:pPr>
        <w:pStyle w:val="TextBody"/>
        <w:widowControl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высоких требований к руководителю, который должен быть подготовлен всесторонне, чтобы обеспечивать эффективное руководство по всем функциям управления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звеньев по планированию и подготовке решен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узке информацией, множества контактов с подчиненными, вышестоящими и сменными структурам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ительные связи между инстанциями</w:t>
      </w:r>
    </w:p>
    <w:p>
      <w:pPr>
        <w:pStyle w:val="TextBody"/>
        <w:widowControl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и власти одного лица</w:t>
      </w:r>
    </w:p>
    <w:p>
      <w:pPr>
        <w:pStyle w:val="TextBody"/>
        <w:widowControl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линейной структуры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и четкость распорядительства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ость действий исполнителе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управления (один канал связи)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выраженная ответственность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сть в принятии решений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ответственность руководителя за конечные результаты деятельности своего подразде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школе танцев работает небольшое число персонала ООО «</w:t>
      </w:r>
      <w:r>
        <w:rPr>
          <w:bCs/>
          <w:color w:val="000000"/>
          <w:sz w:val="28"/>
          <w:szCs w:val="28"/>
        </w:rPr>
        <w:t>Paradise dance» линейный тип организационной структуры наиболее удобен для проектируемой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Юридическое обеспечение проек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ола танцев ООО «</w:t>
      </w:r>
      <w:r>
        <w:rPr>
          <w:bCs/>
          <w:color w:val="000000"/>
          <w:sz w:val="28"/>
          <w:szCs w:val="28"/>
        </w:rPr>
        <w:t>Paradise dance» имеет организационную форму общества с ограниченной ответственностью, зарегистрированная на имя Андреевой Веры Сергеевны. Юридический адрес: город Вологда ул. Ленинградская д. 76 кв. 18. Данная организационно-правовая форма выбрана не случайно. Общество с ограниченной ответственностью одна наиболее распространенных организационно-правовых форм в Российской Федерации. Участники ООО не отвечают по его обязательствам и несут риск убыток, связанных с деятельностью общества, в пределах стоимости внесённых ими вкладов. ООО может быть учреждено одним или несколькими физическими или юридическими лицами. При этом число участников данной организационно-правовой формы не может превышать пятидесяти человек. Минимальный размер капитала при регистрации и ООО составляет 100 МРОТ. У этой организационно правовой формы существуют как плюсы так и минусы. Плюсы этой формы заключаются в том что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уставе ООО можно предусмотреть ограничения на принятие в общество новых участников, а так же на отчуждение участникам своей доли третьим лицам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ОО может быть исключён из общества в судебном порядке (является как плюсом, так и минусом)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учреждения и ведения бизнеса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ОО Сложно принять решение выгодное лишь части участников общества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ОО может формироваться за счёт вкладов участников, не являющимися вкладами в уставной капитал и не влияющих на размер долей участников в имущество ООО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участников ООО ограничена суммой вклада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отвечает только имущество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во всех организационно – правовых формах в ООО есть свои недостатки. Этими недостатками является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усложненность ликвидационных процедур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определенных ситуациях личного участия учредителей в делах ООО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состава участников ООО или размера их долей необходимо вносить изменения в учредительные документы ООО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ходе участника из состава общества может возникнуть возможность финансового кризиса в связи с выплатой участнику его доли в имуществе обществ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ные документы для ООО 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Paradise dance» школа танцев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дительные документы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ГРН (свидетельство о государственной регистрации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ИНН (свидетельство о постановке на учет в налоговом органе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ЕГРЮЛ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фирмы, заверенный налоговым органо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 оформленное решение о создании организаци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 оформленное решение о назначении директор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 назначении главного бухгалтер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 о постановке на учёт в пенсионный фонд, фонд социального страхования, фонд медицинского страхова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анная организационно-правовая форма наиболее выгодна для создаваемой организации, так как ответственность за хозяйственную деятельность несут все учредители, что помогает избежать излишних риск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80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Организация работы </w:t>
      </w:r>
      <w:r>
        <w:rPr>
          <w:b/>
          <w:color w:val="000000"/>
          <w:sz w:val="28"/>
          <w:szCs w:val="28"/>
        </w:rPr>
        <w:t>ООО </w:t>
      </w:r>
      <w:r>
        <w:rPr>
          <w:b/>
          <w:bCs/>
          <w:color w:val="000000"/>
          <w:sz w:val="28"/>
          <w:szCs w:val="28"/>
        </w:rPr>
        <w:t>«Paradise dance» школа танце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рганизация работы </w:t>
      </w:r>
      <w:r>
        <w:rPr>
          <w:color w:val="000000"/>
          <w:sz w:val="28"/>
          <w:szCs w:val="28"/>
        </w:rPr>
        <w:t>ООО </w:t>
      </w:r>
      <w:r>
        <w:rPr>
          <w:bCs/>
          <w:color w:val="000000"/>
          <w:sz w:val="28"/>
          <w:szCs w:val="28"/>
        </w:rPr>
        <w:t>«Paradise dance» школа танце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полагается что в проектируемой организации </w:t>
      </w:r>
      <w:r>
        <w:rPr>
          <w:color w:val="000000"/>
          <w:sz w:val="28"/>
          <w:szCs w:val="28"/>
        </w:rPr>
        <w:t>ООО </w:t>
      </w:r>
      <w:r>
        <w:rPr>
          <w:bCs/>
          <w:color w:val="000000"/>
          <w:sz w:val="28"/>
          <w:szCs w:val="28"/>
        </w:rPr>
        <w:t>«Paradise dance» школа танцев будет работать небольшое число человек. К</w:t>
      </w:r>
      <w:r>
        <w:rPr>
          <w:color w:val="000000"/>
          <w:sz w:val="28"/>
          <w:szCs w:val="28"/>
        </w:rPr>
        <w:t xml:space="preserve">оличество персонала в организации школы </w:t>
      </w:r>
      <w:r>
        <w:rPr>
          <w:bCs/>
          <w:color w:val="000000"/>
          <w:sz w:val="28"/>
          <w:szCs w:val="28"/>
        </w:rPr>
        <w:t>не превышает 10 человек. Для каждого кадра разработаны соответствующие должностные инстр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бязан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ить стратегическое и операционное планирование деятельности предприятия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леживать колебания спроса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новых маркетинговых ходов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, касающихся деятельности фир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обязан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расчет прибылей и убытков (вести «тетрадь»)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законодательством в сфере налогообложения и реализовывать изменения точно в срок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тчет и своевременность отчислений в бюджет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ретарь обязан: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ть и увольнять кадры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ение кадровой документации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ение делопроизводства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казы директора, не нарушающие законодательства и договора о найм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 обязан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ть на рабочем месте полный рабочий день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информацию о фирме, её деятельности и т.д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расписание занятий школы танцев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урегулировать текущие проблемы с организацией заняти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ть об изменениях расписания занятий хореографам школы танцев «</w:t>
      </w:r>
      <w:r>
        <w:rPr>
          <w:bCs/>
          <w:color w:val="000000"/>
          <w:sz w:val="28"/>
          <w:szCs w:val="28"/>
        </w:rPr>
        <w:t>Paradise dance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 обязан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клиентов школы танцев «</w:t>
      </w:r>
      <w:r>
        <w:rPr>
          <w:bCs/>
          <w:color w:val="000000"/>
          <w:sz w:val="28"/>
          <w:szCs w:val="28"/>
        </w:rPr>
        <w:t>Paradise dance»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с техникой безопасности и правилами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казы директора, не нарушающие законодательства и договора о найм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9. Мотивация персонала в организации ООО «Paradise dance» школа танце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ак известно персонал это одна из главных составляющих. Персонал обеспечивает 80% успеха организации. От опыта и умения решать определённые задачи зависит повышение эффективности работы предприятия. Для школы танцев персонал это главная составляющая. От работы хореографов зависит процветание школ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Хореографы относятся к людям творческих профессий. Обычно у таких людей сильно выражено внутренне «я». </w:t>
      </w:r>
      <w:r>
        <w:rPr>
          <w:color w:val="000000"/>
          <w:sz w:val="28"/>
          <w:szCs w:val="27"/>
        </w:rPr>
        <w:t xml:space="preserve">Интеллектуальная одаренность является лишь одним из условий творческой активности личности, причем основную роль в активации творческой деятельности играют </w:t>
      </w:r>
      <w:r>
        <w:rPr>
          <w:iCs/>
          <w:color w:val="000000"/>
          <w:sz w:val="28"/>
          <w:szCs w:val="27"/>
        </w:rPr>
        <w:t>мотивация,</w:t>
      </w:r>
      <w:r>
        <w:rPr>
          <w:color w:val="000000"/>
          <w:sz w:val="28"/>
          <w:szCs w:val="27"/>
        </w:rPr>
        <w:t xml:space="preserve"> </w:t>
      </w:r>
      <w:r>
        <w:rPr>
          <w:iCs/>
          <w:color w:val="000000"/>
          <w:sz w:val="28"/>
          <w:szCs w:val="27"/>
        </w:rPr>
        <w:t>ценности и личностные черты.</w:t>
      </w:r>
      <w:r>
        <w:rPr>
          <w:bCs/>
          <w:color w:val="000000"/>
          <w:sz w:val="28"/>
          <w:szCs w:val="28"/>
        </w:rPr>
        <w:t xml:space="preserve"> Мотивировать таких людей к работе обычными способами нельзя. Поэтому целесообразно применять два осиновых метода мотивации сотрудников: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Морально-психологические метод (ориентирован на педагогико-хореографический персонал)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создание условий, способствующих формированию профессиональной гордости, личной ответственности за работу (возможность добиться успеха);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обеспечение возможностей выразить себя в труде;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признание (личное и публичное, почетные грамоты, т.д.)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высокие цели, воодушевляющие людей на эффективный труд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атмосфера взаимного уважения, доверия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ого мотивирования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денежные вознаграждения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т метод мотивации можно применять как к творческому персоналу так и к людям рядовых профессий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ля данной проектируемой организации целесообразно применять морально-психологический метод мотивации работников, так как основной процент работников составляет творческие личности. Опытные работники, хорошая психологическая атмосфера и высокая заработная плата это залог успеха любой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цесс осуществления контроля в ООО «Paradise dance» школа танце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персонал школы танцев это преподаватели танцев. В обязанности хореограф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обучение танцам, постановка спектаклей. Для этого необходимо творческое мышление. Как известно творческие люди плохо поддаются контролю. Именно поэтому в данной организации будут применятся следующие методы оценки персонала: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 сотрудник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ттестация представляет собой процесс оценки эффективности выполнения сотрудником своих должностных обязанностей, осуществляемой его непосредственным руководителем. Аттестация включает в себя несколько этапов: определение даты аттестации, подготовка сотрудника и руководителя, аттестационное собеседование и заполнение формы.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ворческого потенциала работников с помощью психологического тестир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ставляет собой ряд психологических тестов определения творческого потенциала человека.</w:t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способы оценки персонал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персонала школы танцев осуществляет директор </w:t>
      </w:r>
      <w:r>
        <w:rPr>
          <w:bCs/>
          <w:color w:val="000000"/>
          <w:sz w:val="28"/>
          <w:szCs w:val="28"/>
        </w:rPr>
        <w:t xml:space="preserve">в ООО «Paradise dance». Оценка персонала проводится раз в год. Главной целью оценки персонала является </w:t>
      </w:r>
      <w:r>
        <w:rPr>
          <w:color w:val="000000"/>
          <w:sz w:val="28"/>
          <w:szCs w:val="28"/>
        </w:rPr>
        <w:t>повышения эффективности работы и определение потребностей профессионального разви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агается, что цена занятий за месяц будет составлять 400 рублей. Минимальное число человек в группе будет составлять 10 человек рассчитывается, что в 1 группе будет заниматься 15 человек. Один хореограф ведёт 8 групп (т.е. 4 часа в день). Используется упрощённая система налогообложения «Доходы минус расходы» 15%. При цене 400 руб./мес. точка безубыточности имеет координаты (445:17806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0*400=288000 выручк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88000–178067=109933 балансовая прибыл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489,95 налог (15% доходы-расходы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9933–16489.95=93445,05 чистая прибы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4"/>
        </w:tabs>
        <w:ind w:left="1754" w:hanging="8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220"/>
        </w:tabs>
        <w:ind w:left="52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outlineLvl w:val="1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1" w:after="51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360" w:before="266" w:after="0"/>
      <w:ind w:firstLine="709"/>
      <w:jc w:val="both"/>
    </w:pPr>
    <w:rPr>
      <w:color w:val="000000"/>
      <w:sz w:val="28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4:00Z</dcterms:created>
  <dc:creator>Admin</dc:creator>
  <dc:description/>
  <cp:keywords/>
  <dc:language>en-US</dc:language>
  <cp:lastModifiedBy>Mage</cp:lastModifiedBy>
  <dcterms:modified xsi:type="dcterms:W3CDTF">2011-10-03T16:04:00Z</dcterms:modified>
  <cp:revision>2</cp:revision>
  <dc:subject/>
  <dc:title>Федеральное агентство по образованию</dc:title>
</cp:coreProperties>
</file>