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пекты понятия «рабочее место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рабочих мес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а организации труда и рабочего места, ее содержа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: карта-проект организации труда и рабочего места основного рабочег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является первичным звеном производственной структуры, в которой осуществляется процесс производства материаль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их мест во многом определяет эффективность использования труда и средств производства и, соответственно, производительность труда, себестоимость выпускаемой продукции (услуги), ее качество и другие экономические показатели.</w:t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спекты понятия «рабочее мест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ее место представляет собой закрепленную за отдельным рабочим или группой рабочих (бригадой) часть производственной площади с расположенными на ней средствами труда, предназначенными для выполнения производственного процесса. Рабочее место – зона непосредственного приложения труда работником, поэтому от уровня его организации зависит эффективность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две группы задач, для которых требуется определение этого понятия. Первую составляют технологические, организационные и эргономические задачи, связанные с проектированием технологических и трудовых процессов, совершенствованием условий труда, оперативным регулированием производства; вторую – задачи планирования численности персонала, анализа рынка труда и обеспечения заня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рганизационно-технологическом и эргономическом аспектах рабочее место- это часть производственного пространства, оснащенная средствами труда (оборудованием, инструментами, приспособлениями) для выполнения относительно обособленной части производственного процесса одним или группой сотрудников. Такое определение предполагает рационализацию выбора и размещения технических средств, обеспечивающих безопасную и эффективную деятельность людей в соответствующей части подразделен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спекте обеспечения занятости рабочее место – это сфера деятельности одного работника или совокупность функций, которые он должен выполнять. Этот аспект ориентирован на обеспечение предприятия персоналом, а население – раб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учитывать, что количество рабочих мест, соответствующее двум указанным аспектам, не всегда совпадает. Это обусловлено тем, что в первом случае рабочее место может быть индивидуальным или коллективным, а во втором – всегда предназначено для одного челове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ектирование рабочих ме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классифицируются по: профессии исполнителей (токарь, сборщик и т. п.); числу исполнителей (индивидуальное, коллективное); типу производства (единичное, серийное, массовое); виду производства (основное, вспомогательное); степени специализации (универсальное, специализированное, специальное); уровню механизации (для ручной работы, механизированное, автоматизированное, в РТК, в ГПС); количеству технологического оборудования (одностаночное, многостаночное); стабильности (стационарное, временное, исходное, передвижное); месту нахождения (в помещении, на открытом воздухе, под землей); условиям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рабочего места включает: основное и вспомогательное оборудование, технологическую и организационную оснас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ому оборудованию относятся станки, машины, механизмы, осуществляющие основное технологическое воздействие на предмет труда; к вспомогательному – различные стенды, подъемники, транспортеры, контрольные приборы, испытательные стенды и другие устройства, предназначенные для облегчения манипуляций с предметом труда на рабочем месте. Технологическая оснастка включает инструмент (режущий, мерительный, вспомогательный), приспособления, кондукторы для установки и закрепления предмета труда. К оргоснастке относятся средства для размещения всего, что используется и хранится на рабочем месте (инструмент, приспособления, заготовки, продукция, документация, и т. д.); производственная мебель; средства сигнализации и связи; средства для обеспечения необходимых условий труда и требования техники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пространство, занимаемое рабочим местом, включает рабочую и вспомогательную зол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зона – это часть трехмерного пространства, ограниченная крайними точками досягаемости рук и ног работающего, положение которого может смещаться в процессе выполнения на один – два шага влево или вправо от условного центра рабочего места. В рабочей зоне расположены, орудия труда, постоянно используемые в работе. Во вспомогательной зоне располагаются производственные запасы и элементы оснащения, которые не используются постоя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. 1. зависимости между характеристиками рабочих мест и результатами труда. (источник: Лютенс. С.203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характеристики рабочего ме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психологические состоя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стные результаты и результаты трудовой деятельност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навы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ость рабочего мес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мость рабочего зад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ная значимость задани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внутренняя мотивация к работ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ый тру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удовлетворенности труд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текучесть кадров и высокая трудовая дисципли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номност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 ответственности за результат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результатов трудовой деятельности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средствуется силой потребности работника в профессиональном рост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 Мероприятия по проектированию рабочих мест на основе концепции обогащения труда. (Источник: Лютенс. С.207) 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786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характеристики рабочего ме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ктические рекомендаци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навы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екрестного обуч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обязанностей, требующее более разнообразных навыков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ость рабочего зад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оект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бочих модулей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мость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о значимости деятель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ивлекательного имиджа организации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номнос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ольших полномочий для принятия реше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ботнику больших полномочий и возложение на него большей ответствен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формационных систе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уководителями объективной и оперативной информаци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состава работ выполняется планировка рабочих мест, которая включает следующие этап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ются параметры помещения, в котором предполагается разместить рабочее место (конфигурация пространства, наличие колонн, проездов и т. д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осится на схему основное оборудование (с учетом необходимых разрывов между ним и строительными конструкция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тся поза рабочего (исходя из усилий, которые он прикладывает в процессе тру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ся частота использования различных инструментов, приспособлений, материалов при выполнении трудового процесса на рабочем ме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ланировка рабочей зоны (обосновывается рекомендуемая расстановка наиболее часто используемой оргтехоснаст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ланировка вспомогательной зоны (обосновывается рекомендуемая расстановка оргтехоснастки, не попавшей в рабочую зон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ируются маршруты всех перемещений на рабочем месте, уточняется типаж и расположение вспомогательного обору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тся расположение и величина всех необходимых проходов и проез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привязка (определение координат) оргтехоснастки, т. е. обоснование координат, определяющих ее расположение в пространстве рабочего ме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тся площадь рабочего ме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ся ряд общих требований, которые должны учитываться при планировке рабочих мест. Прежде всего необходимо обеспечить всемерную экономию движений, исключение из трудового процесса лишних, непроизводительных трудовых действий и приемов. Для решения этой задачи определяется длина траектории трудовых движений, моделируется структура трудовых действий, разрабатываются рациональные маршруты передвижения рабочих. Практика показывает, что во многих случаях непроизводительные затраты времени на излишние хождения в пределах рабочего места, повороты и наклоны, поддержание деталей и т. п. можно ликвидировать, не внося каких-либо технических усовершенствований, а только за счет более рациональной планировки рабочего места, изменения последовательности выполнения приемов, более удачного размещения деталей и инструментов в рабочей зо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ов оснащения рабочего места следует исходить из эргономических требований, с учетом оптимального воздействия элементов системы «человек – машины – среда». Планировка рабочего места должна обеспечивать оперативное пространство, позволяющее рабочему свободно осуществлять необходимые трудовые приемы и движения, размещать материальные элементы производства. Выбор оптимальной рабочей позы производится на основе анализа физических усилий рабочего, выполняющего трудовой процесс, темпа и характера работы, размаха, траектории дви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сть труда и сохранение здоровья работников существенно зависят от эстетического оформления рабочего места, в том числе от его цветовой г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овое оформление, или «цветовой климат», должно соответствовать характеру производственного процесса и конкретным условиям труда. Для этого рекомендуется: оргоснастку, как и оборудование, окрашивать по группам в соответствии с типом технологического оборудования или выполняемых опера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оргоснастку, занимающие значительные площади, окрашивать в оттенки цветов, создающих единый фон с производственным помещ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ных размерах производственных помещений, большом нагромождении оборудования использовать многоцветовую окраску, которая создает иллюзию большого пом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огабаритные предметы окрашивать в светлые тона, а небольшие - в более насыще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ие части(основание, опоры, каркас) окрашивать в более темные цвета, чем остальные поверх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по площади поверхности окрашивать в основные цвета, которые оказывают положительное воздействие на психику и снимают зрительное напряжение работающих, а малые по площади поверхности- во вспомогательные цв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граниченное количество цветов, так как многоцветность приводит к рассеиванию внимания, а одноцветность утомляет работ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изическом труде интенсивность, которого регулируется самими работающими, в рабочей зоне применять теплые цвета(оранжевый, желты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мственной или физической работе, требующей большой сосредоточенности, применять в основном малонасыщенные оттенки холодного цвета(голубой, зелены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боре фона оптимальной контрастности применять лакокрасочные материалы, дающие полуглянцевые и матовые поверх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ей зоне с высоким уровнем шума или большим световым излучением применять голубой или серебристый цв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цветового фона учитывать психологическое воздействие различных цветов на человек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рта организации труда и рабочего места, ее 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 обеспечиваться необходимой справочной, технической и учетной документацией (чертежами, нормами, паспортными данными и схемами обслуживаемого оборудования, инструкциями по эксплуатации и уходу за оборудованием, рабочими нарядами, графиками обслуживания, картами организации труда и др.). Наличие подробной документации является необходимым условием рациональной организации рабочего 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ация должна быть краткой и исчерпывающей по содержанию, наглядной, легко читаемой и понятной для исполнителя, а ее количество - минимальным, но достаточным для обеспечения бесперебойной работы. При необходимости документация может служить пособием для обучения рабо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необходимого оснащения определяются типовыми проектами рабочих мест или картами организации труда, поэтому оценить общий уровень оснащенности (К</w:t>
      </w:r>
      <w:r>
        <w:rPr>
          <w:sz w:val="28"/>
          <w:szCs w:val="16"/>
        </w:rPr>
        <w:t>осн.</w:t>
      </w:r>
      <w:r>
        <w:rPr>
          <w:sz w:val="28"/>
          <w:szCs w:val="28"/>
        </w:rPr>
        <w:t>) рабочего места возможно на основе расчета коэффициент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16"/>
        </w:rPr>
        <w:t xml:space="preserve">осн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 xml:space="preserve">сущ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тип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 xml:space="preserve">сущ </w:t>
      </w:r>
      <w:r>
        <w:rPr>
          <w:sz w:val="28"/>
          <w:szCs w:val="28"/>
        </w:rPr>
        <w:t xml:space="preserve">– существующее количество оснащения, находящееся на рабочем месте;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>тип</w:t>
      </w:r>
      <w:r>
        <w:rPr>
          <w:sz w:val="28"/>
          <w:szCs w:val="28"/>
        </w:rPr>
        <w:t xml:space="preserve"> – количество оснащения, предусмотренное типовым про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Методическая схема карты организации тру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973"/>
        <w:gridCol w:w="1045"/>
        <w:gridCol w:w="654"/>
        <w:gridCol w:w="155"/>
        <w:gridCol w:w="709"/>
        <w:gridCol w:w="823"/>
        <w:gridCol w:w="1696"/>
        <w:gridCol w:w="515"/>
        <w:gridCol w:w="1587"/>
      </w:tblGrid>
      <w:tr>
        <w:trPr/>
        <w:tc>
          <w:tcPr>
            <w:tcW w:w="4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е 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ение 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место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сходные данные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мет труда и технология обработки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рганизации труд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предмете труда и номер соответствующего документа – чертежа, эскиза и т. 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содержании обработки и номер технологической карты или карт комплексной технологи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шрут перемещения деталей по операциям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бригадна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вид бригад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зна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а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.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и форма оплаты труда и материального стимулирования.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рудовой процесс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оцесса труд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ием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действ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счленения в зависимости от повторяем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труд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изображение зоны движений; описание способов действий и иллюстрации: «хватки», траектории движения, приемов труда; график совмещения во времени движений правой и левой руки; действий разных исполнителей; особые требования к методам труда, обусловленные обеспечением качества продукции.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синхронизации процесс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многостаночного обслуживания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бригады работы у общего технологического агрегата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совмещения действий человека и работы машины.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бочее место</w:t>
            </w:r>
          </w:p>
        </w:tc>
        <w:tc>
          <w:tcPr>
            <w:tcW w:w="4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ранственная организация рабочего места 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оснастка </w:t>
            </w:r>
          </w:p>
        </w:tc>
      </w:tr>
      <w:tr>
        <w:trPr>
          <w:trHeight w:val="63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ланировка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предметов в зоне работ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кладки и хранения деталей, инструментов на подставках, в таре и в инструментальных шкафах.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оснащен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</w:t>
            </w:r>
          </w:p>
        </w:tc>
      </w:tr>
      <w:tr>
        <w:trPr>
          <w:trHeight w:val="27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бслуживание рабочего места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обслуживани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функций, по которым осуществляется специализированное обслуживание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и режим обслуживания: график работы; техническое оснащение; время на выполнение работы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амообслуживания: вспомогательные работы, выполняемые основными рабочими; объем отвлечений за смену; затраты времени на каждый вид работы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связи: сигнальные лампочки; установки производственной информации и др.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условия труда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: санитарно-гигиенические; физиологические; психологические; эстетически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труда и отдыха: регламентированные перерывы; производственная гимнастика; функциональная музыка.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щиты от неблагоприятных условий: защитные ограждения; противошумы; спецодежда; сигнальные цвета и знаки безопасности; спецпитание и др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нормы труд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выработки;прогрессивные показатели по аналогичной работ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ехнико-экономические показатели: использование фонда времени оборудования; использование сменного фонда рабочего времени; структура затрат времени по группам и др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требования к исполнителю работ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я; разряд; стаж; образование; специальные требования связанные с выполняемой работой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у составили (дата, подпись)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(с кем, дата, подпись)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ил (дата, подпись)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условный код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08:00Z</dcterms:created>
  <dc:creator>Окасана</dc:creator>
  <dc:description/>
  <cp:keywords/>
  <dc:language>en-US</dc:language>
  <cp:lastModifiedBy>Mage</cp:lastModifiedBy>
  <dcterms:modified xsi:type="dcterms:W3CDTF">2011-10-03T16:08:00Z</dcterms:modified>
  <cp:revision>2</cp:revision>
  <dc:subject/>
  <dc:title>Содержание:</dc:title>
</cp:coreProperties>
</file>