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Содержание</w:t>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jc w:val="both"/>
        <w:rPr>
          <w:rFonts w:ascii="Times New Roman" w:hAnsi="Times New Roman" w:cs="Times New Roman"/>
          <w:caps/>
          <w:sz w:val="28"/>
          <w:szCs w:val="28"/>
          <w:lang w:val="ru-RU"/>
        </w:rPr>
      </w:pPr>
      <w:r>
        <w:rPr>
          <w:rFonts w:cs="Times New Roman" w:ascii="Times New Roman" w:hAnsi="Times New Roman"/>
          <w:caps/>
          <w:sz w:val="28"/>
          <w:szCs w:val="28"/>
          <w:lang w:val="ru-RU"/>
        </w:rPr>
        <w:t>Введение</w:t>
      </w:r>
    </w:p>
    <w:p>
      <w:pPr>
        <w:pStyle w:val="Normal"/>
        <w:spacing w:lineRule="auto" w:line="360"/>
        <w:jc w:val="both"/>
        <w:rPr/>
      </w:pPr>
      <w:r>
        <w:rPr>
          <w:rFonts w:cs="Times New Roman" w:ascii="Times New Roman" w:hAnsi="Times New Roman"/>
          <w:caps/>
          <w:sz w:val="28"/>
          <w:szCs w:val="28"/>
          <w:lang w:val="ru-RU"/>
        </w:rPr>
        <w:t>Глава 1. Управление и организация процесса работ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Управление людьми, как средство достижения цели</w:t>
      </w:r>
    </w:p>
    <w:p>
      <w:pPr>
        <w:pStyle w:val="Normal"/>
        <w:spacing w:lineRule="auto" w:line="360"/>
        <w:jc w:val="both"/>
        <w:rPr/>
      </w:pPr>
      <w:r>
        <w:rPr>
          <w:rFonts w:cs="Times New Roman" w:ascii="Times New Roman" w:hAnsi="Times New Roman"/>
          <w:sz w:val="28"/>
          <w:szCs w:val="28"/>
          <w:lang w:val="ru-RU"/>
        </w:rPr>
        <w:t>1.2 Факторы, влияющие на эффективность управления</w:t>
      </w:r>
    </w:p>
    <w:p>
      <w:pPr>
        <w:pStyle w:val="Normal"/>
        <w:spacing w:lineRule="auto" w:line="360"/>
        <w:jc w:val="both"/>
        <w:rPr/>
      </w:pPr>
      <w:r>
        <w:rPr>
          <w:rFonts w:cs="Times New Roman" w:ascii="Times New Roman" w:hAnsi="Times New Roman"/>
          <w:caps/>
          <w:sz w:val="28"/>
          <w:szCs w:val="28"/>
          <w:lang w:val="ru-RU"/>
        </w:rPr>
        <w:t>Глава 2. Личностные характеристики успешного руководител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 Стили руководст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Качества успешного руководителя</w:t>
      </w:r>
    </w:p>
    <w:p>
      <w:pPr>
        <w:pStyle w:val="Normal"/>
        <w:spacing w:lineRule="auto" w:line="360"/>
        <w:jc w:val="both"/>
        <w:rPr>
          <w:rFonts w:ascii="Times New Roman" w:hAnsi="Times New Roman" w:cs="Times New Roman"/>
          <w:caps/>
          <w:sz w:val="28"/>
          <w:szCs w:val="28"/>
          <w:lang w:val="ru-RU"/>
        </w:rPr>
      </w:pPr>
      <w:r>
        <w:rPr>
          <w:rFonts w:cs="Times New Roman" w:ascii="Times New Roman" w:hAnsi="Times New Roman"/>
          <w:caps/>
          <w:sz w:val="28"/>
          <w:szCs w:val="28"/>
          <w:lang w:val="ru-RU"/>
        </w:rPr>
        <w:t>Заключение</w:t>
      </w:r>
    </w:p>
    <w:p>
      <w:pPr>
        <w:pStyle w:val="Normal"/>
        <w:spacing w:lineRule="auto" w:line="360"/>
        <w:jc w:val="both"/>
        <w:rPr>
          <w:rFonts w:ascii="Times New Roman" w:hAnsi="Times New Roman" w:cs="Times New Roman"/>
          <w:caps/>
          <w:sz w:val="28"/>
          <w:szCs w:val="28"/>
          <w:lang w:val="ru-RU"/>
        </w:rPr>
      </w:pPr>
      <w:r>
        <w:rPr>
          <w:rFonts w:cs="Times New Roman" w:ascii="Times New Roman" w:hAnsi="Times New Roman"/>
          <w:caps/>
          <w:sz w:val="28"/>
          <w:szCs w:val="28"/>
          <w:lang w:val="ru-RU"/>
        </w:rPr>
        <w:t>Список используемой литературы</w:t>
      </w:r>
    </w:p>
    <w:p>
      <w:pPr>
        <w:pStyle w:val="Normal"/>
        <w:spacing w:lineRule="auto" w:line="360"/>
        <w:jc w:val="both"/>
        <w:rPr>
          <w:rFonts w:ascii="Times New Roman" w:hAnsi="Times New Roman" w:cs="Times New Roman"/>
          <w:caps/>
          <w:sz w:val="28"/>
          <w:szCs w:val="28"/>
          <w:lang w:val="ru-RU"/>
        </w:rPr>
      </w:pPr>
      <w:r>
        <w:rPr>
          <w:rFonts w:cs="Times New Roman" w:ascii="Times New Roman" w:hAnsi="Times New Roman"/>
          <w:caps/>
          <w:sz w:val="28"/>
          <w:szCs w:val="28"/>
          <w:lang w:val="ru-RU"/>
        </w:rPr>
        <w:t>Приложение 1</w:t>
      </w:r>
    </w:p>
    <w:p>
      <w:pPr>
        <w:pStyle w:val="Normal"/>
        <w:spacing w:lineRule="auto" w:line="360"/>
        <w:jc w:val="both"/>
        <w:rPr>
          <w:rFonts w:ascii="Times New Roman" w:hAnsi="Times New Roman" w:cs="Times New Roman"/>
          <w:caps/>
          <w:sz w:val="28"/>
          <w:szCs w:val="28"/>
          <w:lang w:val="ru-RU"/>
        </w:rPr>
      </w:pPr>
      <w:r>
        <w:rPr>
          <w:rFonts w:cs="Times New Roman" w:ascii="Times New Roman" w:hAnsi="Times New Roman"/>
          <w:caps/>
          <w:sz w:val="28"/>
          <w:szCs w:val="28"/>
          <w:lang w:val="ru-RU"/>
        </w:rPr>
        <w:t>Приложение 2</w:t>
      </w:r>
    </w:p>
    <w:p>
      <w:pPr>
        <w:pStyle w:val="Normal"/>
        <w:spacing w:lineRule="auto" w:line="360"/>
        <w:jc w:val="both"/>
        <w:rPr>
          <w:rFonts w:ascii="Times New Roman" w:hAnsi="Times New Roman" w:cs="Times New Roman"/>
          <w:caps/>
          <w:sz w:val="28"/>
          <w:szCs w:val="28"/>
          <w:lang w:val="ru-RU"/>
        </w:rPr>
      </w:pPr>
      <w:r>
        <w:rPr>
          <w:rFonts w:cs="Times New Roman" w:ascii="Times New Roman" w:hAnsi="Times New Roman"/>
          <w:caps/>
          <w:sz w:val="28"/>
          <w:szCs w:val="28"/>
          <w:lang w:val="ru-RU"/>
        </w:rPr>
        <w:t>Приложение 3</w:t>
      </w:r>
      <w:r>
        <w:br w:type="page"/>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Введение</w:t>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м мире бизнеса для достижения экономического успеха фирмы требуется множество качеств. Среди них, одним из самых главных, по праву можно считать – навыки и качества руководителя фир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курсовой работе приведена попытка разложить на составляющие качества эффективного руководителя современной фирмы. В двух первых главах мною было рассмотрено 2 главные составляющие эффективного руководителя с позиций – личностных качеств и управленческих. Приведены теоретические аспекты управленческих качеств в первой главе. Во второй главе мною были описаны личностные качества эффективного руководителя, стили руководства, которых может придерживаться эффективный руководите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дополнительного материала мной был рассмотрен опыт западных менеджеров по воспитанию лидеров – управленцев, результаты исследований эффективного руководителя и информация об использовании качественного юмора.</w:t>
      </w:r>
    </w:p>
    <w:p>
      <w:pPr>
        <w:pStyle w:val="Normal"/>
        <w:spacing w:lineRule="auto" w:line="360"/>
        <w:ind w:firstLine="709"/>
        <w:jc w:val="both"/>
        <w:rPr/>
      </w:pPr>
      <w:r>
        <w:rPr>
          <w:rFonts w:cs="Times New Roman" w:ascii="Times New Roman" w:hAnsi="Times New Roman"/>
          <w:sz w:val="28"/>
          <w:szCs w:val="28"/>
          <w:lang w:val="ru-RU"/>
        </w:rPr>
        <w:t>Целью данной курсовой работы, является рассмотрение организации труда и ролей руководителей. То есть, как организовать работу и правильно распределить роли руководителя, чтобы его труд был наиболее эффективным. Но следует помнить, что труд руководителя настолько специфичен, что правильно организовать его довольно проблематично. Умение эффективно руководить, что это - наука или искусство. Однозначного ответа на этот вопрос, наверное, не даст никто. Можно лишь предположить, что это некий синтез науки и искусства управления. И поэтому в данной курсовой работе будут по возможности рассмотрены все нюансы и пути повышения эффективности работы руководителя. Следовательно, актуальность темы достаточно велика в теоретическом и практическом смысле.</w:t>
      </w:r>
      <w:r>
        <w:br w:type="page"/>
      </w:r>
    </w:p>
    <w:p>
      <w:pPr>
        <w:pStyle w:val="Normal"/>
        <w:spacing w:lineRule="auto" w:line="360"/>
        <w:ind w:firstLine="709"/>
        <w:jc w:val="both"/>
        <w:rPr/>
      </w:pPr>
      <w:r>
        <w:rPr>
          <w:rFonts w:cs="Times New Roman" w:ascii="Times New Roman" w:hAnsi="Times New Roman"/>
          <w:b/>
          <w:bCs/>
          <w:caps/>
          <w:sz w:val="28"/>
          <w:szCs w:val="28"/>
          <w:lang w:val="ru-RU"/>
        </w:rPr>
        <w:t>Глава 1. Управление и организация процесса работы</w:t>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Style17"/>
        <w:spacing w:lineRule="auto" w:line="360"/>
        <w:ind w:left="0"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1 Управление людьми как средство достижения цел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Всю работу по управлению можно разделить на две части: - управление деятельностью фирмы, - управление людьми (персоналом) (см. рисунок 1).</w:t>
      </w:r>
    </w:p>
    <w:p>
      <w:pPr>
        <w:pStyle w:val="Normal"/>
        <w:spacing w:lineRule="auto" w:line="360"/>
        <w:ind w:firstLine="709"/>
        <w:jc w:val="both"/>
        <w:rPr/>
      </w:pPr>
      <w:r>
        <w:rPr>
          <w:rFonts w:cs="Times New Roman" w:ascii="Times New Roman" w:hAnsi="Times New Roman"/>
          <w:sz w:val="28"/>
          <w:szCs w:val="28"/>
          <w:lang w:val="ru-RU"/>
        </w:rPr>
        <w:t>Руководитель должен иметь: - широкое общее представление о положении дел за пределами своего подразделения, осознание изменений во внешней среде и возможностях их использования, - чуткость к ситуациям внутри и вне фирмы, - творческий подход и умение мотивировать себя и персонал, - желание и способность сотрудничать, - понимание результатов, умение планировать и выполнять планы, - способность идти на риск, - способность принимать решения, - готовность дать оценку полученным результатам и определить программу развития фирмы и ее персон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872355" cy="3752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872355" cy="37522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1 - Основные виды управления</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вседневной работе руководитель должен постоянно (а не случайно) получать результаты, иметь личный план работы, четко планировать деятельность подчиненных, делегировать им необходимые права и ответственность, обеспечивать четкую оценку деятельности подчиненных, обеспечить деятельность подразделения независимо от себя (например, подготовив заместителя), гордиться собою и подчиненными, желать сотрудничать, разрешать конфликты и т. д.</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Главнейшей задачей менеджера, руководящего самыми разными группами сотрудников, является управление, и особенно совершенствование этого процесса для достижения положительных результатов. Успех определяет сумма усилий всех сотрудников, а не только менеджеров, поэтому ключевая задача последних - помочь своим подчиненным достичь максимума производительности. Как только руководитель начинает выполнять работу, которую он вполне мог бы поручить своему сотруднику, эффективность работы организации падает. Кроме того, сами сотрудники, видя, что их руководитель занимается мелкой рутинной работой, не доверяет им, начинают действовать так же. В результате получается порочный замкнутый круг. </w:t>
      </w:r>
    </w:p>
    <w:p>
      <w:pPr>
        <w:pStyle w:val="Normal"/>
        <w:spacing w:lineRule="auto" w:line="360"/>
        <w:ind w:firstLine="709"/>
        <w:jc w:val="both"/>
        <w:rPr/>
      </w:pPr>
      <w:r>
        <w:rPr>
          <w:rFonts w:cs="Times New Roman" w:ascii="Times New Roman" w:hAnsi="Times New Roman"/>
          <w:sz w:val="28"/>
          <w:szCs w:val="28"/>
          <w:lang w:val="ru-RU" w:eastAsia="ru-RU"/>
        </w:rPr>
        <w:t>Как избежать этой опасной ловушки? Ключом здесь может послужить постановка определенных целей, - которые он должен ставить как перед собой, так и перед своими подчиненными, - а затем коллективное рассмотрение результатов проделанной работы. Менеджерам следует не тратить энергию на оперативную работу, а сконцентрироваться на том, что они умеют делать лучше, а именно:</w:t>
      </w:r>
    </w:p>
    <w:p>
      <w:pPr>
        <w:pStyle w:val="Style17"/>
        <w:numPr>
          <w:ilvl w:val="0"/>
          <w:numId w:val="2"/>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определении программы действий; </w:t>
      </w:r>
    </w:p>
    <w:p>
      <w:pPr>
        <w:pStyle w:val="Style17"/>
        <w:numPr>
          <w:ilvl w:val="0"/>
          <w:numId w:val="2"/>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определении целей и постановке их перед сотрудниками; </w:t>
      </w:r>
    </w:p>
    <w:p>
      <w:pPr>
        <w:pStyle w:val="Style17"/>
        <w:numPr>
          <w:ilvl w:val="0"/>
          <w:numId w:val="2"/>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обучении персонала; </w:t>
      </w:r>
    </w:p>
    <w:p>
      <w:pPr>
        <w:pStyle w:val="Style17"/>
        <w:numPr>
          <w:ilvl w:val="0"/>
          <w:numId w:val="2"/>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объяснении сотрудникам, как лучше выполнить работу.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ответственно возрастет эффективность работы, поскольку каждый подчиненный будет знать, что именно от него требуется и где он получит помощь в случае возникновения проблем.</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Определение программы действий</w:t>
      </w:r>
    </w:p>
    <w:p>
      <w:pPr>
        <w:pStyle w:val="Normal"/>
        <w:spacing w:lineRule="auto" w:line="360"/>
        <w:ind w:firstLine="709"/>
        <w:jc w:val="both"/>
        <w:rPr/>
      </w:pPr>
      <w:r>
        <w:rPr>
          <w:rFonts w:cs="Times New Roman" w:ascii="Times New Roman" w:hAnsi="Times New Roman"/>
          <w:sz w:val="28"/>
          <w:szCs w:val="28"/>
          <w:lang w:val="ru-RU" w:eastAsia="ru-RU"/>
        </w:rPr>
        <w:t>Работа руководителя состоит из сочетания повседневных и глобальных задач. В задачи повседневные входят ответы на запросы, подготовка отчетов, оплата счетов и т.д. Глобальные задачи включают в себя исправление недоделок, разрешение трудных ситуаций, внедрение новых систем, определение всего необходимого для хода повседневной работы. Программа действий - это самый легкий способ определения глобальных задач. Очевидно, что существует их лимит на определенную единицу времени, иначе говоря, предел потенциала организации справиться с данными задачами. Таким образом, программа состоит, в сущности, из набора приоритетов, справиться с которыми надлежит в кратчайшие срок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контексте бизнеса эти приоритеты можно установить. Сотрудникам нужно знать следующее:</w:t>
      </w:r>
    </w:p>
    <w:p>
      <w:pPr>
        <w:pStyle w:val="Style17"/>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аковы бизнес-планы организации? </w:t>
      </w:r>
    </w:p>
    <w:p>
      <w:pPr>
        <w:pStyle w:val="Style17"/>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аких результатов необходимо достичь за определенный период времени в ближайшей перспективе? </w:t>
      </w:r>
    </w:p>
    <w:p>
      <w:pPr>
        <w:pStyle w:val="Style17"/>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Чем измеряется успех? </w:t>
      </w:r>
    </w:p>
    <w:p>
      <w:pPr>
        <w:pStyle w:val="Style17"/>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звестны ли потенциально проблемные области? </w:t>
      </w:r>
    </w:p>
    <w:p>
      <w:pPr>
        <w:pStyle w:val="Style17"/>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се ли понимают, каким образом нужно выполнять бизнес-план на каждом из рабочих мест и какие коррективы ожидаются от каждого сотрудника? </w:t>
      </w:r>
    </w:p>
    <w:p>
      <w:pPr>
        <w:pStyle w:val="Style17"/>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ожно ли оказать помощь группе сотрудников или одному сотруднику в определении тех сфер, где они незаменимы для выполнения плана?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Определение целей</w:t>
      </w:r>
    </w:p>
    <w:p>
      <w:pPr>
        <w:pStyle w:val="Normal"/>
        <w:spacing w:lineRule="auto" w:line="360"/>
        <w:ind w:firstLine="709"/>
        <w:jc w:val="both"/>
        <w:rPr/>
      </w:pPr>
      <w:r>
        <w:rPr>
          <w:rFonts w:cs="Times New Roman" w:ascii="Times New Roman" w:hAnsi="Times New Roman"/>
          <w:sz w:val="28"/>
          <w:szCs w:val="28"/>
          <w:lang w:val="ru-RU" w:eastAsia="ru-RU"/>
        </w:rPr>
        <w:t>Наметив программу (объем задач, требующих выполнения), нужно определить цели. Для этого, решить следующие вопросы:</w:t>
      </w:r>
    </w:p>
    <w:p>
      <w:pPr>
        <w:pStyle w:val="Style17"/>
        <w:numPr>
          <w:ilvl w:val="0"/>
          <w:numId w:val="8"/>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акую ключевую задачу необходимо выполнить каждому сотруднику? </w:t>
      </w:r>
    </w:p>
    <w:p>
      <w:pPr>
        <w:pStyle w:val="Style17"/>
        <w:numPr>
          <w:ilvl w:val="0"/>
          <w:numId w:val="8"/>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ют ли сотрудники, какие задачи каждый из них выполняет, и способны ли они оказать своевременную помощь друг другу в случае возникновения трудностей? </w:t>
      </w:r>
    </w:p>
    <w:p>
      <w:pPr>
        <w:pStyle w:val="Style17"/>
        <w:numPr>
          <w:ilvl w:val="0"/>
          <w:numId w:val="8"/>
        </w:numPr>
        <w:spacing w:lineRule="auto" w:line="360"/>
        <w:ind w:left="0" w:firstLine="709"/>
        <w:jc w:val="both"/>
        <w:rPr/>
      </w:pPr>
      <w:r>
        <w:rPr>
          <w:rFonts w:cs="Times New Roman" w:ascii="Times New Roman" w:hAnsi="Times New Roman"/>
          <w:sz w:val="28"/>
          <w:szCs w:val="28"/>
          <w:lang w:val="ru-RU" w:eastAsia="ru-RU"/>
        </w:rPr>
        <w:t xml:space="preserve">Приведены ли цели в соответствие с существующими производственными ролями применительно к совершенствованию - как организационному, так и личному? </w:t>
      </w:r>
    </w:p>
    <w:p>
      <w:pPr>
        <w:pStyle w:val="Style17"/>
        <w:numPr>
          <w:ilvl w:val="0"/>
          <w:numId w:val="8"/>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Если какая-то цель требует комплексного подхода, участия нескольких сотрудников, готовы ли они взять на себя ее выполнение? </w:t>
      </w:r>
    </w:p>
    <w:p>
      <w:pPr>
        <w:pStyle w:val="Style17"/>
        <w:numPr>
          <w:ilvl w:val="0"/>
          <w:numId w:val="8"/>
        </w:numPr>
        <w:spacing w:lineRule="auto" w:line="360"/>
        <w:ind w:left="0" w:firstLine="709"/>
        <w:jc w:val="both"/>
        <w:rPr/>
      </w:pPr>
      <w:r>
        <w:rPr>
          <w:rFonts w:cs="Times New Roman" w:ascii="Times New Roman" w:hAnsi="Times New Roman"/>
          <w:sz w:val="28"/>
          <w:szCs w:val="28"/>
          <w:lang w:val="ru-RU" w:eastAsia="ru-RU"/>
        </w:rPr>
        <w:t xml:space="preserve">Каким образом сотрудник уведомлен о поставленной перед ним задаче - путем согласования с ним ее характера, или она ему навязана? В первом случае он обязательно будет чувствовать ответственность за ее выполнение.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Управление обстоятельствами</w:t>
      </w:r>
    </w:p>
    <w:p>
      <w:pPr>
        <w:pStyle w:val="Style17"/>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то следит за изменениями во внешней и внутренней бизнес-среде, которые могут привести к корректировке планов вместо продолжения ненужной деятельности только потому, что она когда-то была утверждена? </w:t>
      </w:r>
    </w:p>
    <w:p>
      <w:pPr>
        <w:pStyle w:val="Style17"/>
        <w:numPr>
          <w:ilvl w:val="0"/>
          <w:numId w:val="3"/>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аким образом происходит управление событиями в рамках выполнения работ, с тем чтобы они пришли к успешному завершению? </w:t>
      </w:r>
    </w:p>
    <w:p>
      <w:pPr>
        <w:pStyle w:val="Style17"/>
        <w:numPr>
          <w:ilvl w:val="0"/>
          <w:numId w:val="3"/>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то проверяет наличие ресурсов, необходимых для успешного достижения плановых показателей? (Эта сфера - одна из главнейших в работе самого менеджер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Обучение персонала</w:t>
      </w:r>
    </w:p>
    <w:p>
      <w:pPr>
        <w:pStyle w:val="Normal"/>
        <w:spacing w:lineRule="auto" w:line="360"/>
        <w:ind w:firstLine="709"/>
        <w:jc w:val="both"/>
        <w:rPr/>
      </w:pPr>
      <w:r>
        <w:rPr>
          <w:rFonts w:cs="Times New Roman" w:ascii="Times New Roman" w:hAnsi="Times New Roman"/>
          <w:sz w:val="28"/>
          <w:szCs w:val="28"/>
          <w:lang w:val="ru-RU" w:eastAsia="ru-RU"/>
        </w:rPr>
        <w:t>Управление персоналом похоже на подготовку спортивных звезд, как индивидуалов, так и команд: для того чтобы их успехи делались все значительнее, им требуется помощь. Обучение совсем не предполагает, что персонал плох, оно дает ему возможность стать лучше.</w:t>
      </w:r>
    </w:p>
    <w:p>
      <w:pPr>
        <w:pStyle w:val="Style17"/>
        <w:numPr>
          <w:ilvl w:val="0"/>
          <w:numId w:val="7"/>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сколько охотно сотрудники просят менеджера помочь им? Не боятся ли они к нему обращаться, полагая, что руководитель не поможет им, а сделает выговор?</w:t>
      </w:r>
    </w:p>
    <w:p>
      <w:pPr>
        <w:pStyle w:val="Style17"/>
        <w:numPr>
          <w:ilvl w:val="0"/>
          <w:numId w:val="7"/>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 менеджеры относятся к тому, что их подчиненные поправляют их в работе над задачами, которые они знают лучше?</w:t>
      </w:r>
    </w:p>
    <w:p>
      <w:pPr>
        <w:pStyle w:val="Style17"/>
        <w:numPr>
          <w:ilvl w:val="0"/>
          <w:numId w:val="7"/>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ветствуются ли в организации обучение и «обратная связь»?</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Оценка достижений</w:t>
      </w:r>
    </w:p>
    <w:p>
      <w:pPr>
        <w:pStyle w:val="Normal"/>
        <w:spacing w:lineRule="auto" w:line="360"/>
        <w:ind w:firstLine="709"/>
        <w:jc w:val="both"/>
        <w:rPr/>
      </w:pPr>
      <w:r>
        <w:rPr>
          <w:rFonts w:cs="Times New Roman" w:ascii="Times New Roman" w:hAnsi="Times New Roman"/>
          <w:sz w:val="28"/>
          <w:szCs w:val="28"/>
          <w:lang w:val="ru-RU" w:eastAsia="ru-RU"/>
        </w:rPr>
        <w:t>Желательно раз в квартал проводить небольшие собрания, рассматривать достижения и представлять их как главные события в жизни компании. После собрания менеджерам рекомендуется переходить к раздаче конвертов с премиями. Премиальные - вопрос очень щекотливый. Заработная плата зависит от индивидуального вклада сотрудников в общее дело. Обычно считается, что единственной мотивацией к повышению производительности труда служат деньги, и чем выше заработная плата и премиальные, тем выше и она. Разумеется, каждый из сотрудников надеется, что его работа будет адекватно оценена, и чем меньше премия и заработная плата, тем ниже стимул к работе. Вместе с тем, нет статистических данных, подтверждающих данный постулат, а вот доказательства того, что нередко люди работают не ради увеличения премии, существуют. Самым разумным здесь будет повышать заработную плату, исходя из признания работы и вклада сотрудника. Одновременно следует понимать, что деньги никогда не заменяли и не заменят эффективный менеджмент, обучение и «обратную связь», а сотрудники должны сами знать уровень своего профессионализма и иметь мотивацию, чтобы брать на себя дополнительную ответственность и повышать эффективность своего труда. Так что при решении вопросов оплаты труда руководителям следует быть осмотрительным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Средства связи</w:t>
      </w:r>
    </w:p>
    <w:p>
      <w:pPr>
        <w:pStyle w:val="Normal"/>
        <w:spacing w:lineRule="auto" w:line="360"/>
        <w:ind w:firstLine="709"/>
        <w:jc w:val="both"/>
        <w:rPr/>
      </w:pPr>
      <w:r>
        <w:rPr>
          <w:rFonts w:cs="Times New Roman" w:ascii="Times New Roman" w:hAnsi="Times New Roman"/>
          <w:sz w:val="28"/>
          <w:szCs w:val="28"/>
          <w:lang w:val="ru-RU" w:eastAsia="ru-RU"/>
        </w:rPr>
        <w:t>Даже если задачи понятны, культура в компании - на зависть конкурентам, а система вознаграждения вполне удовлетворительная, это не значит, что организация будет работать оптимально. Есть еще один аспект, от которого зависит бизнес, и этот аспект - внутренняя связь. Коммуникации являют собой, метафорически говоря, кровь бизнеса, циркулирующую по всему его организму, при постоянном наблюдении за ней, анализе и улучшении. Все мы признаем это как аксиому, однако в своей практической деятельности нередко забываем о ней. Мы слишком заняты, чтобы об этом помнить, у нас постоянно возникают срочные дела, проблемы, требующие немедленного решения, и вопрос связи мы постоянно откладываем на потом. Коммуникации должны стать для каждого менеджера делом первостепенной важности. В процессе перестройки бизнеса очень важно не упускать из виду такие категории, как решительность и эффективность выполнения работы. Хорошая связь обеспечивает:</w:t>
      </w:r>
    </w:p>
    <w:p>
      <w:pPr>
        <w:pStyle w:val="Style17"/>
        <w:numPr>
          <w:ilvl w:val="0"/>
          <w:numId w:val="4"/>
        </w:numPr>
        <w:spacing w:lineRule="auto" w:line="360"/>
        <w:ind w:left="0" w:firstLine="709"/>
        <w:jc w:val="both"/>
        <w:rPr/>
      </w:pPr>
      <w:r>
        <w:rPr>
          <w:rFonts w:cs="Times New Roman" w:ascii="Times New Roman" w:hAnsi="Times New Roman"/>
          <w:i/>
          <w:iCs/>
          <w:sz w:val="28"/>
          <w:szCs w:val="28"/>
          <w:lang w:val="ru-RU" w:eastAsia="ru-RU"/>
        </w:rPr>
        <w:t xml:space="preserve">разделение управления: </w:t>
      </w:r>
      <w:r>
        <w:rPr>
          <w:rFonts w:cs="Times New Roman" w:ascii="Times New Roman" w:hAnsi="Times New Roman"/>
          <w:sz w:val="28"/>
          <w:szCs w:val="28"/>
          <w:lang w:val="ru-RU" w:eastAsia="ru-RU"/>
        </w:rPr>
        <w:t xml:space="preserve">люди должны знать, как их деятельность соотносится с работой всей организации; когда труд идет быстро, общее видение цели способствует изменениям во всем; </w:t>
      </w:r>
    </w:p>
    <w:p>
      <w:pPr>
        <w:pStyle w:val="Style17"/>
        <w:numPr>
          <w:ilvl w:val="0"/>
          <w:numId w:val="4"/>
        </w:numPr>
        <w:spacing w:lineRule="auto" w:line="360"/>
        <w:ind w:left="0" w:firstLine="709"/>
        <w:jc w:val="both"/>
        <w:rPr/>
      </w:pPr>
      <w:r>
        <w:rPr>
          <w:rFonts w:cs="Times New Roman" w:ascii="Times New Roman" w:hAnsi="Times New Roman"/>
          <w:i/>
          <w:iCs/>
          <w:sz w:val="28"/>
          <w:szCs w:val="28"/>
          <w:lang w:val="ru-RU" w:eastAsia="ru-RU"/>
        </w:rPr>
        <w:t xml:space="preserve">информирование о принятии решения: </w:t>
      </w:r>
      <w:r>
        <w:rPr>
          <w:rFonts w:cs="Times New Roman" w:ascii="Times New Roman" w:hAnsi="Times New Roman"/>
          <w:sz w:val="28"/>
          <w:szCs w:val="28"/>
          <w:lang w:val="ru-RU" w:eastAsia="ru-RU"/>
        </w:rPr>
        <w:t xml:space="preserve">эффективная работа на всех уровнях зависит от быстроты передачи информации по всей организации; недостаточно спускать информацию только на нижний уровень; </w:t>
      </w:r>
    </w:p>
    <w:p>
      <w:pPr>
        <w:pStyle w:val="Style17"/>
        <w:numPr>
          <w:ilvl w:val="0"/>
          <w:numId w:val="4"/>
        </w:numPr>
        <w:spacing w:lineRule="auto" w:line="360"/>
        <w:ind w:left="0" w:firstLine="709"/>
        <w:jc w:val="both"/>
        <w:rPr/>
      </w:pPr>
      <w:r>
        <w:rPr>
          <w:rFonts w:cs="Times New Roman" w:ascii="Times New Roman" w:hAnsi="Times New Roman"/>
          <w:i/>
          <w:iCs/>
          <w:sz w:val="28"/>
          <w:szCs w:val="28"/>
          <w:lang w:val="ru-RU" w:eastAsia="ru-RU"/>
        </w:rPr>
        <w:t xml:space="preserve">боевой дух: </w:t>
      </w:r>
      <w:r>
        <w:rPr>
          <w:rFonts w:cs="Times New Roman" w:ascii="Times New Roman" w:hAnsi="Times New Roman"/>
          <w:sz w:val="28"/>
          <w:szCs w:val="28"/>
          <w:lang w:val="ru-RU" w:eastAsia="ru-RU"/>
        </w:rPr>
        <w:t xml:space="preserve">людям нужно предоставлять возможность обменяться личными взглядами относительно предполагаемых изменений, так они обретают уверенность в том, что нужны организации и что с их мнением считаются; кроме того, успехи необходимо поощрять устно и письменно, к примеру, через внутреннюю или местную печать; </w:t>
      </w:r>
    </w:p>
    <w:p>
      <w:pPr>
        <w:pStyle w:val="Style17"/>
        <w:numPr>
          <w:ilvl w:val="0"/>
          <w:numId w:val="4"/>
        </w:numPr>
        <w:spacing w:lineRule="auto" w:line="360"/>
        <w:ind w:left="0" w:firstLine="709"/>
        <w:jc w:val="both"/>
        <w:rPr/>
      </w:pPr>
      <w:r>
        <w:rPr>
          <w:rFonts w:cs="Times New Roman" w:ascii="Times New Roman" w:hAnsi="Times New Roman"/>
          <w:i/>
          <w:iCs/>
          <w:sz w:val="28"/>
          <w:szCs w:val="28"/>
          <w:lang w:val="ru-RU" w:eastAsia="ru-RU"/>
        </w:rPr>
        <w:t>обучение индивидуальное, коллективное, обмен знаниями по всей организации:</w:t>
      </w:r>
      <w:r>
        <w:rPr>
          <w:rFonts w:cs="Times New Roman" w:ascii="Times New Roman" w:hAnsi="Times New Roman"/>
          <w:sz w:val="28"/>
          <w:szCs w:val="28"/>
          <w:lang w:val="ru-RU" w:eastAsia="ru-RU"/>
        </w:rPr>
        <w:t xml:space="preserve"> в людях заложена потребность поделиться имеющимся опытом - как плохим, так и хорошим, исправлять свои и чужие ошибки, помогать другим учиться на них; обучение в пределах организации должно вести к улучшению всей ее работы к профессиональному росту каждого из сотрудников; </w:t>
      </w:r>
    </w:p>
    <w:p>
      <w:pPr>
        <w:pStyle w:val="Style17"/>
        <w:numPr>
          <w:ilvl w:val="0"/>
          <w:numId w:val="4"/>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i/>
          <w:iCs/>
          <w:sz w:val="28"/>
          <w:szCs w:val="28"/>
          <w:lang w:val="ru-RU" w:eastAsia="ru-RU"/>
        </w:rPr>
        <w:t>деловую интеграцию в организации и ориентацию на потребителя:</w:t>
      </w:r>
      <w:r>
        <w:rPr>
          <w:rFonts w:cs="Times New Roman" w:ascii="Times New Roman" w:hAnsi="Times New Roman"/>
          <w:sz w:val="28"/>
          <w:szCs w:val="28"/>
          <w:lang w:val="ru-RU" w:eastAsia="ru-RU"/>
        </w:rPr>
        <w:t xml:space="preserve"> какими бы ни были предполагаемые изменения, они во многом зависят от связи внутри организации, причем потребителю, как правило, не хочется метаться по кабинетам, он предпочел бы все сделать в одном месте; даже если в организации проводится множество изменений, необходимо их связать воедино, иначе возникнет дублирование деятельности, и эффект от изменений значительно снизится.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2 Факторы, влияющие на эффективность решений управления</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а эффективность управленческих решений влияет ряд факторов, среди которых компетентность, информационное снабжение, взвешенность решения, своевременность акта управления. Менеджмент рассматривается в виде оптимизации технологических решений и психологических установ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факторов, мешающих развитию индивидуальных качеств у специалистов - менеджеров, можно выдели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сутствие личных ценностных ориент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сутствие личной заинтересован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достаточная профессиональная квалификац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умение влиять на люд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умение самосовершенствовать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умение владеть соб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сутствие чувства дол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обязатель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организован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чест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умение подчинять личные интересы задачам и установкам групповым, коллективным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ффективного управления важны мотивация (заинтересованная деятельность и приверженность персонала), сочетание производственных, физиологических и психологических ориентиров. Среди качественных способов воздействия на коллектив в менеджменте важную роль играет стиль лидерства (совокупность методов управления и психология управления). Существует 6 основных стилей лидер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иректорский стиль, когда лидер руководствуется принципом "делай так, как я сказал", держит сотрудников под контролем и в качестве движущейся силы используется поощрение, наказание, инициати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Лидер - организатор - это строгий, но справедливый руководитель. Дает подчиненным ясные указания, воздействует убеждением, сообщает каждому свою оценку его качеств и достиж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Личностный стиль, когда руководитель следует девизу "прежде всего люди, а дело - потом". Доверяет людям, ценит добрые отношения в коллективе. В качестве стимула обеспечивает сотрудникам дополнительные льготы, чувство комфортности, безопасности, спокойствия.</w:t>
      </w:r>
    </w:p>
    <w:p>
      <w:pPr>
        <w:pStyle w:val="Normal"/>
        <w:spacing w:lineRule="auto" w:line="360"/>
        <w:ind w:firstLine="709"/>
        <w:jc w:val="both"/>
        <w:rPr/>
      </w:pPr>
      <w:r>
        <w:rPr>
          <w:rFonts w:cs="Times New Roman" w:ascii="Times New Roman" w:hAnsi="Times New Roman"/>
          <w:sz w:val="28"/>
          <w:szCs w:val="28"/>
          <w:lang w:val="ru-RU"/>
        </w:rPr>
        <w:t>4. Демократический стиль, когда лидер придерживается принципа "один человек - один голос". Такой лидер побуждает сотрудников активно участвовать в принятии решений, каждого лично проверяется и побуждает к активным действи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тремление задать темп работы. Лидер, стремящийся больше выполнять сам, берется за многие задания, много работает, предполагая, что остальные сотрудники последуют его примеру, предоставляет многим возможность самостоятельно планировать и работа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Наставнический стиль, когда лидер руководствуется принципом "ты можешь это сделать". Лидер такого типа помогает членам "команды" и поощряет их работать лучше, давая им возможность личного разви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пешно лидерство руководителя возможно при использовании различных стилей руководства. </w:t>
      </w:r>
      <w:r>
        <w:br w:type="page"/>
      </w:r>
    </w:p>
    <w:p>
      <w:pPr>
        <w:pStyle w:val="Normal"/>
        <w:spacing w:lineRule="auto" w:line="360"/>
        <w:ind w:firstLine="709"/>
        <w:jc w:val="both"/>
        <w:rPr/>
      </w:pPr>
      <w:r>
        <w:rPr>
          <w:rFonts w:cs="Times New Roman" w:ascii="Times New Roman" w:hAnsi="Times New Roman"/>
          <w:b/>
          <w:bCs/>
          <w:caps/>
          <w:sz w:val="28"/>
          <w:szCs w:val="28"/>
          <w:lang w:val="ru-RU"/>
        </w:rPr>
        <w:t>ГЛАВА 2. Личностные характеристики успешного руководителя</w:t>
      </w:r>
    </w:p>
    <w:p>
      <w:pPr>
        <w:pStyle w:val="Heading1"/>
        <w:spacing w:lineRule="auto" w:line="360" w:before="0" w:after="0"/>
        <w:ind w:firstLine="709"/>
        <w:jc w:val="both"/>
        <w:rPr>
          <w:rFonts w:ascii="Times New Roman" w:hAnsi="Times New Roman" w:cs="Times New Roman"/>
          <w:b w:val="false"/>
          <w:b w:val="false"/>
          <w:bCs w:val="false"/>
          <w:caps/>
          <w:sz w:val="28"/>
          <w:szCs w:val="28"/>
          <w:lang w:val="ru-RU"/>
        </w:rPr>
      </w:pPr>
      <w:r>
        <w:rPr>
          <w:rFonts w:cs="Times New Roman" w:ascii="Times New Roman" w:hAnsi="Times New Roman"/>
          <w:b w:val="false"/>
          <w:bCs w:val="false"/>
          <w:caps/>
          <w:sz w:val="28"/>
          <w:szCs w:val="28"/>
          <w:lang w:val="ru-RU"/>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Стили руководства</w:t>
      </w:r>
    </w:p>
    <w:p>
      <w:pPr>
        <w:pStyle w:val="Normal"/>
        <w:spacing w:lineRule="auto" w:line="360"/>
        <w:ind w:firstLine="709"/>
        <w:jc w:val="both"/>
        <w:rPr>
          <w:rStyle w:val="StrongEmphasis"/>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Style w:val="StrongEmphasis"/>
          <w:rFonts w:cs="Times New Roman" w:ascii="Times New Roman" w:hAnsi="Times New Roman"/>
          <w:sz w:val="28"/>
          <w:szCs w:val="28"/>
          <w:lang w:val="ru-RU"/>
        </w:rPr>
        <w:t>Стиль руководства</w:t>
      </w:r>
      <w:r>
        <w:rPr>
          <w:rFonts w:cs="Times New Roman" w:ascii="Times New Roman" w:hAnsi="Times New Roman"/>
          <w:sz w:val="28"/>
          <w:szCs w:val="28"/>
          <w:lang w:val="ru-RU"/>
        </w:rPr>
        <w:t xml:space="preserve"> - способ, система методов воздействия руководителя на подчиненных. Один из важнейших факторов эффективной работы организации, полной реализации потенциальных возможностей людей и коллектива. Стили могут классифицироваться по разным критериям:</w:t>
      </w:r>
    </w:p>
    <w:p>
      <w:pPr>
        <w:pStyle w:val="Normal"/>
        <w:spacing w:lineRule="auto" w:line="360"/>
        <w:ind w:firstLine="709"/>
        <w:jc w:val="both"/>
        <w:rPr/>
      </w:pPr>
      <w:r>
        <w:rPr>
          <w:rFonts w:cs="Times New Roman" w:ascii="Times New Roman" w:hAnsi="Times New Roman"/>
          <w:i/>
          <w:iCs/>
          <w:sz w:val="28"/>
          <w:szCs w:val="28"/>
          <w:lang w:val="ru-RU"/>
        </w:rPr>
        <w:t>А. Критерий участия исполнителей в управлении.</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Style w:val="StrongEmphasis"/>
          <w:rFonts w:cs="Times New Roman" w:ascii="Times New Roman" w:hAnsi="Times New Roman"/>
          <w:sz w:val="28"/>
          <w:szCs w:val="28"/>
          <w:lang w:val="ru-RU"/>
        </w:rPr>
        <w:t>Директивный стиль управления</w:t>
      </w:r>
      <w:r>
        <w:rPr>
          <w:rFonts w:cs="Times New Roman" w:ascii="Times New Roman" w:hAnsi="Times New Roman"/>
          <w:sz w:val="28"/>
          <w:szCs w:val="28"/>
          <w:lang w:val="ru-RU"/>
        </w:rPr>
        <w:t xml:space="preserve"> характеризуется высокой централизацией руководства, доминированием единоначалия. Руководитель требует, чтобы обо всех делах докладывали именно ему, единолично принимает решения или отменяет их. К мнению коллектива не прислушивается, все решает за коллектив сам. Преобладающими методами управления являются приказы, наказания, замечания, выговоры, лишение различных льгот. Контроль очень строгий, детальный, лишающий подчиненных инициативы. Интересы дела ставятся значительно выше интересов людей, в общении преобладают резкость и грубость. Авторитарный стиль руководства отрицательно сказывается на морально-психологическом климате, ведет к значительному снижению инициативности, самоконтроля и ответственности работников </w:t>
      </w:r>
      <w:r>
        <w:rPr>
          <w:rStyle w:val="StrongEmphasis"/>
          <w:rFonts w:cs="Times New Roman" w:ascii="Times New Roman" w:hAnsi="Times New Roman"/>
          <w:sz w:val="28"/>
          <w:szCs w:val="28"/>
          <w:lang w:val="ru-RU"/>
        </w:rPr>
        <w:t>Демократический стиль управления</w:t>
      </w:r>
      <w:r>
        <w:rPr>
          <w:rFonts w:cs="Times New Roman" w:ascii="Times New Roman" w:hAnsi="Times New Roman"/>
          <w:sz w:val="28"/>
          <w:szCs w:val="28"/>
          <w:lang w:val="ru-RU"/>
        </w:rPr>
        <w:t xml:space="preserve"> характеризуется распределением полномочий, инициативы и ответственности между руководителем и заместителями, руководителем и подчиненными. Руководитель демократического стиля всегда выясняет мнение коллектива по важным производственным вопросам, принимает коллегиальные решения. Регулярно и своевременно проводится информирование членов коллектива по важным для них вопросам. Общение с подчиненными проходит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казы. Руководитель стимулирует благоприятный психологический климат в коллективе, отстаивает интересы подчиненных. </w:t>
      </w:r>
    </w:p>
    <w:p>
      <w:pPr>
        <w:pStyle w:val="Normal"/>
        <w:spacing w:lineRule="auto" w:line="360"/>
        <w:ind w:firstLine="709"/>
        <w:jc w:val="both"/>
        <w:rPr/>
      </w:pPr>
      <w:r>
        <w:rPr>
          <w:rStyle w:val="StrongEmphasis"/>
          <w:rFonts w:cs="Times New Roman" w:ascii="Times New Roman" w:hAnsi="Times New Roman"/>
          <w:sz w:val="28"/>
          <w:szCs w:val="28"/>
          <w:lang w:val="ru-RU"/>
        </w:rPr>
        <w:t>Либеральный стиль управления</w:t>
      </w:r>
      <w:r>
        <w:rPr>
          <w:rFonts w:cs="Times New Roman" w:ascii="Times New Roman" w:hAnsi="Times New Roman"/>
          <w:sz w:val="28"/>
          <w:szCs w:val="28"/>
          <w:lang w:val="ru-RU"/>
        </w:rPr>
        <w:t xml:space="preserve"> характеризуется отсутствием активного участия руководителя в управлении коллективом. Такой руководитель «плывет по течению», ждет или требует указаний сверху или попадает под влияние коллектива. Предпочитает не рисковать, «не высовываться», увиливает от разрешения назревших конфликтов, стремится уменьшить свою персональную ответственность. Работу пускает на самотек, редко ее контролирует. Такой стиль руководства предпочтителен в творческих коллективах, где сотрудники отличаются самостоятельностью и творческой индивидуальностью.</w:t>
      </w:r>
    </w:p>
    <w:p>
      <w:pPr>
        <w:pStyle w:val="Normal"/>
        <w:spacing w:lineRule="auto" w:line="360"/>
        <w:ind w:firstLine="709"/>
        <w:jc w:val="both"/>
        <w:rPr/>
      </w:pPr>
      <w:r>
        <w:rPr>
          <w:rFonts w:cs="Times New Roman" w:ascii="Times New Roman" w:hAnsi="Times New Roman"/>
          <w:i/>
          <w:iCs/>
          <w:sz w:val="28"/>
          <w:szCs w:val="28"/>
          <w:lang w:val="ru-RU"/>
        </w:rPr>
        <w:t>Б. Классификация стилей управления по преимущественному критерию функций управления:</w:t>
      </w:r>
      <w:r>
        <w:rPr>
          <w:rFonts w:cs="Times New Roman" w:ascii="Times New Roman" w:hAnsi="Times New Roman"/>
          <w:sz w:val="28"/>
          <w:szCs w:val="28"/>
          <w:lang w:val="ru-RU"/>
        </w:rPr>
        <w:t xml:space="preserve"> </w:t>
      </w:r>
    </w:p>
    <w:p>
      <w:pPr>
        <w:pStyle w:val="Normal"/>
        <w:spacing w:lineRule="auto" w:line="360"/>
        <w:ind w:firstLine="709"/>
        <w:jc w:val="both"/>
        <w:rPr/>
      </w:pPr>
      <w:r>
        <w:rPr>
          <w:rFonts w:cs="Times New Roman" w:ascii="Times New Roman" w:hAnsi="Times New Roman"/>
          <w:sz w:val="28"/>
          <w:szCs w:val="28"/>
          <w:lang w:val="ru-RU"/>
        </w:rPr>
        <w:t xml:space="preserve">- управление через инновацию (разработка инновации - как руководящее задание). - управление с помощью задания цели - управление через согласование цели - управление через правила решения - управление через мотивацию - управление через координацию - управление только в исключительных случаях </w:t>
      </w:r>
    </w:p>
    <w:p>
      <w:pPr>
        <w:pStyle w:val="Normal"/>
        <w:spacing w:lineRule="auto" w:line="360"/>
        <w:ind w:firstLine="709"/>
        <w:jc w:val="both"/>
        <w:rPr/>
      </w:pPr>
      <w:r>
        <w:rPr>
          <w:rFonts w:cs="Times New Roman" w:ascii="Times New Roman" w:hAnsi="Times New Roman"/>
          <w:i/>
          <w:iCs/>
          <w:sz w:val="28"/>
          <w:szCs w:val="28"/>
          <w:lang w:val="ru-RU"/>
        </w:rPr>
        <w:t>В. Критерий ориентации на сотрудников или на выполнение задач.</w:t>
      </w:r>
      <w:r>
        <w:rPr>
          <w:rFonts w:cs="Times New Roman" w:ascii="Times New Roman" w:hAnsi="Times New Roman"/>
          <w:sz w:val="28"/>
          <w:szCs w:val="28"/>
          <w:lang w:val="ru-RU"/>
        </w:rPr>
        <w:t xml:space="preserve"> </w:t>
      </w:r>
    </w:p>
    <w:p>
      <w:pPr>
        <w:pStyle w:val="Normal"/>
        <w:spacing w:lineRule="auto" w:line="360"/>
        <w:ind w:firstLine="709"/>
        <w:jc w:val="both"/>
        <w:rPr/>
      </w:pPr>
      <w:r>
        <w:rPr>
          <w:rFonts w:cs="Times New Roman" w:ascii="Times New Roman" w:hAnsi="Times New Roman"/>
          <w:sz w:val="28"/>
          <w:szCs w:val="28"/>
          <w:lang w:val="ru-RU"/>
        </w:rPr>
        <w:t>Пять типичных стилей отражены на рис.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018915" cy="16205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17" r="-7" b="-17"/>
                    <a:stretch>
                      <a:fillRect/>
                    </a:stretch>
                  </pic:blipFill>
                  <pic:spPr bwMode="auto">
                    <a:xfrm>
                      <a:off x="0" y="0"/>
                      <a:ext cx="4018915" cy="162052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ru-RU"/>
        </w:rPr>
        <w:t>Рис. 2 - Стили управления по критерию преимущественной ориентации</w:t>
      </w:r>
      <w:r>
        <w:br w:type="page"/>
      </w:r>
    </w:p>
    <w:p>
      <w:pPr>
        <w:pStyle w:val="Normal"/>
        <w:spacing w:lineRule="auto" w:line="360"/>
        <w:ind w:firstLine="709"/>
        <w:jc w:val="both"/>
        <w:rPr/>
      </w:pPr>
      <w:r>
        <w:rPr>
          <w:rFonts w:cs="Times New Roman" w:ascii="Times New Roman" w:hAnsi="Times New Roman"/>
          <w:sz w:val="28"/>
          <w:szCs w:val="28"/>
          <w:lang w:val="ru-RU"/>
        </w:rPr>
        <w:t>Стиль 1.1 (слабое управление) - нет давления на сотрудников, нет заботы о них, также слаба забота о решении задач менеджмента. Полезная отдача мала. Стиль 9.1 (управление по задачам) - с сотрудниками обращаются, как с исполнительными механизмами, можно добиться высокой эффективности, но страдают человеческие отношения. Стиль 1.9 (клубное управление) - господствует дружеская атмосфера, но пренебрегают решением задач. Стиль 5.5 (управление по среднему пути) - достигается компромисс между требованиями по работе и интересами сотрудников, средняя производительность труда. Стиль 9.9 (сильное управление) - идеальный стиль.</w:t>
      </w:r>
    </w:p>
    <w:p>
      <w:pPr>
        <w:pStyle w:val="Normal"/>
        <w:spacing w:lineRule="auto" w:line="360"/>
        <w:ind w:firstLine="709"/>
        <w:jc w:val="both"/>
        <w:rPr/>
      </w:pPr>
      <w:r>
        <w:rPr>
          <w:rFonts w:cs="Times New Roman" w:ascii="Times New Roman" w:hAnsi="Times New Roman"/>
          <w:sz w:val="28"/>
          <w:szCs w:val="28"/>
          <w:lang w:val="ru-RU"/>
        </w:rPr>
        <w:t>Успех стиля управления можно оценивать по воздействию на прибыль и издержки. При оценке надо также использовать критерии, относящиеся к задачам: - по разработке продукции, - организации, - управлению персоналом (продолжительность отсутствия, удовлетворенность работой, готовность к перемене работы, чувство собственного достоинства, творческие качества, инициативность, готовность к учебе).</w:t>
      </w:r>
    </w:p>
    <w:p>
      <w:pPr>
        <w:pStyle w:val="Normal"/>
        <w:spacing w:lineRule="auto" w:line="360"/>
        <w:ind w:firstLine="709"/>
        <w:jc w:val="both"/>
        <w:rPr/>
      </w:pPr>
      <w:r>
        <w:rPr>
          <w:rFonts w:cs="Times New Roman" w:ascii="Times New Roman" w:hAnsi="Times New Roman"/>
          <w:sz w:val="28"/>
          <w:szCs w:val="28"/>
          <w:lang w:val="ru-RU"/>
        </w:rPr>
        <w:t>Наконец, применение стилей управления имеет определенные ограничения (правовые, этические, ценности предпринимательства). Эффективность стилей управления нельзя оценивать вне конкретных ситуаций. При этом следует учитывать: - личные качества (представления о ценностях, самосознание, основная позиция, отношение к риску, роль личных мотивов, авторитет, производственный и творческий потенциал, уровень образования), - 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неожиданно возникающие, должны ли осуществляться индивидуально или в группе, давление сроков), - 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 - 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Normal"/>
        <w:spacing w:lineRule="auto" w:line="360"/>
        <w:ind w:firstLine="709"/>
        <w:jc w:val="both"/>
        <w:rPr/>
      </w:pPr>
      <w:r>
        <w:rPr>
          <w:rFonts w:cs="Times New Roman" w:ascii="Times New Roman" w:hAnsi="Times New Roman"/>
          <w:sz w:val="28"/>
          <w:szCs w:val="28"/>
          <w:lang w:val="ru-RU"/>
        </w:rPr>
        <w:t>В результате можно сделать вывод, что поведение руководителя должно соответствовать ситуации, гибкость стиля является важным признаком качества менеджера. Следует не только изменять стиль управления, но и создавать соответственные ситуационные условия (формировать ситуацию через подбор кадров, изменять орг.структуры и организацию труда). Не существует «плохих» или «хороших» стилей управления. Конкретная ситуация, вид деятельности, личностные особенности подчиненных и др. факторы обусловливают оптимальное соотношение каждого стиля и преобладающий стиль руководства. Изучение практики руководства организациями свидетельствует, что в работе эффективного руководителя в той или иной степени присутствует каждый из трех стилей руководства. Вопреки распространенным стереотипам преобладающий стиль руководства практически не зависит от пола. (Бытует ошибочное мнение, что женщины-руководители более мягки и ориентированы в первую очередь на поддерживание хороших отношений с деловыми партнерами, в то время как мужчины-руководители более агрессивны и ориентированы на конечный результат). Причинами разделения стилей руководства скорее могут быть личностные особенности и темперамент, а не половые характеристики. Успешные топ-менеджеры - и мужчины, и женщины - не являются приверженцами только одного стиля. Как правило, они интуитивно или вполне осознанно комбинируют различные стратегии руководства.</w:t>
      </w:r>
    </w:p>
    <w:p>
      <w:pPr>
        <w:pStyle w:val="Style2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b/>
          <w:bCs/>
          <w:sz w:val="28"/>
          <w:szCs w:val="28"/>
          <w:lang w:val="ru-RU"/>
        </w:rPr>
        <w:t>2.2 Качества успешного руководителя</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й вклад, сделанный психологической наукой в области предпринимательства в последние годы, состоял в выявлении ключевых черт характера признанных лидеров. Были проведены психологические тесты с целью выяснить, какие именно качества наиболее часто встречаются у успешных руководителей. Перечень этих качеств может быть взят менеджерами на вооружение. Он поможет им развить интуицию и выработать организаторские способ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о меняющиеся обстоятельства, при которых осуществляется предпринимательская деятельность, - главная причина повышенного внимания к роли руководителей в наше время. Если в прошлом для того, чтобы фирма процветала, от руководства требовалось лишь поддерживать существующий порядок вещей (статус-кво), то сегодня новые тенденции на рынке диктуют более широкий взгляд на вещи. Будущие лидеры - это провидцы. Они одновременно и ученики, и учителя. Они способны предвидеть важные изменения в обществе, обладают высокими моральными качествами и стараются привить своим организациям дух честности и порядочности.</w:t>
      </w:r>
    </w:p>
    <w:p>
      <w:pPr>
        <w:pStyle w:val="Normal"/>
        <w:spacing w:lineRule="auto" w:line="360"/>
        <w:ind w:firstLine="709"/>
        <w:jc w:val="both"/>
        <w:rPr/>
      </w:pPr>
      <w:r>
        <w:rPr>
          <w:rFonts w:cs="Times New Roman" w:ascii="Times New Roman" w:hAnsi="Times New Roman"/>
          <w:sz w:val="28"/>
          <w:szCs w:val="28"/>
          <w:lang w:val="ru-RU"/>
        </w:rPr>
        <w:t>Рэймонд Каттелл, первопроходец в области оценки выдающихся личностей, в 1954 году вывел уравнение потенциала руководителя. Это уравнение, полученное на основе изучения личностей военачальников, используется в настоящее время для определения черт, присущих успешному руководителю. К таковым относятся следующ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равновешенность. Хорошие руководители должны справляться с неудачами и стрессами. В целом они должны уметь приспосабливаться и быть достаточно психологически зрелыми, чтобы справиться с любой возникающей перед ними проблем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обладание. Лидеры - в большинстве своем люди решительные, они любят оставлять соперников позади и преодолевать препятствия. В целом они мыслят позитивно и так же относятся к окружающи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нтузиазм. Лидеры обычно активны, эмоциональны и энергичны. Часто они чересчур оптимистичны и не боятся перемен. В целом они быстры, проворны и стремятся к неограниченной свобод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бросовестность. У лидеров обычно очень развито чувство долга и повышенная требовательность к окружающим. Обычно их критерии совершенства очень высоки, поэтому они ощущают внутреннюю потребность делать все наилучшим образом. Они любят порядок и приучают себя к самодисциплин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ественная активность. Риск заложен у лидеров в крови. Обычно они социально агрессивны и эмоционально непробиваемы. Тем не менее, они отзывчивы по отношению к другим и стараются проявлять благородств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ность. Хорошие лидеры практичны, логичны и конкретны. Им чужда сентиментальная привязанность, они не боятся критики. Обычно они равнодушны к трудностям и имеют отличное самообладани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еренность в себе. Уверенность в себе и гибкость - типичные черты лидеров. Они стремятся не культивировать в себе чувство вины и не нуждаются (или почти не нуждаются) в чьем-либо одобрении. Обычно они держатся уверенно и не испытывают угрызений совести. Как правило, на них не оказывают влияния прошлые ошибки и неудач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верженность влиянию. Как выяснилось, лидеры подвержены чужому влиянию и очень щепетильны в общении с окружающими. В целом они очень заботятся о своей чести и репутации, поэтому стремятся всегда быть в курсе происходящего. Они осторожны и предусмотрительны, принимают решения и переходят к конкретным действиям лишь после того, как все взвеся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вышеизложенных качеств, современные лидеры должны также уметь убеждать других людей и быть способными повести их за собой в новом направлении. Лидеры будущего должны уметь предвидеть развитие событий и убедить других в том, что их прогноз заслуживает доверия. Для этого им следует обладать следующими чертами характера:</w:t>
      </w:r>
    </w:p>
    <w:p>
      <w:pPr>
        <w:pStyle w:val="Normal"/>
        <w:spacing w:lineRule="auto" w:line="360"/>
        <w:ind w:firstLine="709"/>
        <w:jc w:val="both"/>
        <w:rPr/>
      </w:pPr>
      <w:r>
        <w:rPr>
          <w:rFonts w:cs="Times New Roman" w:ascii="Times New Roman" w:hAnsi="Times New Roman"/>
          <w:sz w:val="28"/>
          <w:szCs w:val="28"/>
          <w:lang w:val="ru-RU"/>
        </w:rPr>
        <w:t xml:space="preserve">Энергичность. Ненормированный рабочий день и частые поездки входят в обязанности руководителя. Это особенно актуально, когда компания расширяется. Всегда быть бдительным и сосредоточенным - вот две самые большие трудности, которым вам придется научиться на руководящем пост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уиция. Стремительные изменения, происходящие в современном мире, в сочетании с информационной перегрузкой не дают возможности "знать" решительно все. Другими словами, одной только рассудительности и логики может оказаться недостаточно, чтобы найти выход из ситуации. Нынче все большее число лидеров прибегают к интуиции и полагаются на нее при принятии решени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релость. Для того, чтобы стать хорошим руководителем, следует понимать, что ваша личная власть и всеобщее признание должны быть на втором месте, а повышение квалификации вашего персонала - на первом. Другими словами, когда руководитель понимает, что можно добиться большего, если отказаться от безраздельного управления подчиненными и вместо этого наделить их полномочиями, значит, он достиг зрел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иентация на команду. В настоящее время предприниматели прилагают много усилий к тому, чтобы коллектив работал как единая команда. Отношениям с подчиненными в стиле "взрослый-ребенок" лидеры предпочитают отношения "взрослый-взрослый", что способствует сплочению коллектива. </w:t>
      </w:r>
    </w:p>
    <w:p>
      <w:pPr>
        <w:pStyle w:val="Normal"/>
        <w:spacing w:lineRule="auto" w:line="360"/>
        <w:ind w:firstLine="709"/>
        <w:jc w:val="both"/>
        <w:rPr/>
      </w:pPr>
      <w:r>
        <w:rPr>
          <w:rFonts w:cs="Times New Roman" w:ascii="Times New Roman" w:hAnsi="Times New Roman"/>
          <w:sz w:val="28"/>
          <w:szCs w:val="28"/>
          <w:lang w:val="ru-RU"/>
        </w:rPr>
        <w:t xml:space="preserve">Сопереживание. Умение "поставить себя на место другого" - это главная черта современных лидеров. Если не уметь сопереживать, то не сможете добиться взаимного доверия. А без доверия никогда не добиться максимальной самоотдачи на работе от персонал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аяние. Окружающие обычно воспринимают лидеров как людей особенных. И тут большую роль играет личное обаяние лидера. Руководители, обладающие таким обаянием, способны вызывать у своих подчиненных сильные эмоции. Благодаря своему умению убеждать, объединять людей и увлекать их, такие руководители находят нужные мотивировки для работников при достижении поставленных целей. При этом используется как система вознаграждений, так и аппелирование к гражданскому долг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лидеры - люди особого склада. И лишь личные качества определяют, сможет или не сможет данный человек успешно руководить другими. Тем не менее, не следует забывать, что люди в течение жизни способны обучаться и изменять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дерами редко рождаются. Благоприятные обстоятельства и настойчивость - вот основные составляющие воспитания любого лидера. Следовательно, если цель руководителя - выбиться в лидеры, развивать надо те качества, которые, еще не соответствуют "стандарту". Скажем, если руководитель обладает многими вышеперечисленными чертами, но не может похвалиться отзывчивостью, надо пройти обучение на специальных курсах или почитать специальную литературу, посвященную вопросам сопереживания. Если же он всегда любил людей, а принятие логических решений, напротив, давалось с трудом, надо почитать руководство о том, как стать практичным человеком и приобрести большую психологическую устойчивость. </w:t>
      </w:r>
      <w:r>
        <w:br w:type="page"/>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Заключение</w:t>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изнесе не бывает ненужных деталей. Для достижения конкурентоспособности и положительных результатов для фирмы важна совокупность множества факторов – это и налаженный бухгалтерский учет, и отточенная маркетинговая машина, и грамотно построенная бухгалтер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ничего из вышеперечисленного не может работать эффективно, без наличия грамотного и обученного персонала. Именно люди – залог успеха любой организации.</w:t>
      </w:r>
    </w:p>
    <w:p>
      <w:pPr>
        <w:pStyle w:val="Normal"/>
        <w:spacing w:lineRule="auto" w:line="360"/>
        <w:ind w:firstLine="709"/>
        <w:jc w:val="both"/>
        <w:rPr/>
      </w:pPr>
      <w:r>
        <w:rPr>
          <w:rFonts w:cs="Times New Roman" w:ascii="Times New Roman" w:hAnsi="Times New Roman"/>
          <w:sz w:val="28"/>
          <w:szCs w:val="28"/>
          <w:lang w:val="ru-RU"/>
        </w:rPr>
        <w:t>Для того чтобы люди с разносторонними возможностями превратились в коллектив, чтобы коллектив добивался поставленных целей – нужен руководите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ль руководителя в современной организации трудно недооценить, ведь именно благодаря эффективному руководству появляются новые компании, которые постепенно превращаются в крупных игроков на различных рынках, именно руководящий состав фирмы может вывести компанию из кризиса и заставить работать ее эффективно.</w:t>
      </w:r>
    </w:p>
    <w:p>
      <w:pPr>
        <w:pStyle w:val="Normal"/>
        <w:spacing w:lineRule="auto" w:line="360"/>
        <w:ind w:firstLine="709"/>
        <w:jc w:val="both"/>
        <w:rPr/>
      </w:pPr>
      <w:r>
        <w:rPr>
          <w:rFonts w:cs="Times New Roman" w:ascii="Times New Roman" w:hAnsi="Times New Roman"/>
          <w:sz w:val="28"/>
          <w:szCs w:val="28"/>
          <w:lang w:val="ru-RU"/>
        </w:rPr>
        <w:t>Какие же навыки важны, для современного руководителя? Исходя из данной работы, руководитель должен быть разносторонней развитой личностью. Основная задача руководителя – знать процессы производства руководимой фирмы и обладать личностными данными, необходимыми в процессе управления людь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лько в совокупности этих двух качеств – знание производства и наличие личностных навыков, руководитель превращается из руководителя в эффективного руководител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курсовой работе были рассмотрены теоретические аспекты знаний эффективного руководителя, а также практические результаты исследований, направленных на выявление качеств эффективного руководителя.</w:t>
      </w:r>
      <w:r>
        <w:br w:type="page"/>
      </w:r>
    </w:p>
    <w:p>
      <w:pPr>
        <w:pStyle w:val="Heading1"/>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t>Список используемой литературы</w:t>
      </w:r>
    </w:p>
    <w:p>
      <w:pPr>
        <w:pStyle w:val="Normal"/>
        <w:spacing w:lineRule="auto" w:line="36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изюкова И.В. Кадры управления: подбор и оценка. – М.: изд-во “Экономика”, 1998.</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pPr>
      <w:r>
        <w:rPr>
          <w:rFonts w:cs="Times New Roman" w:ascii="Times New Roman" w:hAnsi="Times New Roman"/>
          <w:sz w:val="28"/>
          <w:szCs w:val="28"/>
          <w:lang w:val="ru-RU"/>
        </w:rPr>
        <w:t>Виханский О.С., Наумов А.И. В41 Менеджмент: Учебник. – 3-е изд. – М.: Гардарики, 2002. – 528 с. Высшая школа, 1999.</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pPr>
      <w:r>
        <w:rPr>
          <w:rFonts w:cs="Times New Roman" w:ascii="Times New Roman" w:hAnsi="Times New Roman"/>
          <w:sz w:val="28"/>
          <w:szCs w:val="28"/>
          <w:lang w:val="ru-RU"/>
        </w:rPr>
        <w:t>Герчикова И.Н. "Менеджмент", М–1994, издательское объеди</w:t>
        <w:softHyphen/>
        <w:t>нение “Юнити”.</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pPr>
      <w:r>
        <w:rPr>
          <w:rFonts w:cs="Times New Roman" w:ascii="Times New Roman" w:hAnsi="Times New Roman"/>
          <w:kern w:val="2"/>
          <w:sz w:val="28"/>
          <w:szCs w:val="28"/>
          <w:lang w:val="ru-RU"/>
        </w:rPr>
        <w:t xml:space="preserve">Гольдштейн Г.Я. </w:t>
      </w:r>
      <w:r>
        <w:rPr>
          <w:rFonts w:cs="Times New Roman" w:ascii="Times New Roman" w:hAnsi="Times New Roman"/>
          <w:sz w:val="28"/>
          <w:szCs w:val="28"/>
          <w:lang w:val="ru-RU"/>
        </w:rPr>
        <w:t>Основы менеджмента Таганрог: Изд-во ТРТУ, 1997</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енри Минцберг, "Природа управленческого труда" (1973).</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pPr>
      <w:r>
        <w:rPr>
          <w:rFonts w:cs="Times New Roman" w:ascii="Times New Roman" w:hAnsi="Times New Roman"/>
          <w:sz w:val="28"/>
          <w:szCs w:val="28"/>
          <w:lang w:val="ru-RU"/>
        </w:rPr>
        <w:t>Д. Трейси “Менеджмент с точки зрения здравого смысла”, “Автор” 1993 г.</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Журнал: Менеджмент сегодня, #4, 2002 г. Доступ http://grebennikon.ru/article-PyIn-215.html</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Журнал: Менеджмент сегодня, #4, 2001 г. Доступ http://grebennikon.ru/article-8vrB-130.html</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pPr>
      <w:r>
        <w:rPr>
          <w:rFonts w:cs="Times New Roman" w:ascii="Times New Roman" w:hAnsi="Times New Roman"/>
          <w:sz w:val="28"/>
          <w:szCs w:val="28"/>
          <w:lang w:val="ru-RU"/>
        </w:rPr>
        <w:t>Кудряшева Л.Д. Каким быть руководителю. Л., 1986 г.</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 Вудкок, Д. Фрэнсис “Раскрепощенный менеджер”.</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pPr>
      <w:r>
        <w:rPr>
          <w:rFonts w:cs="Times New Roman" w:ascii="Times New Roman" w:hAnsi="Times New Roman"/>
          <w:sz w:val="28"/>
          <w:szCs w:val="28"/>
          <w:lang w:val="ru-RU"/>
        </w:rPr>
        <w:t>Менеджмент: Учебник для вузов /М.М. Максимцов, А.В. Игнатьева, М.А. Комаров и др.; Под ред. М.М. Максимцова, А.В. Игнатьевой. – М.: Банки и биржи, ЮНИТИ, 1998 – 343с.</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rFonts w:ascii="Times New Roman" w:hAnsi="Times New Roman" w:cs="Times New Roman"/>
          <w:sz w:val="28"/>
          <w:szCs w:val="28"/>
          <w:lang w:val="ru-RU"/>
        </w:rPr>
      </w:pPr>
      <w:r>
        <w:rPr>
          <w:rStyle w:val="StrongEmphasis"/>
          <w:rFonts w:cs="Times New Roman" w:ascii="Times New Roman" w:hAnsi="Times New Roman"/>
          <w:b w:val="false"/>
          <w:bCs w:val="false"/>
          <w:sz w:val="28"/>
          <w:szCs w:val="28"/>
          <w:lang w:val="ru-RU"/>
        </w:rPr>
        <w:t>«ПСИ-ФАКТОР»</w:t>
      </w:r>
      <w:r>
        <w:rPr>
          <w:rFonts w:cs="Times New Roman" w:ascii="Times New Roman" w:hAnsi="Times New Roman"/>
          <w:sz w:val="28"/>
          <w:szCs w:val="28"/>
          <w:lang w:val="ru-RU"/>
        </w:rPr>
        <w:t xml:space="preserve"> - информационный ресурсный центр по практической психологии. Доступ http://www.psyfactor.org/lider4.htm</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озанова В.А. Психология управления. – М.: ЗАО "Бизнес-школа "Интел-Синтез", 1998.</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pPr>
      <w:r>
        <w:rPr>
          <w:rFonts w:cs="Times New Roman" w:ascii="Times New Roman" w:hAnsi="Times New Roman"/>
          <w:sz w:val="28"/>
          <w:szCs w:val="28"/>
          <w:lang w:val="ru-RU"/>
        </w:rPr>
        <w:t>Управление организацией / Под ред. Поршнева А.Г., Румянцевой З.П., Саломатина Н.А. – М.: ИНФРА-М, 1999.</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pPr>
      <w:r>
        <w:rPr>
          <w:rFonts w:cs="Times New Roman" w:ascii="Times New Roman" w:hAnsi="Times New Roman"/>
          <w:sz w:val="28"/>
          <w:szCs w:val="28"/>
          <w:lang w:val="ru-RU"/>
        </w:rPr>
        <w:t>Управление персоналом организации / Под ред. А.Я. Кибанова. – М.: ИНФРА - М, 1999.</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pPr>
      <w:r>
        <w:rPr>
          <w:rFonts w:cs="Times New Roman" w:ascii="Times New Roman" w:hAnsi="Times New Roman"/>
          <w:sz w:val="28"/>
          <w:szCs w:val="28"/>
          <w:lang w:val="ru-RU"/>
        </w:rPr>
        <w:t>Шипунов В.Г., Кишкель Е.Н. Основы управленческой деятельности. – М.: Высшая школа, 1999.</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екшня С.В. Управление персоналом современной организации. – М.: ЗАО "Бизнес-школа "Интел-Синтез", 1998.</w:t>
      </w:r>
    </w:p>
    <w:p>
      <w:pPr>
        <w:pStyle w:val="Normal"/>
        <w:widowControl w:val="false"/>
        <w:numPr>
          <w:ilvl w:val="0"/>
          <w:numId w:val="6"/>
        </w:numPr>
        <w:tabs>
          <w:tab w:val="clear" w:pos="708"/>
          <w:tab w:val="left" w:pos="0" w:leader="none"/>
          <w:tab w:val="left" w:pos="480" w:leader="none"/>
        </w:tabs>
        <w:autoSpaceDE w:val="false"/>
        <w:spacing w:lineRule="auto" w:line="360"/>
        <w:ind w:left="0" w:hanging="0"/>
        <w:jc w:val="both"/>
        <w:rPr>
          <w:rFonts w:ascii="Times New Roman" w:hAnsi="Times New Roman" w:cs="Times New Roman"/>
          <w:sz w:val="28"/>
          <w:szCs w:val="28"/>
          <w:lang w:val="ru-RU"/>
        </w:rPr>
      </w:pPr>
      <w:r>
        <w:rPr>
          <w:rStyle w:val="StrongEmphasis"/>
          <w:rFonts w:cs="Times New Roman" w:ascii="Times New Roman" w:hAnsi="Times New Roman"/>
          <w:b w:val="false"/>
          <w:bCs w:val="false"/>
          <w:sz w:val="28"/>
          <w:szCs w:val="28"/>
          <w:lang w:val="ru-RU"/>
        </w:rPr>
        <w:t xml:space="preserve"> </w:t>
      </w:r>
      <w:r>
        <w:rPr>
          <w:rFonts w:cs="Times New Roman" w:ascii="Times New Roman" w:hAnsi="Times New Roman"/>
          <w:sz w:val="28"/>
          <w:szCs w:val="28"/>
          <w:lang w:val="ru-RU"/>
        </w:rPr>
        <w:t>Элитариум - Центр дистанционного образования</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Доступ http://www.elitarium.ru</w:t>
      </w:r>
      <w:r>
        <w:br w:type="page"/>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Приложение 1</w:t>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оспитание лидеров в западных компаниях</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современном мире, где преобладают корпорации со сложной организационной структурой, возникает повышенная потребность в лидерах. Рыночная динамика не дает расслабиться. Те формулы успеха, что действовали еще вчера, сегодня себя изживают. В итоге, если сегодня действовать вчерашними методами или даже чуть лучше, - это не приведет к успеху. Перед компаниями встает задача выдержать натиск перемен и суметь сохранить свою конкурентоспособность в постоянно меняющихся условиях. А чем серьезнее изменения, тем значительнее потребность в эффективном лидерстве. Поэтому в последние десятилетия бизнес столкнулся с необходимостью создания такой корпоративной культуры, которая всячески способствует развитию лидерских качеств. Главное, что необходимо для процветания организации - это чтобы как можно больше людей участвовали в формировании культуры такого ти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смотря на растущее значение лидерских навыков для достижения успеха в бизнесе, в реальности тот жизненный опыт, который получает большинство людей на протяжении жизни, скорее препятствует развитию у них подобных качеств. Тем не менее существуют компании, которым в течение длительного времени удается демонстрировать миру способность делать из своих сотрудников выдающихся лидеров и первоклассных менеджер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и преуспевающих компаний не дожидаются, пока подходящий лидер свалится с неба. Они активно ищут людей с лидерскими способностями и предоставляют им карьерные возможности, позволяющие максимально раскрыть их потенциал. При условии тщательного отбора, обучения и поощрения компании получают в свое распоряжение десятки людей, способных играть роль лидеров.</w:t>
      </w:r>
    </w:p>
    <w:p>
      <w:pPr>
        <w:pStyle w:val="Normal"/>
        <w:spacing w:lineRule="auto" w:line="360"/>
        <w:ind w:firstLine="709"/>
        <w:jc w:val="both"/>
        <w:rPr/>
      </w:pPr>
      <w:r>
        <w:rPr>
          <w:rFonts w:cs="Times New Roman" w:ascii="Times New Roman" w:hAnsi="Times New Roman"/>
          <w:sz w:val="28"/>
          <w:szCs w:val="28"/>
          <w:lang w:val="ru-RU"/>
        </w:rPr>
        <w:t>Прием на работу соискателей, обладающих лидерскими способностями - лишь первый этап процесса воспитания лидеров. Не менее важно дать человеку попробовать себя в различных направлениях для профессионального роста. Часто бывает так, что люди, достигшие высших должностей, имеют опыт работы в нескольких областях, имеющих отношение к их профессии.</w:t>
      </w:r>
    </w:p>
    <w:p>
      <w:pPr>
        <w:pStyle w:val="Normal"/>
        <w:spacing w:lineRule="auto" w:line="360"/>
        <w:ind w:firstLine="709"/>
        <w:jc w:val="both"/>
        <w:rPr/>
      </w:pPr>
      <w:r>
        <w:rPr>
          <w:rFonts w:cs="Times New Roman" w:ascii="Times New Roman" w:hAnsi="Times New Roman"/>
          <w:sz w:val="28"/>
          <w:szCs w:val="28"/>
          <w:lang w:val="ru-RU"/>
        </w:rPr>
        <w:t>Очень распространенный и одновременно наиболее важный этап в карьере эффективных лидеров - это момент, когда в самом начале трудового пути им поручают выполнение сложного и ответственного задания. Молодому специалисту предоставляется возможность попробовать себя в роли лидера, рискнуть и на собственном опыте узнать радость победы и горечь поражения. Такого рода опыт - необходимая предпосылка развития у сотрудника лидерских навыков, а также представлений о перспективах своей работы. Подобное «боевое крещение» дает человеку возможность, как говорится, на своей шкуре испытать трудности роли лидера и вместе с тем почувствовать ее немалые возможности в плане осуществления перемен.</w:t>
      </w:r>
    </w:p>
    <w:p>
      <w:pPr>
        <w:pStyle w:val="Normal"/>
        <w:spacing w:lineRule="auto" w:line="360"/>
        <w:ind w:firstLine="709"/>
        <w:jc w:val="both"/>
        <w:rPr/>
      </w:pPr>
      <w:r>
        <w:rPr>
          <w:rFonts w:cs="Times New Roman" w:ascii="Times New Roman" w:hAnsi="Times New Roman"/>
          <w:sz w:val="28"/>
          <w:szCs w:val="28"/>
          <w:lang w:val="ru-RU"/>
        </w:rPr>
        <w:t xml:space="preserve">На следующей стадии воспитания лидера и становления его карьеры происходит еще один, не менее важный перелом, так или иначе связанный с расширением его профессионального кругозора. В жизни многих людей, которые сегодня занимают важные руководящие посты и блестяще справляются со своими обязанностями, в свое время был момент, когда они получили возможность переступить узкие профессиональные рамки, характерные для работы большинства менеджеров. Как правило, это происходило в результате ротации кадров - перехода на аналогичную по статусу, но требующую совершенно других навыков работу, или же раннего продвижения на должность с необычайно широкими полномочиям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падных корпорациях такой ротационный этап деловой карьеры будущего лидера может продолжаться несколько лет, в течение которых он переходит с одного отдела в другой или с одного офиса в другой, который порой расположен на другом конце земного ша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огда переходу на новый уровень способствуют и другие факторы, например назначение членом специальной рабочей группы или прохождение продолжительного курса общего менеджмента. Как бы то ни было, широкие знания, приобретенные на этом этапе карьеры, благотворно влияют на все аспекты будущей работы руководителя. Аналогичную положительную роль играют и личные связи, которые человек обычно успевает за это время установить как внутри компании, так и за ее пределами. Более того, когда описанные возможности получают многие сотрудники организации, то их деловые контакты помогают, помимо всего прочего, наладить в коллективе и прочные неформальные отношения, а именно последние необходимы для мобилизации рядовых сотрудников на выдвижение лидерских инициати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ании, в которых воспитанию лидеров уделяется особое внимание, обязательно стараются поручать относительно молодым специалистам интересные, но ответственные задания. На многих предприятиях ставка делается на децентрализацию полномочий. Этот процесс, по определению, предполагает передачу части важных обязанностей на нижние уровни управления, в результате чего у рядовых сотрудников появляется шанс проявить себя в трудном, но интересном деле. Этот подход с успехом применяется в таких известных компаниях, как Johnson&amp;Johnson, 3M, Hewlett-Packard, General Electric, Intel и других. К тому же руководство этих компаний старается создать как можно больше мелких подразделений, а значит, появляется масса вакансий в нелегкой области общего менеджмента низшего зве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огда начальство создает для работников дополнительные возможности проявить свои таланты. С этой целью оно делает особый упор на развитии компании за счет разработки новых товаров или услуг. Так, в корпорации ЗМ многие годы действует правило: не менее 25% дохода должно поступать от продажи продукции, запущенной в производство в последней пятилетке. Такой подход способствует реализации небольших новаторских проектов, которые, в свою очередь, дают руководству компании сотни возможностей испытать молодых специалистов, обладающих лидерскими способностями, и стимулировать их переход на новый профессиональный уровен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 только участие сотрудников в подобных программах уже, по сути дела, способно подготовить их к выполнению руководящих обязанностей в низшем и среднем звеньях. Что же касается кандидатур на ключевые лидерские посты, то в этом случае главам компаний приходится прилагать более серьезные усилия, и времени на их подготовку зачастую уходит много. Работа начинается с того, что руководство старается выявить людей со значительным выдающимся лидерским потенциалом уже на самом раннем этапе их деловой карьеры. Затем следует определить, что потребуется для развития и расширения спектра их способно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которые применяются успешными компаниями для отбора и воспитания лидеров, на удивление просты и логичны. Все делается для того, чтобы руководство могло следить за достижениями молодых специалистов и сотрудников на нижних ступенях иерархии. Каждый из топ-менеджеров выносит свое заключение по поводу одаренности того или иного работника и необходимых этапов его дальнейшей подготовки. Затем они обсуждают эти предварительные выводы между собой и принимают окончательное взвешенное решение по каждой кандидатуре.</w:t>
      </w:r>
    </w:p>
    <w:p>
      <w:pPr>
        <w:pStyle w:val="Normal"/>
        <w:spacing w:lineRule="auto" w:line="360"/>
        <w:ind w:firstLine="709"/>
        <w:jc w:val="both"/>
        <w:rPr/>
      </w:pPr>
      <w:r>
        <w:rPr>
          <w:rFonts w:cs="Times New Roman" w:ascii="Times New Roman" w:hAnsi="Times New Roman"/>
          <w:sz w:val="28"/>
          <w:szCs w:val="28"/>
          <w:lang w:val="ru-RU"/>
        </w:rPr>
        <w:t>Вооруженное ясным представлением о том, кто из сотрудников обладает значительным лидерским потенциалом и каких умений ему пока недостает, руководство принимается за организационную работу, предваряющую начало обучения. Бывает, что план занятий составляется в рамках программы обеспечения преемственности власти или подготовки многообещающих кадров. Но зачастую руководство предпочитает, чтобы обучение будущих лидеров проходило в более свободной форме. В любом случае ключевой элемент этой подготовительной работы - объективная оценка того, какие возможные варианты профессионального развития подходят каждому из кандидатов.</w:t>
      </w:r>
    </w:p>
    <w:p>
      <w:pPr>
        <w:pStyle w:val="Normal"/>
        <w:spacing w:lineRule="auto" w:line="360"/>
        <w:ind w:firstLine="709"/>
        <w:jc w:val="both"/>
        <w:rPr/>
      </w:pPr>
      <w:r>
        <w:rPr>
          <w:rFonts w:cs="Times New Roman" w:ascii="Times New Roman" w:hAnsi="Times New Roman"/>
          <w:sz w:val="28"/>
          <w:szCs w:val="28"/>
          <w:lang w:val="ru-RU"/>
        </w:rPr>
        <w:t xml:space="preserve">Сегодня в западной деловой культуре распространен ряд представлений о том, как должно проходить профессиональное обучение и воспитание лидера. Считается, что лучший способ чему-либо научиться - это общение с коллегами. При общении равного с равным якобы сама собой исчезает угроза оценивающего отношения и даже неуважения. Объясняют это тем, что люди одного и того же ранга склонны отождествлять себя друг с другом и, кроме того, социальные нормы тоже налагают запрет на авторитарный стиль общения равного с равным. Обучение по такому принципу широко используется в организациях, причем реализуется оно в самых разных форма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создание целевых групп, куда входят специалисты одного уровня, но разного профиля (скажем, эксперты по сбыту, производству, НИОКР, финансам), как считается, устраняет статусные препоны и полностью раскрепощает людей, способствуя свободному обмену мнениями и идеями. В итоге, теоретически, собеседники общаются более открыто, внимательнее прислушиваются к критике и суждениям инакомыслящих и, наконец, многому учатся благодаря работе в этой здоровой обстановке.</w:t>
      </w:r>
    </w:p>
    <w:p>
      <w:pPr>
        <w:pStyle w:val="Normal"/>
        <w:spacing w:lineRule="auto" w:line="360"/>
        <w:ind w:firstLine="709"/>
        <w:jc w:val="both"/>
        <w:rPr/>
      </w:pPr>
      <w:r>
        <w:rPr>
          <w:rFonts w:cs="Times New Roman" w:ascii="Times New Roman" w:hAnsi="Times New Roman"/>
          <w:sz w:val="28"/>
          <w:szCs w:val="28"/>
          <w:lang w:val="ru-RU"/>
        </w:rPr>
        <w:t>Иначе поставлено «обучение равных» в некоторых крупных компаниях, где организационная структура построена на принципах солидарной ответственности двух коллег: один из них представляет коммерческую сторону деятельности фирмы, а другой - техническую (например, так принято в компании Philips.). С формальной точки зрения оба несут одинаковую ответственность за деятельность компании в каком-либо регионе или секторе рынка. Иногда это соблюдается и на практике. Однако может случиться и так, что один из этой пары начнет тянуть одеяло на себя. Но даже в таком случае основное взаимодействие осуществляется между этими двумя или несколькими формально равными по статусу сотрудни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ведем еще несколько примеров воспитания лидеров. В другой компании, менее крупной, чем Philips, описанные подходы реализуются в несколько измененном виде, так как начальство стремится избежать негативного влияния «обучения равных» на их предприимчивость и личную инициативу. Коллеги здесь тоже отвечают за деятельность функциональных отделов солидарно, но с одним важным отличием. Глава компании поощряет конкуренцию и соперничество среди подчиненных и награждает того из равных по статусу сослуживцев, кто в итоге побеждает в соревновании и берет на себя повышенную ответственность. </w:t>
      </w:r>
    </w:p>
    <w:p>
      <w:pPr>
        <w:pStyle w:val="Normal"/>
        <w:spacing w:lineRule="auto" w:line="360"/>
        <w:ind w:firstLine="709"/>
        <w:jc w:val="both"/>
        <w:rPr/>
      </w:pPr>
      <w:r>
        <w:rPr>
          <w:rFonts w:cs="Times New Roman" w:ascii="Times New Roman" w:hAnsi="Times New Roman"/>
          <w:sz w:val="28"/>
          <w:szCs w:val="28"/>
          <w:lang w:val="ru-RU"/>
        </w:rPr>
        <w:t>Хотя руководство исходит из благих побуждений, на деле такая смешанная тактика имеет ряд недостатков. например, она может приводить к ряду непредвиденных последствий, которые могут оказаться катастрофическими. Умерить борьбу между коллегами чрезвычайно сложно. Стоит допустить такое противостояние, и дрязги начинаются на всех уровнях управления. В компании воцаряется атмосфера интриг - благодатная почва для образования враждебных группировок.</w:t>
      </w:r>
    </w:p>
    <w:p>
      <w:pPr>
        <w:pStyle w:val="Normal"/>
        <w:spacing w:lineRule="auto" w:line="360"/>
        <w:ind w:firstLine="709"/>
        <w:jc w:val="both"/>
        <w:rPr/>
      </w:pPr>
      <w:r>
        <w:rPr>
          <w:rFonts w:cs="Times New Roman" w:ascii="Times New Roman" w:hAnsi="Times New Roman"/>
          <w:sz w:val="28"/>
          <w:szCs w:val="28"/>
          <w:lang w:val="ru-RU"/>
        </w:rPr>
        <w:t>Вторым по уровню значимости считается признание важности развития лидерских качеств путем непосредственного воздействия высокопоставленных сотрудников на молодых. Например, глава компании, занимающий должности председателя совета директоров и генерального директора, регулярно выбирает одного талантливого выпускника университета и назначает его своим помощником. Целый год они работают в тесном контакте. По окончании обучения молодой специалист становится ценной кандидатурой на руководящую должность в одном из функциональных подразделений. Теперь его уже назначают на официальный ответственный пост, а не предлагают ему роль стажера. В процессе обучения молодой сотрудник непосредственно наблюдает за осуществлением властных полномочий. Он узнает, как много значат честный труд и прямота в общении - два важных средства борьбы с заносчивостью, звездной болезнью руководит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е отношения, однако, тоже не лишены сложностей. Когда молодой человек работает в тесном контакте с наставником, существует явное и всеми признанное различие в статусе. Поэтому искреннее эмоциональное общение требует от обеих сторон большого напряжения. Если два человека сотрудничают столь тесно, общение неизбежно приобретает личный, эмоциональный характер. Возможно, этим и объясняется нежелание многих руководителей вступать в такие отнош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стимулировать участие менеджеров в деятельности по воспитанию будущих лидеров, руководители компаний стараются отмечать и поощрять сотрудников, наиболее отличившихся во время подготовки новых кадров. В этом случае редко применяются формальные методы, например повышение зарплаты или премирование, просто потому, что подобные достижения весьма сложно оценить с достаточной точностью. Однако подобные достижения серьезно влияют на карьерные перспективы проявивших себя на этом поприще менеджеров и особенно учитываются начальством при подборе специалистов на высшие управленческие должности. Когда люди узнают, что в дальнейшем их продвижение по службе будет зависеть, в частности, от умения «взращивать» молодые кадры с задатками лидеров, то за воспитательную работу берутся даже те, кто утверждал, будто лидером нужно родиться, а обучение тут не помож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обная стратегия кадрового развития способствует формированию в компании такой корпоративной культуры, в которой принято ценить сильное лидерство и стремиться его стимулировать.</w:t>
      </w:r>
      <w:r>
        <w:br w:type="page"/>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Приложение 2</w:t>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ачественный юмор – залог успешного руководителя.</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мех продлевает жизнь и поднимает настроение, а руководитель (начальник, директор), умеющий шутить, поднимает производительность своего персонала. При условии, что юмор не направлен против конкретного работника, не высмеивает и не унижает сотрудников. Кому-то повезло, и чувство юмора дано при рождении, а кто-то шутит настолько неуклюже, что хочется плака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ует отметить, что умение посмеяться над собой в неловкой ситуации, либо тактично разрешить конфликт с подчиненным, сняв эмоциональное напряжение удачной шуткой, дано не каждому. Как сказал Марк Твен: «Избегайте тех, кто пытается подорвать вашу веру в себя. Эта черта свойственна мелким людям. Великий человек, наоборот, внушает вам чувство, что и вы можете стать велики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е «мелкие» люди встречаются часто, и особенно неприятны они в качестве непосредственных начальников. Можно воспользоваться советом Марка Твена и поменять работу, а вместе с ней и руководителя, а можно «бить врага его же оружием». А именно, отвечать острой сатирой на попытку высмеять, опорочить некие ваши качества. Определите некоторый круг коллег, в которых вы уверены «как в себе» и не смейтесь на откровенно неудачные и злые выпады шефа. Дружное молчание коллектива и одинокий смех поставят начальника в неудобное положение и заставят задуматься над качеством шут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ам не повезло – начальник хам и тиран, который обожает подкалывать Вас и ваших коллег, доводя особо истеричных барышень до слез, то постарайтесь держаться с достоинством и не опускайтесь до мелких склок и выяснения отношений. Увольняться с работы следует лишь в том случае, когда Вы перестали видеть перспективу для личностного роста. Нельзя поддаваться давлению, плохому настроению и откладывать дела «на потом», когда у него, т.е. шефа, будет хорошее настроение. Ведь невыполненное в срок задание даст вашим недоброжелателям законный повод для злорадства, вплоть до административного взыскания.</w:t>
      </w:r>
    </w:p>
    <w:p>
      <w:pPr>
        <w:pStyle w:val="Normal"/>
        <w:spacing w:lineRule="auto" w:line="360"/>
        <w:ind w:firstLine="709"/>
        <w:jc w:val="both"/>
        <w:rPr/>
      </w:pPr>
      <w:r>
        <w:rPr>
          <w:rFonts w:cs="Times New Roman" w:ascii="Times New Roman" w:hAnsi="Times New Roman"/>
          <w:sz w:val="28"/>
          <w:szCs w:val="28"/>
          <w:lang w:val="ru-RU"/>
        </w:rPr>
        <w:t xml:space="preserve">Чтобы стать великим по М. Твену человеком, достаточно следовать простым правила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о перв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пошутить над отдельным действием или высказыванием человека, но непосредственно в момент разговора. Недопустимо вспоминать давние события, за которые человеку может стать стыд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ило второ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прилично открыто смеяться над необычной фамилией подчиненного, над его физическими недостатками, заиканием, тем самым привлекать ненужное внимание всего персон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ило треть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надо смеяться над собственной шуткой раньше всех. Если Вы – руководитель, то не стоит заранее подавать свой анекдот (или случай из жизни) как нечто забавное и остроумное. Предвзятое отношение к Вашей персоне вызовет обратный эффект, особенно если рассказ действительно не очень смешной.</w:t>
      </w:r>
    </w:p>
    <w:p>
      <w:pPr>
        <w:pStyle w:val="Normal"/>
        <w:spacing w:lineRule="auto" w:line="360"/>
        <w:ind w:firstLine="709"/>
        <w:jc w:val="both"/>
        <w:rPr/>
      </w:pPr>
      <w:r>
        <w:rPr>
          <w:rFonts w:cs="Times New Roman" w:ascii="Times New Roman" w:hAnsi="Times New Roman"/>
          <w:sz w:val="28"/>
          <w:szCs w:val="28"/>
          <w:lang w:val="ru-RU"/>
        </w:rPr>
        <w:t>«Если хочешь вызвать слезы - плачь. Но если желаешь насмешить, самому смеяться нельзя», - говорится в итальянской пословиц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ило четверто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шлые, так называемые половые шутки неуместны в офисе, в разгар рабочего процесса. Они выявляют низкую культуру руководителя, показывают неуважение личности подчиненных, не имеют ничего общего с остроумие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о пятое.</w:t>
      </w:r>
    </w:p>
    <w:p>
      <w:pPr>
        <w:pStyle w:val="Normal"/>
        <w:spacing w:lineRule="auto" w:line="360"/>
        <w:ind w:firstLine="709"/>
        <w:jc w:val="both"/>
        <w:rPr/>
      </w:pPr>
      <w:r>
        <w:rPr>
          <w:rFonts w:cs="Times New Roman" w:ascii="Times New Roman" w:hAnsi="Times New Roman"/>
          <w:sz w:val="28"/>
          <w:szCs w:val="28"/>
          <w:lang w:val="ru-RU"/>
        </w:rPr>
        <w:t>Разве станет человек с чувством юмора смеяться над «американскими приколами» - поскользнулся, упал, ударил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о шестое.</w:t>
      </w:r>
    </w:p>
    <w:p>
      <w:pPr>
        <w:pStyle w:val="Normal"/>
        <w:spacing w:lineRule="auto" w:line="360"/>
        <w:ind w:firstLine="709"/>
        <w:jc w:val="both"/>
        <w:rPr/>
      </w:pPr>
      <w:r>
        <w:rPr>
          <w:rFonts w:cs="Times New Roman" w:ascii="Times New Roman" w:hAnsi="Times New Roman"/>
          <w:sz w:val="28"/>
          <w:szCs w:val="28"/>
          <w:lang w:val="ru-RU"/>
        </w:rPr>
        <w:t>Внимательный руководитель знает, у кого из подчиненных какой «пунктик» или «комплекс». Он не станет иронизировать, насмехаться и заведомо ранить словом человека. Этими действиями можно усилить существующий у работника комплекс, обострить конфликт с руководител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е правила – это не руководство к действию. Ведь грамотный, воспитанный, да просто приятный в общении человек интуитивно или осознанно, но следует принципам корпоративной культуры; специалисту экстра-класса не надо рассказывать о профессиональной этике. </w:t>
      </w:r>
    </w:p>
    <w:p>
      <w:pPr>
        <w:pStyle w:val="Normal"/>
        <w:spacing w:lineRule="auto" w:line="360"/>
        <w:ind w:firstLine="709"/>
        <w:jc w:val="both"/>
        <w:rPr/>
      </w:pPr>
      <w:r>
        <w:rPr>
          <w:rFonts w:cs="Times New Roman" w:ascii="Times New Roman" w:hAnsi="Times New Roman"/>
          <w:sz w:val="28"/>
          <w:szCs w:val="28"/>
          <w:lang w:val="ru-RU"/>
        </w:rPr>
        <w:t>У Марка Твена есть отличное высказывание: «Хорошее воспитание - это умение скрыть, что вы очень высокого мнения о себе и очень невысокого о своем собеседнике». Думаю, многие согласятся, что твердая уверенность, а также сдержанная, но убедительная манера отстаивать свою точку зрения позволяет выглядеть в споре на голову выше оппонентов. При этом доза свежего юмора даст Вам несомненное преимуще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хорошая шутка – отличный способ немного расслабиться в течении рабочего дня, замечательное средство вдохнуть нелишний энтузиазм в приунывшего работника, и великолепное средство произвести приятное впечатление на деловых партнеров.</w:t>
      </w:r>
      <w:r>
        <w:br w:type="page"/>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Приложение 3</w:t>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ind w:firstLine="709"/>
        <w:jc w:val="both"/>
        <w:rPr/>
      </w:pPr>
      <w:r>
        <w:rPr>
          <w:rFonts w:cs="Times New Roman" w:ascii="Times New Roman" w:hAnsi="Times New Roman"/>
          <w:b/>
          <w:bCs/>
          <w:sz w:val="28"/>
          <w:szCs w:val="28"/>
          <w:lang w:val="ru-RU"/>
        </w:rPr>
        <w:t>Результаты исследования «Успешный руководитель: что он собой представляет?»</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иже представлены результаты исследования особенностей поведения 100 действующих руководителей высшего звена. Его провели американские психологи Джозеф Кенджеми и Казимир Ковальски. Они обнаружили ряд лидерских качеств, общих для всех успешных топ-менеджеров. Знание данных характеристик будет полезно всем, кто интересуется психологией лидерства и вопросами эффективного руководства организациями. Они предоставляют возможность сравнить ваше реальное поведение и идеальное поведение лидера, помогая тем самым ликвидировать различия между тем и други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пособность к экстраполяции. Сильные лидеры не нуждаются в обилии данных. Обладая глубокими и широкими знаниями, они интуитивно понимают, как далеко могут зайти в своей экстраполяции ситуа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Способность к разработке нескольких проблем одновременно. Слишком высокий показатель упорства по психологическому тесту Эдвардса для успешно действующих руководителей нежелателен. Требуется гибкость, составляющая важнейший аспект поведения лидер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стойчивость в ситуации неопределенности. Это одно из главных качеств лидера: ему не страшна неизвестность или отсутствие обратной связи. Белые пятна не мешают его деятельности. Он справляется со своим делом и без немедленной обратной связи и разрешает проблемы, непосильные для других, неспособных к действиям в условиях неопределенн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Понимание. Успешно действующие руководители высшего уровня обладают высокой восприимчивостью, отличаются развитой интуицией. Им присуща способность, которую можно назвать «проворством в уличной толчее». Они схватывают суть дела интуитивно и быстро, обнаруживая удивительную способность отличать существенные стороны ситуации от несущественны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Способность брать управление на себя. Лидер легко входит в роль руководителя с момента своего назначения, не извиняясь за него и не обращая внимания на претензии тех, кто считал себя кандидатом на данный пост. Он не позволяет их разочарованию, зависти и ревности мешать выполнению своих обязанност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Настойчивость. Успешно действующие руководители при отсутствии ригидности и догматизма упорно выполняют задуманное, даже если их точка зрения оказывается непопулярной. Им присуще интуитивное понимание, за какие идеи следует держаться, при этом они активно интересуются всеми доступными данными. Их не пугает несогласие с ними други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Способность к сотрудничеству. Успешно выполняющие свои функции лидеры умеют подавлять свою враждебность и действовать эффективно, несмотря на нее. Им удается нивелировать свои неприязненные чувства. Такому руководителю свойственны умение разговаривать с людьми, такт, возможность общения на любом уровне. Благодаря хорошей способности к межличностным контактам он добивается основательной поддержки в организации для себя и своих идей. Лидер умеет сдерживать свою враждебность и агрессивность. </w:t>
      </w:r>
    </w:p>
    <w:p>
      <w:pPr>
        <w:pStyle w:val="Normal"/>
        <w:spacing w:lineRule="auto" w:line="360"/>
        <w:ind w:firstLine="709"/>
        <w:jc w:val="both"/>
        <w:rPr/>
      </w:pPr>
      <w:r>
        <w:rPr>
          <w:rFonts w:cs="Times New Roman" w:ascii="Times New Roman" w:hAnsi="Times New Roman"/>
          <w:sz w:val="28"/>
          <w:szCs w:val="28"/>
          <w:lang w:val="ru-RU"/>
        </w:rPr>
        <w:t xml:space="preserve">8. Инициативность. Успешно действующий лидер активен. Он ведет в атаку. Ему понятны возможности, ускользающие от внимания других. Он знает, когда начать - это часть его интуитивного знания. Когда другие колеблются, он действует. Инициативность такого руководителя включает одно из основных качеств, ведущих к успеху, - способность рискова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Энергичность. Руководителю трудно добиться успеха, не обладая выносливостью, без физических и интеллектуальных возможностей. Запас физических и интеллектуальных сил пополняется за счет огромной энергии успешно действующего лидера. Такой руководитель продолжает дело, когда другие уже падают от устал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Способность делать ставку на других. Успешно действующий руководитель охотно передает знания, дает советы, помогает росту других, не жалея на это время. Он всегда готов помочь профессиональному росту и развитию, продвижению других по служебной лестниц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Сензитивность. Руководители высшего уровня восприимчивы к чувствам других. Им свойственна эмпатия (сопереживание). Они способны поставить себя на место другого и испытать его чувства. Достигающие успеха лидеры обладают своего рода личным радаром, дающим им возможность ощущать, что чувствуют и даже думают их коллег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Идентификация себя с делом. Наиболее успешно действующие руководители способны переносить неудачи без чувства поражения или унижения. Их привлекает сам процесс достижения результата; они не стремятся быть всемогущими и всеведущими, не пытаются быть всюду одновременно, делать всю работу за других, не стараются казаться умеющими все. Лидеры высокого уровня умеют поручать работу другим. Их не привлекает власть как таковая, они скорее заинтересованы в достижении цели. Они получают настоящее удовлетворение от успеха других, а не от собственного неограниченного могущества. Власть, которой они пользуются, происходит из уважения, которое они внушают. Они не стремятся занять как можно больше руководящих постов, зная, что их влияние и так достаточно и им не требуется применять власть для достижения успеха. Они знают себе цену и удовлетворены ею, у них полная уверенность в себе. Все это дает такому лидеру силы противостоять нежелательному развитию событий. </w:t>
      </w:r>
    </w:p>
    <w:p>
      <w:pPr>
        <w:pStyle w:val="Normal"/>
        <w:spacing w:lineRule="auto" w:line="360"/>
        <w:ind w:firstLine="709"/>
        <w:jc w:val="both"/>
        <w:rPr/>
      </w:pPr>
      <w:r>
        <w:rPr>
          <w:rFonts w:cs="Times New Roman" w:ascii="Times New Roman" w:hAnsi="Times New Roman"/>
          <w:sz w:val="28"/>
          <w:szCs w:val="28"/>
          <w:lang w:val="ru-RU"/>
        </w:rPr>
        <w:t xml:space="preserve">13. Способность к сочувствию. Успешно действующие руководители проявляют сочувствие к другим, не ожидая, что их за это будут любить. Они способны непредвзято и точно оценить своих подчиненных, прекрасно понимая, что невозможно угодить всем. Они умеют сочувствовать человеку, не позволяя при этом сделать себя беспомощными и нетребовательными. Такой лидер прекрасно понимает, что стремление, во что бы то ни стало нравиться подчиненным сделает его неспособным руководить ими. Благодаря сильному чувству идентификации он способен принимать непопулярные реш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Заинтересованность в росте организации, а не в собственной карьере. Настоящий лидер обязательно заинтересован в том, что он оставит после себя. Его самое сильное стремление - не к личной власти; ему не нужно, чтобы вся организация подгонялась под его вкусы. Уходя, он хочет оставить результат своей работы, а не унести все с соб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Независимость. Добивающиеся успеха руководители осознают границы своих возможностей, сотрудничают с другими, прислушиваются к ним, но когда дело доходит до принятия окончательного решения, они проявляют независимость. Приняв решение на основе всех имеющихся в их распоряжении фактов, они придерживаются его. Такого лидера нельзя принудить присоединиться к решению, с которым он не согласен: он скорее подаст в отставку, чем станет делать то, что идет в разрез с его взглядами и убеждениям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Гибкость. Руководителю нет необходимости сосредоточиваться в каждый данный момент на единственной проблеме: он может решать одновременно несколько задач и, когда это необходимо, переключаться с одного направления деятельности на другое. Лидер должен быть открыт для восприятия новых идей, новых способов мышления, новых процессов. Стремящийся к успеху руководитель развивает в себе гибкость, понимая, что очень легко оказаться ограниченным своими предпочтениями и увлечениям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Устойчивость к стрессу. Лидер умеет заботиться о своем здоровье, как телесном, так и психическом, и справляется со стрессами. Он понимает, что для этого необходимо вести сбалансированный образ жизни, и управляет своей жизнью и своим временем. Успешно действующий руководитель не позволяет обстоятельствам и времени управлять собой. Он хорошо чувствует себя при таком образе жизни и с удовольствием предвкушает все, что ждет его впереди каждый день. Чувствуя действие стресса, он знает, что предпринять, чтобы избежать урона для здоровья. </w:t>
      </w:r>
    </w:p>
    <w:p>
      <w:pPr>
        <w:pStyle w:val="Normal"/>
        <w:spacing w:lineRule="auto" w:line="360"/>
        <w:ind w:firstLine="709"/>
        <w:jc w:val="both"/>
        <w:rPr/>
      </w:pPr>
      <w:r>
        <w:rPr>
          <w:rFonts w:cs="Times New Roman" w:ascii="Times New Roman" w:hAnsi="Times New Roman"/>
          <w:sz w:val="28"/>
          <w:szCs w:val="28"/>
          <w:lang w:val="ru-RU"/>
        </w:rPr>
        <w:t>18. Наличие цели. Лидер имеет твердые убеждения и ясную цель. Цель есть у его жизни, цель есть у его работы. Просыпаясь, он не просто ждет, что преподнесет ему новый день. Наличие цели предполагает планирование, и каждый день приближает лидера к достижению поставленной цели. Целью обычно является осуществление мечты: мечты о том, чем станет его корпорация; мечты о том, чем станет вся его жизнь. Лидер любит и умеет - часто философски - говорить о своей мечте. Однако взгляды руководителя не должны быть окостенелыми: мечта должна развиваться, как и связанная с ее осуществлением це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Руководство сообществом. Руководитель использует свою власть и влияние на благо общества. Он ответственно относится к лежащей на нем ответственности, например, по охране окружающей среды. Лидер отдает свое время, силы и энергию улучшению жизни людей и развитию общества, используя для этого все имеющиеся в его распоряжении ресурс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 Чувство юмора. Наибольшего успеха добиваются руководители, обладающие чувством юмора. Они способны видеть юмористическую сторону там, где другие видят только трагедию. Они не позволяют неудачам угнетать себя, способны найти в ситуации что-то забавное. Они легко находят разнообразные возможности. Сделав ошибку, они признают ее и готовы посмеяться над собой, а не взваливают вину на других. </w:t>
      </w:r>
    </w:p>
    <w:p>
      <w:pPr>
        <w:pStyle w:val="Normal"/>
        <w:spacing w:lineRule="auto" w:line="360"/>
        <w:ind w:firstLine="709"/>
        <w:jc w:val="both"/>
        <w:rPr/>
      </w:pPr>
      <w:r>
        <w:rPr>
          <w:rFonts w:cs="Times New Roman" w:ascii="Times New Roman" w:hAnsi="Times New Roman"/>
          <w:sz w:val="28"/>
          <w:szCs w:val="28"/>
          <w:lang w:val="ru-RU"/>
        </w:rPr>
        <w:t>21. Цельность личностного идеала. Лидер хорошо представляет себе, каков он, к чему стремится, как живет - во всех смыслах слова. Он последователен и постоянно предпринимает усилия для того, чтобы его слово не расходилось с делом, чтобы соответствовать своему личностному идеалу. Следствием совпадения этого идеала и фактического поведения является то, что лидер живет в мире с самим собой, с ним легко общаться, окружающие чувствуют себя с ним непринужденно, независимо от их должности или общественного положения. Люди не испытывают страха и охотно поверяют ему свои горести и заботы, только личностная цельность лидера делает это возможным.</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436" w:hanging="360"/>
      </w:pPr>
      <w:rPr>
        <w:rFonts w:ascii="Symbol" w:hAnsi="Symbol" w:cs="Symbol" w:hint="default"/>
      </w:rPr>
    </w:lvl>
  </w:abstractNum>
  <w:abstractNum w:abstractNumId="5">
    <w:lvl w:ilvl="0">
      <w:start w:val="1"/>
      <w:numFmt w:val="bullet"/>
      <w:lvlText w:val=""/>
      <w:lvlJc w:val="left"/>
      <w:pPr>
        <w:tabs>
          <w:tab w:val="num" w:pos="0"/>
        </w:tabs>
        <w:ind w:left="43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1">
    <w:name w:val="Заголовок 1 Знак"/>
    <w:qFormat/>
    <w:rPr>
      <w:rFonts w:ascii="Cambria" w:hAnsi="Cambria" w:eastAsia="Times New Roman" w:cs="Cambria"/>
      <w:b/>
      <w:bCs/>
      <w:kern w:val="2"/>
      <w:sz w:val="32"/>
      <w:szCs w:val="32"/>
    </w:rPr>
  </w:style>
  <w:style w:type="character" w:styleId="Style6">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0"/>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eastAsia="Times New Roman" w:cs="Cambria"/>
      <w:b/>
      <w:bCs/>
      <w:i/>
      <w:iCs/>
      <w:sz w:val="24"/>
      <w:szCs w:val="24"/>
    </w:rPr>
  </w:style>
  <w:style w:type="character" w:styleId="Style14">
    <w:name w:val="Верхний колонтитул Знак"/>
    <w:qFormat/>
    <w:rPr>
      <w:sz w:val="24"/>
      <w:szCs w:val="24"/>
      <w:lang w:val="en-US"/>
    </w:rPr>
  </w:style>
  <w:style w:type="character" w:styleId="InternetLink">
    <w:name w:val="Hyperlink"/>
    <w:rPr>
      <w:color w:val="0000FF"/>
      <w:u w:val="single"/>
    </w:rPr>
  </w:style>
  <w:style w:type="character" w:styleId="Style15">
    <w:name w:val="Нижний колонтитул Знак"/>
    <w:qFormat/>
    <w:rPr>
      <w:sz w:val="24"/>
      <w:szCs w:val="24"/>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ind w:left="720" w:right="720" w:hanging="0"/>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pPr>
    <w:rPr>
      <w:lang w:val="ru-RU"/>
    </w:rPr>
  </w:style>
  <w:style w:type="paragraph" w:styleId="Style22">
    <w:name w:val="Название объекта"/>
    <w:basedOn w:val="Normal"/>
    <w:next w:val="Normal"/>
    <w:qFormat/>
    <w:pPr/>
    <w:rPr>
      <w:b/>
      <w:bCs/>
      <w:smallCaps/>
      <w:color w:val="1F497D"/>
      <w:spacing w:val="1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0:00Z</dcterms:created>
  <dc:creator>Glebik</dc:creator>
  <dc:description/>
  <cp:keywords/>
  <dc:language>en-US</dc:language>
  <cp:lastModifiedBy>Mage</cp:lastModifiedBy>
  <dcterms:modified xsi:type="dcterms:W3CDTF">2011-10-03T16:10:00Z</dcterms:modified>
  <cp:revision>2</cp:revision>
  <dc:subject/>
  <dc:title>Содержание:</dc:title>
</cp:coreProperties>
</file>