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rPr/>
      </w:pPr>
      <w:r>
        <w:rPr/>
        <w:t>План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1. Теоретическая часть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ущность организации труд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рганизация трудового процесс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Анализ состояния труда в бригад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 2. Проектно-расчетная часть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роектирование трудового процесс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Технология проведения процесс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Область и границы возможной реализации проектного реше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Общие требования к условиям труд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Психофизиологические, санитарно-гигиенические и социологические факторы условий труд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дел</w:t>
      </w:r>
      <w:r>
        <w:rPr>
          <w:rStyle w:val="InternetLink"/>
          <w:lang w:val="uk-UA" w:eastAsia="en-US"/>
        </w:rPr>
        <w:t xml:space="preserve"> 3. </w:t>
      </w:r>
      <w:r>
        <w:rPr>
          <w:rStyle w:val="InternetLink"/>
          <w:lang w:val="en-US" w:eastAsia="en-US"/>
        </w:rPr>
        <w:t>Экономическая эффективность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widowControl w:val="false"/>
        <w:ind w:firstLine="709"/>
        <w:rPr>
          <w:smallCaps/>
          <w:sz w:val="24"/>
          <w:szCs w:val="28"/>
          <w:lang w:val="en-US" w:eastAsia="en-US"/>
        </w:rPr>
      </w:pPr>
      <w:r>
        <w:rPr>
          <w:smallCaps/>
          <w:sz w:val="24"/>
          <w:szCs w:val="28"/>
          <w:lang w:val="en-US"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Введение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сновы научной организации труда - отрасль экономической науки. Она изучает теоретические и практические проблемы организации труда работников различных категорий и сфер деятельности, базируясь на выводах ряда общественных и естественных наук. Главное внимание в ней уделяется вопросам организации труда на социалистическом промышленном предприятии. Однако это не означает, что рассматриваемые ею принципы организации труда применимы только для промышленных предприятий. Они применимы к любой сфере человеческой деятельности, хотя в различных сферах приложения труда основные принципы его организации могут иметь специфические особенности. В данном курсе рассматриваются прежде всего вопросы организации труда рабочих, а также специфические особенности организации труда других категорий работающих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овершенствование организации труда не является самостоятельной задачей, которая решается в отрыве от других важных сторон развития производства. Более того, современное производство не может достаточно успешно развиваться без комплексного решения таких проблем, как совершенствование технической и технологической базы, организация производства в целом, рационализация управления производством во всех его звеньях. Только комплексность в решении производственных вопросов предотвращает возникновение "узких мест", обеспечивает всестороннее и гармоничное развитие производства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Таким образом целью своей работе я поставил изучение понятия организации труда как объединения людей, которые реализуют определенную программу или цель и действуют на основании установленных правил и процедур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Задачами данной работы я поставил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овести анализ организационно-технических параметров объект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Установить параметры исследуемого трудового процесса и время его выполне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ыявить недостатки существующего трудового процесс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проектировать рациональный трудовой процесс с установлением необходимого времени его выполне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ассчитать экономическую эффективность внедрения рационального трудового процесса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Раздел 1. Теоретическая часть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1 Сущность организации труд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процессе производства общая величина труда обходимого для получения того или иного складывается из затрат материально-вещественных моментов производства и затрат живого труда. Карл М в связи с этим указывал, что созданные на предшествующих стадиях потребительные стоимости функционируют только как материальные факторы живого труда. Последний должен охватить эти вещи. воскресить их из мертвых, превратить из только возможных в действенных ми действующие в потребительные стоимост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рганизация труда рабочих в строительстве должна быть направлена на внедрение в производство высокопроизводительных методов и приемов труда, рациональных инструментов и приспособлений, на наиболее полное использование рабочего времени, машин и механизмов, экономное расходование материальных ресурсов и денежных средств, повышение качества выполнения строительно-монтажных работ и должна способствовать росту производительности труда, снижению себестоимости строительства", своевременному и досрочному вводу в действие строящихся объектов. Организация труда должна непрерывно совершенствоваться на научной основе и соответствовать техническому уровню строительного производства. Для этого следует планомерно на основе обобщения передового опыта и научных исследований разрабатывать и осуществлять мероприятия по внедрению принципов научной организации труда (НОТ) в строительное производство,</w:t>
      </w:r>
    </w:p>
    <w:p>
      <w:pPr>
        <w:pStyle w:val="Heading2"/>
        <w:keepNext w:val="false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1.2 Организация трудового процесс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рганизация трудового процесса на рабочем месте имеет цель обеспечить выполнение заданной работы с минимальными затратами времени при высоком качестве продукции, эффективном использовании оборудования и средств механизации и материалов, а также при соблюдении условий безопасности труд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Центральное место в работе по организации трудового процесса занимают анализ и разработка рациональных методов и приемов труда, включая состав и последовательность выполнения трудовых приемов, действий и движений. Организация трудового процесса на рационально организованном рабочем месте включает также анализ соответствия работников выполняемой работе и обеспечение такого соответств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рганизации трудового процесса предшествует определение содержания труда рабочего. Эта задача является исходной для всех остальных, поскольку ее решение дает представление о физических и умственных характеристиках соответствующего вида труда, а также об объеме общих и специальных знаний, характере навыков и производственного опыта, которыми должен обладать рабочий для того, чтобы выполнить определенное производственное задание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ходе ее решения выясняются функции рабочего, и при этом и в содержание труда, и в функции рабочего могут быть внесены коррективы, имеющие цель сделать труд более творческим и значительным, а также позволяющим наиболее эффективно использовать оборудование и рабочее время исполнителей и самих работников, учитывая их профессии, квалификацию и способности. Для выполнения трудового (рабочего) приема, т.е. законченной совокупности действий рабочего, имеющих определенное целевое назначение, необходим рациональный способ или метод труда. В сфере трудовой деятельности существует большое число методов труда, используемых рабочими различных профессий и специальностей при выполнении поручаемых работ, однако создание рационального метода возможно только в том случае, если оно основывается на правилах экономии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1.3 Анализ состояния труда в бригаде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ыполнение подавляющего большинства строительно-монтажных работ коллективами рабочих, объединенных в бригады, выдвигает на первое место проблему правильного комплектования бригад, рационального разделения и кооперации труда в бригаде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строительстве получили широкое распространение различные формы организации бригад - бригады комплексные и бригады специализированные с разной степенью специализации внутри бригады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Создание комплексных бригад, специализирующихся на выполнении четко установленного комплекса работ, рационально в условиях массового типового строительства с определенной структурой и постоянными объемами работ. В комплексных бригадах на типовом строительстве довольно часто, особенно в случае монтажа зданий с колес, имеет место четкое разделение труда с закреплением за каждым рабочим определенного круга операций - монтажных, электросварочных, бетонных и т.п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и строительстве объектов по индивидуальным проектам создание бригад с четким разделением труда затруднено, так как частые изменения характера и объемов работ требуют бригад различных составов. В таких комплексных бригадах нет четкого разделения труда между отдельными исполнителям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пециализированные бригады для выполнения какого-либо определенного вида работ часто создаются в управлениях, специализирующихся на выполнении отдельных специальных работ - электромонтажных, огнеупорных, санитарно-технических, отделочных. Относительная обособленность этих видов работ и большие их объемы, позволяющие полностью загрузить рабочих, являются предпосылками для эффективной работы специализированных бригад. В специализированных бригадах, состоящих из рабочих одной профессии, разделение труда осуществляется только по его сложности, в зависимости от уровня квалификации отдельных рабочих бригады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оличественный и качественный состав бригад определяется многообразными причинами: объемами выполняемых работ, особенностями и количеством одновременно возводимых объектов, условиями производства работ, наличием рабочей силы. Имеют значение и такие факторы, как сложившиеся традиции выполнения работ в той или иной местност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Так, на каменных работах выполняют работы специализированные и комплексные бригады с колебанием их количественного состава от 10 до 90 человек. Плотничные работы выполняются как специализированными бригадами плотников, так и рабочими-плотниками в составе комплексных бригад на монтаже зданий или каменной кладке или даже рабочими других профессий, выполняющими в порядке совмещения плотничные работы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о многих строительных организациях производительность труда рабочих в комплексных бригадах на 15-20% выше, чем в специализированных, но нередки случаи, когда организация комплексных бригад отрицательно сказывается на выработке рабочих и качестве работ из-за неправильного определения набора работ и численного и профессионально-квалификационного состава бригад, а также недостаточной специализации звеньев внутри бригад, что не дает возможности рабочим приобретать устойчивые профессиональные навык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бследование, проведенное за рабочими различных комплексных и специализированных бригад на общестроительных работах, показало, что рабочие каждой профессии, входящие в состав бригады, как правило, выполняют более широкий круг работ, чем это предусмотрено квалификационными характеристиками соответствующих профессий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оведение специального обследования и ряда фотографий рабочего дня позволило определить распределение загрузки рабочих работами, относящимися к их основной профессии, и работами, относящимися к другим профессиям. Так, в комплексных бригадах каменщиков, включающих также монтажников конструкций, плотников, такелажников, транспортных (подсобных) рабочих и рабочих некоторых других профессий (бетонщики, штукатуры, изолировщики и др.), рабочие всех профессий выполняют работы не только по своей основной профессии, но и другие - смежные работы (см. табл.1-</w:t>
      </w:r>
      <w:r>
        <w:rPr>
          <w:szCs w:val="28"/>
          <w:lang w:val="en-US"/>
        </w:rPr>
        <w:t>V</w:t>
      </w:r>
      <w:r>
        <w:rPr>
          <w:szCs w:val="28"/>
        </w:rPr>
        <w:t>). Так, каменщики выполняют каменные работы 76% времени, монтажные - около 7%, транспортные - около 5%, примерно по 2,5% времени занимает у них выполнение такелажных, бетонных и плотничных работ. Монтажники конструкций менее половины времени (около 45%) заняты монтажными работами, в остальное время они выполняют каменные, бетонные и такелажные работы, половину рабочего времени (51%) заняты выполнением работ по своей профессии плотники; в значительной доле (около 20% по каждому виду работ) они выполняют также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Раздел 2. Проектно-расчетная часть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1 Проектирование трудового процесс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. Показатели производительности труда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выработка на 1 чел. - день, </w:t>
      </w:r>
      <w:r>
        <w:rPr>
          <w:iCs/>
          <w:szCs w:val="28"/>
        </w:rPr>
        <w:t>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 xml:space="preserve"> - </w:t>
      </w:r>
      <w:r>
        <w:rPr>
          <w:szCs w:val="28"/>
        </w:rPr>
        <w:t>437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затраты труда на 100 </w:t>
      </w:r>
      <w:r>
        <w:rPr>
          <w:iCs/>
          <w:szCs w:val="28"/>
        </w:rPr>
        <w:t>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 xml:space="preserve">, </w:t>
      </w:r>
      <w:r>
        <w:rPr>
          <w:szCs w:val="28"/>
        </w:rPr>
        <w:t>чел. - час - 1,83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. Исполнители, предметы и орудия труд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.1 Состав исполнителей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маляр </w:t>
      </w:r>
      <w:r>
        <w:rPr>
          <w:szCs w:val="28"/>
          <w:lang w:val="en-US"/>
        </w:rPr>
        <w:t>IV</w:t>
      </w:r>
      <w:r>
        <w:rPr>
          <w:szCs w:val="28"/>
        </w:rPr>
        <w:t xml:space="preserve"> разряда, М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- 1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маляр </w:t>
      </w:r>
      <w:r>
        <w:rPr>
          <w:szCs w:val="28"/>
          <w:lang w:val="en-US"/>
        </w:rPr>
        <w:t>III</w:t>
      </w:r>
      <w:r>
        <w:rPr>
          <w:szCs w:val="28"/>
        </w:rPr>
        <w:t xml:space="preserve"> разряда, М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- 1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2.1.1 Инструмент, приспособления и инвентарь</w:t>
      </w:r>
    </w:p>
    <w:p>
      <w:pPr>
        <w:pStyle w:val="Normal"/>
        <w:widowControl w:val="false"/>
        <w:ind w:firstLine="709"/>
        <w:rPr>
          <w:szCs w:val="2"/>
        </w:rPr>
      </w:pPr>
      <w:r>
        <w:rPr>
          <w:szCs w:val="2"/>
        </w:rPr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340"/>
        <w:gridCol w:w="1116"/>
        <w:gridCol w:w="1340"/>
      </w:tblGrid>
      <w:tr>
        <w:trPr>
          <w:trHeight w:val="74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п/п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Наименование, назначение и основные парамет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№ </w:t>
            </w:r>
            <w:r>
              <w:rPr/>
              <w:t>ГОСТ, чертеж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Количеств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Примечание</w:t>
            </w:r>
          </w:p>
        </w:tc>
      </w:tr>
      <w:tr>
        <w:trPr>
          <w:trHeight w:val="1968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Пневмовали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"Бескистевой способ окраски поверхностей". Рабочие чертежи инструмента и приспособлений, трест Киеворгстро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66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Шланги резиновые диаметром 19 </w:t>
            </w:r>
            <w:r>
              <w:rPr>
                <w:iCs/>
              </w:rPr>
              <w:t>м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20 </w:t>
            </w:r>
            <w:r>
              <w:rPr>
                <w:iCs/>
              </w:rPr>
              <w:t>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Бачок красконагнетате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С-4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14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Пневмостояк из газовых т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Комплектуется в зависимости от количества этажей</w:t>
            </w:r>
          </w:p>
        </w:tc>
      </w:tr>
      <w:tr>
        <w:trPr>
          <w:trHeight w:val="204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Компресс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О-16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При одновременной работе двумя валиками рекомендуется применять компрессор О-38М</w:t>
            </w:r>
          </w:p>
        </w:tc>
      </w:tr>
      <w:tr>
        <w:trPr>
          <w:trHeight w:val="39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Кисть-ручник № 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ГОСТ 10597-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Ведр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Р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44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Столик длиной 1,4 </w:t>
            </w:r>
            <w:r>
              <w:rPr>
                <w:iCs/>
              </w:rPr>
              <w:t>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Многие организации разрабатывают карты трудовых процессов одновременно с технологическими картами и издают их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общем переплете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комплект этих карт включается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лан объекта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технологические карты и графики производства работ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арты трудовых процессов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офессиональный состав бригады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омплектовочная ведомость машин, механизмов, приспособлений и инструмента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указания по технике безопасности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технико-экономические показател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бъединение при издании технологических карт и карт трудовых процессов, относящихся к данной технологической карте, является довольно удобным для инженерно-технических работников, занимающихся организацией производства и труда на строительных площадках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днако карты организации труда являются документом, который предназначается не только для инженерно-технических работников, но и непосредственно для строительных рабочих. Поэтому наряду с комплектами карт организации труда или сборниками технологических карт и карт организации труда правильно издавать отдельно карты организации труда на различные трудовые процессы с тем, чтобы их можно было довести до каждого рабочего на производстве и использовать в системе курсового обуче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роекты организации труда разрабатываются на рабочие или комплексные процессы при производстве основных видов строительно-монтажных работ, выполняемых на конкретных объектах строительства, например монтаж фундамента под турбогенератор, бетонирование фундаментной плиты, устройство кровли главного корпуса, сборка блоков оросителя градирни и т.п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проектах организации труда (НОТ) получают дальнейшее развитие вопросы организации труда, заложенные в проектах производства работ. По существу НОТ заменяют технологические карты и карты организации трудовых процессов, являющиеся дополнением к технологическим картам. В ПОТ конкретизируются схемы организации рабочих мест, состав бригад и звеньев, рекомендуемые приемы и методы труда и др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состав проекта организации труда входят следующие разделы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отребность в материалах, изделиях и заготовках по сменам и рабочим местам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екадно-суточный или недельно-суточный график материально-технического обеспечения и почасовые графики поставки материалов, расходуемых без остатка в течение рабочей смены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отребность в строительных машинах и транспортных средствах для обеспечения графика работ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екомендуемые рациональные виды инструментов и приспособлений с указанием их необходимого количества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2.1.2 Потребность в материалах и изделиях на 100 </w:t>
      </w:r>
      <w:r>
        <w:rPr>
          <w:iCs/>
          <w:szCs w:val="28"/>
        </w:rPr>
        <w:t>м</w:t>
      </w:r>
      <w:r>
        <w:rPr>
          <w:iCs/>
          <w:szCs w:val="28"/>
          <w:vertAlign w:val="superscript"/>
        </w:rPr>
        <w:t>2</w:t>
      </w:r>
      <w:r>
        <w:rPr>
          <w:iCs/>
          <w:szCs w:val="28"/>
        </w:rPr>
        <w:t xml:space="preserve"> </w:t>
      </w:r>
      <w:r>
        <w:rPr>
          <w:szCs w:val="28"/>
        </w:rPr>
        <w:t>окрашиваемой поверхности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55"/>
        <w:gridCol w:w="1449"/>
        <w:gridCol w:w="1113"/>
        <w:gridCol w:w="1217"/>
        <w:gridCol w:w="1352"/>
      </w:tblGrid>
      <w:tr>
        <w:trPr>
          <w:trHeight w:val="607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№ </w:t>
            </w:r>
            <w:r>
              <w:rPr/>
              <w:t xml:space="preserve">п/п.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Наименова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Единица </w:t>
            </w:r>
          </w:p>
          <w:p>
            <w:pPr>
              <w:pStyle w:val="Style22"/>
              <w:widowControl w:val="false"/>
              <w:rPr/>
            </w:pPr>
            <w:r>
              <w:rPr/>
              <w:t>измер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Количе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Примечание</w:t>
            </w:r>
          </w:p>
        </w:tc>
      </w:tr>
      <w:tr>
        <w:trPr>
          <w:trHeight w:val="290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ел молоты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ГОСТ 1498-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iCs/>
              </w:rPr>
            </w:pPr>
            <w:r>
              <w:rPr>
                <w:iCs/>
              </w:rPr>
              <w:t>к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5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65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Краски сухие (пигмент)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По проект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0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Клей составно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ГОСТ 3252-4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"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0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699" w:hRule="exac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Вод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До рабочей вязкости</w:t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2 Технология проведения процесс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краску стен разрешается производить при соблюдении следующих условий: потолки должны быть окрашены, а стены огрунтованы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грунтованные поверхности не должны иметь подтеков, брызг, пузырей, вздутий и отлупов, а также пропусков и волосков от кистей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о начала работ по окраске поверхностей необходимо обеспечить условия, исключающие возможность повреждения готовой отделки или загрязнения ее при последующих работах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Окраску стен следует начинать не позже чем через 24 </w:t>
      </w:r>
      <w:r>
        <w:rPr>
          <w:iCs/>
          <w:szCs w:val="28"/>
        </w:rPr>
        <w:t xml:space="preserve">ч </w:t>
      </w:r>
      <w:r>
        <w:rPr>
          <w:szCs w:val="28"/>
        </w:rPr>
        <w:t xml:space="preserve">после их огрунтовки. 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tbl>
      <w:tblPr>
        <w:tblW w:w="7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76"/>
      </w:tblGrid>
      <w:tr>
        <w:trPr>
          <w:trHeight w:val="1028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Технологическая последовательность выполнения операций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Описание выполняемых операций по исполнителям</w:t>
            </w:r>
          </w:p>
          <w:p>
            <w:pPr>
              <w:pStyle w:val="Style22"/>
              <w:widowControl w:val="false"/>
              <w:rPr/>
            </w:pPr>
            <w:r>
              <w:rPr/>
            </w:r>
          </w:p>
        </w:tc>
      </w:tr>
      <w:tr>
        <w:trPr>
          <w:trHeight w:val="1791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1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</w:p>
          <w:p>
            <w:pPr>
              <w:pStyle w:val="Style22"/>
              <w:widowControl w:val="false"/>
              <w:rPr/>
            </w:pPr>
            <w:r>
              <w:rPr/>
              <w:t xml:space="preserve">Закончив работу в комнате № 1, переносит ведро с окрасочным составом и столик в комнату № 2. Столик устанавливает в углу комнаты (возле дверного проема) на расстоянии 30-40 </w:t>
            </w:r>
            <w:r>
              <w:rPr>
                <w:iCs/>
              </w:rPr>
              <w:t xml:space="preserve">см </w:t>
            </w:r>
            <w:r>
              <w:rPr/>
              <w:t>от стен, а затем ставит на него ведро</w:t>
            </w:r>
          </w:p>
        </w:tc>
      </w:tr>
      <w:tr>
        <w:trPr>
          <w:trHeight w:val="1799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</w:p>
          <w:p>
            <w:pPr>
              <w:pStyle w:val="Style22"/>
              <w:widowControl w:val="false"/>
              <w:rPr/>
            </w:pPr>
            <w:r>
              <w:rPr/>
              <w:t xml:space="preserve">Поднявшись на столик и обмакнув кисть в окрасочный состав, производит отводку верхних границ окраски двух примыкающих стен на 1,5-1,8 </w:t>
            </w:r>
            <w:r>
              <w:rPr>
                <w:iCs/>
              </w:rPr>
              <w:t xml:space="preserve">м </w:t>
            </w:r>
            <w:r>
              <w:rPr/>
              <w:t xml:space="preserve">каждую и окрашивает угол на половину высоты (1,2 </w:t>
            </w:r>
            <w:r>
              <w:rPr>
                <w:iCs/>
              </w:rPr>
              <w:t xml:space="preserve">м) </w:t>
            </w:r>
          </w:p>
        </w:tc>
      </w:tr>
      <w:tr>
        <w:trPr>
          <w:trHeight w:val="1074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</w:p>
          <w:p>
            <w:pPr>
              <w:pStyle w:val="Style22"/>
              <w:widowControl w:val="false"/>
              <w:rPr/>
            </w:pPr>
            <w:r>
              <w:rPr/>
              <w:t xml:space="preserve">Опускается со столика и переставляет его по направлению окраски на расстояние 1,5-1,8 </w:t>
            </w:r>
            <w:r>
              <w:rPr>
                <w:iCs/>
              </w:rPr>
              <w:t>м</w:t>
            </w:r>
          </w:p>
        </w:tc>
      </w:tr>
      <w:tr>
        <w:trPr>
          <w:trHeight w:val="1322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4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/>
              <w:t>С окрасочным составом возвращается на то место, где стоял столик, заканчивает окраску угла и производит окраску примыканий низа стен у плинтусов на ширину кисти</w:t>
            </w:r>
          </w:p>
        </w:tc>
      </w:tr>
      <w:tr>
        <w:trPr>
          <w:trHeight w:val="750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5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</w:t>
            </w:r>
            <w:r>
              <w:rPr>
                <w:vertAlign w:val="subscript"/>
              </w:rPr>
              <w:t xml:space="preserve">2 </w:t>
            </w:r>
            <w:r>
              <w:rPr/>
              <w:t>Дойдя до столика, поднимается на него и продолжает работу в описанной выше последовательности</w:t>
            </w:r>
          </w:p>
        </w:tc>
      </w:tr>
      <w:tr>
        <w:trPr>
          <w:trHeight w:val="2153" w:hRule="exac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6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</w:t>
            </w:r>
            <w:r>
              <w:rPr>
                <w:vertAlign w:val="subscript"/>
              </w:rPr>
              <w:t>1</w:t>
            </w:r>
          </w:p>
          <w:p>
            <w:pPr>
              <w:pStyle w:val="Style22"/>
              <w:widowControl w:val="false"/>
              <w:rPr/>
            </w:pPr>
            <w:r>
              <w:rPr/>
              <w:t>Закончив окраску в предыдущей комнате, переходит в комнату № 1 и приступает к окраске стен пневмоваликом, начиная с того же угла, что и М</w:t>
            </w:r>
            <w:r>
              <w:rPr>
                <w:vertAlign w:val="subscript"/>
              </w:rPr>
              <w:t>2</w:t>
            </w:r>
            <w:r>
              <w:rPr/>
              <w:t>. При этом М</w:t>
            </w:r>
            <w:r>
              <w:rPr>
                <w:vertAlign w:val="subscript"/>
              </w:rPr>
              <w:t>1</w:t>
            </w:r>
            <w:r>
              <w:rPr/>
              <w:t xml:space="preserve"> начинает и заканчивает окраску в каждой комнате на 7-8 </w:t>
            </w:r>
            <w:r>
              <w:rPr>
                <w:iCs/>
              </w:rPr>
              <w:t xml:space="preserve">мин </w:t>
            </w:r>
            <w:r>
              <w:rPr/>
              <w:t>позже М</w:t>
            </w:r>
            <w:r>
              <w:rPr>
                <w:vertAlign w:val="subscript"/>
              </w:rPr>
              <w:t>2</w:t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/>
        <w:drawing>
          <wp:inline distT="0" distB="0" distL="0" distR="0">
            <wp:extent cx="5541010" cy="319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ис.2.1 Последовательность выполнения работ маляром М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на развертке стен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4"/>
        </w:rPr>
      </w:pPr>
      <w:r>
        <w:rPr/>
        <w:drawing>
          <wp:inline distT="0" distB="0" distL="0" distR="0">
            <wp:extent cx="5472430" cy="409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ис.2.2 Организация рабочего места маляра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t>Приемы труда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3333"/>
        <w:gridCol w:w="3223"/>
      </w:tblGrid>
      <w:tr>
        <w:trPr>
          <w:trHeight w:val="7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Наименование операций, их продолжительность, исполнители и орудия труд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Характеристика приемов труда</w:t>
            </w:r>
          </w:p>
          <w:p>
            <w:pPr>
              <w:pStyle w:val="Style22"/>
              <w:widowControl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Иллюстрация</w:t>
            </w:r>
          </w:p>
        </w:tc>
      </w:tr>
      <w:tr>
        <w:trPr>
          <w:trHeight w:val="16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Обмакивание и отжатие кисти, 4 </w:t>
            </w:r>
            <w:r>
              <w:rPr>
                <w:iCs/>
              </w:rPr>
              <w:t xml:space="preserve">сек, </w:t>
            </w:r>
            <w:r>
              <w:rPr/>
              <w:t>М</w:t>
            </w:r>
            <w:r>
              <w:rPr>
                <w:vertAlign w:val="subscript"/>
              </w:rPr>
              <w:t>2</w:t>
            </w:r>
            <w:r>
              <w:rPr/>
              <w:t>, ведро, кисть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аляр берет волосяную кисть тремя пальцами правой руки, наклоняется к ведру и обмакивает ее в окрасочный состав, погружая на половину длины волоса. Прикладывает к стенке ведро и, слегка прижимая, плавным движением вверх с небольшим поворотом кисти руки производит отжим избытка окрасочного состав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33575" cy="3190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Отводка вверх границ окраски</w:t>
            </w:r>
          </w:p>
          <w:p>
            <w:pPr>
              <w:pStyle w:val="Style22"/>
              <w:widowControl w:val="false"/>
              <w:rPr/>
            </w:pPr>
            <w:r>
              <w:rPr/>
              <w:t xml:space="preserve">стен, 10 </w:t>
            </w:r>
            <w:r>
              <w:rPr>
                <w:iCs/>
              </w:rPr>
              <w:t>сек,</w:t>
            </w:r>
          </w:p>
          <w:p>
            <w:pPr>
              <w:pStyle w:val="Style22"/>
              <w:widowControl w:val="false"/>
              <w:rPr/>
            </w:pPr>
            <w:r>
              <w:rPr/>
              <w:t>М</w:t>
            </w:r>
            <w:r>
              <w:rPr>
                <w:vertAlign w:val="subscript"/>
              </w:rPr>
              <w:t>2</w:t>
            </w:r>
            <w:r>
              <w:rPr/>
              <w:t>, кисть, ведро, столик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Держа отжатую кисть тремя пальцами правой руки, маляр прикладывает ее к стене и плавным движением руки в горизонтальном направлении слева направо производит отводку верхних границ окраски стен. Кисть держит наклонно к плоскости стен под углом около 70° в направлении движения, слегка поворачивая ее вокруг оси по мере расходования окрасочного состава. В случае пропусков делает небольшое движение в обратном направлени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702435" cy="3982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398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Окраска углов</w:t>
            </w:r>
          </w:p>
          <w:p>
            <w:pPr>
              <w:pStyle w:val="Style22"/>
              <w:widowControl w:val="false"/>
              <w:rPr/>
            </w:pPr>
            <w:r>
              <w:rPr/>
              <w:t>кистью,</w:t>
            </w:r>
          </w:p>
          <w:p>
            <w:pPr>
              <w:pStyle w:val="Style22"/>
              <w:widowControl w:val="false"/>
              <w:rPr/>
            </w:pPr>
            <w:r>
              <w:rPr/>
              <w:t xml:space="preserve">4 </w:t>
            </w:r>
            <w:r>
              <w:rPr>
                <w:iCs/>
              </w:rPr>
              <w:t xml:space="preserve">сек, </w:t>
            </w:r>
            <w:r>
              <w:rPr/>
              <w:t>М</w:t>
            </w:r>
            <w:r>
              <w:rPr>
                <w:vertAlign w:val="subscript"/>
              </w:rPr>
              <w:t>2,</w:t>
            </w:r>
            <w:r>
              <w:rPr/>
              <w:t>кисть,</w:t>
            </w:r>
          </w:p>
          <w:p>
            <w:pPr>
              <w:pStyle w:val="Style22"/>
              <w:widowControl w:val="false"/>
              <w:rPr/>
            </w:pPr>
            <w:r>
              <w:rPr/>
              <w:t>ведро,</w:t>
            </w:r>
          </w:p>
          <w:p>
            <w:pPr>
              <w:pStyle w:val="Style22"/>
              <w:widowControl w:val="false"/>
              <w:rPr/>
            </w:pPr>
            <w:r>
              <w:rPr/>
              <w:t>столик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Держа кисть тремя пальца ми правой руки, маляр прикладывает ее к верхней границе окрашиваемого угла таким образом, чтобы угол между плоскостями смежных стен и кистью составлял 45°. Маляр наносит окрасочный состав движением кисти сверху вниз и снизу вверх до полной окраски угла</w:t>
            </w:r>
          </w:p>
          <w:p>
            <w:pPr>
              <w:pStyle w:val="Style22"/>
              <w:widowControl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29435" cy="29616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96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Окраска низа стен у плинтусов, 3 </w:t>
            </w:r>
            <w:r>
              <w:rPr>
                <w:iCs/>
              </w:rPr>
              <w:t xml:space="preserve">сек, </w:t>
            </w:r>
            <w:r>
              <w:rPr/>
              <w:t>М</w:t>
            </w:r>
            <w:r>
              <w:rPr>
                <w:vertAlign w:val="subscript"/>
              </w:rPr>
              <w:t>2</w:t>
            </w:r>
            <w:r>
              <w:rPr/>
              <w:t>, ведро, кисть</w:t>
            </w:r>
          </w:p>
          <w:p>
            <w:pPr>
              <w:pStyle w:val="Style22"/>
              <w:widowControl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Маляр, нагнувшись и слегка согнув колени, прикладывает кисть к сопряжению плинтуса со стеной и плавным движением руки с кистью слева направо и наоборот производит окраску на ширину кисти</w:t>
            </w:r>
          </w:p>
          <w:p>
            <w:pPr>
              <w:pStyle w:val="Style22"/>
              <w:widowControl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2"/>
              <w:widowControl w:val="false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2056130" cy="2378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>Окраска</w:t>
            </w:r>
          </w:p>
          <w:p>
            <w:pPr>
              <w:pStyle w:val="Style22"/>
              <w:widowControl w:val="false"/>
              <w:rPr>
                <w:iCs/>
              </w:rPr>
            </w:pPr>
            <w:r>
              <w:rPr/>
              <w:t xml:space="preserve">стен пневмо-валиком, 9 </w:t>
            </w:r>
            <w:r>
              <w:rPr>
                <w:iCs/>
              </w:rPr>
              <w:t>сек,</w:t>
            </w:r>
          </w:p>
          <w:p>
            <w:pPr>
              <w:pStyle w:val="Style22"/>
              <w:widowControl w:val="false"/>
              <w:rPr/>
            </w:pPr>
            <w:r>
              <w:rPr/>
              <w:t>М</w:t>
            </w:r>
            <w:r>
              <w:rPr>
                <w:vertAlign w:val="subscript"/>
              </w:rPr>
              <w:t>1</w:t>
            </w:r>
            <w:r>
              <w:rPr>
                <w:iCs/>
              </w:rPr>
              <w:t>,</w:t>
            </w:r>
            <w:r>
              <w:rPr/>
              <w:t xml:space="preserve"> пневмовалик в комплекте с краско-нагнетательным бачком С-411, пневмостояком и компрессором</w:t>
            </w:r>
          </w:p>
          <w:p>
            <w:pPr>
              <w:pStyle w:val="Style22"/>
              <w:widowControl w:val="false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/>
            </w:pPr>
            <w:r>
              <w:rPr/>
              <w:t xml:space="preserve">Маляр правой рукой берет за ручку пневмовалик у регулирующего клапана, а левой - за удлинительную трубку, подносит его к стене и становится вполоборота на расстоянии 60-80 </w:t>
            </w:r>
            <w:r>
              <w:rPr>
                <w:iCs/>
              </w:rPr>
              <w:t xml:space="preserve">см </w:t>
            </w:r>
            <w:r>
              <w:rPr/>
              <w:t>от нее. Прикладывая валик к стене у верхней ее части, нажимает пальцами правой руки на рукоять клапана для подачи окрасочного состава, а левой слегка прижимает валик за удлинительную трубку и плавным равномерным движением вниз, а затем, не отрывая валик от стены, вверх наносит первую полосу окраски стены на всю ее высоту, шириной, равной ширине валика</w:t>
            </w:r>
          </w:p>
          <w:p>
            <w:pPr>
              <w:pStyle w:val="Style22"/>
              <w:widowControl w:val="false"/>
              <w:rPr/>
            </w:pPr>
            <w:r>
              <w:rPr/>
              <w:t xml:space="preserve">Доведя валик до верхней границы окраски, маляр перемещает его по ходу окраски для нанесения следующей вертикальной полосы, перекрывая первую на 2-3 </w:t>
            </w:r>
            <w:r>
              <w:rPr>
                <w:iCs/>
              </w:rPr>
              <w:t xml:space="preserve">см, </w:t>
            </w:r>
            <w:r>
              <w:rPr/>
              <w:t>и повторяет движения</w:t>
            </w:r>
          </w:p>
          <w:p>
            <w:pPr>
              <w:pStyle w:val="Style22"/>
              <w:widowControl w:val="false"/>
              <w:rPr/>
            </w:pPr>
            <w:r>
              <w:rPr/>
              <w:t xml:space="preserve">Окрасив стену шириной 30 - 45 </w:t>
            </w:r>
            <w:r>
              <w:rPr>
                <w:iCs/>
              </w:rPr>
              <w:t>см (</w:t>
            </w:r>
            <w:r>
              <w:rPr/>
              <w:t>2-3 полосы), маляр перемещается вперед, не прекращая окраску. В случае пропуска повторяет движения по той же полосе без окрасочного состава либо с минимальной подачей его до полной и равномерной окраски полос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58340" cy="27254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6" r="-2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272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3 Область и границы возможной реализации проектного решения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арта предназначена для распространения рациональных приемов и методов организации труда при окраске стен пневмоваликом в жилых зданиях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Малярные работы должны производится в соответствии с санитарно-техническими требованиями и рабочие, должны всегда стремиться повысить свой уровень знаний и внимательно изучить карту организации трудового процесса но и владеть определенной подготовкой в работы, приобретенной лишь практическими навыкам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4 Общие требования к условиям труд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ажным направлением научной организации труда в строительстве является всемерное улучшение условий труда рабочих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Коренные изменения в характере труда под влиянием технического прогресса приводят к объективной необходимости решительных изменений условий труда рабочих на строительной площадке-облегчению труда и его оздоровлению, за счет комплексной механизации и в дальнейшем автоматизации строительно-монтажных процессов, освобождения человека от тяжелых и трудоемких работ, от непосредственного соприкосновения с вредными для здоровья материалами и средой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Исследование условий труда рабочих-строителей включает всестороннее изучение физиологических, психологических и гигиенических факторов, определяющих условия труда на строительной площадке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Физиологами доказано, что снижение шума, создание нормальной освещенности, правильное чередование труда и отдыха способствуют значительному повышению работоспособности человек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еакции человеческого организма в процессе труда слагаются из множества условных рефлексов. Каждый трудовой прием осуществляется в результате соответствующего раздражения, возникающего в организме рабочего и контролируемого органами чувств. Раздражением в трудовых процессах может быть любое явление, связанное с производимой работой. В ответ на эти раздражения рабочий выполняет трудовые действия - Если при этом достигается необходимый результат, то соответствующие действия закрепляются и нервные процессы, происходящие при их выполнении, убыстряются и облегчаютс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Наличие сложившихся рефлексов характеризует способность и подготовленность рабочего к эффективному выполнению работы в данных условиях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начале рабочей смены условные трудовые рефлексы действуют с некоторым торможением, вызванным прекращением труда 'В перерыве между рабочими сменами. В процессе работы под влиянием раздражений, сигнализирующих о правильном выполнении трудовых действий, нервные связи закрепляются, увеличивается возбудимость и функциональная подвижность нервных центров и органов, участвующих в трудовых процессах, углубляется нервное торможение тех, которые не способствуют выполнению рабочих движений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еакция организма рабочего на труд, с учетом характера труда и при различных сочетаниях факторов внешней среды (температуры, влажности, вибрации, шума, загазованности, освещенности и т.д.), весьма различна. Поэтому при первых признаках снижения работоспособности (замедлении или неуверенности в движениях, ослаблении реакции и т.п.) необходимо вводить паузы для отдыха с целью восстановления нормальной трудоспособност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Большое значение для рабочего имеет темп выполняемой работы, определяющий напряженность труда. Выполнение любой операции в более быстром темпе, например ускоренном в два раза, вызывает увеличение затрат энергии, причем в большей пропорции по сравнению с ростом темпа. Кроме того, работа з быстром темпе вызывает дополнительное напряжение нервной системы, так как требует ускорения реакций и связана с более точной координацией движений. Работа в очень быстром темпе возможна лишь в течение короткого времени и требует после этого перерыва, либо перехода на замедленный темп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Темп работы во время смены заметно изменяется. В начале смены в период врабатываемости и в конце смены при утомлении темп меньше, в период устойчивой работы в средней части смены темп более равномерен, однако он не остается неизменным, а колеблется под воздействием факторов внешней среды и с учетом состояния организма рабочего. Поэтому с точки зрения физиологии "принудительный" темп работы является неблагоприятным, а оптимальным считается "свободный" темп работы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дной из основных практических задач улучшения условий труда является определение степени нагрузки на организм рабочего в течение смены и рабочей недел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и оценке тяжести труда руководствуются амплитудой показателей физиологических сдвигов, которые имеют место при выполняемой работе, или характером сдвигов в организме под влиянием нескольких часов работы. О тяжести работы можно судить по величине энергии, затрачиваемой на ее выполнение.</w:t>
      </w:r>
    </w:p>
    <w:p>
      <w:pPr>
        <w:pStyle w:val="Normal"/>
        <w:widowControl w:val="false"/>
        <w:ind w:firstLine="709"/>
        <w:rPr>
          <w:iCs/>
          <w:szCs w:val="28"/>
        </w:rPr>
      </w:pPr>
      <w:r>
        <w:rPr>
          <w:szCs w:val="28"/>
        </w:rPr>
        <w:t xml:space="preserve">В существующие санитарные нормы (СН 245-63) вошла классификация тяжести физического труда. Все работы в нормах подразделяются на три категории: легкие (затраты энергии до 150 </w:t>
      </w:r>
      <w:r>
        <w:rPr>
          <w:iCs/>
          <w:szCs w:val="28"/>
        </w:rPr>
        <w:t xml:space="preserve">ккал/ч), </w:t>
      </w:r>
      <w:r>
        <w:rPr>
          <w:szCs w:val="28"/>
        </w:rPr>
        <w:t xml:space="preserve">средней тяжести (до 250 </w:t>
      </w:r>
      <w:r>
        <w:rPr>
          <w:iCs/>
          <w:szCs w:val="28"/>
        </w:rPr>
        <w:t xml:space="preserve">ккал/ч) </w:t>
      </w:r>
      <w:r>
        <w:rPr>
          <w:szCs w:val="28"/>
        </w:rPr>
        <w:t xml:space="preserve">и тяжелые (более 250 </w:t>
      </w:r>
      <w:r>
        <w:rPr>
          <w:iCs/>
          <w:szCs w:val="28"/>
        </w:rPr>
        <w:t>ккал/ч).</w:t>
      </w:r>
    </w:p>
    <w:p>
      <w:pPr>
        <w:pStyle w:val="Normal"/>
        <w:widowControl w:val="false"/>
        <w:ind w:firstLine="709"/>
        <w:rPr>
          <w:iCs/>
          <w:szCs w:val="28"/>
        </w:rPr>
      </w:pPr>
      <w:r>
        <w:rPr>
          <w:szCs w:val="28"/>
        </w:rPr>
        <w:t xml:space="preserve">В состоянии полного покоя, в удобной позе и благоприятных гигиенических условиях взрослый человек нормального телосложения теряет около 80 </w:t>
      </w:r>
      <w:r>
        <w:rPr>
          <w:iCs/>
          <w:szCs w:val="28"/>
        </w:rPr>
        <w:t>ккал/ч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Работоспособность рабочего в течение смены зависит не только от тяжести, но и от режима труда, чередующегося с отдыхом. При этом желательно выдерживать оптимальное соотношение между продолжительностью периодов работы при заданных темпе и нагрузке и числом и продолжительностью перерывов для отдых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и разработке рациональных режимов труда и отдыха следует учитывать три периода работоспособности: период вырабатываемости, период оптимальной работоспособности и период спада работоспособност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ериод врабатываемости длится в зависимости от вида труда, от десятка до нескольких десятков минут. В течение этого времени происходит перестройка физиологических функций от предшествующего вида деятельности человека к его производственной деятельности. В этом периоде постепенно ускоряется реакция, улучшается координация движений, увеличивается их точность и быстрота, приспосабливается рабочая поза, устанавливаются на новом уровне дыхание и кровообращение, организм работника переходит в так называемое "устойчивое рабочее состояние"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Многолетняя привычка к постоянному труду приводит к значительному сокращению периода врабатываемост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Исследования показывают, что если рабочие навыки хорошо закреплены, то повышение функционального состояния и работоспособности происходит еще до начала трудовой деятельности, в порядке условно-рефлекторной реакции на привычную обстановку. Так называемое "предстартовое состояние" - мобилизация сил организма для предстоящей деятельности наблюдается не только в спорте, но и в труде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 xml:space="preserve">В период оптимальной работоспособности трудовая деятельность человека характеризуется наивысшей эффективностью, а физиологические процессы в организме являются наиболее "экономными". Такое состояние для большинства профессий может поддерживаться в течение нескольких часов, в зависимости от тяжести и напряженности труда. Как правило, через 3-4 </w:t>
      </w:r>
      <w:r>
        <w:rPr>
          <w:iCs/>
          <w:szCs w:val="28"/>
        </w:rPr>
        <w:t xml:space="preserve">ч </w:t>
      </w:r>
      <w:r>
        <w:rPr>
          <w:szCs w:val="28"/>
        </w:rPr>
        <w:t>работоспособность начинает снижаться, внимание рассеиваться, движения начинают замедляться, увеличивается число ошибок и появляется чувство голода - возникает период спада работоспособности. К этому времени желательно приурочить обеденный перерыв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осле перерыва на обед организму рабочего необходим новый период врабатываемости, который завершается быстрее, чем в начале рабочего дн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овторный период устойчивого рабочего состояния длится обычно несколько меньше, чем первый, дообеденный, и вновь сменяется периодом снижения работоспособности. В этом последнем периоде требуется значительное повышение волевых усилий для выполнения работы, так как замедляется восприятие, рассеивается внимание, возникает некоторая дискоординация рабочих движений, что приводит не только к замедлению темпа, но и к увеличению числа ошибок и брака в работе и ухудшению ее качества. Продолжение трудовой деятельности в этот период требует усиленной мобилизации ресурсов и приспособительных возможностей организма. Однако эти факторы не должны рассматриваться как безусловно отрицательные. Продолжение работы с увеличением сознательных усилий на фоне развивающегося утомления постепенно повышает функциональные возможности человека, повышает "потолок" деятельности мышечной, дыхательной, сердечно-сосудистой, терморегуляторной и других систем. Поэтому неверным было бы стремление во всех случаях ограничивать трудовую деятельность человека моментом наступления самых ранних признаков утомления. Но безусловно правильно с точки зрения НОТ создание таких условий труда, при которых как можно дальше отодвигается момент наступления крайних форм утомле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На уровень работоспособности влияет также состояние психики человека. Волевое усилие и эмоциональный подъем замедляют развитие утомления, удлиняя период продуктивной деятельности. Степень продуктивности работы обусловливается субъективными возможностями организма для выполнения данной работы, а также уровнем эмоционально-волевого напряжения, регулирующего степень использования этих возможностей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Если не предпринимать необходимых мер по борьбе с утомлением, то оно вызовет снижение производительности труда и качества продукции и, накапливаясь, может отрицательно повлиять на здоровье человека, в конечном "тоге привести к преждевременной утрате трудоспособности. Практика показывает, что эти неблагоприятные последствия может вызвать неправильный режим труда и отдыха, не учитывающий характера изменений работоспособности человека в течение смены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ействующие в настоящее время в строительно-монтажных организациях режимы труда и отдыха сложились в значительной мере стихийно и часто не отвечают современным научным требованиям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Совершенствование режимов труда и отдыха - сложна" работа, требующая учета личных и общественных интересов. Для выполнения этой работы целесообразно создание творческих групп из специалистов различного профиля, занимающихся изучением производительности труда. В такую группу, как правило, должны войти: инженер по труду, производитель работ, нормировщик, экономист, физиолог, врач-гигиенист, психолог, рационализаторы труда, передовые рабочие, представители общественных организаций и администрации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ервым этапом в работе по совершенствованию режимов труда и отдыха является проведение всестороннего производственного, физиологического и гигиенического анализа действующих режимов. Иногда еще до глубокого обследования могут быть замечены резкие отклонения от санитарных и гигиенических норм,. которые можно устранить сразу. Например: нарушение норм освещенности, большая запыленность и т.д. Далее следует отобрать режим труда и отдыха для изучения. При отборе обращается внимание на те строительно-монтажные процессы, при выполнении которых выработка к концу смены (недели) резко уменьшается, либо в течение смены (недели) замечаются значительные колебания работоспособности (изменение выработки либо числа выполнения однородных приемов, операций в единицу времени), наблюдается 'высокий уровень невыходов по временной нетрудоспособности, имеют место производственные травмы, случаются частые прогулы, опоздания или преждевременный уход с работы. Необходимо также учитывать степень удовлетворенности рабочих существующими режимами труда и отдыха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После отбора приступают к глубокому исследованию существующего режима посредством нормативных наблюдений, изучается почасовая производительность труда и использование рабочего времени. Анализу подвергаются степень загрузки рабочих, уровень потерь рабочего времени (с классификацией по причинам потерь), распределение рабочих по возрасту и полу, по специальности, стаж и уровень квалификации рабочих, санитарно-гигиенические условия труда, виды заболеваний, причины нарушений трудовой дисциплины и т.п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Для изучения производственного утомления применяется комплекс методов, отражающих состояние функциональных систем организма исследуемых рабочих. В комплексе, рекомендованном НИИ труда, предусматриваются методы изучения изменений ряда производственных и физиологических показателей, в том числе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учет изменения почасовой производительности труда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пределение частоты сердечных сокращений в процессе текущей работы (например, с помощью телекардиографа) через каждые полчаса работы или определение этого показателя с отрывом от текущей производственной деятельности через каждый час работы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пределение скорости зрительно-двигательной реакции через каждый час в течение рабочей смены, а также до и после работы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ежечасное определение силы и выносливости мышц рук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ежечасное определение скорости и точности 'выполнения задач на внимание и логическое мышление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олученные данные используются для конкретной характеристики динамики работоспособности у группы исследуемых рабочих, выполняющих сходные процессы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5 Психофизиологические, санитарно-гигиенические и социологические факторы условий труда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Условия труда в строительстве складываются под воздействием большого количества различных факторов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Наряду с общими производственными факторами, относящимися преимущественно к производственной среде, в которой протекает строительство (вид строительной продукции, организация строительной площадки, объекты труда, орудия труда, организация рабочих мест, режим труда и отдыха и т.п.), существенное влияние на производительность труда оказывают субъективные и объективные факторы, которые можно объединить в следующие три группы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>. Психофизиологические факторы, определяющие условия труда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анитарно-гигиенические факторы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>. Социологические факторы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Раздел</w:t>
      </w:r>
      <w:r>
        <w:rPr>
          <w:lang w:val="uk-UA"/>
        </w:rPr>
        <w:t xml:space="preserve"> 3. </w:t>
      </w:r>
      <w:r>
        <w:rPr/>
        <w:t>Экономическая эффективность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ри определении эффективности мероприятий НОТ следует иметь в виду, что при внедрении этих мероприятий достигается экономия материальных и трудовых затрат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Подсчет экономической эффективности научной организации труда является составной частью ее планирования и внедре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Численность токарей и фрезеровщиков механического участка, выполнявших норму времени соответственно на 96 и 101%, составляла 70 и 90 человек. После проведения целевых курсов по повышению квалификации уровень выполнения норм составил соответственно 101 и 105%. Определим относительную экономию численности рабочих. Для этого выясним вначале, на сколько процентов увеличилось выполнение норм времени токарями и фрезеровщиками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Токарями Рнв=101-96/96*100%=5,2%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Фрезеровщиками Рнв=105-101/101*100%=3,96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пределим относительную экономию численности рабочих:</w:t>
      </w:r>
    </w:p>
    <w:p>
      <w:pPr>
        <w:pStyle w:val="Normal"/>
        <w:widowControl w:val="false"/>
        <w:ind w:firstLine="709"/>
        <w:rPr>
          <w:iCs/>
          <w:szCs w:val="28"/>
        </w:rPr>
      </w:pPr>
      <w:r>
        <w:rPr>
          <w:iCs/>
          <w:szCs w:val="28"/>
        </w:rPr>
        <w:t xml:space="preserve">Э </w:t>
      </w:r>
      <w:r>
        <w:rPr>
          <w:iCs/>
          <w:szCs w:val="28"/>
          <w:vertAlign w:val="subscript"/>
        </w:rPr>
        <w:t>ч</w:t>
      </w:r>
      <w:r>
        <w:rPr>
          <w:iCs/>
          <w:szCs w:val="28"/>
        </w:rPr>
        <w:t xml:space="preserve"> =70*5,2/100+90*3,96/100=7,2 (чел)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Относительная экономия численности рабочих при внедрении мероприятий, направленных на снижение текучести кадров, в отчетном периоде по сравнению с базисным (</w:t>
      </w:r>
      <w:r>
        <w:rPr>
          <w:iCs/>
          <w:szCs w:val="28"/>
        </w:rPr>
        <w:t xml:space="preserve">Э </w:t>
      </w:r>
      <w:r>
        <w:rPr>
          <w:iCs/>
          <w:szCs w:val="28"/>
          <w:vertAlign w:val="subscript"/>
        </w:rPr>
        <w:t>ч</w:t>
      </w:r>
      <w:r>
        <w:rPr>
          <w:iCs/>
          <w:szCs w:val="28"/>
        </w:rPr>
        <w:t>)</w:t>
      </w:r>
      <w:r>
        <w:rPr>
          <w:szCs w:val="28"/>
        </w:rPr>
        <w:t xml:space="preserve"> определяют по формуле:</w:t>
      </w:r>
    </w:p>
    <w:p>
      <w:pPr>
        <w:pStyle w:val="Normal"/>
        <w:widowControl w:val="false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ind w:firstLine="709"/>
        <w:rPr>
          <w:iCs/>
          <w:szCs w:val="28"/>
        </w:rPr>
      </w:pPr>
      <w:r>
        <w:rPr>
          <w:iCs/>
          <w:szCs w:val="28"/>
        </w:rPr>
        <w:t xml:space="preserve">Э </w:t>
      </w:r>
      <w:r>
        <w:rPr>
          <w:iCs/>
          <w:szCs w:val="28"/>
          <w:vertAlign w:val="subscript"/>
        </w:rPr>
        <w:t>ч</w:t>
      </w:r>
      <w:r>
        <w:rPr>
          <w:iCs/>
          <w:szCs w:val="28"/>
        </w:rPr>
        <w:t xml:space="preserve"> = (Чб*В*0,5) /Ф-В- (Чот*В*0,5) /Ф-В (чел)</w:t>
      </w:r>
    </w:p>
    <w:p>
      <w:pPr>
        <w:pStyle w:val="Normal"/>
        <w:widowControl w:val="false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 xml:space="preserve">где </w:t>
      </w:r>
      <w:r>
        <w:rPr>
          <w:iCs/>
          <w:szCs w:val="28"/>
        </w:rPr>
        <w:t>Ч</w:t>
      </w:r>
      <w:r>
        <w:rPr>
          <w:iCs/>
          <w:szCs w:val="28"/>
          <w:vertAlign w:val="subscript"/>
        </w:rPr>
        <w:t>б&gt;</w:t>
      </w:r>
      <w:r>
        <w:rPr>
          <w:iCs/>
          <w:szCs w:val="28"/>
        </w:rPr>
        <w:t xml:space="preserve"> Ч</w:t>
      </w:r>
      <w:r>
        <w:rPr>
          <w:iCs/>
          <w:szCs w:val="28"/>
          <w:vertAlign w:val="subscript"/>
        </w:rPr>
        <w:t>от</w:t>
      </w:r>
      <w:r>
        <w:rPr>
          <w:iCs/>
          <w:szCs w:val="28"/>
        </w:rPr>
        <w:t xml:space="preserve"> - </w:t>
      </w:r>
      <w:r>
        <w:rPr>
          <w:szCs w:val="28"/>
        </w:rPr>
        <w:t>численность работников, уволившихся на протяжении года в базисном и отчетном периодах, чел.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iCs/>
          <w:szCs w:val="28"/>
        </w:rPr>
        <w:t xml:space="preserve">В - </w:t>
      </w:r>
      <w:r>
        <w:rPr>
          <w:szCs w:val="28"/>
        </w:rPr>
        <w:t>потери рабочего времени в среднем на одного уволившегося, дней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Ф - явочный фонд рабочего времени одного работника, в днях; 0,5 - коэффициент, показывающий, что увольнение рабочих в течение года происходило равномерно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Заключение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Организация труда на предприятии представляет собой распределение общего объема работ и установления необходимых пропорций в численности исполнителей, размещении работников и достижении согласованности в действиях, по которой продуктивно используется техника, материальные и трудовые ресурсы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результате рассчитанных показателей на предприятии за счет выполнения норм времени токарем на 5,2%, а фрезеровщиками 3,96%. экономия численности рабочих при внедрении мероприятий, направленных на снижение текучести кадров 7,2 чел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Литература</w:t>
      </w:r>
    </w:p>
    <w:p>
      <w:pPr>
        <w:pStyle w:val="Normal"/>
        <w:widowControl w:val="false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widowControl w:val="false"/>
        <w:numPr>
          <w:ilvl w:val="0"/>
          <w:numId w:val="2"/>
        </w:numPr>
        <w:rPr>
          <w:lang w:val="uk-UA"/>
        </w:rPr>
      </w:pPr>
      <w:r>
        <w:rPr>
          <w:lang w:val="uk-UA"/>
        </w:rPr>
        <w:t>Труд и заработная плата в строительстве. Справочник. В 2-х Под. ред. С.А. Митина и В.Н. Семибратова. Ч.1.М., Стройиздат, 1974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>Пашуто В. Организация и нормирование труда на предприятии - МЫ.: Новое знание, 2001. - 211с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>Задачник по научной организации труда в машиностроении. М.: Машиностроение, 1984. - 355с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>Научная организация и нормирование труда в машиностроении. Учебник для студентов машиностроительных специальностей ВУЗов. - М.: Машиностроение, 1991. - 240с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>Основы научной организации труда. Учебник для студентов экономических ВУЗов и факультетов. - М.: Экономика, 1971. - 269с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>Организация и нормирование труда. Учебное пособие для ВУЗов. М.: Финстатинформ, 2000. - 224с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>Нормирование труда. Учебник для экономических специальностей ВУЗов 7. под ред. Абрамова В.Н. и Данюка В.М. - к ИСДО 1995. - 204с.</w:t>
      </w:r>
    </w:p>
    <w:p>
      <w:pPr>
        <w:pStyle w:val="Style16"/>
        <w:widowControl w:val="false"/>
        <w:numPr>
          <w:ilvl w:val="0"/>
          <w:numId w:val="2"/>
        </w:numPr>
        <w:rPr/>
      </w:pPr>
      <w:r>
        <w:rPr/>
        <w:t>Конспект лекц</w:t>
      </w:r>
      <w:r>
        <w:rPr>
          <w:lang w:val="uk-UA"/>
        </w:rPr>
        <w:t>ій</w:t>
      </w:r>
      <w:r>
        <w:rPr/>
        <w:t xml:space="preserve"> з курсу „Орга</w:t>
      </w:r>
      <w:r>
        <w:rPr>
          <w:lang w:val="uk-UA"/>
        </w:rPr>
        <w:t>нізація праці</w:t>
      </w:r>
      <w:r>
        <w:rPr/>
        <w:t>" для студент</w:t>
      </w:r>
      <w:r>
        <w:rPr>
          <w:lang w:val="uk-UA"/>
        </w:rPr>
        <w:t>і</w:t>
      </w:r>
      <w:r>
        <w:rPr/>
        <w:t>в спещальност</w:t>
      </w:r>
      <w:r>
        <w:rPr>
          <w:lang w:val="uk-UA"/>
        </w:rPr>
        <w:t xml:space="preserve">і </w:t>
      </w:r>
      <w:r>
        <w:rPr/>
        <w:t>6.050100 - „Управл</w:t>
      </w:r>
      <w:r>
        <w:rPr>
          <w:lang w:val="uk-UA"/>
        </w:rPr>
        <w:t>ін</w:t>
      </w:r>
      <w:r>
        <w:rPr/>
        <w:t xml:space="preserve">ня трудовими ресурсами" </w:t>
      </w:r>
      <w:r>
        <w:rPr>
          <w:lang w:val="en-US"/>
        </w:rPr>
        <w:t>Bcix</w:t>
      </w:r>
      <w:r>
        <w:rPr/>
        <w:t xml:space="preserve"> форм навчання. Укладач Б</w:t>
      </w:r>
      <w:r>
        <w:rPr>
          <w:lang w:val="uk-UA"/>
        </w:rPr>
        <w:t>іл</w:t>
      </w:r>
      <w:r>
        <w:rPr/>
        <w:t xml:space="preserve">оконенко Володимир </w:t>
      </w:r>
      <w:r>
        <w:rPr>
          <w:lang w:val="uk-UA"/>
        </w:rPr>
        <w:t>І</w:t>
      </w:r>
      <w:r>
        <w:rPr/>
        <w:t>ванович, ХДЕУ, 2004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Style13">
    <w:name w:val="Текст сноски Знак"/>
    <w:qFormat/>
    <w:rPr>
      <w:rFonts w:cs="Times New Roman"/>
      <w:color w:val="000000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szCs w:val="28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16"/>
    <w:qFormat/>
    <w:pPr>
      <w:numPr>
        <w:ilvl w:val="0"/>
        <w:numId w:val="0"/>
      </w:numPr>
      <w:ind w:hanging="0"/>
    </w:pPr>
    <w:rPr>
      <w:iCs/>
    </w:rPr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szCs w:val="28"/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709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>
      <w:szCs w:val="28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>
      <w:szCs w:val="28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>
      <w:szCs w:val="28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1:00Z</dcterms:created>
  <dc:creator>USER</dc:creator>
  <dc:description/>
  <cp:keywords/>
  <dc:language>en-US</dc:language>
  <cp:lastModifiedBy>Mage</cp:lastModifiedBy>
  <dcterms:modified xsi:type="dcterms:W3CDTF">2011-10-03T16:11:00Z</dcterms:modified>
  <cp:revision>2</cp:revision>
  <dc:subject/>
  <dc:title>Общие требования к условиям труда</dc:title>
</cp:coreProperties>
</file>