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лементы организаци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экономическое значение организаци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учная организация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снащение рабочего места и его обслуж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плата труда работников учреждений социальной защиты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я труда в центре "Красная гвоздик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.</w:t>
      </w:r>
    </w:p>
    <w:p>
      <w:pPr>
        <w:pStyle w:val="Normal"/>
        <w:rPr/>
      </w:pPr>
      <w:r>
        <w:rPr/>
        <w:t>Труд, являясь источником производимых продуктов, услуг сам является товаром, который продается на рынке труда. Следовательно, на рынке труда продается процесс соединения энергии человека (его способностей, умений и вещества природы, в том числе и имеющего духовное происхождение), а цена труда в этом случае выступает в виде денежного эквивалента - заработная плата.</w:t>
      </w:r>
    </w:p>
    <w:p>
      <w:pPr>
        <w:pStyle w:val="Normal"/>
        <w:rPr/>
      </w:pPr>
      <w:r>
        <w:rPr/>
        <w:t>Организация труда - составная часть экономики труда - это организация труда людей в процессе производства. Она способствует рациональному соединению техники и персонала, оптимизирует эффективное использование живого труда, обеспечивает сохранение здоровья работников и повышения удовлетворенности трудом за счет изменения его содержания. Под организацией труда понимают деятельность по внедрению рекомендаций науки с целью рационализации процесса труда.</w:t>
      </w:r>
    </w:p>
    <w:p>
      <w:pPr>
        <w:pStyle w:val="Normal"/>
        <w:rPr/>
      </w:pPr>
      <w:r>
        <w:rPr/>
        <w:t>Нормирование труда - это часть организации труда в учреждении. Под нормированием труда понимают процесс установления научно-обоснованных норм затрат труда на выполнение работ. Научно-обоснованные нормы предполагают учет технических и технологических возможностей производства, учет особенностей применяемых предметов труда, его физиологически оправданную интенсивность, нормальные условия труда.</w:t>
      </w:r>
    </w:p>
    <w:p>
      <w:pPr>
        <w:pStyle w:val="Normal"/>
        <w:rPr/>
      </w:pPr>
      <w:r>
        <w:rPr/>
        <w:t>Оплата труда или заработная плата - это часть фонда индивидуального потребления населения. Она распределяется между наемными работниками, участвующими в общественно полезном труде и управлении, по количеству и качеству их труда.</w:t>
      </w:r>
    </w:p>
    <w:p>
      <w:pPr>
        <w:pStyle w:val="Normal"/>
        <w:rPr/>
      </w:pPr>
      <w:r>
        <w:rPr/>
        <w:t>Целью исследования в данной работе является освещение теоретических и практических основ организации труда.</w:t>
      </w:r>
      <w:r>
        <w:br w:type="page"/>
      </w:r>
    </w:p>
    <w:p>
      <w:pPr>
        <w:pStyle w:val="Heading2"/>
        <w:ind w:hanging="0"/>
        <w:rPr/>
      </w:pPr>
      <w:r>
        <w:rPr/>
        <w:t>1. Элементы организации труд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1.1 Понятие и экономическое значение организаци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труда или организационные отношения - это форма, в которой реализуются экономические результаты трудовой деятельности. Поэтому организация труда рассматривается как составная часть экономики труда. В условиях рыночной экономики возрастает значение различных факторов, которые воздействуют на эффективность производства оказываемых услуг, т.к. в силу возрождающейся конкуренции результативность деятельности становится решающей предпосылкой существования и развития учреждений. Среди факторов эффективности существенное место занимает организация труда. Так,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, при научной организации труда можно получить от соответствующего технического оснащения производства максимальный результат.</w:t>
      </w:r>
    </w:p>
    <w:p>
      <w:pPr>
        <w:pStyle w:val="Normal"/>
        <w:rPr/>
      </w:pPr>
      <w:r>
        <w:rPr/>
        <w:t>Что же понимается под организацией труда? Для ответа на этот вопрос необходимо знать, что термин "организация" имеет несколько значений.</w:t>
      </w:r>
    </w:p>
    <w:p>
      <w:pPr>
        <w:pStyle w:val="Normal"/>
        <w:rPr/>
      </w:pPr>
      <w:r>
        <w:rPr/>
        <w:t>В одном случае под организацией понимают строение, устройство чего-нибудь, его структуру, внутреннюю упорядоченность, взаимное расположение частей какого-либо целого явления и т.д. В этом смысле организация обозначает некоторую систему, нечто установленное, продуманное, обладающее определенными свойствами. Определение, раскрывающее понятие "организация труда" в указанном выше смысле, называют атрибутивным (от слова "атрибут" существенный признак, неотъемлемое свойство чего-либо), т.к такое определение должно характеризовать существенное свойство рассматриваемого явления. В этом смысле организация труда - это система производственных взаимосвязей работников со средствами производства и друг с другом, образующая определенный порядок осуществления трудового процесса. Существенным свойством организации труда является порядок трудового процесса в отличие от беспорядка как признака отсутствия организации труда.</w:t>
      </w:r>
    </w:p>
    <w:p>
      <w:pPr>
        <w:pStyle w:val="Normal"/>
        <w:rPr/>
      </w:pPr>
      <w:r>
        <w:rPr/>
        <w:t>В другом случае под организацией труда понимают функцию управления, связанную с установлением, изменением или упорядочением чего-нибудь. Это так называемый функциональный смысл термина "организация".</w:t>
      </w:r>
    </w:p>
    <w:p>
      <w:pPr>
        <w:pStyle w:val="Normal"/>
        <w:rPr/>
      </w:pPr>
      <w:r>
        <w:rPr/>
        <w:t>В этом значении организация труда - это действия по установл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.</w:t>
      </w:r>
    </w:p>
    <w:p>
      <w:pPr>
        <w:pStyle w:val="Normal"/>
        <w:rPr/>
      </w:pPr>
      <w:r>
        <w:rPr/>
        <w:t xml:space="preserve">После раскрытия сущности организации труда необходимо установить ее содержание, т.е. показать, из каких составных частей или элементов складывается тот самый порядок трудового процесса, о котором шла речь выше. </w:t>
      </w:r>
    </w:p>
    <w:p>
      <w:pPr>
        <w:pStyle w:val="Normal"/>
        <w:rPr/>
      </w:pPr>
      <w:r>
        <w:rPr/>
        <w:t>Для этого отметим, что порядок осуществления трудового процесса предполагает:</w:t>
      </w:r>
    </w:p>
    <w:p>
      <w:pPr>
        <w:pStyle w:val="Normal"/>
        <w:rPr/>
      </w:pPr>
      <w:r>
        <w:rPr/>
        <w:t>Установление цели деятельности. Руководствуясь технологией производства, установление перечня производственных операций и их последовательности. Разделение всех видов работ между работниками и установление между ними системы взаимодействия, т.е. определенной кооперации труда. Приспособление рабочих мест для удобства работы. Организацию обслуживания рабочих мест разного рода вспомогательными работами. Разработку рациональных приемов и методов труда. Установление норм труда и системы его оплаты.</w:t>
      </w:r>
    </w:p>
    <w:p>
      <w:pPr>
        <w:pStyle w:val="Normal"/>
        <w:rPr/>
      </w:pPr>
      <w:r>
        <w:rPr/>
        <w:t>Для обеспечения соответствующей организации труда необходимы также создание в учреждении безопасных и здоровых условий труда, планирование и учет труда, воспитание дисциплины труда, подбор и подготовка кадров.</w:t>
      </w:r>
    </w:p>
    <w:p>
      <w:pPr>
        <w:pStyle w:val="Normal"/>
        <w:rPr/>
      </w:pPr>
      <w:r>
        <w:rPr/>
        <w:t>Решение перечисленных задач составляет содержание организации труда, а ее элементами будут:</w:t>
      </w:r>
    </w:p>
    <w:p>
      <w:pPr>
        <w:pStyle w:val="Normal"/>
        <w:rPr/>
      </w:pPr>
      <w:r>
        <w:rPr/>
        <w:t>Подбор, подготовка, переподготовка и повышение квалификации работников. Разделение труда, т.е. расстановка работников по рабочим местам и закрепление за ними определенных обязанностей. Кооперация труда, т.е. установление системы производственной взаимосвязи между работниками. Организация рабочих мест. Организация обслуживания рабочих мест. Разработка рациональных приемов и методов труда. Установление обоснованных норм труда. Создание безопасных и здоровых условий труда. Организация оплаты и материального стимулирования труда. Планирование и учет труда. Воспитание дисциплины труда.</w:t>
      </w:r>
    </w:p>
    <w:p>
      <w:pPr>
        <w:pStyle w:val="Normal"/>
        <w:rPr/>
      </w:pPr>
      <w:r>
        <w:rPr/>
        <w:t>Исходя из сказанного, организация труда - это, с одной стороны, система производственных взаимосвязей работников со средствами производства и друг с другом, образующая определенный порядок трудового процесса, который складывается из разделения труда и его кооперации между работниками, организации рабочих мест и организации их обслуживания, рациональных приемов и методов труда, обоснованных норм труда, его оплаты и материального стимулирования, планирования и учета труда, который обеспечивается подбором, подготовкой, переподготовкой и повышением квалификации кадров, созданием безопасных для здоровья условий труда, а также воспитанием дисциплины труда. Организация труда с другой стороны - это действия по установлению,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2 Научная организация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техники и технологии производства требуют соответствующего изменения или совершенствования организации труда. Кроме того, наука об организации труда обогащается новыми данными, возникает передовой опыт новых организационных решений.</w:t>
      </w:r>
    </w:p>
    <w:p>
      <w:pPr>
        <w:pStyle w:val="Normal"/>
        <w:rPr/>
      </w:pPr>
      <w:r>
        <w:rPr/>
        <w:t>Если производство чутко реагирует на все новое, что появляется в области организации труда, и систематически внедряет его в свою практику, то мы вправе говорить о научной организации труда (НОТ).</w:t>
      </w:r>
    </w:p>
    <w:p>
      <w:pPr>
        <w:pStyle w:val="Normal"/>
        <w:rPr/>
      </w:pPr>
      <w:r>
        <w:rPr/>
        <w:t>Анализ воздействия НОТ на производство позволяет выделить следующие ее функции.</w:t>
      </w:r>
    </w:p>
    <w:p>
      <w:pPr>
        <w:pStyle w:val="Normal"/>
        <w:rPr/>
      </w:pPr>
      <w:r>
        <w:rPr/>
        <w:t>Ресурсосберегающая, в том числе трудосберегающая, направлена на экономию рабочего времени, эффективное использование сырья, материалов, энергии, т.е. ресурсов. Кроме того, экономия труда включает в себя не только экономию средств производства, но и устранение разного бесполезного труда. Это достигается рациональным разделением и кооперацией труда, применением рациональных приемов и методов труда, четкой организацией рабочих мест и хорошо отлаженной системой их обслуживания. Экономии ресурсов служит и направленность НОТ на повышение качества продукции: лучшее качество равносильно большему количеству. Ресурсосбережение - один из главных рычагов интенсификации производства. В современных условиях прирост потребности в топливе, энергии, металле и других материалах должен быть на 75-80% удовлетворен за счет их экономии. На это необходимо нацелить не только технологию, но и организацию труда. Следовательно, одним из критериев научности организации труда становится ее способность обеспечивать всестороннюю экономию затрат живого и прошлого труда.</w:t>
      </w:r>
    </w:p>
    <w:p>
      <w:pPr>
        <w:pStyle w:val="Normal"/>
        <w:rPr/>
      </w:pPr>
      <w:r>
        <w:rPr/>
        <w:t>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, в достижении научной обоснованности норм труда и интенсивности труда, в обеспечении соответствия уровня оплаты труда его конечным результатам. Оптимизация в современных условиях - центральное направление в поиске путей решения различных задач в области организации труда.</w:t>
      </w:r>
    </w:p>
    <w:p>
      <w:pPr>
        <w:pStyle w:val="Normal"/>
        <w:rPr/>
      </w:pPr>
      <w:r>
        <w:rPr/>
        <w:t>Функция формирования эффективного работника. Это осуществление на научной основе профессиональной ориентации и профессионального отбора работников, их обучения, систематического повышения квалификации. Требования к качеству подбора работников и к их профессиональному мастерству в условиях перехода к рыночным отношениям существенно возрастают. Увеличение сложности используемой техники ведет к росту ответственности исполнителей за своевременные и правильные решения и действия. Научный подход к формированию кадров и к их подготовке - таково веление времени, и это становится важной функцией НОТ.</w:t>
      </w:r>
    </w:p>
    <w:p>
      <w:pPr>
        <w:pStyle w:val="Normal"/>
        <w:rPr/>
      </w:pPr>
      <w:r>
        <w:rPr/>
        <w:t>Трудощадящая функция проявляется в создании благоприятных, безопасных и здоровых условий труда, в установлении рационального режима труда и отдыха, в использовании режима гибкого рабочего времени, в облегчении тяжелого труда до физиологически нормальной величины.</w:t>
      </w:r>
    </w:p>
    <w:p>
      <w:pPr>
        <w:pStyle w:val="Normal"/>
        <w:rPr/>
      </w:pPr>
      <w:r>
        <w:rPr/>
        <w:t>Забота общества об охране и укреплении здоровья людей - дело первостепенной важности. Проблемы здоровья людей в значительной мере определяются производственными условиями. Одна из функций НОТ в том и состоит, чтобы способствовать сохранению здоровья трудящихся на производстве.</w:t>
      </w:r>
    </w:p>
    <w:p>
      <w:pPr>
        <w:pStyle w:val="Normal"/>
        <w:rPr/>
      </w:pPr>
      <w:r>
        <w:rPr/>
        <w:t>Функция возвышения труда. Это чрезвычайно важная функция организации общественного труда в цивилизованном государстве. Нельзя говорить о НОТ, как бы экономичен ни был труд, если при этом забывают о самом человеке, с его социальными запросами и стремлением к высоко содержательному, престижному труду. Возвышает труд создание на производстве условий для гармоничного развития человека, повышение содержательности и привлекательности труда, искоренение рутинных и примитивных трудовых процессов, обеспечение разнообразия труда и его гуманизации.</w:t>
      </w:r>
    </w:p>
    <w:p>
      <w:pPr>
        <w:pStyle w:val="Normal"/>
        <w:rPr/>
      </w:pPr>
      <w:r>
        <w:rPr/>
        <w:t>Воспитательная и активизирующая функции направлены на выработку дисциплины труда, развитие трудовой активности и творческой инициативы. Высокий уровень организации труда способствует формированию этих качеств работника, а чем выше качество исполнителей, тем выше и уровень организации труда.</w:t>
      </w:r>
    </w:p>
    <w:p>
      <w:pPr>
        <w:pStyle w:val="Normal"/>
        <w:rPr/>
      </w:pPr>
      <w:r>
        <w:rPr/>
        <w:t>Понимание функций НОТ позволяет обеспечить всесторонний, комплексный подход к решению проблем организации труда, более четко представить механизм воздействия НОТ на работника и само производство. Функции НОТ - это ее свойства и признаки. Для научной организации труда должно быть характерным единство указанных функц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Оснащение рабочего места и его обслуж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я часть организации труда - организация рабочих мест.</w:t>
      </w:r>
    </w:p>
    <w:p>
      <w:pPr>
        <w:pStyle w:val="Normal"/>
        <w:rPr/>
      </w:pPr>
      <w:r>
        <w:rPr/>
        <w:t>Рабочее место - это первичное звено производства, зона трудовой деятельности работников или группы работников (если рабочее место коллективное), оснащенная необходимыми средствами для выполнения производственного задания. Под организацией рабочего места понимается система его оснащения и планировки, подчиненная целям производства. Эти решения, в свою очередь, зависят от характера и специализации рабочего места, от его вида и роли в производственном процессе.</w:t>
      </w:r>
    </w:p>
    <w:p>
      <w:pPr>
        <w:pStyle w:val="Normal"/>
        <w:rPr/>
      </w:pPr>
      <w:r>
        <w:rPr/>
        <w:t>В зависимости от специфики производства рабочие места могут быть специализированными и универсальными, индивидуальными и коллективными, стационарными и подвижными, одностаночными и многостаночными, постоянными и временными, а также рабочими местами ручной работы, механизированными, автоматизированными, аппаратными, рабочими местами служащих и др.</w:t>
      </w:r>
    </w:p>
    <w:p>
      <w:pPr>
        <w:pStyle w:val="Normal"/>
        <w:rPr/>
      </w:pPr>
      <w:r>
        <w:rPr/>
        <w:t>Оснащение рабочего места складывается из совокупности средств, необходимых для осуществления производственного процесса. К ним относятся: основное технологическое и вспомогательное оборудование; технологическая оснастка - рабочий и мерительный инструмент, приспособления, запасные части; организационная оснастка - средства связи и сигнализации, рабочая мебель, тара; рабочая документация; средства коммуникации для подачи на рабочее место сырья, материалов, энергии; хозяйственный инвентарь для поддержания чистоты и порядка и др.</w:t>
      </w:r>
    </w:p>
    <w:p>
      <w:pPr>
        <w:pStyle w:val="Normal"/>
        <w:rPr/>
      </w:pPr>
      <w:r>
        <w:rPr/>
        <w:t>Полное и комплектное оснащение рабочего места позволяет наилучшим образом организовать процесс труда. Для этого необходима рациональная планировка средств оснащения - размещение их на рабочем месте так, чтобы обеспечивалось удобство их обслуживания, свободный доступ к механизмам и их отдельным узлам, требующим регулирования и контроля, экономия движений и перемещений работника, удобная рабочая поза, хороший обзор рабочей зоны, безопасность труда, экономия производственной площади, наличие проходов, взаимосвязь со смежными рабочими местами и с местом руководителя.</w:t>
      </w:r>
    </w:p>
    <w:p>
      <w:pPr>
        <w:pStyle w:val="Normal"/>
        <w:rPr/>
      </w:pPr>
      <w:r>
        <w:rPr/>
        <w:t>Проводимые аттестации рабочих мест позволяют выявлять отступления от нормативных требований к ним и совершенствовать организацию рабочих мест в соответствии с требованиями научной организации труда. По результатам аттестации малоэффективные рабочие места могут упраздняться, при этом появляется возможность более рационального использования производственных площадей, установки современного оборудования и интенсификации производственного процесса.</w:t>
      </w:r>
    </w:p>
    <w:p>
      <w:pPr>
        <w:pStyle w:val="Normal"/>
        <w:rPr/>
      </w:pPr>
      <w:r>
        <w:rPr/>
        <w:t>Уровень организации труда на рабочем месте зависит также от совершенства системы его обслуживания</w:t>
      </w:r>
    </w:p>
    <w:p>
      <w:pPr>
        <w:pStyle w:val="Normal"/>
        <w:rPr/>
      </w:pPr>
      <w:r>
        <w:rPr/>
        <w:t>Организация обслуживания рабочих мест предполагает:</w:t>
      </w:r>
    </w:p>
    <w:p>
      <w:pPr>
        <w:pStyle w:val="Normal"/>
        <w:rPr/>
      </w:pPr>
      <w:r>
        <w:rPr/>
        <w:t>своевременное обеспечение рабочих мест всем необходимым, включая техническое обслуживание;</w:t>
      </w:r>
    </w:p>
    <w:p>
      <w:pPr>
        <w:pStyle w:val="Normal"/>
        <w:rPr/>
      </w:pPr>
      <w:r>
        <w:rPr/>
        <w:t>ремонтное и межремонтное обслуживание;</w:t>
      </w:r>
    </w:p>
    <w:p>
      <w:pPr>
        <w:pStyle w:val="Normal"/>
        <w:rPr/>
      </w:pPr>
      <w:r>
        <w:rPr/>
        <w:t>обеспечение сырьем, материалами, полуфабрикатами, комплектующими изделиями, инструментом;</w:t>
      </w:r>
    </w:p>
    <w:p>
      <w:pPr>
        <w:pStyle w:val="Normal"/>
        <w:rPr/>
      </w:pPr>
      <w:r>
        <w:rPr/>
        <w:t>подачу необходимых видов энергии - тепла, электроэнергии, сжатого воздуха;</w:t>
      </w:r>
    </w:p>
    <w:p>
      <w:pPr>
        <w:pStyle w:val="Normal"/>
        <w:rPr/>
      </w:pPr>
      <w:r>
        <w:rPr/>
        <w:t>межоперационный и финишный контроль качества продукции;</w:t>
      </w:r>
    </w:p>
    <w:p>
      <w:pPr>
        <w:pStyle w:val="Normal"/>
        <w:rPr/>
      </w:pPr>
      <w:r>
        <w:rPr/>
        <w:t>хозяйственное обслуживание - уборку, чистку оборудования; транспортное обслуживание и т.д.</w:t>
      </w:r>
    </w:p>
    <w:p>
      <w:pPr>
        <w:pStyle w:val="Normal"/>
        <w:rPr/>
      </w:pPr>
      <w:r>
        <w:rPr/>
        <w:t>Чтобы организовать обслуживание рабочих мест, необходимо решить следующие вопросы:</w:t>
      </w:r>
    </w:p>
    <w:p>
      <w:pPr>
        <w:pStyle w:val="Normal"/>
        <w:rPr/>
      </w:pPr>
      <w:r>
        <w:rPr/>
        <w:t>определить, в каких видах обслуживания нуждается каждое рабочее место;</w:t>
      </w:r>
    </w:p>
    <w:p>
      <w:pPr>
        <w:pStyle w:val="Normal"/>
        <w:rPr/>
      </w:pPr>
      <w:r>
        <w:rPr/>
        <w:t>по каждому виду обслуживания установить его норму, т.е. обосновать объем обслуживания в смену, месяц, год;</w:t>
      </w:r>
    </w:p>
    <w:p>
      <w:pPr>
        <w:pStyle w:val="Normal"/>
        <w:rPr/>
      </w:pPr>
      <w:r>
        <w:rPr/>
        <w:t>установить регламент обслуживания, т.е. график, периодичность и последовательность;</w:t>
      </w:r>
    </w:p>
    <w:p>
      <w:pPr>
        <w:pStyle w:val="Normal"/>
        <w:rPr/>
      </w:pPr>
      <w:r>
        <w:rPr/>
        <w:t>закрепить выполнение обязанностей по обслуживанию за строго определенными исполнителями.</w:t>
      </w:r>
    </w:p>
    <w:p>
      <w:pPr>
        <w:pStyle w:val="Normal"/>
        <w:rPr/>
      </w:pPr>
      <w:r>
        <w:rPr/>
        <w:t>Эффективность обслуживания рабочих мест может быть достигнута лишь при соблюдении принципов:</w:t>
      </w:r>
    </w:p>
    <w:p>
      <w:pPr>
        <w:pStyle w:val="Normal"/>
        <w:rPr/>
      </w:pPr>
      <w:r>
        <w:rPr/>
        <w:t>предупредительности обслуживания, предусматривающего выполнение соответствующих работ до того, как процесс производства прервется в силу несвоевременного их выполнения;</w:t>
      </w:r>
    </w:p>
    <w:p>
      <w:pPr>
        <w:pStyle w:val="Normal"/>
        <w:rPr/>
      </w:pPr>
      <w:r>
        <w:rPr/>
        <w:t>оперативности обслуживания - быстроты реагирования на возможные сбои производства;</w:t>
      </w:r>
    </w:p>
    <w:p>
      <w:pPr>
        <w:pStyle w:val="Normal"/>
        <w:rPr/>
      </w:pPr>
      <w:r>
        <w:rPr/>
        <w:t>комплексности, выражающегося в обеспечении разностороннего обслуживания по всем его видам;</w:t>
      </w:r>
    </w:p>
    <w:p>
      <w:pPr>
        <w:pStyle w:val="Normal"/>
        <w:rPr/>
      </w:pPr>
      <w:r>
        <w:rPr/>
        <w:t>плановости, заключающегося в проведении расчетов потребности в видах, сроках и объемах обслуживания каждого рабочего места.</w:t>
      </w:r>
    </w:p>
    <w:p>
      <w:pPr>
        <w:pStyle w:val="Normal"/>
        <w:rPr/>
      </w:pPr>
      <w:r>
        <w:rPr/>
        <w:t>Прогресс в системах обслуживания рабочих мест состоит в переходе от дежурного обслуживания, т.е. обслуживания по вызову с места остановки производства, к стандартному обслуживанию, основанному на расчетах норм обслуживания и реализации планово-предупредительного проведения обслуживающих работ.</w:t>
      </w:r>
    </w:p>
    <w:p>
      <w:pPr>
        <w:pStyle w:val="Normal"/>
        <w:rPr/>
      </w:pPr>
      <w:r>
        <w:rPr/>
        <w:t>Достижение эффективных решений по организации рабочих мест и систем их обслуживания облегчается использованием разработанных типовых проектов организации труда для массовых профессий рабочих и служащих. Типовой проект организации труда - это, как правило, средоточие передового опыта организации труда, в котором находят отражение все принципиальные вопросы организации труда, в том числе вопросы оснащения и планировки рабочих мест, организации их обслужив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1.4 Оплата труда работников учреждений социальной защиты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оплаты и материального стимулирования работников представляются также составной частью организации труда.</w:t>
      </w:r>
    </w:p>
    <w:p>
      <w:pPr>
        <w:pStyle w:val="Normal"/>
        <w:rPr/>
      </w:pPr>
      <w:r>
        <w:rPr/>
        <w:t>В настоящее время оплата труда работников государственных и муниципальных бюджетных учреждений, в т. ч. работников учреждений социальной защиты населения, осуществляется на основе Единой тарифной сетки (</w:t>
      </w:r>
      <w:r>
        <w:rPr>
          <w:lang w:val="en-US"/>
        </w:rPr>
        <w:t>ETC</w:t>
      </w:r>
      <w:r>
        <w:rPr/>
        <w:t>), утвержденной постановлением Правительства РФ от 14.10 92 № 785 "О дифференциации в уровнях оплаты труда работников бюджетной сферы на основе Единой тарифной сетки".</w:t>
      </w:r>
    </w:p>
    <w:p>
      <w:pPr>
        <w:pStyle w:val="Normal"/>
        <w:rPr/>
      </w:pPr>
      <w:r>
        <w:rPr/>
        <w:t xml:space="preserve">Посредством </w:t>
      </w:r>
      <w:r>
        <w:rPr>
          <w:lang w:val="en-US"/>
        </w:rPr>
        <w:t>ETC</w:t>
      </w:r>
      <w:r>
        <w:rPr/>
        <w:t xml:space="preserve"> в зависимости от квалификации работников и сложности выполняемых работ установлены соотношения в размерах тарифных ставок (окладов) по 18 разрядам </w:t>
      </w:r>
      <w:r>
        <w:rPr>
          <w:lang w:val="en-US"/>
        </w:rPr>
        <w:t>ETC</w:t>
      </w:r>
      <w:r>
        <w:rPr/>
        <w:t xml:space="preserve">. Профессии рабочих и должности служащих распределены по разрядам </w:t>
      </w:r>
      <w:r>
        <w:rPr>
          <w:lang w:val="en-US"/>
        </w:rPr>
        <w:t>ETC</w:t>
      </w:r>
      <w:r>
        <w:rPr/>
        <w:t xml:space="preserve"> с учетом результатов межотраслевого сопоставления различий в сложности трудовых функций и квалификации различных групп и категорий персонала, конкретных должностных обязанностей работников бюджетных отраслей.</w:t>
      </w:r>
    </w:p>
    <w:p>
      <w:pPr>
        <w:pStyle w:val="Normal"/>
        <w:rPr/>
      </w:pPr>
      <w:r>
        <w:rPr/>
        <w:t xml:space="preserve">В соответствии с общими для всех отраслей бюджетной сферы принципами оплаты труда на основе Единой тарифной сетки работники, выполняющие одинаковую работу, независимо от отраслевой принадлежности относятся к разрядам оплаты труда </w:t>
      </w:r>
      <w:r>
        <w:rPr>
          <w:lang w:val="en-US"/>
        </w:rPr>
        <w:t>ETC</w:t>
      </w:r>
      <w:r>
        <w:rPr/>
        <w:t xml:space="preserve"> по единым условиям. Размер заработной платы работников учреждений бюджетной сферы определяется исходя из присвоенного им разряда оплаты труда </w:t>
      </w:r>
      <w:r>
        <w:rPr>
          <w:lang w:val="en-US"/>
        </w:rPr>
        <w:t>ETC</w:t>
      </w:r>
      <w:r>
        <w:rPr/>
        <w:t>, повышений к нему, надбавок, доплат и компенсаций, предусмотренных действующими нормативными правовыми актами. Размер тарифной ставки (оклада) устанавливается Правительством РФ.</w:t>
      </w:r>
    </w:p>
    <w:p>
      <w:pPr>
        <w:pStyle w:val="Normal"/>
        <w:rPr/>
      </w:pPr>
      <w:r>
        <w:rPr/>
        <w:t>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.</w:t>
      </w:r>
    </w:p>
    <w:p>
      <w:pPr>
        <w:pStyle w:val="Normal"/>
        <w:rPr/>
      </w:pPr>
      <w:r>
        <w:rPr/>
        <w:t>Аттестация работников учреждений социальной защиты населения производится в соответствии с Положением о порядке проведения аттестации работников учреждений, организаций и предприятий системы социальной защиты населения Российской Федерации, находящихся на бюджетном финансировании, утвержденным приказом Минсоцзащиты России от 07.12.92 № 265.</w:t>
      </w:r>
    </w:p>
    <w:p>
      <w:pPr>
        <w:pStyle w:val="Normal"/>
        <w:rPr/>
      </w:pPr>
      <w:r>
        <w:rPr/>
        <w:t>Все категории служащих (руководители, специалисты и технические исполнители), состоящие в штате учреждения социального обслуживания, подлежат аттестации. Она осуществляется посредством объективной оценки деятельности работника исходя из конкретных условий и требований, предъявляемых к нему по занимаемой должности.</w:t>
      </w:r>
    </w:p>
    <w:p>
      <w:pPr>
        <w:pStyle w:val="Normal"/>
        <w:rPr/>
      </w:pPr>
      <w:r>
        <w:rPr/>
        <w:t>По результатам ее проведения аттестационная комиссия выносит рекомендацию о соответствии работника определенной должности и об отнесении его к тому или иному разряду оплаты труда. В трудовой книжке работника делается соответствующая запись с указанием разряда оплаты по Единой тарифной сетке (без указания ставки).</w:t>
      </w:r>
    </w:p>
    <w:p>
      <w:pPr>
        <w:pStyle w:val="Normal"/>
        <w:rPr/>
      </w:pPr>
      <w:r>
        <w:rPr/>
        <w:t xml:space="preserve">Разряды оплаты труда </w:t>
      </w:r>
      <w:r>
        <w:rPr>
          <w:lang w:val="en-US"/>
        </w:rPr>
        <w:t>ETC</w:t>
      </w:r>
      <w:r>
        <w:rPr/>
        <w:t xml:space="preserve"> руководителям учреждений социального обслуживания населения устанавливаются в зависимости от группы учреждения по оплате труда руководителя. Отнесение учреждений к группам по оплате труда производится вышестоящим органом социальной защиты населения по подчиненности.</w:t>
      </w:r>
    </w:p>
    <w:p>
      <w:pPr>
        <w:pStyle w:val="Normal"/>
        <w:rPr/>
      </w:pPr>
      <w:r>
        <w:rPr/>
        <w:t xml:space="preserve">Кроме того, бюджетным организациям, применяющим </w:t>
      </w:r>
      <w:r>
        <w:rPr>
          <w:lang w:val="en-US"/>
        </w:rPr>
        <w:t>ETC</w:t>
      </w:r>
      <w:r>
        <w:rPr/>
        <w:t>, в т. ч. организациям социальной защиты населения, в соответствии с п.5 постановления Правительства РФ от 14.10 92 № 785 "О дифференциации в уровнях оплаты труда работников бюджетной сферы на основе Единой тарифной сетки" предоставлено право в пределах выделенных ассигнований самостоятельно определять виды и размеры надбавок (за высокие достижения в труде, выполнение особо ответственных работ), доплат за совмещение профессий (должностей), расширение зоны обслуживания или увеличение объема выполняемых работ, за выполнение обязанностей временно отсутствующего работника, премий и других выплат стимулирующего характера, имея в виду, что квалификация работников и сложность выполняемых ими работ учтены в размерах ставок и окладов, определяемых на основе Единой тарифной сетки.</w:t>
      </w:r>
    </w:p>
    <w:p>
      <w:pPr>
        <w:pStyle w:val="Normal"/>
        <w:rPr/>
      </w:pPr>
      <w:r>
        <w:rPr/>
        <w:t>Размеры стимулирующих выплат работникам учреждений социального обслуживания определяются Положением об оплате труда работников учреждения, утверждаемым руководителем учреждения по согласованию с выборным профсоюзным органом, и устанавливаются приказом руководителя учреждения в зависимости от личного вклада каждого работника в повышение качества работы или объема выполняемых работ. Стимулирующие выплаты максимальными размерами не ограничиваются и могут уменьшаться или отменяться при ухудшении качества работы.</w:t>
      </w:r>
    </w:p>
    <w:p>
      <w:pPr>
        <w:pStyle w:val="Normal"/>
        <w:rPr/>
      </w:pPr>
      <w:r>
        <w:rPr/>
        <w:t>Премирование работников производится приказом руководителя учреждения. Премирование руководителя учреждения производится по результатам оценки деятельности учреждения в целом</w:t>
      </w:r>
      <w:r>
        <w:rPr>
          <w:smallCaps/>
        </w:rPr>
        <w:t xml:space="preserve"> </w:t>
      </w:r>
      <w:r>
        <w:rPr/>
        <w:t>приказом вышестоящей организации.</w:t>
      </w:r>
    </w:p>
    <w:p>
      <w:pPr>
        <w:pStyle w:val="Normal"/>
        <w:rPr/>
      </w:pPr>
      <w:r>
        <w:rPr/>
        <w:t>С учетом того, что финансирование учреждений социальной защиты населения, находящихся в ведении субъектов РФ и органов местного самоуправления, осуществляется за счет средств соответствующих региональных бюджетов, Указом Президента РФ от 20.04.93 № 468 "О неотложных мерах по обеспечению здоровья населения Российской федерации" органам исполнительной власти субъектов РФ рекомендовано увеличить ассигнования учреждениям здравоохранения и социальной защиты населения, финансируемым за счет соответствующих бюджетов, на 25% от средств, направляемых на оплату труда.</w:t>
      </w:r>
      <w:r>
        <w:br w:type="page"/>
      </w:r>
    </w:p>
    <w:p>
      <w:pPr>
        <w:pStyle w:val="Heading2"/>
        <w:ind w:hanging="0"/>
        <w:rPr/>
      </w:pPr>
      <w:r>
        <w:rPr/>
        <w:t>2. Организация труда в центре "Красная гвозди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номная некоммерческая организация "Областной геронтологический Центр "Красная гвоздика" предоставляет социально-медицинское обслуживание гражданам, в т. ч. гражданам старших возрастных групп. Основной целью деятельности Центра является продление активного долголетия и сохранение удовлетворительного жизненного потенциала, укрепления здоровья и повышение физической активности проживающих.</w:t>
      </w:r>
    </w:p>
    <w:p>
      <w:pPr>
        <w:pStyle w:val="Normal"/>
        <w:rPr/>
      </w:pPr>
      <w:r>
        <w:rPr/>
        <w:t>Работа Центра организована в соответствии с законодательством РФ, Тюменской области, приказами департамента социального развития.</w:t>
      </w:r>
    </w:p>
    <w:p>
      <w:pPr>
        <w:pStyle w:val="Normal"/>
        <w:rPr/>
      </w:pPr>
      <w:r>
        <w:rPr/>
        <w:t>Специалисты Центра работают по следующим направлениям:</w:t>
      </w:r>
    </w:p>
    <w:p>
      <w:pPr>
        <w:pStyle w:val="Normal"/>
        <w:rPr/>
      </w:pPr>
      <w:r>
        <w:rPr/>
        <w:t>Предоставление социальных услуг гражданам (организация питания, в т.ч. диетического; мероприятия досугового характера; уход за проживающими инвалидами и лицами старческого возраста).</w:t>
      </w:r>
    </w:p>
    <w:p>
      <w:pPr>
        <w:pStyle w:val="Normal"/>
        <w:rPr/>
      </w:pPr>
      <w:r>
        <w:rPr/>
        <w:t>Реабилитация (социальная, медицинская, психологическая, профессиональная).</w:t>
      </w:r>
    </w:p>
    <w:p>
      <w:pPr>
        <w:pStyle w:val="Normal"/>
        <w:rPr/>
      </w:pPr>
      <w:r>
        <w:rPr/>
        <w:t>Внедрение результатов научных исследований в области социальной геронтологии и гериатрии в практику Учреждения.</w:t>
      </w:r>
    </w:p>
    <w:p>
      <w:pPr>
        <w:pStyle w:val="Normal"/>
        <w:rPr/>
      </w:pPr>
      <w:r>
        <w:rPr/>
        <w:t>Взаимодействие с органами и организациями, в т. ч. научно-исследовательскими, учреждениями социального обслуживания населения по вопросам оказания социально-оздоровительной и лечебно-профилактической помощи гражданам и координацию их деятельности в этом направлении.</w:t>
      </w:r>
    </w:p>
    <w:p>
      <w:pPr>
        <w:pStyle w:val="Normal"/>
        <w:rPr/>
      </w:pPr>
      <w:r>
        <w:rPr/>
        <w:t>Организационно-методическая, научно-методическая работа.</w:t>
      </w:r>
    </w:p>
    <w:p>
      <w:pPr>
        <w:pStyle w:val="Normal"/>
        <w:rPr/>
      </w:pPr>
      <w:r>
        <w:rPr/>
        <w:t>Проведение региональных и межрегиональных мероприятий для инвалидов, ветеранов, участников вооруженных конфликтов (фестивалей, конкурсов, спартакиад).</w:t>
      </w:r>
    </w:p>
    <w:p>
      <w:pPr>
        <w:pStyle w:val="Normal"/>
        <w:rPr/>
      </w:pPr>
      <w:r>
        <w:rPr/>
        <w:t>Привлечение различных государственных, муниципальных и негосударственных структур к решению вопросов Учреждения.</w:t>
      </w:r>
    </w:p>
    <w:p>
      <w:pPr>
        <w:pStyle w:val="Normal"/>
        <w:rPr/>
      </w:pPr>
      <w:r>
        <w:rPr/>
        <w:t>Участие в реализации программ социально-медицинской экспертизы, добровольного медицинского страхования, обязательного медицинского страхования.</w:t>
      </w:r>
    </w:p>
    <w:p>
      <w:pPr>
        <w:pStyle w:val="Normal"/>
        <w:rPr/>
      </w:pPr>
      <w:r>
        <w:rPr/>
        <w:t>Социально-оздоровительная помощь.</w:t>
      </w:r>
    </w:p>
    <w:p>
      <w:pPr>
        <w:pStyle w:val="Normal"/>
        <w:rPr/>
      </w:pPr>
      <w:r>
        <w:rPr/>
        <w:t>В Центре действуют социально-реабилитационное и социально-медицинское отделения.</w:t>
      </w:r>
    </w:p>
    <w:p>
      <w:pPr>
        <w:pStyle w:val="Normal"/>
        <w:rPr/>
      </w:pPr>
      <w:r>
        <w:rPr/>
        <w:t>Для отдыхающих в Центре "Красная гвоздика" проводят консультации врачи высшей и первой категории: терапевт, невролог, кардиолог, физиотерапевт, стоматолог. Организованы первичный, повторный и заключительные приемы врачей.</w:t>
      </w:r>
    </w:p>
    <w:p>
      <w:pPr>
        <w:pStyle w:val="Normal"/>
        <w:rPr/>
      </w:pPr>
      <w:r>
        <w:rPr/>
        <w:t>Специалисты Центра проводят водные процедуры и теплолечение, занятия в спортивном и тренажерном залах, уроки рукоделия в творческой мастерской. Организована работа библиотеки, литературно-музыкального салона и т.д.</w:t>
      </w:r>
    </w:p>
    <w:p>
      <w:pPr>
        <w:pStyle w:val="Normal"/>
        <w:rPr/>
      </w:pPr>
      <w:r>
        <w:rPr/>
        <w:t>В Центре используется форма разделения труда с элементами профессиональных и квалификационных форм разделения труда, т.е. в зависимости от характера выполняемых работниками функций и участия их в производственном процессе, работники делятся на служащих, медицинский и обслуживающий персонал, рабочих, сторожевую и пожарную охраны. Также работники делятся по профессиям и квалификациям.</w:t>
      </w:r>
    </w:p>
    <w:p>
      <w:pPr>
        <w:pStyle w:val="Normal"/>
        <w:rPr/>
      </w:pPr>
      <w:r>
        <w:rPr/>
        <w:t>Важнейшими направлениями повышения качества предоставляемых услуг являются совмещение профессий и расширение зон обслуживания.</w:t>
      </w:r>
    </w:p>
    <w:p>
      <w:pPr>
        <w:pStyle w:val="Normal"/>
        <w:rPr/>
      </w:pPr>
      <w:r>
        <w:rPr/>
        <w:t>Трудовые отношения при поступлении на работу в Учреждение оформляются заключением трудового договора, в котором предусмотрены ряд определенных условий.</w:t>
      </w:r>
    </w:p>
    <w:p>
      <w:pPr>
        <w:pStyle w:val="Normal"/>
        <w:rPr/>
      </w:pPr>
      <w:r>
        <w:rPr/>
        <w:t>Нормальная продолжительность рабочего времени не превышает 40 часов в неделю. Режим работы определяется правилами внутреннего распорядка, утвержденными общим собранием трудового коллектива с учетом специфики работы и соблюдением установленной продолжительности рабочей недели.</w:t>
      </w:r>
    </w:p>
    <w:p>
      <w:pPr>
        <w:pStyle w:val="Normal"/>
        <w:rPr/>
      </w:pPr>
      <w:r>
        <w:rPr/>
        <w:t>В Учреждении применяются графики сменности, обеспечивающие непрерывную работу персонала сменами равной продолжительности.</w:t>
      </w:r>
    </w:p>
    <w:p>
      <w:pPr>
        <w:pStyle w:val="Normal"/>
        <w:rPr/>
      </w:pPr>
      <w:r>
        <w:rPr/>
        <w:t>Общим выходным днем для работников является воскресенье. При пятидневной рабочей неделе вторым выходным днем является суббота.</w:t>
      </w:r>
    </w:p>
    <w:p>
      <w:pPr>
        <w:pStyle w:val="Normal"/>
        <w:rPr/>
      </w:pPr>
      <w:r>
        <w:rPr/>
        <w:t>Ежегодно до 15 декабря руководство с учетом мнения работников утверждает и доводит до сведения работников очередность предоставления отпусков на следующий год. Кроме того, за счет экономии фонда оплаты труда предоставляются дополнительные отпуска: за работу с ненормированным рабочим днем; за работу в течение года без больничного листа; работникам, занятых на работах с вредными и (или) опасными условиями труда. Также работники имеют право на получение краткосрочного отпуска без сохранения заработной платы.</w:t>
      </w:r>
    </w:p>
    <w:p>
      <w:pPr>
        <w:pStyle w:val="Normal"/>
        <w:rPr/>
      </w:pPr>
      <w:r>
        <w:rPr/>
        <w:t>Труд работников Учреждения оплачивается на основе единой тарифной сетки. Также выплачиваются премии, доплаты и надбавки компенсационного и стимулирующего характера. Заработная плата перечисляется банком на персональные карточки работника не позднее 10 числа каждого месяца.</w:t>
      </w:r>
    </w:p>
    <w:p>
      <w:pPr>
        <w:pStyle w:val="Normal"/>
        <w:rPr/>
      </w:pPr>
      <w:r>
        <w:rPr/>
        <w:t>Один раз в 3 года работники Учреждения проходят аттестацию, которая проводится в целях объективной оценки соответствия фактически выполняемых обязанностей и квалификации работников требованиям должностных характеристик, а также стимулирования профессионального роста.</w:t>
      </w:r>
    </w:p>
    <w:p>
      <w:pPr>
        <w:pStyle w:val="Normal"/>
        <w:rPr/>
      </w:pPr>
      <w:r>
        <w:rPr/>
        <w:t>Центр "Красная гвоздика" является многопрофильным лечебно-оздоровительным учреждением, оснащенным современным медицинским и тренажерным оборудованием, где работают специалисты, владеющие новейшими методиками и технологиями лечения и оздоровления.</w:t>
      </w:r>
    </w:p>
    <w:p>
      <w:pPr>
        <w:pStyle w:val="Normal"/>
        <w:rPr/>
      </w:pPr>
      <w:r>
        <w:rPr/>
        <w:t>В Учреждении обеспечена охрана и безопасность труда на каждом рабочем месте. Работники обеспечены специальной одеждой, специальной обувью и другими средствами индивидуальной защиты. Проводится обучение безопасным методам и приемам выполнения работ, инструктаж по охране труда, стажировка на рабочих местах работников и проверка их знаний требований охраны труда.</w:t>
      </w:r>
    </w:p>
    <w:p>
      <w:pPr>
        <w:pStyle w:val="Normal"/>
        <w:rPr/>
      </w:pPr>
      <w:r>
        <w:rPr/>
        <w:t>Проводятся обязательные предварительные и периодические медицинские осмотры работников с сохранением за ними места работы (должности) и среднего заработка на время прохождения указанных медицинских осмотров.</w:t>
      </w:r>
    </w:p>
    <w:p>
      <w:pPr>
        <w:pStyle w:val="Normal"/>
        <w:rPr/>
      </w:pPr>
      <w:r>
        <w:rPr/>
        <w:t>Все работники застрахованы от несчастных случаев на производстве и профессиональных заболеваний.</w:t>
      </w:r>
    </w:p>
    <w:p>
      <w:pPr>
        <w:pStyle w:val="Normal"/>
        <w:rPr/>
      </w:pPr>
      <w:r>
        <w:rPr/>
        <w:t>Для повышения трудовой и общественной активности работников руководство Учреждения:</w:t>
      </w:r>
    </w:p>
    <w:p>
      <w:pPr>
        <w:pStyle w:val="Normal"/>
        <w:rPr/>
      </w:pPr>
      <w:r>
        <w:rPr/>
        <w:t>обеспечивает строгое соблюдение положений Трудового кодекса РФ;</w:t>
      </w:r>
    </w:p>
    <w:p>
      <w:pPr>
        <w:pStyle w:val="Normal"/>
        <w:rPr/>
      </w:pPr>
      <w:r>
        <w:rPr/>
        <w:t>проводит планомерные мероприятия по культурно-воспитательной работе, организации досуга и отдыха работников;</w:t>
      </w:r>
    </w:p>
    <w:p>
      <w:pPr>
        <w:pStyle w:val="Normal"/>
        <w:rPr/>
      </w:pPr>
      <w:r>
        <w:rPr/>
        <w:t>обеспечивает за счет средств Учреждения новогодними подарками детей сотрудников, не достигших возраста 14 лет;</w:t>
      </w:r>
    </w:p>
    <w:p>
      <w:pPr>
        <w:pStyle w:val="Normal"/>
        <w:rPr/>
      </w:pPr>
      <w:r>
        <w:rPr/>
        <w:t>выделяет средства на покупку ценных подарков для поздравления юбиляров и при выходе работника на пенсию;</w:t>
      </w:r>
    </w:p>
    <w:p>
      <w:pPr>
        <w:pStyle w:val="Normal"/>
        <w:rPr/>
      </w:pPr>
      <w:r>
        <w:rPr/>
        <w:t>выделяет путевку работнику и близкому его родственнику, один раз в год для лечения в центре за 50% от ее стоимости.</w:t>
      </w:r>
    </w:p>
    <w:p>
      <w:pPr>
        <w:pStyle w:val="Normal"/>
        <w:rPr/>
      </w:pPr>
      <w:r>
        <w:rPr/>
        <w:t>Данный подход к организации труда в Центре "Красная гвоздика" позволяет наилучшим образом соединить в процессе работы технику и людей, обеспечивает наиболее эффективное использование материальных и финансовых ресурсов, снижение трудоемкости и рост качества предоставляемых услуг. Он направлен на сохранение здоровья работников, обогащение содержания их труда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Таким образом, организация труда - достаточно трудоемкое занятие, требующее специальных знаний по нормированию, кооперации и разделении труда.</w:t>
      </w:r>
    </w:p>
    <w:p>
      <w:pPr>
        <w:pStyle w:val="Normal"/>
        <w:rPr/>
      </w:pPr>
      <w:r>
        <w:rPr/>
        <w:t>Важным признаком организации труда является ее направленность на решение взаимосвязанных задач:</w:t>
      </w:r>
    </w:p>
    <w:p>
      <w:pPr>
        <w:pStyle w:val="Normal"/>
        <w:rPr/>
      </w:pPr>
      <w:r>
        <w:rPr/>
        <w:t>экономических (экономия ресурсов, повышение качества услуг);</w:t>
      </w:r>
    </w:p>
    <w:p>
      <w:pPr>
        <w:pStyle w:val="Normal"/>
        <w:rPr/>
      </w:pPr>
      <w:r>
        <w:rPr/>
        <w:t>психофизиологических (оздоровление производственной среды, гармонизация психофизиологических нагрузок на человека, снижение тяжести и нервно-психической напряженности труда);</w:t>
      </w:r>
    </w:p>
    <w:p>
      <w:pPr>
        <w:pStyle w:val="Normal"/>
        <w:rPr/>
      </w:pPr>
      <w:r>
        <w:rPr/>
        <w:t>социальных (повышение разнообразия труда, его содержательности, престижности, обеспечение полноценной оплаты труда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дамчук В.В. и др. Организация и нормирование труда. М. 1999.</w:t>
      </w:r>
    </w:p>
    <w:p>
      <w:pPr>
        <w:pStyle w:val="Style18"/>
        <w:numPr>
          <w:ilvl w:val="0"/>
          <w:numId w:val="3"/>
        </w:numPr>
        <w:rPr/>
      </w:pPr>
      <w:r>
        <w:rPr/>
        <w:t>Базаров Т.Ю., Еремин Б.Л. Управление персоналом. М. 1998.</w:t>
      </w:r>
    </w:p>
    <w:p>
      <w:pPr>
        <w:pStyle w:val="Style18"/>
        <w:numPr>
          <w:ilvl w:val="0"/>
          <w:numId w:val="3"/>
        </w:numPr>
        <w:rPr/>
      </w:pPr>
      <w:r>
        <w:rPr/>
        <w:t>Генкин Б.М. Экономика и социология труда. М. 1998.</w:t>
      </w:r>
    </w:p>
    <w:p>
      <w:pPr>
        <w:pStyle w:val="Style18"/>
        <w:numPr>
          <w:ilvl w:val="0"/>
          <w:numId w:val="3"/>
        </w:numPr>
        <w:rPr/>
      </w:pPr>
      <w:r>
        <w:rPr/>
        <w:t>Костюков Н.И. и др. Организация, нормирование и оплата труда. Р. - на-Д. 1993.</w:t>
      </w:r>
    </w:p>
    <w:p>
      <w:pPr>
        <w:pStyle w:val="Style18"/>
        <w:numPr>
          <w:ilvl w:val="0"/>
          <w:numId w:val="3"/>
        </w:numPr>
        <w:rPr/>
      </w:pPr>
      <w:r>
        <w:rPr/>
        <w:t>Охрана труда. Нормативные документы. М. 1999.</w:t>
      </w:r>
    </w:p>
    <w:p>
      <w:pPr>
        <w:pStyle w:val="Style18"/>
        <w:numPr>
          <w:ilvl w:val="0"/>
          <w:numId w:val="3"/>
        </w:numPr>
        <w:rPr/>
      </w:pPr>
      <w:r>
        <w:rPr/>
        <w:t>Генкин Б.М. Экономика и социология труда. Учебник для вузов. - М.: Издательская группа НОРМА-ИНФРА. М, 1999 - 384 с.</w:t>
      </w:r>
    </w:p>
    <w:p>
      <w:pPr>
        <w:pStyle w:val="Style18"/>
        <w:numPr>
          <w:ilvl w:val="0"/>
          <w:numId w:val="3"/>
        </w:numPr>
        <w:rPr/>
      </w:pPr>
      <w:r>
        <w:rPr/>
        <w:t>Справочник кадровика. Журнал руководителя кадровой службы. № 10 2004.</w:t>
      </w:r>
    </w:p>
    <w:p>
      <w:pPr>
        <w:pStyle w:val="Style18"/>
        <w:numPr>
          <w:ilvl w:val="0"/>
          <w:numId w:val="3"/>
        </w:numPr>
        <w:rPr/>
      </w:pPr>
      <w:r>
        <w:rPr/>
        <w:t>Нормативно-правовые документы АНО ОГЦ "Красная гвоздика"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1:00Z</dcterms:created>
  <dc:creator>pri3</dc:creator>
  <dc:description/>
  <cp:keywords/>
  <dc:language>en-US</dc:language>
  <cp:lastModifiedBy>Mage</cp:lastModifiedBy>
  <cp:lastPrinted>2006-11-14T09:40:00Z</cp:lastPrinted>
  <dcterms:modified xsi:type="dcterms:W3CDTF">2011-10-03T16:11:00Z</dcterms:modified>
  <cp:revision>2</cp:revision>
  <dc:subject/>
  <dc:title>Введение</dc:title>
</cp:coreProperties>
</file>