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среднего профессионального образования</w:t>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ульский колледж профессиональных технологий и сервиса»</w:t>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ПРЕДДИПЛОМНОЙ ПРАКТИКЕ</w:t>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260502</w:t>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хнология продукции общественного питания»</w:t>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ула 20__ г.</w:t>
      </w:r>
      <w:r>
        <w:br w:type="page"/>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 w:val="left" w:pos="1134" w:leader="none"/>
        </w:tabs>
        <w:spacing w:lineRule="auto" w:line="360" w:before="0" w:after="0"/>
        <w:jc w:val="both"/>
        <w:rPr/>
      </w:pPr>
      <w:r>
        <w:rPr>
          <w:rFonts w:cs="Times New Roman" w:ascii="Times New Roman" w:hAnsi="Times New Roman"/>
          <w:sz w:val="28"/>
          <w:szCs w:val="28"/>
        </w:rPr>
        <w:t>Раздел 1. Ознакомление с предприятием</w:t>
      </w:r>
    </w:p>
    <w:p>
      <w:pPr>
        <w:pStyle w:val="Style17"/>
        <w:widowControl w:val="false"/>
        <w:numPr>
          <w:ilvl w:val="1"/>
          <w:numId w:val="4"/>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предприятия</w:t>
      </w:r>
    </w:p>
    <w:p>
      <w:pPr>
        <w:pStyle w:val="Style17"/>
        <w:widowControl w:val="false"/>
        <w:numPr>
          <w:ilvl w:val="1"/>
          <w:numId w:val="4"/>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спорт предприятия</w:t>
      </w:r>
    </w:p>
    <w:p>
      <w:pPr>
        <w:pStyle w:val="Normal"/>
        <w:widowControl w:val="false"/>
        <w:numPr>
          <w:ilvl w:val="1"/>
          <w:numId w:val="4"/>
        </w:numPr>
        <w:tabs>
          <w:tab w:val="clear" w:pos="708"/>
          <w:tab w:val="left" w:pos="426"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ктура предприятия</w:t>
      </w:r>
    </w:p>
    <w:p>
      <w:pPr>
        <w:pStyle w:val="Normal"/>
        <w:widowControl w:val="false"/>
        <w:numPr>
          <w:ilvl w:val="1"/>
          <w:numId w:val="4"/>
        </w:numPr>
        <w:tabs>
          <w:tab w:val="clear" w:pos="708"/>
          <w:tab w:val="left" w:pos="426"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ясорыбный цех</w:t>
      </w:r>
    </w:p>
    <w:p>
      <w:pPr>
        <w:pStyle w:val="Normal"/>
        <w:widowControl w:val="false"/>
        <w:numPr>
          <w:ilvl w:val="1"/>
          <w:numId w:val="4"/>
        </w:numPr>
        <w:tabs>
          <w:tab w:val="clear" w:pos="708"/>
          <w:tab w:val="left" w:pos="426"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ячий цех</w:t>
      </w:r>
    </w:p>
    <w:p>
      <w:pPr>
        <w:pStyle w:val="Normal"/>
        <w:widowControl w:val="false"/>
        <w:tabs>
          <w:tab w:val="clear" w:pos="708"/>
          <w:tab w:val="left" w:pos="426" w:leader="none"/>
          <w:tab w:val="left" w:pos="1134" w:leader="none"/>
        </w:tabs>
        <w:spacing w:lineRule="auto" w:line="360" w:before="0" w:after="0"/>
        <w:jc w:val="both"/>
        <w:rPr/>
      </w:pPr>
      <w:r>
        <w:rPr>
          <w:rFonts w:cs="Times New Roman" w:ascii="Times New Roman" w:hAnsi="Times New Roman"/>
          <w:sz w:val="28"/>
          <w:szCs w:val="28"/>
        </w:rPr>
        <w:t>Раздел 2. Работа в качестве зав. производством</w:t>
      </w:r>
    </w:p>
    <w:p>
      <w:pPr>
        <w:pStyle w:val="Normal"/>
        <w:widowControl w:val="false"/>
        <w:numPr>
          <w:ilvl w:val="1"/>
          <w:numId w:val="7"/>
        </w:numPr>
        <w:tabs>
          <w:tab w:val="clear" w:pos="708"/>
          <w:tab w:val="left" w:pos="426"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жностная характеристика заведующего УПМ (производством)</w:t>
      </w:r>
    </w:p>
    <w:p>
      <w:pPr>
        <w:pStyle w:val="Normal"/>
        <w:widowControl w:val="false"/>
        <w:numPr>
          <w:ilvl w:val="1"/>
          <w:numId w:val="7"/>
        </w:numPr>
        <w:tabs>
          <w:tab w:val="clear" w:pos="708"/>
          <w:tab w:val="left" w:pos="426"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говор по материальной ответственности</w:t>
      </w:r>
    </w:p>
    <w:p>
      <w:pPr>
        <w:pStyle w:val="Normal"/>
        <w:widowControl w:val="false"/>
        <w:numPr>
          <w:ilvl w:val="1"/>
          <w:numId w:val="7"/>
        </w:numPr>
        <w:tabs>
          <w:tab w:val="clear" w:pos="708"/>
          <w:tab w:val="left" w:pos="426"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ядок составления меню</w:t>
      </w:r>
    </w:p>
    <w:p>
      <w:pPr>
        <w:pStyle w:val="Normal"/>
        <w:widowControl w:val="false"/>
        <w:numPr>
          <w:ilvl w:val="1"/>
          <w:numId w:val="7"/>
        </w:numPr>
        <w:tabs>
          <w:tab w:val="clear" w:pos="708"/>
          <w:tab w:val="left" w:pos="426" w:leader="none"/>
          <w:tab w:val="left" w:pos="72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акераж продукции</w:t>
      </w:r>
    </w:p>
    <w:p>
      <w:pPr>
        <w:pStyle w:val="Normal"/>
        <w:widowControl w:val="false"/>
        <w:numPr>
          <w:ilvl w:val="1"/>
          <w:numId w:val="7"/>
        </w:numPr>
        <w:tabs>
          <w:tab w:val="clear" w:pos="708"/>
          <w:tab w:val="left" w:pos="426" w:leader="none"/>
          <w:tab w:val="left" w:pos="720" w:leader="none"/>
          <w:tab w:val="left" w:pos="1134" w:leader="none"/>
        </w:tabs>
        <w:spacing w:lineRule="auto" w:line="360" w:before="0" w:after="0"/>
        <w:ind w:left="0" w:hanging="0"/>
        <w:jc w:val="both"/>
        <w:rPr/>
      </w:pPr>
      <w:r>
        <w:rPr>
          <w:rFonts w:cs="Times New Roman" w:ascii="Times New Roman" w:hAnsi="Times New Roman"/>
          <w:sz w:val="28"/>
          <w:szCs w:val="28"/>
        </w:rPr>
        <w:t>Раздел 3. Работа в качестве технолога</w:t>
      </w:r>
    </w:p>
    <w:p>
      <w:pPr>
        <w:pStyle w:val="Normal"/>
        <w:widowControl w:val="false"/>
        <w:numPr>
          <w:ilvl w:val="1"/>
          <w:numId w:val="6"/>
        </w:numPr>
        <w:tabs>
          <w:tab w:val="clear" w:pos="708"/>
          <w:tab w:val="left" w:pos="426"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жностная характеристика технолога</w:t>
      </w:r>
    </w:p>
    <w:p>
      <w:pPr>
        <w:pStyle w:val="Normal"/>
        <w:widowControl w:val="false"/>
        <w:numPr>
          <w:ilvl w:val="1"/>
          <w:numId w:val="6"/>
        </w:numPr>
        <w:tabs>
          <w:tab w:val="clear" w:pos="708"/>
          <w:tab w:val="left" w:pos="426" w:leader="none"/>
          <w:tab w:val="left" w:pos="72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ы контроля на различных этапах технологического процесса приготовления пищи</w:t>
      </w:r>
    </w:p>
    <w:p>
      <w:pPr>
        <w:pStyle w:val="Normal"/>
        <w:widowControl w:val="false"/>
        <w:numPr>
          <w:ilvl w:val="1"/>
          <w:numId w:val="6"/>
        </w:numPr>
        <w:tabs>
          <w:tab w:val="clear" w:pos="708"/>
          <w:tab w:val="left" w:pos="426" w:leader="none"/>
          <w:tab w:val="left" w:pos="72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ядок контроля</w:t>
      </w:r>
    </w:p>
    <w:p>
      <w:pPr>
        <w:pStyle w:val="Normal"/>
        <w:widowControl w:val="false"/>
        <w:numPr>
          <w:ilvl w:val="1"/>
          <w:numId w:val="6"/>
        </w:numPr>
        <w:tabs>
          <w:tab w:val="clear" w:pos="708"/>
          <w:tab w:val="left" w:pos="426" w:leader="none"/>
          <w:tab w:val="left" w:pos="72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ядок разработки технологической документации на новые виды продукции</w:t>
      </w:r>
    </w:p>
    <w:p>
      <w:pPr>
        <w:pStyle w:val="Normal"/>
        <w:widowControl w:val="false"/>
        <w:numPr>
          <w:ilvl w:val="1"/>
          <w:numId w:val="6"/>
        </w:numPr>
        <w:tabs>
          <w:tab w:val="clear" w:pos="708"/>
          <w:tab w:val="left" w:pos="426" w:leader="none"/>
          <w:tab w:val="left" w:pos="72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ы изучения потребительского спроса</w:t>
      </w:r>
    </w:p>
    <w:p>
      <w:pPr>
        <w:pStyle w:val="Normal"/>
        <w:widowControl w:val="false"/>
        <w:tabs>
          <w:tab w:val="clear" w:pos="708"/>
          <w:tab w:val="left" w:pos="426" w:leader="none"/>
          <w:tab w:val="left" w:pos="720" w:leader="none"/>
          <w:tab w:val="left" w:pos="1134" w:leader="none"/>
        </w:tabs>
        <w:spacing w:lineRule="auto" w:line="360" w:before="0" w:after="0"/>
        <w:jc w:val="both"/>
        <w:rPr/>
      </w:pPr>
      <w:r>
        <w:rPr>
          <w:rFonts w:cs="Times New Roman" w:ascii="Times New Roman" w:hAnsi="Times New Roman"/>
          <w:sz w:val="28"/>
          <w:szCs w:val="28"/>
        </w:rPr>
        <w:t>Раздел 4. Работа в качестве дублера руководителя предприятия</w:t>
      </w:r>
    </w:p>
    <w:p>
      <w:pPr>
        <w:pStyle w:val="Normal"/>
        <w:widowControl w:val="false"/>
        <w:numPr>
          <w:ilvl w:val="1"/>
          <w:numId w:val="2"/>
        </w:numPr>
        <w:tabs>
          <w:tab w:val="clear" w:pos="708"/>
          <w:tab w:val="left" w:pos="426"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жностная характеристика руководителя предприятия</w:t>
      </w:r>
    </w:p>
    <w:p>
      <w:pPr>
        <w:pStyle w:val="Normal"/>
        <w:widowControl w:val="false"/>
        <w:numPr>
          <w:ilvl w:val="1"/>
          <w:numId w:val="2"/>
        </w:numPr>
        <w:tabs>
          <w:tab w:val="clear" w:pos="708"/>
          <w:tab w:val="left" w:pos="426" w:leader="none"/>
          <w:tab w:val="left" w:pos="72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хема управления предприятием</w:t>
      </w:r>
    </w:p>
    <w:p>
      <w:pPr>
        <w:pStyle w:val="Normal"/>
        <w:widowControl w:val="false"/>
        <w:numPr>
          <w:ilvl w:val="1"/>
          <w:numId w:val="2"/>
        </w:numPr>
        <w:tabs>
          <w:tab w:val="clear" w:pos="708"/>
          <w:tab w:val="left" w:pos="426" w:leader="none"/>
          <w:tab w:val="left" w:pos="72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снабжения предприятия</w:t>
      </w:r>
    </w:p>
    <w:p>
      <w:pPr>
        <w:pStyle w:val="Normal"/>
        <w:widowControl w:val="false"/>
        <w:numPr>
          <w:ilvl w:val="1"/>
          <w:numId w:val="2"/>
        </w:numPr>
        <w:tabs>
          <w:tab w:val="clear" w:pos="708"/>
          <w:tab w:val="left" w:pos="426" w:leader="none"/>
          <w:tab w:val="left" w:pos="72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ы и способы доставки продуктов</w:t>
      </w:r>
    </w:p>
    <w:p>
      <w:pPr>
        <w:pStyle w:val="Normal"/>
        <w:widowControl w:val="false"/>
        <w:numPr>
          <w:ilvl w:val="1"/>
          <w:numId w:val="2"/>
        </w:numPr>
        <w:tabs>
          <w:tab w:val="clear" w:pos="708"/>
          <w:tab w:val="left" w:pos="426" w:leader="none"/>
          <w:tab w:val="left" w:pos="72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троль, осуществляемый руководителем предприятия</w:t>
      </w:r>
    </w:p>
    <w:p>
      <w:pPr>
        <w:pStyle w:val="Normal"/>
        <w:widowControl w:val="false"/>
        <w:numPr>
          <w:ilvl w:val="1"/>
          <w:numId w:val="2"/>
        </w:numPr>
        <w:tabs>
          <w:tab w:val="clear" w:pos="708"/>
          <w:tab w:val="left" w:pos="426" w:leader="none"/>
          <w:tab w:val="left" w:pos="72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кламная деятельность предприятия</w:t>
      </w:r>
    </w:p>
    <w:p>
      <w:pPr>
        <w:pStyle w:val="Normal"/>
        <w:widowControl w:val="false"/>
        <w:numPr>
          <w:ilvl w:val="1"/>
          <w:numId w:val="2"/>
        </w:numPr>
        <w:tabs>
          <w:tab w:val="clear" w:pos="708"/>
          <w:tab w:val="left" w:pos="426" w:leader="none"/>
          <w:tab w:val="left" w:pos="72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н проведения мероприятий по повышению конкурентоспособности продукции</w:t>
      </w:r>
    </w:p>
    <w:p>
      <w:pPr>
        <w:pStyle w:val="Normal"/>
        <w:widowControl w:val="false"/>
        <w:tabs>
          <w:tab w:val="clear" w:pos="708"/>
          <w:tab w:val="left" w:pos="426" w:leader="none"/>
          <w:tab w:val="left" w:pos="720"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5. Заключение </w:t>
      </w:r>
    </w:p>
    <w:p>
      <w:pPr>
        <w:pStyle w:val="Normal"/>
        <w:widowControl w:val="false"/>
        <w:tabs>
          <w:tab w:val="clear" w:pos="708"/>
          <w:tab w:val="left" w:pos="426" w:leader="none"/>
          <w:tab w:val="left" w:pos="720"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113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на преддипломную практику</w:t>
      </w:r>
    </w:p>
    <w:p>
      <w:pPr>
        <w:pStyle w:val="Normal"/>
        <w:widowControl w:val="false"/>
        <w:tabs>
          <w:tab w:val="clear" w:pos="708"/>
          <w:tab w:val="left" w:pos="720"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у</w:t>
      </w:r>
    </w:p>
    <w:p>
      <w:pPr>
        <w:pStyle w:val="Normal"/>
        <w:widowControl w:val="false"/>
        <w:tabs>
          <w:tab w:val="clear" w:pos="708"/>
          <w:tab w:val="left" w:pos="72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w:t>
      </w:r>
    </w:p>
    <w:p>
      <w:pPr>
        <w:pStyle w:val="Normal"/>
        <w:widowControl w:val="false"/>
        <w:tabs>
          <w:tab w:val="clear" w:pos="708"/>
          <w:tab w:val="left" w:pos="72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практики</w:t>
      </w:r>
    </w:p>
    <w:p>
      <w:pPr>
        <w:pStyle w:val="Normal"/>
        <w:widowControl w:val="false"/>
        <w:tabs>
          <w:tab w:val="clear" w:pos="708"/>
          <w:tab w:val="left" w:pos="72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практики</w:t>
      </w:r>
    </w:p>
    <w:p>
      <w:pPr>
        <w:pStyle w:val="Normal"/>
        <w:widowControl w:val="false"/>
        <w:tabs>
          <w:tab w:val="clear" w:pos="708"/>
          <w:tab w:val="left" w:pos="72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ние практики</w:t>
      </w:r>
    </w:p>
    <w:p>
      <w:pPr>
        <w:pStyle w:val="Normal"/>
        <w:widowControl w:val="false"/>
        <w:tabs>
          <w:tab w:val="clear" w:pos="708"/>
          <w:tab w:val="left" w:pos="72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598"/>
        <w:gridCol w:w="6973"/>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практики</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отчета по данному разделу</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иться с программой преддипломной практики и формой отчетности.</w:t>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pPr>
            <w:r>
              <w:rPr>
                <w:rFonts w:cs="Times New Roman" w:ascii="Times New Roman" w:hAnsi="Times New Roman"/>
                <w:sz w:val="20"/>
                <w:szCs w:val="20"/>
              </w:rPr>
              <w:t>Раздел 1.</w:t>
            </w:r>
          </w:p>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ие с предприятием</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 История предприяти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2. Составить паспорт предприятия: тип, класс предприятия общественного питания, место расположения, режим работы, структура предприятия, залы, цехи предприятия.</w:t>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pPr>
            <w:r>
              <w:rPr>
                <w:rFonts w:cs="Times New Roman" w:ascii="Times New Roman" w:hAnsi="Times New Roman"/>
                <w:sz w:val="20"/>
                <w:szCs w:val="20"/>
              </w:rPr>
              <w:t>Раздел 2.</w:t>
            </w:r>
          </w:p>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в качестве дублера зав.производством (шеф-повара)</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3. Проанализировать должностную характеристику зав.производством и указать основные направления его деятельности</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4. Составить образец договора по материальной ответственности на ваше им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5. Описать порядок составления различных видов меню на вашем предприятии (приложить план меню)</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6. Описать порядок получения продуктов из кладовой и приложить накладные на получение продуктов.</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7. Принять участие в работе бракиражной комиссии. Описать назначение бракиражного журнала, его оформление. Приложить выписку из бракиражного журнала, оформленную бракиражной комиссией с вашим участием.</w:t>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pPr>
            <w:r>
              <w:rPr>
                <w:rFonts w:cs="Times New Roman" w:ascii="Times New Roman" w:hAnsi="Times New Roman"/>
                <w:sz w:val="20"/>
                <w:szCs w:val="20"/>
              </w:rPr>
              <w:t>Раздел 3.</w:t>
            </w:r>
          </w:p>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в качестве технолога.</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8. Проанализировать должностную характеристику технолога предприятия и указать основные направления его деятельности</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9. Описать форму контроля на различных этапах технологического процесса приготовления продукции.</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0. Описать порядок осуществления контроля за работой производства контролирующей организацией.</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1. Указать порядок разработки технологической документации на новые виды кулинарной продукции, фирменные блюда и издели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2. Описать методы изучения потребительского спроса на предприятии.</w:t>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pPr>
            <w:r>
              <w:rPr>
                <w:rFonts w:cs="Times New Roman" w:ascii="Times New Roman" w:hAnsi="Times New Roman"/>
                <w:sz w:val="20"/>
                <w:szCs w:val="20"/>
              </w:rPr>
              <w:t>Раздел 4.</w:t>
            </w:r>
          </w:p>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в качестве дублера руководителя предприятия</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3. Проанализировать должностную характеристику руководителя предприятия и указать основные направления его деятельности</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4. Составить схему управления предприятием.</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5. Описать организацию снабжения предприяти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6. Описать одну из форм контроля, используемую руководителем на вашем предприятии.</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7. Описать рекламную деятельность предприятия.</w:t>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pPr>
            <w:r>
              <w:rPr>
                <w:rFonts w:cs="Times New Roman" w:ascii="Times New Roman" w:hAnsi="Times New Roman"/>
                <w:sz w:val="20"/>
                <w:szCs w:val="20"/>
              </w:rPr>
              <w:t>Раздел 5. Анализ деятельности предприятия. Его экономические предприятия</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8. Указать показатели финансовой деятельности предприятия, товарооборот, издержки обращени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9. Указать численность штата предприяти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20. Составить план мероприятий по повышению конкурентоспособности продукции и услуг данного предприятия.</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113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Раздел 1. Ознакомление с предприятие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стория предприятия</w:t>
      </w:r>
    </w:p>
    <w:p>
      <w:pPr>
        <w:pStyle w:val="Normal"/>
        <w:widowControl w:val="false"/>
        <w:tabs>
          <w:tab w:val="clear" w:pos="708"/>
          <w:tab w:val="left" w:pos="1134"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сторан украинской кухни «Сковоро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Сковорода» - это традиционно сытная украинская кухня и теплая, дружеская атмосфера. Все блюда «Сковороды» готовятся с душой, по классическим украинским рецептам. Только здесь вы сможете отведать наваристого борща с чесночными пампушками, вареников с вишней, дерунов с белыми грибами и лучком, сочную котлету по-киевски, потрясающую окрошку. И все это под традиционную горилку или под редкое и необычайно вкусное украинское пиво! Интерьер ресторана вас приятно удивит – это не лубочная «гоголевская», а современная, модная Украина. Каждый из трех залов заведения отличается по дизайну и цветовому решению. Главный зал с круглыми столами и абажурами - это место отдыха для больших веселых компаний. Серый зал с удобными диванчиками – подходит для деловых переговоров за обедом. Третий, желтый зал (для некурящих) – тихий и уютный, прекрасен для романтических встреч и семейных ужинов. Приятно и то, что в «Сковороде» отмечаются все традиционные украинские и русские праздники. Гостей здесь всегда ждут приятные сюрпризы и комплименты от шеф-пова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услуги: празднование торжест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е карты: </w:t>
      </w:r>
      <w:r>
        <w:rPr>
          <w:rFonts w:cs="Times New Roman" w:ascii="Times New Roman" w:hAnsi="Times New Roman"/>
          <w:sz w:val="28"/>
          <w:szCs w:val="28"/>
          <w:lang w:val="en-US"/>
        </w:rPr>
        <w:t>Maestro</w:t>
      </w:r>
      <w:r>
        <w:rPr>
          <w:rFonts w:cs="Times New Roman" w:ascii="Times New Roman" w:hAnsi="Times New Roman"/>
          <w:sz w:val="28"/>
          <w:szCs w:val="28"/>
        </w:rPr>
        <w:t xml:space="preserve">, </w:t>
      </w:r>
      <w:r>
        <w:rPr>
          <w:rFonts w:cs="Times New Roman" w:ascii="Times New Roman" w:hAnsi="Times New Roman"/>
          <w:sz w:val="28"/>
          <w:szCs w:val="28"/>
          <w:lang w:val="en-US"/>
        </w:rPr>
        <w:t>MasterCard</w:t>
      </w:r>
      <w:r>
        <w:rPr>
          <w:rFonts w:cs="Times New Roman" w:ascii="Times New Roman" w:hAnsi="Times New Roman"/>
          <w:sz w:val="28"/>
          <w:szCs w:val="28"/>
        </w:rPr>
        <w:t xml:space="preserve">,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Electron</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ы работы: 12.00-00.00</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3"/>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аспорт предприятия</w:t>
      </w:r>
    </w:p>
    <w:p>
      <w:pPr>
        <w:pStyle w:val="Style17"/>
        <w:widowControl w:val="false"/>
        <w:tabs>
          <w:tab w:val="clear" w:pos="708"/>
          <w:tab w:val="left" w:pos="1134"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Тула, Проспект Ленина, дом 5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4872)36-47-0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 Тулы: Центральны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Ресторан (от французского restaurer, восстановить, крепить) — заведение, которое продает готовую еду и напитки по заказу для употребления в пищу на месте. Существует большое разнообразие ресторанов по архитектурному оформлению, интерьеру и видам кухни. Итак, что же представляют собой современные рестораны. Современные рестораны могут быть классифицированы в соответствии с их месторасположением, сегментной аудиторией, классом и типом пищи и сервиса. Данный ресторан относится к классификации «Городские рестораны» - это рестораны располагаются в городах, предлагают разнообразный набор блюд; специализируются в предоставлении обедов или ужинов; работают в определенные часы и имеют многочисленную клиентур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ый зал предприятия имеет 60 посадочных мест. Интерьер зала выполнен в украинском стиле. Полы водонепроницаемые. Все выдержано в едином стил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оптимального микроклимата в торговом зале имеется система кондиционирования воздуха с автоматическим поддерживанием определенной температуры и влажности воздуха. Из столовой посуды применяется фаянсовая, керамическая и стеклянна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имеется следующие производственные цеха: мясорыбный цех, холодный цех, горячий цех, бар и непроизводственные помещения: мойка, кладовая, раздевалка для персонала, администраторская, торговый зал.</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Структура предприя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уктуру предприятия питания влияют все функции, которые выполняет предприятие, ассортимент выпускаемой продукции и объем производства, уровень и формы специализации. Общая производственная структура может быть условно представлена на рис. 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3300" cy="1447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5" r="-10" b="-25"/>
                    <a:stretch>
                      <a:fillRect/>
                    </a:stretch>
                  </pic:blipFill>
                  <pic:spPr bwMode="auto">
                    <a:xfrm>
                      <a:off x="0" y="0"/>
                      <a:ext cx="3543300" cy="1447165"/>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Производственная структура предприятия пит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Складская группа помещений</w:t>
      </w:r>
      <w:r>
        <w:rPr>
          <w:rFonts w:cs="Times New Roman" w:ascii="Times New Roman" w:hAnsi="Times New Roman"/>
          <w:sz w:val="28"/>
          <w:szCs w:val="28"/>
        </w:rPr>
        <w:t xml:space="preserve"> – предназначена для приема и хранения пищевого сырья и включает в себя помещения с низкой температурой (холодильники) и обычные, сухие, хорошо вентилируемые помещения для хранения «сухих» продукт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Производственная группа</w:t>
      </w:r>
      <w:r>
        <w:rPr>
          <w:rFonts w:cs="Times New Roman" w:ascii="Times New Roman" w:hAnsi="Times New Roman"/>
          <w:sz w:val="28"/>
          <w:szCs w:val="28"/>
        </w:rPr>
        <w:t xml:space="preserve"> – включает в себя производственные помещения для обработки сырья (цехи) – овощной, мясной, рыбный, кулинарный, кондитерский, горячий (цех по производству всех горячих блюд) и холодный (для производства холодных блюд и закусок).</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Торговая группа</w:t>
      </w:r>
      <w:r>
        <w:rPr>
          <w:rFonts w:cs="Times New Roman" w:ascii="Times New Roman" w:hAnsi="Times New Roman"/>
          <w:sz w:val="28"/>
          <w:szCs w:val="28"/>
        </w:rPr>
        <w:t xml:space="preserve"> представлена помещениями для отдыха и обслуживания потребителей. Сюда входят: вестибюль, аванзал, торговый зал. Особые требования предъявляются к уровню комфорт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Бытовая группа</w:t>
      </w:r>
      <w:r>
        <w:rPr>
          <w:rFonts w:cs="Times New Roman" w:ascii="Times New Roman" w:hAnsi="Times New Roman"/>
          <w:sz w:val="28"/>
          <w:szCs w:val="28"/>
        </w:rPr>
        <w:t xml:space="preserve"> объединяет помещения, обеспечивающие внутрихозяйственную деятельность предприятия и включает душевые, туалетные комнаты, бельевую и помещения психологической разгрузк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Технологические службы</w:t>
      </w:r>
      <w:r>
        <w:rPr>
          <w:rFonts w:cs="Times New Roman" w:ascii="Times New Roman" w:hAnsi="Times New Roman"/>
          <w:sz w:val="28"/>
          <w:szCs w:val="28"/>
        </w:rPr>
        <w:t xml:space="preserve"> (вентиляционные, электрощитовые, тепловой узел) обеспечивают слаженную и бесперебойную работу всех групп помещени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озглавляет предприятие директор (административная служба). Заведующий производством организует процесс производства кулинарных изделий и блюд. Администратор (метрдотель) организует работу в зале для посетителей. В производстве заняты повара разной квалификации, кондитеры, официанты, уборщики зала и другой персонал.</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Мясорыбный це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Так как площадь предприятия небольшая, то организован мясор-ыбный цех, где предусмотрена обработка мяса, рыбы, птицы в одном помещен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специфический запах рыбных продуктов, организованы отдельные потоки обработки мяса и рыбы. Кроме отдельного оборудования выделен отдельный инструмент, тара, разделочные доски, маркированные для обработки мяса и рыб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инии обработки мяса устанавливается ванна для промывания мяса, стол производственный. Кроме того, в цехе установлен холодильный шкаф для хранения и охлаждения полуфабрикатов. Применяется мясоруб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по производству порционных и мелкокусковых полуфабрикатов организованы на производственных столах, где размещают разделочную доску, слева от нее лоток с мясом, справа лоток для полуфабрикатов, средний нож. На местах обработки мяса можно обрабатывать птиц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астке обработки рыбы размещена ванна для дефростации мороженой рыбы, стол производственный для очистки и потрошения рыбы. Потрошат рыбу на производственном столе ручным способом при помощи малого ножа. Рыбные полуфабрикаты укладывают в лотки и хранят в холодильных камерах при температуре не выше 5 градусов по Цельсию. Срок хранения до 12 часов; рубленых не более 6 ча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Горячий це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ий цех в предприятии занимает центральное место. Цех имеет удобную связь с мясорыбным цехом, кладовой, раздачей, торговым залом, моечной кухонной посуд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ий цех оснащен современным оборудованием – тепловым, механическим и немеханическим: плита, жарочный шкаф, микроволновая печь, фритюрница, а так же производственные столы и стеллаж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2. Работа в качестве заведующего производств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Должность характеристика заведующего УПМ (производств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лжностные обязан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руководство производственно-хозяйственной деятельностью подразделения предприятия общественного питания.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 Проводит работу по совершенствованию организации производственного процесса, внедрению прогрессивной технологии, эффективному использованию техники, повышению профессионального мастерства работников в целях повышения качества выпускаемой продукции. Составляет заявки на необходимые продовольственные товары, полуфабрикаты и сырье, обеспечивает их своевременное получение со склада, контролирует сроки, ассортимент, количество и качество поступления и реализации продуктов. Обеспечивает на основе изучения спроса потребителей разнообразие ассортимента блюд и кулинарных изделий, составляет меню. Осуществляет постоянный контроль за технологией приготовления пищи, нормами закладки сырья и соблюдением работниками санитарных требований и правил личной гигиены. Осуществляет расстановку поваров и других работников производства. Составляет график выхода поваров на работу. Проводит бракераж готовой пищи. Организует учет, составление и своевременное представление отчетности о производственной деятельности, внедрение передовых приемов и методов труда. Контролирует правильность эксплуатации оборудования и других основных средств. Проводит инструктаж по технологии приготовления пищи и другим производственным вопросам. Контролирует соблюдение работниками правил и норм охраны труда и техники безопасности, санитарных требований и правил личной гигиены, производственной и трудовой дисциплины, правил внутреннего трудового распорядка. Проводит работу по повышению квалификации работников.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Должен знать:</w:t>
      </w:r>
      <w:r>
        <w:rPr>
          <w:rFonts w:cs="Times New Roman" w:ascii="Times New Roman" w:hAnsi="Times New Roman"/>
          <w:sz w:val="28"/>
          <w:szCs w:val="28"/>
        </w:rPr>
        <w:t xml:space="preserve"> постановления, распоряжения, приказы, другие руководящие и нормативные документы вышестоящих и местных органов управления, касающиеся вопросов работы предприятия общественного пит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и технологию производ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ссортимент и требования к качеству блюд и кулинарных издел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ы рационального и диетического пит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составления мен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учета и нормы выдачи проду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ы расхода сырья и полуфабрика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лькуляцию блюд и кулинарных изделий и цены на них;</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стандарты и технические условия на продукты, сырье и полуфабрика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и сроки хранения продуктов, сырья и полуфабрикат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виды технологического оборудования, принцип работы, технические характеристики и условия его эксплуат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ку общественного пит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оплаты и стимулирования тру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ы организации тру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ство о труде Российской Федер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внутреннего трудового распорядк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равила и нормы охраны труда, техники безопасности, производственной санитарии и противопожарной защи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орядок составления мен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торане широкий ассортимент холодных блюд и закусок, вторых блю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меню Приложение №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Бракераж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кераж - процесс принятия решения о соответствии внешнего вида и вкусовых качеств продукции путём снятия проб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писание продукции - утилизация продукции в случае выявления её несоответствия предъявляемым требованиям. По каждому факту списания продукции составляется акт, в котором в обязательном порядке ставятся подписи руководителя заведения (производства) и бригадира или начальника цеха, в котором происходит списание. С актом под подпись ознакамливают сотрудника, допустившего брак в рабо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керажная комиссия - уполномоченная группа сотрудников (директор производства, заведующий производством, директор кулинармарке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керажный журнал - журнал, в котором отмечаются все проверенные блюда и каждому из них ставится оцен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адлежащее состояние - продукция ненадлежащего качества и/или внешнего ви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кераж пищи начинается с определения массы готового изделия и отдельных порций вторых, сладких блюд и напитк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учные изделия не менее 10 изделий и определяют массу 1 штуки, а затем взвешивают поштучно не менее 10 издел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е блюда отбирают из числа подготовленных к раздаче и просматривают в общей масс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показатели качества контролируемых блюд и изделий оцениваются в такой последоват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цениваемые зрительн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истенц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ус.</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оказатель качества продукции оценивают по 5 бальной систем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аллов - отличн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алла – хорош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 удовлетворительн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плох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неудовлетворительн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t>Выписка из бракеражного журнала</w:t>
      </w:r>
    </w:p>
    <w:tbl>
      <w:tblPr>
        <w:tblW w:w="9571" w:type="dxa"/>
        <w:jc w:val="left"/>
        <w:tblInd w:w="-113" w:type="dxa"/>
        <w:tblLayout w:type="fixed"/>
        <w:tblCellMar>
          <w:top w:w="0" w:type="dxa"/>
          <w:left w:w="108" w:type="dxa"/>
          <w:bottom w:w="0" w:type="dxa"/>
          <w:right w:w="108" w:type="dxa"/>
        </w:tblCellMar>
      </w:tblPr>
      <w:tblGrid>
        <w:gridCol w:w="1836"/>
        <w:gridCol w:w="2339"/>
        <w:gridCol w:w="1382"/>
        <w:gridCol w:w="2470"/>
        <w:gridCol w:w="1544"/>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а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блюд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цен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тветственны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дпись</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вяжий язык с хрено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фанасьева А.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кольный сала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фанасьева А.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ле сельди с луко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1"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фанасьева А.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еники сытные с мясо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фанасьева А.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тлета по-киевс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фанасьева А.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рош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фанасьева А.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Раздел 3. Работа в качестве технолог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Должность характеристика технолог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лжностные обязан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 общественного питания обяза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ть со стандартами в области производства продукции общественного питания. Содействовать внедрению прогрессивных технологических процессов производства продукции и совершенствования организации обслуживания населения. Разрабатывать программы по обеспечению повышения качества услуг питания. Осуществлять разработку и утверждение новых рецептур на блюда, кондитерские и кулинарные изделия с оформлением соответствующих нормативных документов (ТТК, СТП, ТУ). Готовить предложения по расширению ассортимента и внедрению новых видов сырья. Осуществлять оперативный контроль за качеством и соблюдением технологии приготовления пищи. Принимать участие в подготовке, переподготовке и повышении квалификации производственных кадров с учетом требований рыночной экономики. Исследовать факторы, имеющие значение для успешной реализации оказываемых услуг, спроса, причины его повышения и снижения, дифференциацию от покупательной способности населения. Содействовать сбалансированному развитию сферы услуг общественного питания, готовить предложения по выбору и изменению направлений развития ассортимента, производственно-хозяйственной и предпринимательской деят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олжен зна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 должен знать и руководствоваться в своей деят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ыми актами, нормативными документами и методическими указаниями по технологии производства продукции общественного пит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ночными методами хозяйствования, закономерностями и особенностями развития экономики, конъюнктурой внутреннего и внешнего рын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ытом отечественных и зарубежных предприятий и фирм в области оказания услуг пит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икой делового общ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ей производимой продукции и оказываемых услуг;</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ообразованием и ценовой политик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ей производства труда и управл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ми учетных документов и порядком составления докумен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ческими средствами сбора и обработки информации, связи и коммуник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ьютерными технология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правом, трудовым и хозяйственным законодательств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ми и нормами охраны труда и окружающей сред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ей должностной инструкци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ть рынок аналогичных услуг и тенденции его разви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Формы контроля на различных этапах технологического процесса приготовления пищ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предприятии общественного питания применяют следующие виды контрол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 xml:space="preserve">Входной (предварительный) </w:t>
      </w:r>
      <w:r>
        <w:rPr>
          <w:rFonts w:cs="Times New Roman" w:ascii="Times New Roman" w:hAnsi="Times New Roman"/>
          <w:sz w:val="28"/>
          <w:szCs w:val="28"/>
        </w:rPr>
        <w:t>- контроль продукции поставщика, поступившей к потребителю, предназначенной для использования при изготовлении, ремонте или эксплуатации проду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 xml:space="preserve">Технологический – </w:t>
      </w:r>
      <w:r>
        <w:rPr>
          <w:rFonts w:cs="Times New Roman" w:ascii="Times New Roman" w:hAnsi="Times New Roman"/>
          <w:sz w:val="28"/>
          <w:szCs w:val="28"/>
        </w:rPr>
        <w:t>предназначен для того, чтобы не допустить производство дефектной продукции. Он проводится по ходу технологического процесса. Включает проверку:</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организации технологического процесса и отдельных рабочих мест</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оснащенности и состояния оборудования, соответствие его параметрам технологического процесс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роверку гигиенических параметров производств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роверку наличия нормативных и технологических документов на рабочих местах</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наличие измерительной аппаратур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роверку обеспечения выхода и качества готовой проду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 xml:space="preserve">Выходной контроль </w:t>
      </w:r>
      <w:r>
        <w:rPr>
          <w:rFonts w:cs="Times New Roman" w:ascii="Times New Roman" w:hAnsi="Times New Roman"/>
          <w:sz w:val="28"/>
          <w:szCs w:val="28"/>
        </w:rPr>
        <w:t>- контроль качества готовой продукции. Цель выходного контроля — установление соответствия качества готовых изделий требованиям стандартов или технических условий, выявление возможных дефектов. Если все условия выполнены, поставка продукции разрешает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Порядок контрол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оизводственных планов поставленных администрацией кафе, необходимо вести контроль за ходом их выполнения. Системы маркетингового контроля необходимы для того, что бы быть уверенными в эффективности и эффектности деят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характеризует процедуры и методы контроля, которые необходимо осуществить для оценки уровня успешности выполнения плана. Для этого устанавливаются стандарты (критерии), по которым измеряется прогресс в реализации планов маркетинга. Это еще раз подчеркивает важность количественной и временной определенности целей, стратегий и мероприятий маркетинговой деятельности. Измерение успешности выполнения плана может осуществляться и для годового интервала времени, и в квартальном разрезе, и для каждого месяца или недел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включает 4 этап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анализ заложенных в годовой план контрольных показателей в разбивке по месяцам или квартала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роведение замеров показателей производственной и реализационной деятельност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выявление причин любых серьезных сбоев в деятельност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ринятие мер к исправлению положения и ликвидации между поставленными целями и достигнутыми результата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Порядок разработки технологической документации на новые виды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готовой продукции складывается из многих факторов, одно из них – соблюдение технологических требований к обработке продуктов и приготовлению блюд на всех стадиях производственного процесс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ара на данном предприятии обеспечены на рабочих местах технологическими картами. Эти карты составлены на каждое блюдо, кулинарные и кондитерские изделия на основании Сборника рецепту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составляются по установленной форме, подписываются директором, заведующим производством и калькулятором и хранятся в картотеке заведующего производств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довлетворить спрос потребителей предприятии разрабатывает новые рецептуры блюд и кулинарных изделий. Рецептуры на новые блюда разрабатываются с учетом утвержденных норм отходов и потерь при холодной и тепловой обработках различных продуктов. Новое блюдо должно обладать высокими вкусовыми качествами, оригинальностью оформления, удачным вкусовым сочетанием проду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3).</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Методы изучения потребительского спрос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уровня качества услуг и отношения клиентов к реализуемой продукции были разработаны анкеты. Анкеты были предложены основным клиентам ресторана «Сковорода» (Приложение№4).</w:t>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Раздел 4. Работа в качестве дублера руководителя предприя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Должностная характеристика руководителя предприя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Заместитель директора по управлению производственной деятельностью осуществляет перспективное и текущее планирование деятельности службы и ее структурных подразделений. Совместно со старшим мастером и заведующим практикой планируют учебную нагрузку мастеров п.о. и руководителей практики, составляет тарификационные списки. Регулярно проводит оперативное совещание с руководителями структурных подразделений. Участвует в планировании приема на специальности. Планирует цели, задачи и объекты контроля деятельности структурных подразделений. Оформляет документы, необходимые для осуществления деятельности по оказанию услуг общественного питания. Осуществляет планирование, организацию, координацию и контроль за деятельностью учебно-производственных мастерских. Осуществляет контроль за соблюдением работниками службы правил и норм охраны труда и техники безопасности, санитарных требований и правил личной гигиены, правил внутреннего трудового распоряд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Схема управления предприятие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иректо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ф пова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а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ите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хонный работник</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онная структура – линейная, это структура наиболее простая, ее преимуществ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в четкой системе взаимных связей, следовательно, четкости и оперативности управлен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в явно выраженной ответствен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Организация снабжения предприя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снабжения предприятий общественного питания сырьем, полуфабрикатами, продуктами и материально-техническими средствами является важнейшей предпосылкой эффективной и ритмичной работы производ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организовать завоз товаров из разных источников. Основными источниками являются предприятия-изготовител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виды продуктов поступают на предприятие через посредников – оптовые баз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является основным документом, определяющим права и обязанности сторон по поставкам всех видов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дующий КПМ подает заявки на необходимые продовольственные товары и сырье, обеспечивает их своевременное получение со склада, контролирует сроки, ассортимент, качество и количество поступивших проду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Формы и способы доставки проду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Доставку продуктов, товаров, полуфабрикатов и материально-технических средств осуществляет «Премьер». </w:t>
      </w:r>
      <w:r>
        <w:rPr>
          <w:rFonts w:cs="Times New Roman" w:ascii="Times New Roman" w:hAnsi="Times New Roman"/>
          <w:b/>
          <w:sz w:val="28"/>
          <w:szCs w:val="28"/>
        </w:rPr>
        <w:t>Центральная доставка товаров</w:t>
      </w:r>
      <w:r>
        <w:rPr>
          <w:rFonts w:cs="Times New Roman" w:ascii="Times New Roman" w:hAnsi="Times New Roman"/>
          <w:sz w:val="28"/>
          <w:szCs w:val="28"/>
        </w:rPr>
        <w:t xml:space="preserve"> осуществляется силами и средствами поставщиков. При </w:t>
      </w:r>
      <w:r>
        <w:rPr>
          <w:rFonts w:cs="Times New Roman" w:ascii="Times New Roman" w:hAnsi="Times New Roman"/>
          <w:b/>
          <w:sz w:val="28"/>
          <w:szCs w:val="28"/>
        </w:rPr>
        <w:t>децентральной доставке</w:t>
      </w:r>
      <w:r>
        <w:rPr>
          <w:rFonts w:cs="Times New Roman" w:ascii="Times New Roman" w:hAnsi="Times New Roman"/>
          <w:sz w:val="28"/>
          <w:szCs w:val="28"/>
        </w:rPr>
        <w:t xml:space="preserve"> ресторан сам обеспечивает вывоз товаров от поставщи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5 Контроль, осуществляемый руководителем предприя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руководителем ресторана является заведующий производством. Он осуществляет постоянный контроль за технологией приготовления пищи, реализацией готовой продукции и нормами закладки сырья, соблюдением работниками санитарных требований и правил личной гигиены, норм охраны труда и техники безопасности, трудовой дисциплины и правил внутреннего трудового распорядка, т.е. осуществляет текущий контрол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6 Рекламная деятельность предприя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Реклама - это деятельность предприятия, направленная на продвижение товара, услуги с целью вызвать положительный отклик у потребител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реклам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возможностях предприятия и свойствах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пулирование (воздействие на эмоции, позиции, ожид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ы каналов распространения реклам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й – печатная реклам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в СМИ – пресса, телевидение, ради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на конкретном мес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6)</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7 План проведения мероприятий по повышению конкурентоспособности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курентоспособности предприятия необходимо:</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расширить ассортимент выпускаемой проду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овысить качество выпускаемой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качество обслуживания.</w:t>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Должностная инструкция заведующего производством (шеф-пова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дующий производством (шеф - повар) относится к категории руководителей, принимается на работу и увольняется директором предприятия общественного пит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заведующего производством (шеф - повара) - осуществление руководства в своей деят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ми, распоряжениями, приказами, другими руководящими и нормативными документами вышестоящих органов, касающихся организации общественного питания, организации и технологии производ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дующий производством (шеф - повар) должен знать и руководствоваться в своей деят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ми, распоряжениями, приказами, другими руководящими и нормативными документами вышестоящих органов, касающихся организации общественного питания, организации и технологии производ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ссортиментом и требованиями к качеству блюд и кулинарных изделий, основами рационального и диетического пит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ом составления мен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ми учета и нормами выдачи проду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ми расходов сырья и полуфабрика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лькуляциями блюд и кулинарных изделий, используя действующие на них це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дартами и техническими условиями на продовольственные товары и полуфабрика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ми и сроками хранения готовых продуктов, сырья и полуфабрика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ими характеристиками различных видов технологического оборудования, принципами его рабо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ующими правилами внутреннего распоряд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ами экономии, принятыми в общественном питан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ями по организации оплаты и стимулированию тру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ми организации тру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ством о труд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ми и нормами по охране тру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ей должностной инструкци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ремя отсутствия заведующего производством его права и обязанности переходят к другому должностному лицу, о чем объявляется в приказе по предприяти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дующий производством подчиняется директору предприятия общественного пит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жность заведующего производством (шеф - повара) назначается лицо, имеющее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Приложение 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сторан «Сковоро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Мен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625"/>
        <w:gridCol w:w="2083"/>
        <w:gridCol w:w="2625"/>
        <w:gridCol w:w="2237"/>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блюд</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Выход</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блюд</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Выход</w:t>
            </w:r>
          </w:p>
        </w:tc>
      </w:tr>
      <w:tr>
        <w:trPr/>
        <w:tc>
          <w:tcPr>
            <w:tcW w:w="4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Холодные закуски</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Суп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из тунца</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5</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рошка</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ибочки маринованные</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5</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ный супчик</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еф-салат</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щ с пампушками</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вяжий язык с гриб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b/>
                <w:sz w:val="20"/>
                <w:szCs w:val="20"/>
                <w:lang w:val="en-US"/>
              </w:rPr>
              <w:t xml:space="preserve">l l </w:t>
            </w:r>
            <w:r>
              <w:rPr>
                <w:rFonts w:cs="Times New Roman" w:ascii="Times New Roman" w:hAnsi="Times New Roman"/>
                <w:b/>
                <w:sz w:val="20"/>
                <w:szCs w:val="20"/>
              </w:rPr>
              <w:t>блюд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ное ассорти</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ушиные хвосты</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из овечьего сыра</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летики из говядины с салом</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5</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Днеп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унки</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из свежих овощей</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еники сытные с мясом</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Закуска»</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раинская тарелка</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140</w:t>
            </w:r>
            <w:r>
              <w:rPr>
                <w:rFonts w:cs="Times New Roman" w:ascii="Times New Roman" w:hAnsi="Times New Roman"/>
                <w:sz w:val="20"/>
                <w:szCs w:val="20"/>
                <w:lang w:val="en-US"/>
              </w:rPr>
              <w:t>/200/</w:t>
            </w:r>
            <w:r>
              <w:rPr>
                <w:rFonts w:cs="Times New Roman" w:ascii="Times New Roman" w:hAnsi="Times New Roman"/>
                <w:sz w:val="20"/>
                <w:szCs w:val="20"/>
              </w:rPr>
              <w:t>100</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794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widowControl w:val="false"/>
        <w:tabs>
          <w:tab w:val="clear" w:pos="708"/>
          <w:tab w:val="left" w:pos="1134" w:leader="none"/>
          <w:tab w:val="left" w:pos="794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5"/>
        </w:numPr>
        <w:tabs>
          <w:tab w:val="clear" w:pos="708"/>
          <w:tab w:val="left" w:pos="1134"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Должностная инструкция технолог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ехнолог предприятия общественного питания относится к категории специалистов, принимается на работу и увольняется директором предприя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Технолог подчиняется заместителю директора по производству и директор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Технолог должен знать и руководствоваться в своей деятельности:</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ми актами, нормативными документами и методическими указаниями по технологии производства продукции общественного питания;</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ыми методами хозяйствования, закономерностями и особенностями развития экономики, конъюнктурой внутреннего и внешнего рынка;</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ытом отечественных и зарубежных предприятий и фирм в области оказания услуг питания;</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кой делового общения;</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ей производимой продукции и оказываемых услуг;</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ообразованием и ценовой политикой;</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ей производства труда и управления;</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ми учетных документов и порядком составления документов;</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ми средствами сбора и обработки информации, связи и коммуникации;</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ными технологиями;</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м правом, трудовым и хозяйственным законодательством;</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ми и нормами охраны труда и окружающей среды;</w:t>
      </w:r>
    </w:p>
    <w:p>
      <w:pPr>
        <w:pStyle w:val="Style17"/>
        <w:widowControl w:val="false"/>
        <w:numPr>
          <w:ilvl w:val="0"/>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ей должностной инструкци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 должность технолога назначается лицо, имеющее высшее образование по специальности без предъявления требований к стажу работы или среднее специальное со стажем работы в общепите не менее 2-х лет.</w:t>
      </w:r>
    </w:p>
    <w:p>
      <w:pPr>
        <w:pStyle w:val="Normal"/>
        <w:widowControl w:val="false"/>
        <w:tabs>
          <w:tab w:val="clear" w:pos="708"/>
          <w:tab w:val="left" w:pos="1134" w:leader="none"/>
          <w:tab w:val="left" w:pos="36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Должностные обязан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олог общественного питания обяза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аботать со стандартами в области производства продукции общественного пит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одействовать внедрению прогрессивных технологических процессов производства продукции и совершенствования организации обслуживания насел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Знать ассортимент продукции ,выпускаемой предприятие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существлять разработку и утверждение новых рецептур на блюда, кондитерские и кулинарные изделия с оформлением соответствующих нормативных документов (ТТК, СТП, Т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Готовить предложения по расширению ассортимента и внедрению новых видов сырь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Обеспечивать производство технологическими карточками в необходимом количестве согласно ассортименту выпускаемой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Организовывать выставки, является на них консультант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Осуществлять оперативный контроль за качеством и соблюдением технологии приготовления пищи, за производственными процесса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Отвечать за выполнение производственного контроля и его результа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0 Проводить сертификацию предприя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Принимать участие в подготовке, переподготовке и повышении квалификации производственных кад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Исследовать факторы, имеющие значение для успешной реализации оказываемых услуг, спроса, причины его повышения и снижения, дифференциацию от покупательной способности насел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Содействовать сбалансированному развитию сферы услуг общественного питания, готовить предложения по выбору и изменению направлений развития ассортимента, производственно-хозяйственной и предпринимательской деят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Изучать рынок аналогичных услуг и тенденции его разви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ра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технолог) имеет прав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Требовать от руководителя создания нормальных условий для выполнения служебных обязанносте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3.2 Принимать решения в пределах своей компетен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3.3 Взаимодействовать со всеми службами (сотрудниками) предприятия по вопросам предоставления необходимой информации по вопросам технологии производства и качества продукции общественного пит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Ответствнность</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4.1 Технолог несет персональную ответственность за качество и соответствие приготовленных блюд технолог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Несет ответственность за неправомерные действия с документами и информацией о деятельности предприятия, обязан хранить коммерческую тайну предприят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4.4 Отвечает за результаты проверок надзорных органов: СЭС, ветнадзора, органов сертификации, госторгинспекции в части технологии и д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Дисциплинарная, материальная и иная ответственность технолога общественного питания определяются в соответствии с действующим законодательств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ке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8"/>
        </w:numPr>
        <w:tabs>
          <w:tab w:val="clear" w:pos="708"/>
          <w:tab w:val="left" w:pos="284"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каком уровне Вы оцениваете обслуживание в ресторане?</w:t>
      </w:r>
    </w:p>
    <w:p>
      <w:pPr>
        <w:pStyle w:val="Normal"/>
        <w:widowControl w:val="false"/>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2 3 4 5 6 7 8 9 10</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2. С какой регулярностью Вы посещаете ресторан?</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 редко</w:t>
      </w:r>
    </w:p>
    <w:p>
      <w:pPr>
        <w:pStyle w:val="Normal"/>
        <w:widowControl w:val="false"/>
        <w:tabs>
          <w:tab w:val="clear" w:pos="708"/>
          <w:tab w:val="left" w:pos="426" w:leader="none"/>
          <w:tab w:val="left" w:pos="1134" w:leader="none"/>
        </w:tabs>
        <w:spacing w:lineRule="auto" w:line="360" w:before="0" w:after="0"/>
        <w:jc w:val="both"/>
        <w:rPr/>
      </w:pPr>
      <w:r>
        <w:rPr>
          <w:rFonts w:cs="Times New Roman" w:ascii="Times New Roman" w:hAnsi="Times New Roman"/>
          <w:sz w:val="28"/>
          <w:szCs w:val="28"/>
        </w:rPr>
        <w:t>- часто</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 ежедневно</w:t>
      </w:r>
    </w:p>
    <w:p>
      <w:pPr>
        <w:pStyle w:val="Normal"/>
        <w:widowControl w:val="false"/>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к вы оцениваете ассортимент предложенных блюд?</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 узкий</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8"/>
          <w:szCs w:val="28"/>
        </w:rPr>
        <w:t>- широкий</w:t>
      </w:r>
    </w:p>
    <w:p>
      <w:pPr>
        <w:pStyle w:val="Normal"/>
        <w:widowControl w:val="false"/>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им блюдам Вы отдаете наибольшее предпочтение?</w:t>
      </w:r>
    </w:p>
    <w:p>
      <w:pPr>
        <w:pStyle w:val="Normal"/>
        <w:widowControl w:val="false"/>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На каком уровне Вы оцениваете качество предложенных блюд?</w:t>
      </w:r>
    </w:p>
    <w:p>
      <w:pPr>
        <w:pStyle w:val="Normal"/>
        <w:widowControl w:val="false"/>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2 3 4 5 6 7 8 9 10</w:t>
      </w:r>
    </w:p>
    <w:p>
      <w:pPr>
        <w:pStyle w:val="Normal"/>
        <w:widowControl w:val="false"/>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Что бы Вы предложили по усовершенствованию качества предлагаемых услуг и реализуемой продук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Приложение 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лжностная инструкция по УП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Заместитель директора по учебно-методической работе (УМР), первый заместитель директора назначается на должность приказом директора колледжа и подчиняется непосредственно директор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Заместитель директора по УМР является непосредственно организатором образовательного процесса в колледж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Заместителю директора по УМР непосредственно подчине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дующие учебных отделен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подавател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едатели цикловых комисс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сты инновационно-методического цент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альник отдела информационных технолог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Функционально зам. директора по УМР подчинены: заведующие кабинетами и лабораториями, а секретари учебной части, лаборанты, заведующий библиотек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Заместитель директора по УМР отвечает за координацию деятельности всех заместителей директора для обеспечения должного качества подготовки специалис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В своей деятельности руководствует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ами РФ;</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ом колледжа и настоящей Инструкци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ыми актами и нормативными документами государственных органов управления образованием и Правительства РФ;</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тельными стандартами, примерными учебными планами и программа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валификационными характеристика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ми внутреннего трудового распорядка колледж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ами и распоряжениями директора колледж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2.1 Осуществляет непосредственное руководств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ой, организацией и контролем учебно-воспитательного процесса колледжа по всем формам обучения (определением номенклатуры специальностей, контрольных цифр приема, выпуска, перевода отчисления студентов)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ой педагогического и методического советов, является председателе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ой учебных отделений колледж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й приемной комиссии, обеспечивает выполнение плана приема в колледж;</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еским центр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существляет общее руководство и контроль: за ходом курсового и дипломного проектирования, итоговой Государственной аттестации выпускников, работой стипендиальной комиссии, работой библиотек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2.3 Организует работу по прогнозированию рынка образовательных услуг.</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рганизует работу по разработке и реализации планов перспективного развития, комплексного плана учебно-воспитательной работы на каждый учебный го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ует разработку рабочих учебных планов и программ, реализуемых колледжем. Обеспечивает подготовку и реализацию планов введения новых направлений, специальностей и форм обуч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Организует необходимую работу по приобретению, разработке, переработке учебно-методической документации, форм и содержания всей учебно-организационной документ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Осуществляет работу по внедрению инновационных технологий профессионального образования, оказывает помощь педагогическим работникам в освоении и разработке инновационных программ и технолог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Руководит планированием и распределением педагогической нагрузки преподавателей на учебный го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Организует подбор, обучение, повышение квалификации и профессионального мастерства персонала колледж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0 Обеспечивает подготовку и проведение аттестации педагогических и других работников колледж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Организует и осуществляет работы по проведению лицензирования, аттестации и аккредитации колледжа и создаваемых с его участием структу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Организует подготовку материалов к изданию в средствах массовой информации, по рекламе и формированию имиджа учебного завед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Организует подготовку и проведение внешних мероприятий по развитию профессионального обучения, научно-методической работе, обмену опытом и т.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Осуществляет работу по развитию сотрудничества с образовательными учреждениями, другими структурами и организует реализацию заключенных с ними догово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5 Организует разработку планов и постановку задач по информатизации процесса обучения и управления им; участвует в экспертизе и адаптации созданных и приобретенных программных продуктов по учебному процессу и управлению образовательным комплекс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6 Обеспечивает своевременное составление установленной отчетной документ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7 Организует работу по изучению опыта и созданию системы качества подготовки специалис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8 Заботится о подчиненных, выявляет и обеспечивает удовлетворение, по возможности, их нужд и запросов, представляет директору материалы для назначения подчиненным установленных в колледже надбавок, доплат и прем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9 Осуществляет контроль за работой подчиненных, подписывает табель учета их рабочего времен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0 Организует работу развития внебюджетной деятельности и росту внебюджетного дохо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Замещает директора в случае его отсутств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 Повышает свою педагогическую и профессиональную квалификацию, не реже одного раза в 5 лет проходит аттестацию на подтверждение или повышение уровня своей квалификации и соответствие занимаемой долж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лжен зна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Конституцию и законы РФ, решения Правительства РФ и органов управления образованием по вопросам образования и воспитания обучающих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Действующие нормативно-правовые документы, регламентирующие деятельность образовательного учрежд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едагогику, педагогическую психологию, достижения современной педагогической науки и практи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Теорию и методы управления образовательными системами, основы экономики, права и социолог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Организацию финансово-хозяйственной деятельности колледжа, административное и трудовое законодательств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Технологию применения персональных компьютеров в образовательном комплексе и порядок использования компьютерных технологий в рабо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Правила и нормы охраны труда и противопожарной защи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ет ответственнос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За невыполнение или ненадлежащее выполнение функций, установленных данной должностной инструкци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За качество подготовки специалистов, соблюдение требование Государственных образовательных стандартов СП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За непринятие мер по нарушениям Правил внутреннего трудового распорядка подчиненными работниками и обучающими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меет прав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Руководить работой подчиненного личного состава колледжа, требовать строгого выполнения их должностных инструкций, правил внутреннего трудового распоряд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Ходатайствовать о поощрении и применении дисциплинарных взысканий в отношении подчиненных ему работников колледжа в соответствии с Правилами внутреннего трудового распорядка колледжа и коллективным договор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Делать представления о назначении, освобождении и увольнении подчиненных ему работник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Требовать от заместителей директора предоставление планов, отчетов об их выполнен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Приложение 6</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овой договор поставк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Настоящий договор заключен между ____________________, именуемым в дальнейшем "Поставщик", в лице ____________________ (должность, ф.,и.,о.), действующего на основании ______________________, и, именуемым в дальнейшем "Покупатель", в лице _____________, (должность, ф.,и.,о.), действующего на основании ______________________, о нижеследующе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ставщик обязуется поставить Покупателю в период с ___________ до_______ продукцию материально-технического назначения (далее - Продукция) в количестве, сроки и ассортименте согласно спецификации (приложение 1 к настоящему договору).</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1.2 Поставщик обязуется поставлять материально-техническую продукцию в комплекте с документацией, относящейся к товару (сертификаты и т.п.), и с указанием отпускных цен предприятия - изготовителя продукции, являющейся предметом догово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на и общая сумма догово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А" (в случае разовой постав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Цена поставляемой продукции согласовывается с потребителем. Согласованная цена поставляемой продукции и стоимость договора на поставку продукции указаны в приложении 1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2.2 Стоимость договора составляет __________ руб. (сумма указывается цифрами и прописью) с учетом НДС.</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Б" (в случае поставки по периодам времен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асчеты за продукцию, по которой на момент составления договора цены не согласованы, производятся по ценам, сложившимся на момент отгрузки продукции Поставщиком, согласно протоколу согласования цен. При согласовании цен потребителю предоставляются Поставщиком расчеты, обосновывающие их уровен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о видам поставляемой продукции и периодам поставки согласованные с потребителем цены Поставщика приводятся в приложении 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честв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оставщик гарантирует соответствие поставляемой продукции техническим стандартам и условиям, указанным в приложении 1 к настоящему договор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аковка и маркиров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Продукция упаковывается и маркируется в соответствии с технической документаци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арактере упаковки продукции приводятся в приложении 1 к настоящему договор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Упаковка изделий гарантирует их сохранность в пути следования при условии соблюдения правил транспортиров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дача и прием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Продукция считается переданной Поставщиком и принятой Покупателем при соответствии количества поставляемой продукции по объему (массе брутто) и числу мест, указанных в накладн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Право собственности на передаваемую продукцию переходит от Поставщика к Покупателю с даты, указанной на штемпеле грузополучателя на накладн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ведомление об отгрузк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Поставщик должен известить Покупателя об отгрузке продукции не позднее чем за ____________________ по телефону (факсу) с указанием: даты и времени отгрузки, номера договора; наименования продукции, отгруженного количества, номера транспортного сред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Покупатель должен подтвердить Поставщику о готовности принять груз. Без наличия этого подтверждения отгрузка продукции не производит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четы за поставленную продукци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Оплата за поставленную продукцию производится в течение _____ дней после передачи ее Поставщиком Покупателю в соответствии с п. 5.1 настоящего догово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Покупатель обязан уведомить Поставщика о проведенной оплате в течение 2 банковских дн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роки постав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 Отгрузка продукции в течение периода поставки производится по согласованному сторонами графику. График отгрузки прилагается к настоящему договор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еклама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9.1 В случае заявления рекламаций по качеству продукции по причине несоответствия ее условиям договора или техническим требованиям при представлении Покупателем соответствующих доказательств Поставщик по выбору Покупателя должен или представить соответствующую скидку с цены, которая определяется по соглашению сторон, или заменить дефектную партию продукцией, качество которой соответствует условиям договора. В последнем случае Поставщик обязан возместить Покупателю издержки по транспортировке дефектной партии по предъявленным подтверждающим документа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В случае заявления рекламации по качеству продукции по причине несоответствия ее условиям договора Поставщик и Покупатель должны договориться о привлечении эксперта. При этом Поставщик несет все связанные с экспертизой расход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3 При возникновении разногласий по вопросам качества и количества продукции Покупатель обязан составить соответствующие протоколы и незамедлительно передать их Поставщик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Форс-мажор</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10.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йна, военные действия всех видов, замена теку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стороны возмещения возможных убытк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3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ею этих обязательст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по юридическому адресу, указанному в договоре, и заверяется передающим отделением связ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тветственность сторо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Стороны несут ответственность за взятые на себя обязательства в соответствии с действующим законодательств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 В случае отказа от поставки продукции согласно договору Покупатель несет ответственность согласно действующему законодательству о поставк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 Поставщик ставит в известность Покупателя, что при несвоевременных платежах поставка продукции прекращается, и в этом случае Поставщик не несет материальной ответственности за недопоставку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4 В случае невыполнения Поставщиком своих обязательств по срокам поставки продукции он несет материальную ответственность и им уплачивается Покупателю штраф в размере 10% в день от стоимости недопоставленной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рбитраж</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Различные споры, которые могут возникнуть по этому договору, разрешаются в органах государственного арбитраж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рок действия договор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13.1 Договор вступает в силу с момента его подписания сторонами и действителен до ________________________ 20 г.</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Любы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реквизиты и подписи сторо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 сырья и товаров создаются на предприятиях питания в целях обеспечения их бесперебойной производственно – торговой деят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обенностей запасов предприятий питания заключается в весьма ограниченном их размере. Это связано с тем, что сырье и продовольственные товары имеют определенные сроки хран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запасов сырья и товаров характеризует их объем на определенные даты. Для расчета средней величины запаса следует использовать данные о запасах на начало каждого месяц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набжения сырьем и товарами начинается с анализа выполнения этого плана за прошлые годы и текущий период. Кроме того, исходной информацией для планирования являются данные об объеме товарных фондов, нормы расхода сырья на единицу изделия, плановая производственная программа, объем запланированной продукции и товарооборо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4"/>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4:00Z</dcterms:created>
  <dc:creator>LAN_OS</dc:creator>
  <dc:description/>
  <cp:keywords/>
  <dc:language>en-US</dc:language>
  <cp:lastModifiedBy>Mage</cp:lastModifiedBy>
  <dcterms:modified xsi:type="dcterms:W3CDTF">2011-10-03T16:14:00Z</dcterms:modified>
  <cp:revision>2</cp:revision>
  <dc:subject/>
  <dc:title/>
</cp:coreProperties>
</file>