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же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Менеджмент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 дисциплине: «Управление персоналом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му: «Организация рабочих мест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ыполнил студент          ______________                           </w:t>
      </w:r>
      <w:r>
        <w:rPr>
          <w:color w:val="000000"/>
          <w:sz w:val="28"/>
          <w:szCs w:val="28"/>
          <w:u w:val="single"/>
        </w:rPr>
        <w:t>Кочурова Д.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4-25-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:                   ______________                           </w:t>
      </w:r>
      <w:r>
        <w:rPr>
          <w:color w:val="000000"/>
          <w:sz w:val="28"/>
          <w:szCs w:val="28"/>
          <w:u w:val="single"/>
        </w:rPr>
        <w:t>Шулакова Е.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ент кафед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неджмент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еоретическое исследование по литературным источникам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 Сущность организации рабочих мест, ее элементы и их характеристи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ланировка рабочих мест, специализац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снащение рабочих мес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Обслуживание рабочих мест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5 Условия труда на рабочем мест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актическое исследование</w:t>
      </w:r>
    </w:p>
    <w:p>
      <w:pPr>
        <w:pStyle w:val="24"/>
        <w:tabs>
          <w:tab w:val="clear" w:pos="708"/>
          <w:tab w:val="left" w:pos="0" w:leader="none"/>
        </w:tabs>
        <w:ind w:hanging="0"/>
        <w:rPr>
          <w:i/>
          <w:i/>
          <w:iCs/>
          <w:color w:val="000000"/>
        </w:rPr>
      </w:pPr>
      <w:r>
        <w:rPr/>
        <w:t xml:space="preserve">2.1 Рабочее место мастера цеха переработки молока «Экспериментальной базы «Криничная»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ценка оснащения рабочего мес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Оценка обслуживания рабочего мес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Условия труда и их оцен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5 Мероприятия по усовершенствованию рабочих мес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2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firstLine="709"/>
        <w:jc w:val="both"/>
        <w:rPr>
          <w:color w:val="000000"/>
        </w:rPr>
      </w:pPr>
      <w:r>
        <w:rPr>
          <w:color w:val="000000"/>
        </w:rPr>
        <w:t>В современных условиях высокоразвитого производства, оснащенного сложной техникой, необходим научный подход к организации труда на рабочих местах. Рационально организованное рабочее место обеспечивает условия труда, правильное построение трудового процесса, избавляет от лишних и неудобных движений, позволяет сократить затраты времени, улучшить использование оборудования, повысить качество выполняемой работы, обеспечить сохранность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этого, организация труда предполагает осуществление комплекса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разработка перечня работ и операций основного производства и установление последовательности их выполн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дбор, профессиональная подготовка и расстановка кадров, четкое определение обязанностей каждого работ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рганизация и оснащение рабочих мест,  обеспечивающие эффективное выполнение каждым работником, производственных зад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внедрение наиболее рациональных приемов и методов выполнения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создание необходимых санитарных и производственно-бытовых условий, обеспечивающих гигиену и безопасность труда, регламентация режимов труда и отдыха рабо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установление норм труда и его оплаты, выбор форм морального и материального стимулирования роста производительности труда.</w:t>
      </w:r>
    </w:p>
    <w:p>
      <w:pPr>
        <w:pStyle w:val="24"/>
        <w:ind w:firstLine="709"/>
        <w:rPr/>
      </w:pPr>
      <w:r>
        <w:rPr>
          <w:color w:val="000000"/>
        </w:rPr>
        <w:t>В данной курсовой работе на конкретном примере, т.е. на примере рабочего места мастера цеха переработки молока  будет проведен анализ организации труда на данном технологическом участке и будут предложены мероприятия, которые позволят улучшить организацию рабочего места и тем самым добиться некоторых положительных результато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ТЕОРЕТИЧЕСКОЕ ИССЛЕДОВАНИЕ ПО ЛИТЕРАТУРНЫМ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АМ 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ущность организации рабочих мест, ее элементы и их </w:t>
      </w:r>
    </w:p>
    <w:p>
      <w:pPr>
        <w:pStyle w:val="Normal"/>
        <w:spacing w:lineRule="auto" w:line="360"/>
        <w:ind w:left="120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арактеристик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является первичным звеном производственно-технологической структуры предприятия, в которой осуществляется процесс производства, его обслуживание и управление. Именно здесь происходит соединение трех основных элементов этого процесса и достигается его главная цель -  производства предметов труда, оказание услуг либо технико-экономическое обеспечение и управление этими процессами. От того, как организованы рабочие места, во многом зависит эффективность использования самого труда, орудий и средств производства и, соответственно, производительность труда, себестоимость выпускаемой продукции, ее качество и многие другие экономические показатели функционирования предприят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  <w:softHyphen/>
      </w:r>
      <w:r>
        <w:rPr>
          <w:color w:val="000000"/>
          <w:spacing w:val="-3"/>
          <w:sz w:val="28"/>
          <w:szCs w:val="28"/>
        </w:rPr>
        <w:t>бочее место состоит из следующих элемент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одственной площад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ого оборуд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устройств для хранения материалов, заготовок, готовой про</w:t>
        <w:softHyphen/>
      </w:r>
      <w:r>
        <w:rPr>
          <w:color w:val="000000"/>
          <w:sz w:val="28"/>
          <w:szCs w:val="28"/>
        </w:rPr>
        <w:t xml:space="preserve">дукции, 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ходов и бра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ройства для хранения инструментов, оснастки и приспособ</w:t>
        <w:softHyphen/>
      </w:r>
      <w:r>
        <w:rPr>
          <w:color w:val="000000"/>
          <w:spacing w:val="-7"/>
          <w:sz w:val="28"/>
          <w:szCs w:val="28"/>
        </w:rPr>
        <w:t>л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ъемно-транспортных устройств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pacing w:val="-2"/>
          <w:sz w:val="28"/>
          <w:szCs w:val="28"/>
        </w:rPr>
        <w:t>приспособлений для безопасности и удобства работы.</w:t>
      </w:r>
      <w:r>
        <w:rPr>
          <w:vanish/>
          <w:color w:val="000000"/>
          <w:spacing w:val="-2"/>
          <w:sz w:val="28"/>
          <w:szCs w:val="28"/>
        </w:rPr>
        <w:t xml:space="preserve"> мастера цеха расфасовки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абочее место</w:t>
      </w:r>
      <w:r>
        <w:rPr>
          <w:color w:val="000000"/>
          <w:sz w:val="28"/>
          <w:szCs w:val="28"/>
        </w:rPr>
        <w:t xml:space="preserve"> представляет собой закрепленную, за отдельным рабочим или группой рабочих, часть производственной площади, оснащенную необходимыми технологическим, вспомогательным, подъемно-транспортным оборудованием, технологической и организационной оснасткой, предназначенными для выполнения определенной части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ое рабочее место имеет свои специфические особенности, связанные с особенностями организации производственного процесса, многообразием форм конкретного труда. Состояние рабочих мест, их организация напрямую определяют уровень организации труда на предприятии. Кроме этого организация рабочего места непосредственно формирует обстановку, в которой постоянно находится работник на производстве, что влияет на его самочувствие, настроение, работоспособность и, в конечном итоге, на 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чего места представляет собой материальную основу, обеспечивающую эффективное использование оборудования и рабочей силы. Главной ее целью является обеспечение высококачественного и эффективного выполнения работы в установленные сроки на основе полного использования оборудования, рабочего времени, применения рациональных приемов и методов труда, создания комфортных условий труда, обеспечивающих длительное сохранение работоспособности работников. Для  достижения этой цели к рабочему месту предъявляются  технические, организационные, экономические и эргономические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 технической стороны</w:t>
      </w:r>
      <w:r>
        <w:rPr>
          <w:color w:val="000000"/>
          <w:sz w:val="28"/>
          <w:szCs w:val="28"/>
        </w:rPr>
        <w:t xml:space="preserve"> рабочее место должно быть оснащено прогрессивным оборудованием, необходимой технологической и организационной оснасткой, инструментом, контрольно-измерительными приборами, предусмотренными технологией, подъемно-транспортны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 организационной стороны</w:t>
      </w:r>
      <w:r>
        <w:rPr>
          <w:color w:val="000000"/>
          <w:sz w:val="28"/>
          <w:szCs w:val="28"/>
        </w:rPr>
        <w:t xml:space="preserve"> имеющееся на рабочем месте оборудование должно быть рационально расположено в пределах  рабочей зоны; найден вариант оптимального обслуживания рабочего места сырьем, материалами, заготовками, деталями, инструментом, ремонтом оборудования и оснастки, уборкой отходов; обеспечены безопасные и безвредные для здоровья рабочих услов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 экономической стороны</w:t>
      </w:r>
      <w:r>
        <w:rPr>
          <w:color w:val="000000"/>
          <w:sz w:val="28"/>
          <w:szCs w:val="28"/>
        </w:rPr>
        <w:t xml:space="preserve"> организация рабочего места должно обеспечить оптимальную занятость работников,  максимально высокий уровень производительности труда и качество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ргономические требования</w:t>
      </w:r>
      <w:r>
        <w:rPr>
          <w:color w:val="000000"/>
          <w:sz w:val="28"/>
          <w:szCs w:val="28"/>
        </w:rPr>
        <w:t xml:space="preserve"> имеют место при проектировании оборудования, технологической и организационной оснастки, планировке рабочего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у труда работника, независимо от того, какие функции он выполняет, свойственны присущие ему закономерности, определя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работника в рабочей зо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рабочей з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довательность, количество и пространственную протяженность      составляющих трудовой процесс трудовых дви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сть вхождения человека в рабо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вление, наращивание и снижение утомля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ономика исследует влияние, оказываемое на функциональное состояние и работоспособность человека различными факторами производственной среды. Последние учитываются при проектировании оборудования, организационной и технологической оснастки, при обосновании планировки рабочих мест. Правильная планировка должна предусматривать такое размещение работника в зоне рабочего места и такое расположение в ней предметов, используемых в процессе работы, которые бы обеспечили наиболее удобную рабочую позу; наиболее короткие и удобные зоны движения; наименее утомительные положения корпуса, рук, ног и головы при длительном повторении определенных движений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дачи организации труда в области организации рабочих мест направлены на достижение рационального сочетания вещественных элементов производственного процесса и человека, обеспечение на этой основе высокой производительности и благоприятных условий труда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>2 Планировка рабочих мест и его оц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мероприятий по организации рабочего места сущес</w:t>
        <w:softHyphen/>
        <w:t>твенное значение имеет его рациональная планировка. Правиль</w:t>
        <w:softHyphen/>
        <w:t>ная планировка рабочего места позволяет устранить лишние тру</w:t>
        <w:softHyphen/>
        <w:t>довые движения и непроизводительные затраты энергии рабочего, эффективно использовать производственную площадь при обес</w:t>
        <w:softHyphen/>
        <w:t>печении безопасных условий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ланировкой рабочего места понимается взаимное пространственное расположение на отве</w:t>
        <w:softHyphen/>
        <w:t>денной производственной площади основного и вспомогательно</w:t>
        <w:softHyphen/>
        <w:t>го оборудования, технологической и организационной оснастки и самого рабочего (или группы рабочи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ая планировка рабочего места обеспечивает удоб</w:t>
        <w:softHyphen/>
        <w:t>ную рабочую позу, возможность применения передовых приемов и методов труда, минимальные траектории движений рабочего и движений предметов труда, соблюдение строгой последователь</w:t>
        <w:softHyphen/>
        <w:t>ности, при которой один элемент работы плавно непосредственно переходит в другой. При этом расположение средств и предметов труда должно удовлетворять основным требованиям, нарушение которых ведет к непроизводительным затратам рабочего времени и энергии работника, преждевременному утомлению и снижению производительности труда, нерациональному использованию про</w:t>
        <w:softHyphen/>
        <w:t>изводственных площа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планировки рабочих мест различают внеш</w:t>
        <w:softHyphen/>
        <w:t>нюю и внутреннюю планировку. Внешняя планировка рабочего места заключается в установлении его местоположения по отношению к смежным рабочим местам в подразделении, к рабочему месту руководителя (бригадира, мастера, начальника отдела и т.д.), к проходам, переходам, проездам, подъез</w:t>
        <w:softHyphen/>
        <w:t>дам. Проектирование внешней планировки целесообразно проводить сразу для всех рабочих мест, входящих в подразделение. В качестве исходных данных для такой планировки служит производственная площадь, отведенная для расположения персонала подразд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местоположение конкретного рабочего места в рам</w:t>
        <w:softHyphen/>
        <w:t>ках подразделения, следует руководствоваться строительными нор</w:t>
        <w:softHyphen/>
        <w:t>мами и правилами, санитарными нормами проектирования, стандар</w:t>
        <w:softHyphen/>
        <w:t>тами безопасности труда. При этом должны решаться следующие зада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ономное использование производственных площад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циональная  взаимосвязь между смежными  рабочими  мес</w:t>
        <w:softHyphen/>
        <w:t>тами, а также с рабочим местом непосредственного руковод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кращение расстояний переходов рабочих и транспортировки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оляция рабочих мест с вредными условиями труда от осталь</w:t>
        <w:softHyphen/>
        <w:t>ных рабочих мес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безопасности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ми нормами предусмотрено, что на каждого рабочего дол</w:t>
        <w:softHyphen/>
        <w:t>жно приходиться не менее 4,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производственной площади при вы</w:t>
        <w:softHyphen/>
        <w:t>соте помещения 3,2м. Объем производственного помещения на каждого работающего должен быть не менее 15 м.  При определении площади рабочего места должны учитываться габариты оборудования, нормы промсанитарии и техники безопас</w:t>
        <w:softHyphen/>
        <w:t>ности, ширина проходов и проездов. Площадь универсального рабочего места проектируется несколько большей, чем для места специализи</w:t>
        <w:softHyphen/>
        <w:t>рованного, так как она должна позволять устанавливать дополни</w:t>
        <w:softHyphen/>
        <w:t>тельное оборудование и приспособ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ующие рабочие места следует располагать в непо</w:t>
        <w:softHyphen/>
        <w:t>средственной близости друг к другу, а маршрут движения предмета труда между рабочими местами в подразделении должен быть крат</w:t>
        <w:softHyphen/>
        <w:t>чайшим. Между рабочими местами одного участка должна быть предусмотрена зрительная связь. Подходы к рабочим местам должны быть не только кратчай</w:t>
        <w:softHyphen/>
        <w:t>шими, но и, по возможности, не должны пересекаться с транспорт</w:t>
        <w:softHyphen/>
        <w:t>ными путями. Входы и выходы в помещении должны быть свободны, хорошо обозримы и безопас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ланировка рабочего места представляет собой раз</w:t>
        <w:softHyphen/>
        <w:t>мещение технологической оснастки и инструмента в рабочей зоне, инструментальных шкафах и тумбочках, правильное расположе</w:t>
        <w:softHyphen/>
        <w:t>ние заготовок и деталей на рабочем месте. Она должна обеспечить удобную рабочую позу, короткие и малоутомительные движения, равномерное и по возможности одновременное выполнение тру</w:t>
        <w:softHyphen/>
        <w:t>довых движений обеими ру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блюдения этих условий пользуются рядом выработан</w:t>
        <w:softHyphen/>
        <w:t>ных практических прави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каждого предмета должно быть отведено определенное мест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меты, которыми пользуются во время работы чаще, дол</w:t>
        <w:softHyphen/>
        <w:t>жны располагаться ближе к рабочему и по возможности на уровне рабочей зо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едметы необходимо размещать так, чтобы трудовые движения рабочего свести к движениям предплечья, кистей и пальцев ру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е, что берется левой рукой, располагается слева, все, что пра</w:t>
        <w:softHyphen/>
        <w:t>вой, — справа, материалы и инструменты, которые берутся обеими руками, располагаются с той стороны, куда во время работы обращен корпус рабоч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ланировка рабочего места должна обеспечить такое оперативное пространство, при котором рабочий может свободно формировать рабочие зо</w:t>
        <w:softHyphen/>
        <w:t xml:space="preserve">ны с учетом зон досягаемости при различных рабочих позах, как в горизонтальной, так и в вертикальной плоскост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досягаемости — пространство, объем которого ограни</w:t>
        <w:softHyphen/>
        <w:t>чен возможными траекториями движения рук рабочего. Опти</w:t>
        <w:softHyphen/>
        <w:t>мальная зона ограничивается траекториями движений полусогну</w:t>
        <w:softHyphen/>
        <w:t>тых рук, осуществляемых без наклонов корпуса при свободно опу</w:t>
        <w:softHyphen/>
        <w:t>щенных плечах. Максимальная зона — траекториями движения вытянутых рук. Зоны досягаемости определяются исходя из ан</w:t>
        <w:softHyphen/>
        <w:t>тропометрических данных предполагаемых работников. Кроме того, при проектировании внутренней планировки рабочего места необходимо учитывать зону обзора, в пределах которой ра</w:t>
        <w:softHyphen/>
        <w:t>бочий должен отчетливо видеть все предметы, находящиеся на его рабочем месте. Для восприятия средств отображения информации в горизонтальной плоскости рекомендуется угол 30—40°. В верти</w:t>
        <w:softHyphen/>
        <w:t>кальной плоскости оптимальный угол обзора составляет по 15° вверх и вниз по отношению к горизонталь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ланировка рабочего места означает размещение на его площади всех предметов оснащения, их рациональную ком</w:t>
        <w:softHyphen/>
        <w:t>поновку по отношению друг к другу и к работнику. При внутренней планировке решаются следующие зада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наименьших затрат рабочего времени на выпол</w:t>
        <w:softHyphen/>
        <w:t>нение работ, которые закреплены за рабочим мест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нимизация физиологических усилий и нервно-психической напряженности работ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добство выполнения работы и обслуживания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ороший обзор в активной рабочей зоне всех частей оборудо</w:t>
        <w:softHyphen/>
        <w:t>вания, приборов, механиз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изация маршрутов передвижения работника по рабочему мес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ционализация рабочей позы (положения) работ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благоприятных условий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опасность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абот при внутренней планировке целесообразно осуществлять в следующей последовате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Определить  местоположение основного,  а затем   вспомога</w:t>
        <w:softHyphen/>
        <w:t>тельного оборудования и та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Установить местоположение исполнителя в процессе труда по отношению к оборудованию и его рабочую поз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Скомпоновать на основном оборудовании средства информа</w:t>
        <w:softHyphen/>
        <w:t>ции  (контрольно-измерительные  приборы)  и  органы  управления (кнопки, педали, рычаги, клапана, выключатели и т.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Установить средства 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Установить организационную оснас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 Разместить предметы технологической оснастки, рабочую до</w:t>
        <w:softHyphen/>
        <w:t>кументацию, справочную и специальную литерату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 Установить средства местного освещения, связи, сигнали</w:t>
        <w:softHyphen/>
        <w:t>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 Разместить хозяйственные сре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ке должна учитываться возможность ее сравни</w:t>
        <w:softHyphen/>
        <w:t>тельно быстрого и легкого изменения, обеспечиваться удобство де</w:t>
        <w:softHyphen/>
        <w:t>монтажа оборудования. Размещение основного оборудования на рабочем месте, прежде всего, определяется особенностями труда на нем: видом и типом производства,  функциями   и   численностью   работников,  уровнем специализации и механизации труда, количеством оборудования и другими признаками, характеризующими рабочее место. Основное оборудование должно быть размещено таким образом, чтобы обеспечивался кратчайший путь перемещения предмета труда как в горизонтальных, так и в вертикальных плоскостях. При этом нужно учитывать принятые строительные модули, установленные нормы расстояний между оборудованием и элементами зданий в зависимости от размеров и вида оборудования, санитарные и гигие</w:t>
        <w:softHyphen/>
        <w:t xml:space="preserve">нические нормы, стандарты безопасности, антропометрические данные об исполнител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ногостаночной работе следует устанавливать минимально допустимое расстояние между обслуживаемыми станками. Компоновка оборудования должна обеспечивать хороший обзор его жизненно важных частей, свободный доступ к местам располо</w:t>
        <w:softHyphen/>
        <w:t>жения тех из них, которые требуют периодических осмотров, на</w:t>
        <w:softHyphen/>
        <w:t xml:space="preserve">ладки и ремонтов. Необходимо правильно ориентировать положение основного оборудования по отношению к окнам и искусственным источникам общего освещ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положение работника определяется характером его труда и прежде всего тем, насколько часто ему по роду своей работы не</w:t>
        <w:softHyphen/>
        <w:t>обходимо будет перемещаться по рабочему месту. Здесь могут быть работы, требующие постоянного перемещения работника, работы без перемещения работника и работы, комбинированные - с пере</w:t>
        <w:softHyphen/>
        <w:t>мещением и без 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из рабочих положений возможно большое количество рабочих поз, представляющих взаиморасположение частей тела-корпуса, рук, ног и головы человека, независимое от ориентации и местоположения тела в пространстве и от отношения к опоре. Неправильно устанавливать рабочую позу в положении только стоя или только сидя, так как любая статическая поза неблагопри</w:t>
        <w:softHyphen/>
        <w:t>ятно сказывается на работоспособности человека. Длительные ста</w:t>
        <w:softHyphen/>
        <w:t>тические мышечные нагрузки приводят к быстрому утомлению ра</w:t>
        <w:softHyphen/>
        <w:t xml:space="preserve">ботника. Очень неблагоприятны, например, постоянные рабочие позы стоя с большим (более 15°) наклоном туловища, полулежа с поднятыми вверх руками и голов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, если в силу характера труда от работника тре</w:t>
        <w:softHyphen/>
        <w:t>буется постоянное рабочее положение, вызывающее значительные статические нагрузки, для него следует проектировать возможность перемены положения. Для человека, работающего стоя, должна быть предусмотрена возможность часть работы выполнять сидя, и наоборот. При установлении рабочей позы необходимо учитывать высоту рабочей поверхности, расстояние наблюдаемого объекта от глаз, угол зрения и зрительный фокус, высоту сидения. При проектировании размещения средств отображения инфор</w:t>
        <w:softHyphen/>
        <w:t>мации (контрольно-измерительных приборов, экранов телевизо</w:t>
        <w:softHyphen/>
        <w:t>ров, мнемосхем и др.) учитываются оптимальные углы обзора и зон наблюдения в поле зрения работника. Большое значение имеет выбор размеров и компоновки знаков и их элементов на контрольно-измерительных приборах, выбор цвета знаков и фона, на которых они изображ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и компоновка органов и средств дистанционно управления производственными процессами устанавливается с учетом рабочей позы, зон досягаемости и других характерист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вопросы размещения на рабочем месте средств информации и органов управления, проектировщики руководствуются определенными принципами. Вот некоторые из ни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инцип частоты: в оптимальной зоне видимости и досягаемое должны находиться те средства информации и управления, к которым наиболее часто обращается работник в течение рабочей сме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инцип важности: в указанных зонах следует размещать те средства информации и управления, которые наиболее важны для точного управления производственным процесс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инцип технологичности: средства управления и информации нужно располагать в такой последовательности, чтобы обращаться ним поочередно, следуя ходу технологического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ринцип сопряженности: в непосредственной близости друг от друга следует располагать те средства информации и органы управления, которые взаимосвяз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на рабочем месте средств безопасности зависит от того, какую опасность представляют те или иные средства труда. В одном случае достаточно установить предупреждающий об опасности знак. В другом случае необходимо оградить или изолировать источник опасности. В третьем случае необходимо изолировать или ограждать непосредственно работ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ланировки рабочего места осуществляются на основе проведенного анализа либо в ходе аттестации рабочего места в следующей последовате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ется общее местоположение данно</w:t>
        <w:softHyphen/>
        <w:t>го рабочего места на участке в соответствии со специализацией и характером выполняемых рабо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очняется размещение основного оборудования в зоне рабо</w:t>
        <w:softHyphen/>
        <w:t>чего места относительно технологического и транспортного потока, источника света, электроснабжения и т.д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ется   привязка  вспомогательного   оборудования, постоянно участвующего в технологическом процессе, к основ</w:t>
        <w:softHyphen/>
        <w:t>ному технологическому оборудова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авливается рациональное месторасположение исполните</w:t>
        <w:softHyphen/>
        <w:t>ля в процессе труда по отношению к основному технологическо</w:t>
        <w:softHyphen/>
        <w:t>му и вспомогательному оборудова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ются места размещения организационной и техноло</w:t>
        <w:softHyphen/>
        <w:t>гической оснастки, тары с материалами и готовой продукции с учетом их минимальных расстояний до исполн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ценивается степень рациональности планировки рабочего м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организации рабочих мест большое значение имеет их специали</w:t>
        <w:softHyphen/>
      </w:r>
      <w:r>
        <w:rPr>
          <w:color w:val="000000"/>
          <w:spacing w:val="-6"/>
          <w:sz w:val="28"/>
          <w:szCs w:val="28"/>
        </w:rPr>
        <w:t xml:space="preserve">зация. Под специализацией рабочего места </w:t>
      </w:r>
      <w:r>
        <w:rPr>
          <w:i/>
          <w:iCs/>
          <w:color w:val="000000"/>
          <w:spacing w:val="-6"/>
          <w:sz w:val="28"/>
          <w:szCs w:val="28"/>
        </w:rPr>
        <w:t>понимается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крепление за ним определенного круга ра</w:t>
        <w:softHyphen/>
        <w:t>бот или операций по признаку их технологической однородности, сложности, точности обработки, конфигурации и др.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окращение номенклатуры обрабатываемых де</w:t>
        <w:softHyphen/>
      </w:r>
      <w:r>
        <w:rPr>
          <w:color w:val="000000"/>
          <w:spacing w:val="-5"/>
          <w:sz w:val="28"/>
          <w:szCs w:val="28"/>
        </w:rPr>
        <w:t xml:space="preserve">талей или количества выполняемых операций на рабочем месте, т. е. </w:t>
      </w:r>
      <w:r>
        <w:rPr>
          <w:color w:val="000000"/>
          <w:spacing w:val="-7"/>
          <w:sz w:val="28"/>
          <w:szCs w:val="28"/>
        </w:rPr>
        <w:t>сужение его специализации, способствует совершенствованию трудо</w:t>
        <w:softHyphen/>
      </w:r>
      <w:r>
        <w:rPr>
          <w:color w:val="000000"/>
          <w:spacing w:val="-3"/>
          <w:sz w:val="28"/>
          <w:szCs w:val="28"/>
        </w:rPr>
        <w:t xml:space="preserve">вых приемов, повышению производственных навыков и культуры </w:t>
      </w:r>
      <w:r>
        <w:rPr>
          <w:color w:val="000000"/>
          <w:spacing w:val="-5"/>
          <w:sz w:val="28"/>
          <w:szCs w:val="28"/>
        </w:rPr>
        <w:t>труда, а также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новой специализации рабочих мест являются унификация изде</w:t>
        <w:softHyphen/>
      </w:r>
      <w:r>
        <w:rPr>
          <w:color w:val="000000"/>
          <w:spacing w:val="-8"/>
          <w:sz w:val="28"/>
          <w:szCs w:val="28"/>
        </w:rPr>
        <w:t>лий и их конструктивных элементов, а также типизация технологичес</w:t>
        <w:softHyphen/>
        <w:t xml:space="preserve">ких процессов. Эти и другие меры позволяют сократить номенклатуру обрабатываемых изделий, повысить уровень серийности и уменьшить </w:t>
      </w:r>
      <w:r>
        <w:rPr>
          <w:color w:val="000000"/>
          <w:spacing w:val="-6"/>
          <w:sz w:val="28"/>
          <w:szCs w:val="28"/>
        </w:rPr>
        <w:t>количество переналадок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специализация производства, тем в большей степени появляется возможность приспособить каждое рабочее место по планировке и оснащению к конкретной работе, создать для рабочего наиболее благоприятные условия труда, учитывающие общие производ</w:t>
        <w:softHyphen/>
        <w:t>ственные требования для данного вида работ и физиологические особенности каждого конкретного исполн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специализации рабочих мест достигается в массовом производстве, где повторяемость выполняемых работ и большой объем выпускаемой продукции дают возможность закре</w:t>
        <w:softHyphen/>
        <w:t>пить за рабочим местом 1 —2 деталеоперации в течение длитель</w:t>
        <w:softHyphen/>
        <w:t>ного периода. Такое рабочее место экономически выгодно осна</w:t>
        <w:softHyphen/>
        <w:t>щать специальным высокопроизводительным оборудованием, приспособлениями и инструментом, внедрять прогрессивные сис</w:t>
        <w:softHyphen/>
        <w:t>темы обслуживания рабочих ме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неблагоприятные условия для специализации наб</w:t>
        <w:softHyphen/>
        <w:t>людаются в единичном производстве, где происходит постоянная смена выполняемых работ, выпускаемой продукции. Постоянное изменение характера выполняемых работ вынуждает применять универсальное оборудование, разнообразные технологические приспособления, инструм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ара при соответствующем ее устройстве может суще</w:t>
        <w:softHyphen/>
        <w:t>ственно облегчить труд и учет выпушенной продукции. В качестве тары предпочтительно использовать специально сконструированные контейнеры, приспособленные к форме и размерам изделий, подле</w:t>
        <w:softHyphen/>
        <w:t>жащих накапливанию и транспортировке. Тара должна быть легкой и прочной, позволять быстро укладывать и извлекать предметы, она может отличаться цветом для раздельного учета выпущенной про</w:t>
        <w:softHyphen/>
        <w:t>дукции работниками разных см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оснастка должна быть разделена на предметы по</w:t>
        <w:softHyphen/>
        <w:t>стоянного и временного пользования, иметь строго определенные места хранения и располагаться в определенном порядке. Предметы постоян</w:t>
        <w:softHyphen/>
        <w:t>ного пользования следует размещать в непосредственной близости от работника, на уровне его рук. При этом то, что берется правой рукой, должно быть справа от работника, а то, что берется левой рукой - сле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оснастка должна соответствовать требованиям технологии производства по своему составу и количеству. Режущие инструменты должны быть удобными в работе, легко устанавли</w:t>
        <w:softHyphen/>
        <w:t>ваться на оборудовании и легко сниматься с него. Рабочие ручные инструменты помимо функциональной пригодности также должны быть удобны в использовании, приспособлены к руке человека и к его физическим возможностям. Немалое значение имеет и их эсте</w:t>
        <w:softHyphen/>
        <w:t>тичный вид, образуемый формой, окраской или полировкой. Эти же требования применимы к ручным мерительным инструмент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оснастка призвана обеспечивать эффективное выполнение работником своих обязанностей. Задачи научной организации труда состоят в формулировании требований к комплексности оснащения, чтобы не были упущены такие элементы оснащения, которые обеспечивают создание необ</w:t>
        <w:softHyphen/>
        <w:t>ходимых условий труда. При выборе технологической оснастки руководствуются тем, что ее конструктивные особенности должны соответствовать характеру выполняемых работ и операций, обеспечивать максимальное исполь</w:t>
        <w:softHyphen/>
        <w:t>зование технологических возможностей оборудования. Она должна быть удобна в использовании, безопасна в работе, должна обеспечи</w:t>
        <w:softHyphen/>
        <w:t>вать минимальные затраты времени при монтаже на рабочем мест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1.3  Оснащение рабочих мест и его оцен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рабочего места представляет собой совокупность расположенных в пределах рабочего места основного технологи</w:t>
        <w:softHyphen/>
        <w:t>ческого и вспомогательного оборудования, технологической и организационной оснастки, инструмента, технической докумен</w:t>
        <w:softHyphen/>
        <w:t>тации, средств связи и сигнализации, средств охраны труда. На</w:t>
        <w:softHyphen/>
        <w:t>бор этих средств зависит от технологического назначения рабоче</w:t>
        <w:softHyphen/>
        <w:t>го места, уровня его специализации, системы обслуживания рабо</w:t>
        <w:softHyphen/>
        <w:t>чих ме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виды оснащения, которые могут быть самыми раз</w:t>
        <w:softHyphen/>
        <w:t>нообразными, должны соответствовать особенностям каждого рабо</w:t>
        <w:softHyphen/>
        <w:t>чего места и обеспечивать рациональное использование рабочего времени, экономию физиологических усилий, безопасность труда, комфортность и эффективность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ыми основными видами оснащения являются следу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ое технологическое оборудование, которое предназначено для выполнения основной работы на данном рабочем месте. Это мо</w:t>
        <w:softHyphen/>
        <w:t>гут быть станки, механизмы, агрегаты, аппараты, конвейерные линии, счетная и вычислительная техника, персональные компьютеры, печатно-множительная техника, пульты управления и т.п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помогательное оборудование - индивидуальные подъемно-транспортные устройства, транспортеры, тележки, рольганги, склизы для перемещения материалов и др.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ологическая оснастка - рабочие и мерительные инстру</w:t>
        <w:softHyphen/>
        <w:t>менты, приспособления, запасные части, канцелярские принадлеж</w:t>
        <w:softHyphen/>
        <w:t>ности для служащих, сменные принадлежности типа картриджей и т.п. для печатно-множительной 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чая   документация   и   специальная   литература - инст</w:t>
        <w:softHyphen/>
        <w:t>рукции, технологические  карты,  правила техники  безопасности, картотеки, дела, справочники, пособия и др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онная оснастка, к которой относятся рабочая ме</w:t>
        <w:softHyphen/>
        <w:t>бель (столы, верстаки, стулья, кресла, шкафы, тумбочки, стеллажи, полки), часы, средства для размещения технологической оснастки и рабочих документов (ложементы, пюпитры, картотеки), приспособ</w:t>
        <w:softHyphen/>
        <w:t>ления типа подставок, приставок к столам, подлокотников, поднож</w:t>
        <w:softHyphen/>
        <w:t>ных решеток, уп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безопасности - ограждения, экраны, средства инди</w:t>
        <w:softHyphen/>
        <w:t>видуальной  защиты   (очки,  респираторы,   перчатки,   специальные одежда и обувь), средства противопожарной защиты, вытяжная вен</w:t>
        <w:softHyphen/>
        <w:t>тиляция, предупреждающие об опасности надписи и графика др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освещения (общего для всего помещения и местного для рабочей поверхности или пространств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связи с другими рабочими местами и с местом руко</w:t>
        <w:softHyphen/>
        <w:t>вод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сигнализации (звуковые, световые, знаковые) о неисправностях, аварийных ситуац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чая тара для сырья, материалов, полуфабрикатов, готовых изделий, отходов производства (контейнеры, поддоны,  коробки, ящик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редства для поддержания на рабочем месте нормального микроклимат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озяйственные средства для ухода за оборудованием и рабочим местом (щетки, ветошь, совки, веники, масленки, урны для мусора и др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быть и другие виды оснащения. Главное требование к перечисленному оборудованию и оснастке — качество и обеспечение высокой производи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оснащения подразделяются на постоянные и временные. К предметам постоянного пользования относится все, что должно находиться на рабочем месте, независимо от характера выполняемой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орудов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стоянно используемые приспособления и инструмен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дъемно-транспортные устрой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помогательные материалы и инструменты по уходу за оборудова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вентарь постоянного пользования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</w:t>
        <w:softHyphen/>
        <w:t xml:space="preserve">менные, в отличие от постоянных, придаются рабочему месту для проведения разовых, или случайных работ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способления для данной оп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бочие и мерительные инструмен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тара для обработки, хранения и передачи данной конкретной продук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азновидности элементов оснащения рабочих мест предъявляются определенные треб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и вспомогательное оборудование должно обеспечи</w:t>
        <w:softHyphen/>
        <w:t>вать: удобство его обслуживания, наладки и ремонта; рациональную рабочую позу (лучше переменную) исполнителя; безопасность экс</w:t>
        <w:softHyphen/>
        <w:t>плуатации и ремонта; возможность применения прогрессивных приемов и методов труда; удобство и легкость управления; эконо</w:t>
        <w:softHyphen/>
        <w:t>мию физиологических усилий работников и снижение нервно-пси</w:t>
        <w:softHyphen/>
        <w:t>хической нагрузки на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рганизационной оснастки должно соответствовать последовательности выполняемых работ и быть подчинено удобству пользования ею. Необходимо предусматривать раздельное хранение документации, режущих, мерительных и вспомогательных инстру</w:t>
        <w:softHyphen/>
        <w:t>ментов, запасных частей и приспособ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ы и стеллажи, на которых хранятся предметы труда, должны располагаться так, чтобы соответствовать по высоте или быть несколько выше уровня обработки деталей, а высота столов или стеллажей для готовой продукции - соответствовать уровню ее обработки или быть несколько ниже ег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рабочей мебели необходимо считаться с антропометрическими данными и полом работников, иметь регулируемые по высоте сидения и регу</w:t>
        <w:softHyphen/>
        <w:t>лируемые по углу наклона спинки сидений. Высота рабочей поверх</w:t>
        <w:softHyphen/>
        <w:t>ности столов выбирается с учетом характера работы и пола работ</w:t>
        <w:softHyphen/>
        <w:t>ников. Например, для женщин, выполняющих очень тонкие зри</w:t>
        <w:softHyphen/>
        <w:t>тельные работы, высота поверхности стола рекомендуется в размере 930 мм, а при  сборке крупных деталей - 630 мм. Для мужчин эта высота будет равна соответственно 1020 и 680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 по своим габаритам не должна загромождать рабочее место, а ее количество нуждается в обосновании, при этом следует руководствоваться необходимостью рационального использования производственной площа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лок в шкафах и стеллажах, ящиков в тумбочках и столах должно быть достаточным для размещения тех</w:t>
        <w:softHyphen/>
        <w:t>нологической оснастки, рабочей документации, предметов хозяйственного обихода. Если полы в помеще</w:t>
        <w:softHyphen/>
        <w:t>нии не имеют деревянного или линолеумного покрытия, то в местах, где непосредственно выполняют свои производственные функции работники, следует устанавливать деревянные подставки для н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имеет выбор средств освещения. При освеще</w:t>
        <w:softHyphen/>
        <w:t>нии рабочих мест необходимо обеспечить достаточный уровень об</w:t>
        <w:softHyphen/>
        <w:t>щего освещения, специальное освещение рабочей поверхности или пространства, одинаковость освещения разных приборов, контраст между рабочими элементами и фоном, отсутствие слепящего дейст</w:t>
        <w:softHyphen/>
        <w:t xml:space="preserve">вия св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1.4 Обслуживание рабочих мест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рабочих мест является важной частью производ</w:t>
        <w:softHyphen/>
        <w:t>ственного процесса и имеет своей целью обеспечение их средства</w:t>
        <w:softHyphen/>
        <w:t>ми и предметами труда, необходимыми для осуществления произ</w:t>
        <w:softHyphen/>
        <w:t>водства. Такое обслуживание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оевременное доведение до рабочих производственного зада</w:t>
        <w:softHyphen/>
        <w:t>ния с соответствующей документаци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сперебойное снабжение рабочих мест материалами, заготов</w:t>
        <w:softHyphen/>
        <w:t>ками,  полуфабрикатами,  комплектующими  изделиями,  ин</w:t>
        <w:softHyphen/>
        <w:t>струментом и приспособлен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монтное обслуживание, наладочные и транспортные работы, контроль качества продукции, поддержание чистоты на рабо</w:t>
        <w:softHyphen/>
        <w:t>чих мес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труда вспомогательных рабочих, выполняющих пе</w:t>
        <w:softHyphen/>
        <w:t>речисленные функции, во многом зависит от того, какая система об</w:t>
        <w:softHyphen/>
        <w:t>служивания основных рабочих принята на предприятии. Система обслуживания представляет собой комплекс регламентированных по объему, периодичности, срокам и методам мер, определяющих сферу деятельности отдельных групп вспомогательных рабочих по обеспечению основных рабочих материалами, инструментом, доку</w:t>
        <w:softHyphen/>
        <w:t>ментацией и комплексом услуг и работ, необходимых для беспере</w:t>
        <w:softHyphen/>
        <w:t>бойного высокопроизводительного труда. Она должна соответство</w:t>
        <w:softHyphen/>
        <w:t>вать типу производства и характеру труда на рабочих местах основ</w:t>
        <w:softHyphen/>
        <w:t>ного производства, быть увязана со структурой производства и управления, обеспечивать комплексность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служивания рабочих мест базируется на функцио</w:t>
        <w:softHyphen/>
        <w:t>нальном разделении труда на предприятии, в результате которого основные рабочие максимально высвобождаются от выполнения вспомогательных работ, а каждая функция обслуживания осущес</w:t>
        <w:softHyphen/>
        <w:t>твляется определенными профессионально-квалификационными группами вспомогательных рабоч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функции обслуживания рабочих мес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изводственно-подготовительная — комплектование пред</w:t>
        <w:softHyphen/>
        <w:t>метов труда, выдача производственного задания и технической документации, проведение производственного инструктаж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струментальная — обеспечение инструментом и приспо</w:t>
        <w:softHyphen/>
        <w:t>соблен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адочная — наладка, переналадка и подналадка оборудова</w:t>
        <w:softHyphen/>
        <w:t>ния и технологической оснастки. Первоначальная наладка зак</w:t>
        <w:softHyphen/>
        <w:t>лючается в установке, оснащении и регулировке нового обору</w:t>
        <w:softHyphen/>
        <w:t>дования; переналадка — в смене оснастки и регулировки обо</w:t>
        <w:softHyphen/>
        <w:t>рудования при переходе к производству нового изделия; подналадка — в устранении появившихся в ходе выполнения производственного задания нарушений в работе оборудова</w:t>
        <w:softHyphen/>
        <w:t>ния и оснаст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ьная — контроль качества продукции и соблюдение технологического режима, предупреждение брака, обслужива</w:t>
        <w:softHyphen/>
        <w:t>ние и ремонт мерительного инструмента и контрольно-измери</w:t>
        <w:softHyphen/>
        <w:t>тельной аппарату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нспортно-складская — приемка, учет, хранение и выдача материалов, деталей, доставка к рабочим местам предметов и средств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ержания в рабочем состоянии основного и вспомогатель</w:t>
        <w:softHyphen/>
        <w:t>ного оборудования, включающая его профилактическое обслу</w:t>
        <w:softHyphen/>
        <w:t>живание и  ремон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нергетическая — обеспечение рабочего места всеми видами энерг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монтно-строительная — текущий ремонт производствен</w:t>
        <w:softHyphen/>
        <w:t>ных помещений, строительство мелких вспомогательных по</w:t>
        <w:softHyphen/>
        <w:t>мещений, ремонт дорог и подъездных пу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озяйственно-бытовая — систематическая уборка производ</w:t>
        <w:softHyphen/>
        <w:t>ственных помещений и территорий, санитарно-гигиеническое и культурно-бытовое обслужи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функции могут выполняться по различным системам — централизованной, децентрализованной и смешан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ентрализованной системе обслуживание осуществляется едиными функциональными службами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централизованная система предусматривает, что функции обслуживания выполняются либо производственными, либо об</w:t>
        <w:softHyphen/>
        <w:t>служивающими рабочими, находящимися в данных подразделе</w:t>
        <w:softHyphen/>
        <w:t>ниях (цех, участок, ли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мешанной (комбинированной) системе одни функции об</w:t>
        <w:softHyphen/>
        <w:t>служивания выполняются централизованно, другие — децентра</w:t>
        <w:softHyphen/>
        <w:t>лизова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ыми организационными и экономическими преи</w:t>
        <w:softHyphen/>
        <w:t>муществами обладает централизованное обслуживание. Оно поз</w:t>
        <w:softHyphen/>
        <w:t>воляет более рационально использовать работников обслуживаю</w:t>
        <w:softHyphen/>
        <w:t>щих служб, концентрировать их усилия в необходимый период на определенных участках обслуживания, механизировать труд и т.д. При этом улучшаются возможности для организации внутрипро</w:t>
        <w:softHyphen/>
        <w:t>изводственного планирования работ по обслуживанию, что повы</w:t>
        <w:softHyphen/>
        <w:t>шает их качество, надежность, своевременность, экономичность. При децентрализованной системе каждый руководитель цеха имеет в своем подчинении вспомогательных рабочих, которые вы</w:t>
        <w:softHyphen/>
        <w:t>полняют весь комплекс необходимых работ. Это обеспечивает своевременность и оперативность их выполнения. Однако, при этой системе сложно обеспечить нормаль</w:t>
        <w:softHyphen/>
        <w:t>ную и стабильную занятость вспомогательного персонала, рацио</w:t>
        <w:softHyphen/>
        <w:t>нальное его использование в соответствии с квалификацией. Наибольшее распространение на предприятиях получила смешанная (комбинированная) система обслужи</w:t>
        <w:softHyphen/>
        <w:t>вания, при которой часть функций обслуживания осуществляется централизованно, а другая часть- децентрализова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ыбор системы обслуживания влияют масштаб и тип произ</w:t>
        <w:softHyphen/>
        <w:t>водства, производственная структура предприятия, качественный уровень имеющегося оборудования, сложность выпускаемой про</w:t>
        <w:softHyphen/>
        <w:t>дукции, требования к ее качеству, планировка производственных площадей и др. Однако, во всех случаях, критерием выбора опти</w:t>
        <w:softHyphen/>
        <w:t>мальной системы обслуживания является минимум затрат рабоче</w:t>
        <w:softHyphen/>
        <w:t>го времени и материальных ресурсов на обслуживание при высо</w:t>
        <w:softHyphen/>
        <w:t>ком качестве послед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точки зрения в основу построения любой из перечис</w:t>
        <w:softHyphen/>
        <w:t>ленных систем должны быть заложены следующие принци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ланово-предупредительный, профилактический характе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бк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омплекс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сокое качество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кономич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о-предупредительный, профилактический характер обслу</w:t>
        <w:softHyphen/>
        <w:t>живания означает согласование системы обслуживания с опера</w:t>
        <w:softHyphen/>
        <w:t xml:space="preserve">тивно-календарным планированием хода основного производства, предварительную подготовку и доставку всего необходимого для эффективного функционирования рабочего мес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системы означает возможность ее оперативной пе</w:t>
        <w:softHyphen/>
        <w:t>рестройки в связи с возможными отклонениями от нормального хода процесса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ь системы предполагает согласование и увязку между собой всех функций обслуживания, выполняемых различ</w:t>
        <w:softHyphen/>
        <w:t>ными службами предприятия в течение одного и того же проме</w:t>
        <w:softHyphen/>
        <w:t>жутка времени и на одних объек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е качество и экономичность обеспечиваются соответ</w:t>
        <w:softHyphen/>
        <w:t>ствующей квалификацией вспомогательных рабочих при опти</w:t>
        <w:softHyphen/>
        <w:t>мальной их численности, четкой организацией труда, обеспечени</w:t>
        <w:softHyphen/>
        <w:t>ем всем необходимым для выполнения свои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е обслуживание рабочих мест может осуществлять</w:t>
        <w:softHyphen/>
        <w:t>ся в виде одной из трех основных форм: стандартной, планово-предупредительной и дежур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ое (регламентированное) обслуживание позволяет строго увязать работу обслуживающего персонала с графиком ра</w:t>
        <w:softHyphen/>
        <w:t>боты основного производства и тем самым сводит к минимуму простои основных рабочих и оборудования. К достоинствам данной формы обслуживания относятся обеспеченность полной загрузки вспомо</w:t>
        <w:softHyphen/>
        <w:t>гательных рабочих, сокращение затрат времени на обслуживание, высокое качество работ. Эта система наиболее целесообразна в ус</w:t>
        <w:softHyphen/>
        <w:t>ловиях массового и крупносерийного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ийном производстве, где существует большая вероят</w:t>
        <w:softHyphen/>
        <w:t>ность возможных отклонений от нормального течения производ</w:t>
        <w:softHyphen/>
        <w:t>ственного процесса, целесообразно использовать планово-предуп</w:t>
        <w:softHyphen/>
        <w:t>редительное обслуживание. Эта форма носит предупредительный характер, который находит выражение в предварительном ком</w:t>
        <w:softHyphen/>
        <w:t>плектовании рабочей документации, инструментов и приспособ</w:t>
        <w:softHyphen/>
        <w:t>лений, заготовок, проведении ремонтов, наладок и других работ. Таким образом, обеспечивается четкая и ритмичная работа обслуживающего персонала и минимальная ве</w:t>
        <w:softHyphen/>
        <w:t>роятность возникновения простоев у основных рабоч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ное обслуживание используется в единичном и мелко</w:t>
        <w:softHyphen/>
        <w:t>серийном производстве и характеризуется отсутствием заранее разработанных графиков и расписаний. Оно осуществляется по вызовам основных рабочих по мере необходимости. Обязатель</w:t>
        <w:softHyphen/>
        <w:t>ным условием для этой системы является наличие оперативной связи рабочих мест со вспомогательными службами и диспетчер</w:t>
        <w:softHyphen/>
        <w:t>ским пунк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целесообразности той или иной формы обслуживания основного производства, было бы неправильно рекомендовать в чистом виде ту или иную. Любому типу производства свойствен</w:t>
        <w:softHyphen/>
        <w:t>ны не только закономерные процессы, но и случайные отклонения от них. Поэтому каждую систему регламентированного обслужи</w:t>
        <w:softHyphen/>
        <w:t>вания, предупреждающую большую часть возможных отклонений от нормального хода производственного процесса, но не исключа</w:t>
        <w:softHyphen/>
        <w:t>ющую их возникновения, должна дополнять другая система, быс</w:t>
        <w:softHyphen/>
        <w:t>тро реагирующая на различные отклонения и устраняющая 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чь идет о смешанной системе, при которой часть функций обслуживания производства осуществляется по за</w:t>
        <w:softHyphen/>
        <w:t>ранее разработанному регламенту, а часть — по мере возникнове</w:t>
        <w:softHyphen/>
        <w:t>ния тех или иных отклонений от регламента. Оптимальное соотно</w:t>
        <w:softHyphen/>
        <w:t>шение между объемами регламентированного и нерегламентированного обслуживания зависит от многих факторов. Необходимо оценивать преимущества и недостатки каждой системы и нахо</w:t>
        <w:softHyphen/>
        <w:t>дить оптимальные в экономическом отношении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м виде разработка системы обслуживания рабочих мест, 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форм ее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пределение   профессионального   состава  обслуживающего 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ее регламен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беспечение обслуживающего персонала соответствующей технической и инструктивной документаци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счет норм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рганизацию труда и оснащение рабочих мест вспомогатель</w:t>
        <w:softHyphen/>
        <w:t>ных рабоч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рганизацию регулярной и надежной связи между рабочими мес</w:t>
        <w:softHyphen/>
        <w:t>тами основного производства и обслуживающим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осуществляется в несколько этапов, выполняе</w:t>
        <w:softHyphen/>
        <w:t>мых в следующей последова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выявляются состав и объем работ по видам об</w:t>
        <w:softHyphen/>
        <w:t>служивания для каждого рабочего места основных рабочих и уста</w:t>
        <w:softHyphen/>
        <w:t>навливается функциональное содержание системы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по всем функциям обслуживания на основа</w:t>
        <w:softHyphen/>
        <w:t>нии соответствующих нормативов формируются группы вспомо</w:t>
        <w:softHyphen/>
        <w:t>гательных рабоч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этапе определяются форма обслуживания, зоны об</w:t>
        <w:softHyphen/>
        <w:t>служивания, связи между основными и обслуживающими рабоч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вертом этапе разрабатывается регламент обслуживания, составляются графики-регламенты, рассчитываются маршруты и расписания перемещения вспомогательных рабочих, проектирует</w:t>
        <w:softHyphen/>
        <w:t>ся организация рабочих мест вспомогательных рабочих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.5  Оценка условий труда на рабочем мес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словия труда</w:t>
      </w:r>
      <w:r>
        <w:rPr>
          <w:color w:val="000000"/>
          <w:sz w:val="28"/>
          <w:szCs w:val="28"/>
        </w:rPr>
        <w:t xml:space="preserve"> — это совокупность факторов внешней среды, оказывающих влияние на работоспособность и здо</w:t>
        <w:softHyphen/>
        <w:t>ровье человека в процессе труда. На работника в производст</w:t>
        <w:softHyphen/>
        <w:t>венной среде воздействует большое количество внешних фак</w:t>
        <w:softHyphen/>
        <w:t>торов, которые по своему происхождению могут быть разделены на две группы. Первая включает в себя факторы, не зависящие от особенностей производства, среди них географо-климатических, которые обусловлены географическим районом и климатической зоной размещения предприятия, и социально-экономические. Последние зависят от социаль</w:t>
        <w:softHyphen/>
        <w:t>но-экономического строя общества и определяют положе</w:t>
        <w:softHyphen/>
        <w:t>ние трудящегося в обществе в целом. Они находят свое вы</w:t>
        <w:softHyphen/>
        <w:t>ражение в трудовом законодательстве, в совокупности соци</w:t>
        <w:softHyphen/>
        <w:t>альных благ и гаран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включает в себя факторы, зависящие от особенностей производства и его коллектива. Эти факторы формируются, с одной стороны, под воздействием особен</w:t>
        <w:softHyphen/>
        <w:t>ностей техники, технологии, экономики и организации про</w:t>
        <w:softHyphen/>
        <w:t>изводства (производственно-технические), а, с другой — под воздействием особенностей трудового коллектива (социаль</w:t>
        <w:softHyphen/>
        <w:t>но-психологическ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производственно-технических факторов наибо</w:t>
        <w:softHyphen/>
        <w:t>лее обширна. В нее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хнико-технологические факторы — особенности тех</w:t>
        <w:softHyphen/>
        <w:t>ники и технологии, уровень механизации и автоматизации труда, степень оснащенности рабочих мест, режим труда и отдыха. Под воздействием этих факторов формируются фи</w:t>
        <w:softHyphen/>
        <w:t>зическая тяжесть труда, характеризуемая объемом физиче</w:t>
        <w:softHyphen/>
        <w:t>ской работы и статической нагрузкой за смену, и нервно-психическая напряженность, определяемая объемом перера</w:t>
        <w:softHyphen/>
        <w:t>батываемой информации, интенсивностью внимания, напря</w:t>
        <w:softHyphen/>
        <w:t>женностью анализаторно- мыслительной деятельности, сте</w:t>
        <w:softHyphen/>
        <w:t>пенью монотонности труда, темп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анитарно-гигиенические факторы — температура, влажность, скорость движения воздуха в рабочем помеще</w:t>
        <w:softHyphen/>
        <w:t>нии; уровни шума, вибрации, запыленности, загазованности, излучений; освещенность, контакт частей тела работника с водой, машинным маслом, токсичными веществами, общее состояние производственных помещ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акторы безопасности, гарантирующие защиту работ</w:t>
        <w:softHyphen/>
        <w:t>нике» от механических повреждений, поражений током, от химического и радиационного загряз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женерно-психологические факторы — комфортность на рабочих местах, совершенство конструкции и планировки техники, органов управления и средств контроля за ходом технологического процесса, удобство обслуживания машин и механизм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стетические факторы — архитектурно-планировоч</w:t>
        <w:softHyphen/>
        <w:t>ные решения интерьера и экстерьера, эстетически вырази</w:t>
        <w:softHyphen/>
        <w:t>тельная форма и цвет средств труда, спецодежды, соответст</w:t>
        <w:softHyphen/>
        <w:t>вующее оформление зон отдыха и п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озяйственно-бытовые факторы — организация внутрисменного питания работников; наличие и состояние бытовок, умывальников, душевых, туалетов; организация стир</w:t>
        <w:softHyphen/>
        <w:t>ки, химчистки и ремонта спецодежды, уборки помещений и территор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ие факторы — социально-де</w:t>
        <w:softHyphen/>
        <w:t>мографическая структура коллектива, совокупность интере</w:t>
        <w:softHyphen/>
        <w:t>сов, ценностных ориентации работников, стиль руководства в подразделениях и на предприятии в целом, масштаб и ха</w:t>
        <w:softHyphen/>
        <w:t>рактер деятельности общественных организаций. Эти факто</w:t>
        <w:softHyphen/>
        <w:t>ры формируют морально-психологический климат в коллек</w:t>
        <w:softHyphen/>
        <w:t>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ргономика иссле</w:t>
        <w:softHyphen/>
      </w:r>
      <w:r>
        <w:rPr>
          <w:color w:val="000000"/>
          <w:spacing w:val="-1"/>
          <w:sz w:val="28"/>
          <w:szCs w:val="28"/>
        </w:rPr>
        <w:t>дует влияние на функциональное состояние человека различных фак</w:t>
        <w:softHyphen/>
        <w:t>торов окружающей среды: состава воздуха, шума, вибраций, освеще</w:t>
        <w:softHyphen/>
      </w:r>
      <w:r>
        <w:rPr>
          <w:color w:val="000000"/>
          <w:spacing w:val="-2"/>
          <w:sz w:val="28"/>
          <w:szCs w:val="28"/>
        </w:rPr>
        <w:t xml:space="preserve">ния, метеорологических условий и т. д. Относительно перечисленных </w:t>
      </w:r>
      <w:r>
        <w:rPr>
          <w:color w:val="000000"/>
          <w:spacing w:val="1"/>
          <w:sz w:val="28"/>
          <w:szCs w:val="28"/>
        </w:rPr>
        <w:t xml:space="preserve">факторов эргономика определяет "зоны" комфорта и разрабатывает </w:t>
      </w:r>
      <w:r>
        <w:rPr>
          <w:color w:val="000000"/>
          <w:spacing w:val="-1"/>
          <w:sz w:val="28"/>
          <w:szCs w:val="28"/>
        </w:rPr>
        <w:t>средства эффективной защиты организма человека от вредного влия</w:t>
        <w:softHyphen/>
      </w:r>
      <w:r>
        <w:rPr>
          <w:color w:val="000000"/>
          <w:spacing w:val="-6"/>
          <w:sz w:val="28"/>
          <w:szCs w:val="28"/>
        </w:rPr>
        <w:t>ния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е человека производственные условия сводятся к че</w:t>
        <w:softHyphen/>
      </w:r>
      <w:r>
        <w:rPr>
          <w:color w:val="000000"/>
          <w:spacing w:val="-5"/>
          <w:sz w:val="28"/>
          <w:szCs w:val="28"/>
        </w:rPr>
        <w:t>тырем тип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евыносимые, </w:t>
      </w:r>
      <w:r>
        <w:rPr>
          <w:color w:val="000000"/>
          <w:spacing w:val="-1"/>
          <w:sz w:val="28"/>
          <w:szCs w:val="28"/>
        </w:rPr>
        <w:t xml:space="preserve">когда организм человека не может существовать </w:t>
      </w:r>
      <w:r>
        <w:rPr>
          <w:color w:val="000000"/>
          <w:spacing w:val="-3"/>
          <w:sz w:val="28"/>
          <w:szCs w:val="28"/>
        </w:rPr>
        <w:t>продолжительное врем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некомфортные, </w:t>
      </w:r>
      <w:r>
        <w:rPr>
          <w:color w:val="000000"/>
          <w:spacing w:val="-3"/>
          <w:sz w:val="28"/>
          <w:szCs w:val="28"/>
        </w:rPr>
        <w:t xml:space="preserve">когда существенно отклоняются от нормы один </w:t>
      </w:r>
      <w:r>
        <w:rPr>
          <w:color w:val="000000"/>
          <w:sz w:val="28"/>
          <w:szCs w:val="28"/>
        </w:rPr>
        <w:t xml:space="preserve">или два элемента внешней среды. Такие условия наблюдаются </w:t>
      </w:r>
      <w:r>
        <w:rPr>
          <w:color w:val="000000"/>
          <w:spacing w:val="-1"/>
          <w:sz w:val="28"/>
          <w:szCs w:val="28"/>
        </w:rPr>
        <w:t xml:space="preserve">в литейных, кузнечных, термических, гальванических и других </w:t>
      </w:r>
      <w:r>
        <w:rPr>
          <w:color w:val="000000"/>
          <w:spacing w:val="1"/>
          <w:sz w:val="28"/>
          <w:szCs w:val="28"/>
        </w:rPr>
        <w:t>цехах вредного производ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комфортные, </w:t>
      </w:r>
      <w:r>
        <w:rPr>
          <w:color w:val="000000"/>
          <w:spacing w:val="2"/>
          <w:sz w:val="28"/>
          <w:szCs w:val="28"/>
        </w:rPr>
        <w:t>когда все элементы трудовой обстановки нахо</w:t>
        <w:softHyphen/>
      </w:r>
      <w:r>
        <w:rPr>
          <w:color w:val="000000"/>
          <w:spacing w:val="-1"/>
          <w:sz w:val="28"/>
          <w:szCs w:val="28"/>
        </w:rPr>
        <w:t>дятся в достаточном соответствии с человеческим фактор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высококомфортные, </w:t>
      </w:r>
      <w:r>
        <w:rPr>
          <w:color w:val="000000"/>
          <w:spacing w:val="2"/>
          <w:sz w:val="28"/>
          <w:szCs w:val="28"/>
        </w:rPr>
        <w:t>когда все элементы находятся в наилуч</w:t>
        <w:softHyphen/>
      </w:r>
      <w:r>
        <w:rPr>
          <w:color w:val="000000"/>
          <w:spacing w:val="-1"/>
          <w:sz w:val="28"/>
          <w:szCs w:val="28"/>
        </w:rPr>
        <w:t>шем соответствии с человеческим фа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ительный труд зависит не </w:t>
      </w:r>
      <w:r>
        <w:rPr>
          <w:color w:val="000000"/>
          <w:spacing w:val="-2"/>
          <w:sz w:val="28"/>
          <w:szCs w:val="28"/>
        </w:rPr>
        <w:t>только от окружающей среды, но и от многих производственных фак</w:t>
        <w:softHyphen/>
      </w:r>
      <w:r>
        <w:rPr>
          <w:color w:val="000000"/>
          <w:spacing w:val="2"/>
          <w:sz w:val="28"/>
          <w:szCs w:val="28"/>
        </w:rPr>
        <w:t xml:space="preserve">торов. Создать нормальные условия для работы — одна из важных </w:t>
      </w:r>
      <w:r>
        <w:rPr>
          <w:color w:val="000000"/>
          <w:sz w:val="28"/>
          <w:szCs w:val="28"/>
        </w:rPr>
        <w:t xml:space="preserve">задач менеджера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АКТИЧЕСКОЕ ИССЛЕДОВАНИЕ</w:t>
      </w:r>
    </w:p>
    <w:p>
      <w:pPr>
        <w:pStyle w:val="24"/>
        <w:tabs>
          <w:tab w:val="clear" w:pos="708"/>
          <w:tab w:val="left" w:pos="0" w:leader="none"/>
        </w:tabs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</w:tabs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2.1 Рабочее место мастера цеха переработки молока </w:t>
      </w:r>
    </w:p>
    <w:p>
      <w:pPr>
        <w:pStyle w:val="24"/>
        <w:tabs>
          <w:tab w:val="clear" w:pos="708"/>
          <w:tab w:val="left" w:pos="0" w:leader="none"/>
        </w:tabs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«Экспериментальной базы «Криничная» </w:t>
      </w:r>
    </w:p>
    <w:p>
      <w:pPr>
        <w:pStyle w:val="24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24"/>
        <w:ind w:firstLine="709"/>
        <w:rPr/>
      </w:pPr>
      <w:r>
        <w:rPr>
          <w:color w:val="000000"/>
        </w:rPr>
        <w:t>В данной курсовой работе рассмотрено рабочее место мастера цеха переработки  молока, его должностные обязанности, принципы работы, условия в которых он рабо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является непосредственным руководителем первичного трудового коллектива, организатором труда и производства, воспитателем рабочих на возглавляемом уровне (участк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 внимание на планировку рабочего места мастера цеха переработки молока. Хотя работа мастера сопряжена с движением по цеху, но ему все же приходится работать и за своим сто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мастера оборудованы столом и стулом. Они должны соответствовать антропометрическим данным человека, обеспечивать удобное положение корпуса работника, создавать условия для меньшей утомляемости, хорошего зрительного восприятия, свободу движен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о не находится в поле зрения мастера, находящегося на рабочем месте, оно расположено справа. Поэтому днем солнце не мешает при работе в кабин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збежать неблагоприятного воздействия лучистого тепла от приборов отопления, стол расположен на достаточном рас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оверхность стола деревянная, твердая, гладкая. На поверхности стола и внутри его нет ничего лишнего, а средства труда, канцелярские принадлежности, документация имеют строго определенное место. Для канцелярских принадлежностей предназначены специальные л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ящиков и полок в столах соответствуют размерах бумаг и пап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 внимание на стул. Т.к. при работе мастер двигается по цеху и во время регламентированных перерывов он садится отдохнуть. Поэтому стул у мастера должен быть удобным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 такой планировке обеспечиваются наименьшие </w:t>
      </w:r>
      <w:r>
        <w:rPr>
          <w:color w:val="000000"/>
          <w:spacing w:val="7"/>
          <w:sz w:val="28"/>
          <w:szCs w:val="28"/>
        </w:rPr>
        <w:t>затраты рабочего времени на выполнение работ, которые закреплены за рабочим местом, минимизируются физиологические усилия и нервно-</w:t>
      </w:r>
      <w:r>
        <w:rPr>
          <w:color w:val="000000"/>
          <w:spacing w:val="8"/>
          <w:sz w:val="28"/>
          <w:szCs w:val="28"/>
        </w:rPr>
        <w:t xml:space="preserve">психическая напряженность работника, предоставлен хороший обзор в </w:t>
      </w:r>
      <w:r>
        <w:rPr>
          <w:color w:val="000000"/>
          <w:spacing w:val="2"/>
          <w:sz w:val="28"/>
          <w:szCs w:val="28"/>
        </w:rPr>
        <w:t xml:space="preserve">активной рабочей зоне всех частей оборудования, механизмов, созданы </w:t>
      </w:r>
      <w:r>
        <w:rPr>
          <w:color w:val="000000"/>
          <w:spacing w:val="-1"/>
          <w:sz w:val="28"/>
          <w:szCs w:val="28"/>
        </w:rPr>
        <w:t>благоприятные условия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мастера цеха переработки молока требует хорошее освещение данного технологического участка. При работе мастера с документами на его рабочем месте применяется комбинированное освещение, т.е. сочетание общего и местного освещения. Этот тип освещения применяется в темное время суток, а в светлое время – естественное, оно наиболее благоприятно для работника. При работе мастера непосредственно на технологическом участке ему в темное время суток достаточно и общего освещения, если только он не занимается обучением рабочего передовым приемам работы и другими операциями, которые требуют точности, а следовательно, и хорошей освещенности рабочего мест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.2 Оценка оснащения рабочего места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целом я дала удовлетворительную оценку рабочего места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- первых, на рабочем месте среди вышеуказанной документации </w:t>
      </w:r>
      <w:r>
        <w:rPr>
          <w:color w:val="000000"/>
          <w:sz w:val="28"/>
          <w:szCs w:val="28"/>
        </w:rPr>
        <w:t xml:space="preserve">отсутствует инструкция по технике безопасности, также нет средств пожарной </w:t>
      </w:r>
      <w:r>
        <w:rPr>
          <w:color w:val="000000"/>
          <w:spacing w:val="-1"/>
          <w:sz w:val="28"/>
          <w:szCs w:val="28"/>
        </w:rPr>
        <w:t>защиты, предупреждающих об опасности надписей, графики и др.</w:t>
      </w:r>
    </w:p>
    <w:p>
      <w:pPr>
        <w:pStyle w:val="Normal"/>
        <w:shd w:fill="FFFFFF" w:val="clear"/>
        <w:spacing w:lineRule="auto" w:line="360"/>
        <w:ind w:right="1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- вторых, из спецодежды рабочий оснащен только халатом, а косынка и </w:t>
      </w:r>
      <w:r>
        <w:rPr>
          <w:color w:val="000000"/>
          <w:sz w:val="28"/>
          <w:szCs w:val="28"/>
        </w:rPr>
        <w:t xml:space="preserve">ботинки не предоставляются, в то время как в целях обеспечения санитарно-гигиенических условий труда и с учетом эстетических требований аппаратчик </w:t>
      </w:r>
      <w:r>
        <w:rPr>
          <w:color w:val="000000"/>
          <w:spacing w:val="-1"/>
          <w:sz w:val="28"/>
          <w:szCs w:val="28"/>
        </w:rPr>
        <w:t>должен быть оснащен вышеуказанной спецодеждой и спецобувью.</w:t>
      </w:r>
    </w:p>
    <w:p>
      <w:pPr>
        <w:pStyle w:val="Normal"/>
        <w:shd w:fill="FFFFFF" w:val="clear"/>
        <w:spacing w:lineRule="auto" w:line="360"/>
        <w:ind w:right="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касается рабочей </w:t>
      </w:r>
      <w:r>
        <w:rPr>
          <w:color w:val="000000"/>
          <w:spacing w:val="6"/>
          <w:sz w:val="28"/>
          <w:szCs w:val="28"/>
        </w:rPr>
        <w:t xml:space="preserve">мебели, то я ее оценила также как удовлетворительно организованную. В </w:t>
      </w:r>
      <w:r>
        <w:rPr>
          <w:color w:val="000000"/>
          <w:spacing w:val="1"/>
          <w:sz w:val="28"/>
          <w:szCs w:val="28"/>
        </w:rPr>
        <w:t xml:space="preserve">целом, мебель считается с антропометрическими данными работников, стул </w:t>
      </w:r>
      <w:r>
        <w:rPr>
          <w:color w:val="000000"/>
          <w:spacing w:val="6"/>
          <w:sz w:val="28"/>
          <w:szCs w:val="28"/>
        </w:rPr>
        <w:t xml:space="preserve">имеет регулируемое по высоте сиденье и регулируемую по углу наклона </w:t>
      </w:r>
      <w:r>
        <w:rPr>
          <w:color w:val="000000"/>
          <w:spacing w:val="4"/>
          <w:sz w:val="28"/>
          <w:szCs w:val="28"/>
        </w:rPr>
        <w:t xml:space="preserve">спинку. Мебель не загромождает рабочее место, при этом рационально </w:t>
      </w:r>
      <w:r>
        <w:rPr>
          <w:color w:val="000000"/>
          <w:spacing w:val="8"/>
          <w:sz w:val="28"/>
          <w:szCs w:val="28"/>
        </w:rPr>
        <w:t xml:space="preserve">используется производственная площадь. В то же время я считаю, что </w:t>
      </w:r>
      <w:r>
        <w:rPr>
          <w:color w:val="000000"/>
          <w:spacing w:val="10"/>
          <w:sz w:val="28"/>
          <w:szCs w:val="28"/>
        </w:rPr>
        <w:t xml:space="preserve">количества полок и ящиков в столе, предназначенном для хранения </w:t>
      </w:r>
      <w:r>
        <w:rPr>
          <w:color w:val="000000"/>
          <w:spacing w:val="7"/>
          <w:sz w:val="28"/>
          <w:szCs w:val="28"/>
        </w:rPr>
        <w:t xml:space="preserve">инструментов недостаточно. Это приводит к тому, что из-за большого </w:t>
      </w:r>
      <w:r>
        <w:rPr>
          <w:color w:val="000000"/>
          <w:spacing w:val="-1"/>
          <w:sz w:val="28"/>
          <w:szCs w:val="28"/>
        </w:rPr>
        <w:t>количества деталей, инструментов и их разного производственного назначения работник теряет много времени, отыскивая нужный инстру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.3 Оценка обслуживания рабочего ме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Изучив все функции обслуживания рабочего места, я считаю, что рабочее место мастера цеха </w:t>
      </w:r>
      <w:r>
        <w:rPr>
          <w:color w:val="000000"/>
          <w:spacing w:val="9"/>
          <w:sz w:val="28"/>
          <w:szCs w:val="28"/>
        </w:rPr>
        <w:t xml:space="preserve">обслуживается хорошо, основано на разделении труда между самим </w:t>
      </w:r>
      <w:r>
        <w:rPr>
          <w:color w:val="000000"/>
          <w:spacing w:val="-1"/>
          <w:sz w:val="28"/>
          <w:szCs w:val="28"/>
        </w:rPr>
        <w:t xml:space="preserve">аппаратчиком и вспомогательными рабочими и охватывает функции по видам, </w:t>
      </w:r>
      <w:r>
        <w:rPr>
          <w:color w:val="000000"/>
          <w:sz w:val="28"/>
          <w:szCs w:val="28"/>
        </w:rPr>
        <w:t xml:space="preserve">срокам и методам выполнения вспомогательных и основных работ. Созданы необходимые условия для ведения производственных процессов без перебоев. </w:t>
      </w:r>
      <w:r>
        <w:rPr>
          <w:color w:val="000000"/>
          <w:spacing w:val="3"/>
          <w:sz w:val="28"/>
          <w:szCs w:val="28"/>
        </w:rPr>
        <w:t xml:space="preserve">Мастер имеет функции «самообслуживания», такие как поддержание </w:t>
      </w:r>
      <w:r>
        <w:rPr>
          <w:color w:val="000000"/>
          <w:spacing w:val="-1"/>
          <w:sz w:val="28"/>
          <w:szCs w:val="28"/>
        </w:rPr>
        <w:t xml:space="preserve">чистоты и порядка на рабочем месте и производственно-  подготовительная проверка исправности оборудования, подготовка его к работе. Это позволяет полнее использовать рабочее время мастера и вместе с тем не привлекать </w:t>
      </w:r>
      <w:r>
        <w:rPr>
          <w:color w:val="000000"/>
          <w:spacing w:val="19"/>
          <w:sz w:val="28"/>
          <w:szCs w:val="28"/>
        </w:rPr>
        <w:t xml:space="preserve">дополнительных вспомогательных рабочих. В то же время в </w:t>
      </w:r>
      <w:r>
        <w:rPr>
          <w:color w:val="000000"/>
          <w:spacing w:val="-1"/>
          <w:sz w:val="28"/>
          <w:szCs w:val="28"/>
        </w:rPr>
        <w:t xml:space="preserve">«самообслуживание» не включены операции по ремонтному и межремонтному </w:t>
      </w:r>
      <w:r>
        <w:rPr>
          <w:color w:val="000000"/>
          <w:spacing w:val="1"/>
          <w:sz w:val="28"/>
          <w:szCs w:val="28"/>
        </w:rPr>
        <w:t xml:space="preserve">обслуживанию. Поэтому не возникает значительных простоев и положений, </w:t>
      </w:r>
      <w:r>
        <w:rPr>
          <w:color w:val="000000"/>
          <w:spacing w:val="-1"/>
          <w:sz w:val="28"/>
          <w:szCs w:val="28"/>
        </w:rPr>
        <w:t xml:space="preserve">когда сам рабочий просто не способен в силу недостаточной квалификации исправить сложное оборудование, если возникли неполадки. Эти функции </w:t>
      </w:r>
      <w:r>
        <w:rPr>
          <w:color w:val="000000"/>
          <w:sz w:val="28"/>
          <w:szCs w:val="28"/>
        </w:rPr>
        <w:t xml:space="preserve">выполняются ремонтной службой цеха под руководством механика цеха и </w:t>
      </w:r>
      <w:r>
        <w:rPr>
          <w:color w:val="000000"/>
          <w:spacing w:val="-2"/>
          <w:sz w:val="28"/>
          <w:szCs w:val="28"/>
        </w:rPr>
        <w:t>мойщиком оборудования (межремонтная функ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2.4 Условия труда и их оценк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условия труда мастера цеха переработки мол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икроклимат производственной среды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понятие микроклимат производственной среды входят: температура воздуха, его влажность и скорость движения, а также температура окружающих поверхностей. Оптимальные микроклиматические условия создаются при сочетании параметров микроклимата,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и теплорегуляции. На рабочем месте мастера относительная влажность воздуха не соответствует норме и составляет соответственно 47% при норме (60%). Температура воздуха составляет 11 градусов, что ниже нормы на 11 градуса.  Таким образом, можно сделать вывод, что микроклимат ни соответствует санитарно-гигиеническим условиям, ни нормам температурно-влажностного режима технологического процесс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енный шум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настоящее время шум становится одним из наиболее распространенных факторов внешней среды. Вредное воздействие шума на организм может проявляться как в виде специфического поражения органов слуха, так и в виде нарушений многих других органов и систем. На нашем рабочем месте шум не превышает 85Дб и это соответствует норме. Источником шума является работающее оборудование. Других вредных производственных факторов в виде производственного излучения, пыли, вибрации на рабочем месте нет. Обратим внимание на вопросы, касающиеся организации труда на рабочем месте, структуры трудов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жим труда. Продолжительность данной работы на 8 часов. Работа  производится в 2 смены. Первая смена с 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5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</w:rPr>
        <w:t>. Обед с 11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1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</w:rPr>
        <w:t>. Вторая смена с 15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</w:rPr>
        <w:t xml:space="preserve"> до 23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. Обед с 19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9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абот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5  Мероприятия по усовершенствованию рабочих мест</w:t>
      </w:r>
    </w:p>
    <w:p>
      <w:pPr>
        <w:pStyle w:val="24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  <w:t>В данном пункте дается обоснование к предполагаемым мероприятиям, необходимым для рационального использования потенциальных возможностей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соблюдая режим труда и отдыха, уменьшается период врабатываемости, а это увеличивает фазу устойчивой работоспособности, а это даст увеличение производительности труда все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используя светлые тона красок при окраске стен, пола в цехе и с помощью уборщиков убирая цех во время перерыва, возможно снизит утомляемость работника. Это мероприятие может положительно сказаться на эмоциональном самочувствии мастера, а это очень важно, т.к. мастеру в течение смены приходится очень часто общаться с рабочими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необходимо улучшить работу системы отопления, вентиляции и кондиционирования воздуха в цехе расфасовки молока, особенно при работе в зимнее время. А так как работа мастера связана с постоянным движением по цеху это мероприятие улучшит самочувствие работников и положительно скажется на их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строго соблюдая трудовой процесс, т.е. исключив работу непредусмотренную обязанностями мастера, мы позволим заниматься ему наставнической работой, т.е. больше времени уделять молодым и неопытным рабочим, обучать их передовым и рациональным приемам труда, передавать им свой опыт, а это в первую очередь скажется на качестве выпускаемой продукции, и на производитель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пятых, при описании микроклимата в приготовительном цехе было указано, что температура и влажность воздуха значительно ниже нормы. Это сказывается на том, что работницы быстро переутомляются. Недостаточная температура воздуха не позволяет мастеру использовать свое рабочее время с наибольшей отдачей. Для того чтобы избежать этого необходимо улучшить работу системы отопления, вентиляции и кондиционирования в цехе. Экономия на условиях работы не позволяет достигнуть максимальной производительности, а из-за не соблюдения температурно-влажностных режимов производства наблюдается рост выпуска некачестве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шестых, при рассмотрении эстетических условий было замечено, что стены окрашены голубой краской. Однако обшарпанность краски и неопрятный внешний вид стен неблагоприятно сказывается на эмоциональном настроении работника. Поэтому следует заново окрасить стены цеха светлыми и мягкими красками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позволит этому коллективу качественно и своевременно решать самые трудные и ответственные задачи и поручения руководства предприятия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ЛЮЧЕНИЕ  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4445</wp:posOffset>
                </wp:positionV>
                <wp:extent cx="464820" cy="17653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.9pt;mso-wrap-distance-left:2pt;mso-wrap-distance-right:2pt;mso-wrap-distance-top:0pt;mso-wrap-distance-bottom:0pt;margin-top:0.3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эффективного функционирования современного производства, основанного на применении сложной техники и технологии, характеризуемого большим количеством внутрипроизводственных связей, необходимы четкая организация рабочего места. На данном этапе развития экономики Республики </w:t>
      </w:r>
      <w:r>
        <w:rPr>
          <w:color w:val="000000"/>
          <w:sz w:val="28"/>
          <w:szCs w:val="28"/>
        </w:rPr>
        <w:t xml:space="preserve">Беларусь (т.е. на этапе перехода и вступления в рыночную экономику) очень </w:t>
      </w:r>
      <w:r>
        <w:rPr>
          <w:color w:val="000000"/>
          <w:spacing w:val="-2"/>
          <w:sz w:val="28"/>
          <w:szCs w:val="28"/>
        </w:rPr>
        <w:t xml:space="preserve">важно рационально, точно организовать рабочее место, гармонично увязать все </w:t>
      </w:r>
      <w:r>
        <w:rPr>
          <w:color w:val="000000"/>
          <w:spacing w:val="-1"/>
          <w:sz w:val="28"/>
          <w:szCs w:val="28"/>
        </w:rPr>
        <w:t xml:space="preserve">элементы организации, т.е. планировку, оснащение, обслуживание и конечно </w:t>
      </w:r>
      <w:r>
        <w:rPr>
          <w:color w:val="000000"/>
          <w:spacing w:val="11"/>
          <w:sz w:val="28"/>
          <w:szCs w:val="28"/>
        </w:rPr>
        <w:t xml:space="preserve">предоставить работнику благоприятные и комфортные условия для </w:t>
      </w:r>
      <w:r>
        <w:rPr>
          <w:color w:val="000000"/>
          <w:sz w:val="28"/>
          <w:szCs w:val="28"/>
        </w:rPr>
        <w:t xml:space="preserve">эффективного осуществления трудового процесса с максимально высокой </w:t>
      </w:r>
      <w:r>
        <w:rPr>
          <w:color w:val="000000"/>
          <w:spacing w:val="-2"/>
          <w:sz w:val="28"/>
          <w:szCs w:val="28"/>
        </w:rPr>
        <w:t>производи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должно быть в максимальной степени приспособлено для высокопроизводительной, эффективной работы с  минимальными затратами времени и уси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рганизацией рабочего места понимается технологическая и организационная их оснастка, планировка и обслуживание. Работа по организации рабочего места зависит от типа производства и содержания трудов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ая оснастка рабочих мест, включает приспособления, инструменты, приборы для ведения и контроля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рганизационной оснастке относятся производственная мебель для размещения и хранения инструментов, вспомогательные приспособления для ухода за оборудованием и площадью, средства механизации вспомогатель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бслуживания рабочих мест предусматривает разработку наиболее рациональных форм разделения и кооперации труда рабочих. При больших объемах операции обслуживания целесообразно выделять их отдельной функцией со специализацией определенных работников. При этом каждому работнику устанавливают оптимальную зону или участок, режим, график и маршрут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ри метода технического обслуживания рабочих ме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зывное (в случае неполадок вызывается специалис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журное  (ожидание появления и устранения неполадок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планово-предупредительное (активное предупреждение возможных неполадок).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анализировав каждый элемент организации рабочего места мастера цеха</w:t>
      </w:r>
      <w:r>
        <w:rPr>
          <w:color w:val="000000"/>
          <w:sz w:val="28"/>
          <w:szCs w:val="28"/>
        </w:rPr>
        <w:t xml:space="preserve"> можно выявить, что в результате совершенствования его организации возникает резерв повышения производительности труда, а, следовательно, и экономия по фонду заработной платы (в сумме 246058 рублей). Годовой </w:t>
      </w:r>
      <w:r>
        <w:rPr>
          <w:color w:val="000000"/>
          <w:spacing w:val="2"/>
          <w:sz w:val="28"/>
          <w:szCs w:val="28"/>
        </w:rPr>
        <w:t xml:space="preserve">экономический эффект от внедрения предложенных мероприятий составит </w:t>
      </w:r>
      <w:r>
        <w:rPr>
          <w:color w:val="000000"/>
          <w:spacing w:val="-2"/>
          <w:sz w:val="28"/>
          <w:szCs w:val="28"/>
        </w:rPr>
        <w:t>224058 рублей.</w:t>
      </w:r>
    </w:p>
    <w:p>
      <w:pPr>
        <w:pStyle w:val="24"/>
        <w:ind w:firstLine="709"/>
        <w:rPr/>
      </w:pPr>
      <w:r>
        <w:rPr>
          <w:color w:val="000000"/>
        </w:rPr>
        <w:t>Таким образом, на рабочем месте мастера цеха переработки молока возможно улучшить условия труда работника с помощью мероприятий, которые предлагались в пункте 2.4 работы, за счет чего мы сможем повысить производительность труда всего цеха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360"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right="3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right="3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мчука В.В. «Организация и нормирование труда». Учебное пособие. 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ов М.Н. «Научная организация, нормирование и оплата труда на сельскохозяйственных предприятиях». Учебное пособие, 20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дина Л.А. «Организация управленческого труда». Учебное пособие, 2004г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  Кибанова А.Я «Управление персоналом организации», ИНФА-М, 2001г.         </w:t>
      </w:r>
    </w:p>
    <w:p>
      <w:pPr>
        <w:pStyle w:val="23"/>
        <w:tabs>
          <w:tab w:val="clear" w:pos="708"/>
          <w:tab w:val="left" w:pos="-142" w:leader="none"/>
        </w:tabs>
        <w:ind w:hanging="0"/>
        <w:jc w:val="both"/>
        <w:rPr/>
      </w:pPr>
      <w:r>
        <w:rPr>
          <w:color w:val="000000"/>
        </w:rPr>
        <w:t>5 Кутепова К.В., Побединский Г.В. «Научная организация труда и       нормирование труда». Учебник для ВУЗов, 200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акова А.И. и др. «Научная  организация  и  нормирование труда  на предприятиях». Учебник   М.: Радио и связь,2001г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ашуто В.П. «Организация и нормирование труда на предприятии» Мн,2001г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color w:val="000000"/>
        </w:rPr>
        <w:t>Пушкин П.С., Овчинников С.И.  «Научная организация труда и техническое нормирование», М., 2001г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офе А.И. «Научная организация труда», 2005г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>
          <w:color w:val="000000"/>
        </w:rPr>
      </w:pPr>
      <w:r>
        <w:rPr/>
        <w:t>Смирнов Е.Л. «Справочное пособие» – 3-е изд., доп. «Экономика», 2001г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 Шипунов В.Г., Кишкель Е.Н. «Основы управленческой деятельности»,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ик, 2 издание, переработанное и дополненное, 2000 г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2 Методика определения экономической эффективности мероприятий», 3-е изд., 2003г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7010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55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4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b/>
      <w:bCs/>
      <w:i/>
      <w:iCs/>
      <w:color w:val="000000"/>
      <w:spacing w:val="-5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  <w:i w:val="false"/>
      <w:iCs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4:00Z</dcterms:created>
  <dc:creator>ф</dc:creator>
  <dc:description/>
  <cp:keywords/>
  <dc:language>en-US</dc:language>
  <cp:lastModifiedBy>Mage</cp:lastModifiedBy>
  <cp:lastPrinted>2008-04-22T13:06:00Z</cp:lastPrinted>
  <dcterms:modified xsi:type="dcterms:W3CDTF">2011-10-03T16:14:00Z</dcterms:modified>
  <cp:revision>2</cp:revision>
  <dc:subject/>
  <dc:title>МИНИСТЕРСТВО ОБРАЗОВАНИЯ РЕСПУБЛИКИ БЕЛАРУСЬ</dc:title>
</cp:coreProperties>
</file>