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Т руководите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ее место руководителя и его рациональная организ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ащенность техническими средствами обработки, учета и хранения информ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 к организации рабочего места руководите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встреч на рабочем месте руководителя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Рабочее место руководителя является «мозговым центром» компании и часто задает стилистику оформления всего офиса. </w:t>
      </w:r>
      <w:r>
        <w:rPr>
          <w:color w:val="000000"/>
          <w:sz w:val="28"/>
          <w:szCs w:val="28"/>
          <w:lang w:val="en-US" w:eastAsia="en-US"/>
        </w:rPr>
        <w:t xml:space="preserve">Кабинет руководителя, пожалуй, самое необычное и многофункциональное пространство в офисе. Это помещение нельзя отнести ни к внутренней, ни к внешней зо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мимо основной (рабочее место руководителя), кабинет выполняет и представительскую функцию, служит местом проведения деловых встреч, переговоров и совещаний, используется для отдыха и даже как музей «боевой славы» компании или своего владельца. При таком положении дел организация пространства и оснащение директорского кабинета является нетривиальной и сугубо творческой задачей. Причем не только для производителей, поставщиков мебели, архитекторов, дизайнеров, но и для самих глав компаний. Однако существуют общие принципы, которые помогают сделать работу руководителя эффективной, а его кабинет - по-настоящему комфортным и функциональ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реферата – рассмотреть особенности организации рабочего места руководи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НОТ руководи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ая организация труда (НОТ) является одним из направлений деятельности руководителя. НОТ подразумевает использование современных технологий, методов и приемов организации труда, обеспечивающих эффективную работу менедж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Основными элементами научной организации труда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ционализация выполнения отдельных видов работ и операций, обеспечивающие рост производительности труда менедж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прямых потерь врем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 и контроль использования временных ресур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распределение и делегирование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изация труда руководителя предусматрив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ю рабочего мес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изацию использования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овышения производительности труда</w:t>
      </w:r>
      <w:r>
        <w:rPr>
          <w:color w:val="000000"/>
          <w:sz w:val="28"/>
          <w:szCs w:val="28"/>
          <w:lang w:val="en-US" w:eastAsia="en-US"/>
        </w:rPr>
        <w:t xml:space="preserve"> рано или поздно встает перед каждым руководителем. Благодаря научной организации труда производительность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ожет быть увеличена в несколько раз</w:t>
      </w:r>
      <w:r>
        <w:rPr>
          <w:rStyle w:val="Strong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аже без значительных финансовых вложений. Оптимизация рабочего пространства, вопросов разделения и кооперации труда, взаимодействия подразделений и сотрудников, снижение непроизводительных потерь рабочего времени, нормирование труда и оптимизация численности сотрудников – эти и другие мероприятия дадут возможность компании стать более эффектив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ласти научной организации труда руководитель решает следующие задачи: нормирование труда; расчет численности персонала; оценка эффективности организации труда и использования рабочего времени; разработка и реализация мероприятий по совершенствованию организации труда и трудовых процессов</w:t>
      </w:r>
      <w:r>
        <w:rPr>
          <w:color w:val="000000"/>
          <w:sz w:val="28"/>
          <w:szCs w:val="20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Рабочее место руководителя и его рациональная орган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рассматривать рабочее место руководителя, то можно сказать, что это его рабочий кабинет, в котором он проводит большую часть работы. От того, какой это будет кабинет зависит и то, как будет работать руководитель. Совершенно очевидно, что чем лучше приспособлено рабочее место для выполнения функций руководителя, тем производительнее и эффективнее будет работа руководителя (См. рис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Рабочее место руководителя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обособленную часть помещения предприятия, оснащенную в соответствии с характером выполняемых функций необходимыми средствами труда. Рациональная организация рабочего места руководителя предусматрива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бор необходимых средств тру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ое их размещ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условий труда, способствующих поддержанию работоспособности руководителя и исключающих нанесение вреда его здоров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площади и оборудование кабинета руководителя зависят от количества участников совещаний или заседаний, проводимых в кабинете руководителя, от количества одновременно приходящих посетителей, номенклатуры и объема дел и документов, различных технических средств и рабочих материалов, таблиц, т.е. планировка кабинета руководителя может быть различной в зависимости и от характера, и объема работы. Разработано несколько типовых рабочих мест для различных категорий руководителей, и с этими проектами надо ознакомиться, решая вопрос о рабочем ме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смотрении вопроса организация рабочего места необходимо учитывать следующие мо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Внутренний объем и форма кабин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ранга руководителя приемлемая площадь будет от 20 до 50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высота кабинета минимум 3,5 м. Также имеет большое значение, так как рабочий кабинет руководителя не просто место где он непосредственно работает, но и как правило место проведения планерок, собраний, совещаний. Учитывая это наиболее рациональной является прямоугольная форма кабинета с соотношением сторон 1: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Мебе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необходимо учитывать следующие момент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тропометрические показатели (рост, длина корпуса, длина рук и др.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удобного положения тела человека, что создает условия для меньшей утомляемости, хорошего зрительного восприятия, свободы движения и другог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ая планировка и компоновка мебе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бель должна выглядеть эстет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Оборуд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ормальной работы руководителя необходимо и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целярские принадлеж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а телефона (один телефон должен быть внутренний (имеется в виду телефон для связи внутри организации), а другой для выхода за пределы организаци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ьютер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жедневни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Цветовое оформление кабин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ветовые тона должны быть не резкими, мягкими. Цвета лучше выбирать из светлых тонов (нежно-зеленый, желтый, бежевый), светлые тона не только способствуют снижению утомляемости, но и увеличивают объем кабинета. Важно также, чтобы все поверхности были матовыми, т.к. блестящие поверхности вредны для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6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84140" cy="765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. Пример организации рабочего места руковод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Оснащенность техническими средствами обработки, учета и хранения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ое значение имеет оснащение рабочего места руководителя в целом. Это стол модульной конструкции, подвижное кресло, устройство для чтения микрофильмов (на столе), встроенный диктофон, телефон, переговорное устройст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без компьютера нельзя представить нормальной работы руководителя. Во-первых, компьютер позволяет сделать работу практически безбумажной, во-вторых, с помощью компьютера можно быстро получать информацию о положении дел на рынке, в-третьих, он позволяет быть в курсе дел на предприятии и многое другое. Но здесь необходимо учитывать, что полностью воспользоваться возможностью компьютера можно только при наличии хорошего программного обеспечения, выхода на внешние компьютерные сети и что самое главное наличие компьютерной сети внутр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ременные типы рабочих мест руководителей нередко оснащены терминалами. Важнейший элемент терминального устройства - дисплей (экранный пульт) раскрывает перед руководителем широкие возможности для совместной работы с ПК. Дисплей позволяет увидеть в нужный момент на экране формуляры, характеризующие ход производственных процессов, показатели готовой продукции и деятельности предприятия в целом. Такие дисплеи дополняются традиционными техническими средствами общения с подразделениям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боте руководителя применяются и различные средства вызова, обеспечивающие главным образом текущую связь руководителя с заместителями, помощниками и т. д. Удобным средством передачи устной информации являются различные громкоговорящие установки. Эффективную связь в учреждении обеспечивают специальные системы громкоговорящей связи, где возможно соединение любых двух абонентов, имеющих аппараты с наборной клавиа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типы телефонной и громкоговорящей связи позволяют циркулярно проводить служебные совещания, осуществляют выборочные и общие отключения абонентов, перевод на ожидание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уководителю очень часто приходится пользоваться телефоном, причем нередко сразу несколькими аппаратами. Ускорить связь можно с помощью аппарата с автоматическим набором номеров типа «Автонабор» или «Элетап». Первый обеспечивает возможность закодирования 24 семизначных номеров, наиболее часто вызываемых руководителем; второй позволяет сделать это для 60 номеров. Вызов нужного абонента осуществляется нажатием одной из 24 (60) кнопок. Для ряда руководителей необходима радиосвязь. Радиосвязь может быть установлена как в кабинете, так и в автомобиле. Портативные средства радиосвязи отдельные категории работников управления могут иметь на работе всегда при себе. Важно, чтобы из множества различных устройств руководители умели правильно выбрать и использовать соответствующий вид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хранения информации руководитель может использовать перфокарты, различные карточки, бланки, журналы учета, блокноты. К простым средствам хранения информации относятся также различного рода папки, альбомы, конверты, ящики, футляры и подставки. Для хранения и систематизации более обширной информации следует использовать картотеки. В настоящее время разработано более 25 конструкций картотек: плоские, вертикальные, вращающиеся. Необходимо стремиться к тому, чтобы все эти носители информации в целом занимали как можно меньше места и чтобы в них можно было бы легко найти нуж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ым способом хранения материалов является подвесной способ, при котором документы располагаются в папках с индикаторами и подвешиваются на направляющихся рейках. Основное преимущество подвесного способа хранения заключается в экономии места и оперативности нахождения и извлечения нужного документа по индикаторному корешку, укрепленному на папке. Причем некоторые индикаторы могут соответствовать не только реквизитам документов, но и срокам их исполнения, важности и другим признакам, по которым руководитель наглядно может представить себе очевидность исполнения того или иного документа. Хранящиеся таким способом документы занимают на 40% меньше места и позволяют экономить, по крайней мере, около 50% времени, затрачиваемого на раскладку материалов при традиционном горизонтальном способе хранения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 Требования к организации рабочего места руководи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Условия труда руководителя определяются главным образ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ю помещ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итарными условия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ой освещенности; температурой помещ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нем влаж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нем шу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зайном и цветовой гаммой поме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 xml:space="preserve">В таблице 1 приведены наиболее общие требования к организации рабочего места руководителя с учетом нормативов СниП. 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Таблица 1. Требования к организации рабочего места руководителя с учетом нормативов Сни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НЫЕ ТРЕБОВ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странственная планировка рабочего ме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ниПу для служебных помещ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. площадь кабин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-50 кв. ме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2. форма кабин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ямоугольник с соотношением сторон 1:1,5; 1: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3. Высота потол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3- 3,25 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4. соотношение площади пола и ок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10 для служебных помещений, площадь окна= 2,4 кв.ме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санитарные треб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1.средняя температура воздуха (С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еплый период- 22-25, в холодный 18-2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2. кратность обмена воздух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ток- 1,5, вытяжка- 1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3. Относительная влажность воздуха (%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олее 75 зимой, не более 55 лет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4. Уровень шу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50 Дб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. Скорость движения воздуха (м/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0,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6. искусственное осве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 лк (люкс) для малых ламп, 75 лк для ламп накалив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офисная меб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1. рабочий ст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та при среднем росте- 720 мм, при высоком- 750 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2. стол для компьют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3. вспомогательный ст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установки средств связ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4. кресло для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бирается в соответствии с антропометрическими данными руководител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5. кресла и стулья для посет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6. стол для засе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7. шкафы для хранения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ециаль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средства оргтех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соответствии с нормативно-техническими документ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1. компьют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2. диктофонная тех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3. средства обработки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4. принт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5. копировально-множительная тех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6. уничтожитель бума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7. средства для вычислительных опер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лькулято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Средства для связи и системы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1.телефон многофункцион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2. переговорное устройство внутренней связ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3.телефак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4. радио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5. программные сред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инвента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1.корзина для бума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2. лампа насто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3. сей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средства психологической разгруз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соответствии с технической документаци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1.кабинетный тренажер для физических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2. функциональная музы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3. радио, телевиз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Следует отметить, что для снижения шума можно использовать: ковровые покрытия на пол, двойные двери, шумоизоляционная обивка и другое. Для поддержания нормального микроклимата применяются кондиционеры, лучистые источники тепла. Для снижения солнечного света можно повесить на окна жалю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5. Проведение встреч на рабочем месте руководи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овые встречи можно проводи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столом для конференций, совещаний. Это поставит руководителя и посетителя в одинаковые условия, то есть психологически собеседнику будет легче. К такому способу лучше всего прибегать, когда прием посетителя официальный, но руководитель хочет лучше наладить межличностный контак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рабочим столом. За рабочим столом лучше всего вообще не принимать посетителей, т.к. на нем могут находиться важные документы, которые может увидеть посетитель и по ряду другим причин. За ним лучше принимать провинившихся работников. Когда руководитель сидит за рабочим столом, а работник находится спереди, то психологически работнику намного сложнее и подчас одного этого хватает, чтобы не критикуя работник понял свою в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 официальные приемы лучше проводить в “зоне отдыха”. Удобно расположившись на диване или в кресле руководителю и собеседнику будет легче раскрепоститься и хорошо наладить межличностный контакт. Посетитель, пришедший с личной и интимной беседой к руководителю, будет чувствовать себя гораздо более уверенно в такой обстановке, чем в официаль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временный </w:t>
      </w:r>
      <w:r>
        <w:rPr>
          <w:bCs/>
          <w:color w:val="000000"/>
          <w:sz w:val="28"/>
          <w:szCs w:val="28"/>
          <w:lang w:val="en-US" w:eastAsia="en-US"/>
        </w:rPr>
        <w:t>кабинет руководителя</w:t>
      </w:r>
      <w:r>
        <w:rPr>
          <w:color w:val="000000"/>
          <w:sz w:val="28"/>
          <w:szCs w:val="28"/>
          <w:lang w:val="en-US" w:eastAsia="en-US"/>
        </w:rPr>
        <w:t xml:space="preserve"> фирмы или компании — специфическое помещение, в котором происходит процесс принятия ответственных реш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бстановка кабинета</w:t>
      </w:r>
      <w:r>
        <w:rPr>
          <w:color w:val="000000"/>
          <w:sz w:val="28"/>
          <w:szCs w:val="28"/>
          <w:lang w:val="en-US" w:eastAsia="en-US"/>
        </w:rPr>
        <w:t xml:space="preserve"> должна быть продумана до мелочей, чтобы, во-первых, сделать рабочее место руководителя максимально </w:t>
      </w:r>
      <w:r>
        <w:rPr>
          <w:bCs/>
          <w:color w:val="000000"/>
          <w:sz w:val="28"/>
          <w:szCs w:val="28"/>
          <w:lang w:val="en-US" w:eastAsia="en-US"/>
        </w:rPr>
        <w:t>комфортным</w:t>
      </w:r>
      <w:r>
        <w:rPr>
          <w:color w:val="000000"/>
          <w:sz w:val="28"/>
          <w:szCs w:val="28"/>
          <w:lang w:val="en-US" w:eastAsia="en-US"/>
        </w:rPr>
        <w:t xml:space="preserve">, во-вторых, способствовать укреплению </w:t>
      </w:r>
      <w:r>
        <w:rPr>
          <w:bCs/>
          <w:color w:val="000000"/>
          <w:sz w:val="28"/>
          <w:szCs w:val="28"/>
          <w:lang w:val="en-US" w:eastAsia="en-US"/>
        </w:rPr>
        <w:t>имиджа фирмы</w:t>
      </w:r>
      <w:r>
        <w:rPr>
          <w:color w:val="000000"/>
          <w:sz w:val="28"/>
          <w:szCs w:val="28"/>
          <w:lang w:val="en-US" w:eastAsia="en-US"/>
        </w:rPr>
        <w:t xml:space="preserve"> среди партнеров и конкурентов, в-третьих, это не пространство личного вкуса, обстановка кабинета должна максимально концентрировать в себе </w:t>
      </w:r>
      <w:r>
        <w:rPr>
          <w:bCs/>
          <w:color w:val="000000"/>
          <w:sz w:val="28"/>
          <w:szCs w:val="28"/>
          <w:lang w:val="en-US" w:eastAsia="en-US"/>
        </w:rPr>
        <w:t>фирменный стиль компании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так, обстановка самого </w:t>
      </w:r>
      <w:r>
        <w:rPr>
          <w:bCs/>
          <w:color w:val="000000"/>
          <w:sz w:val="28"/>
          <w:szCs w:val="28"/>
          <w:lang w:val="en-US" w:eastAsia="en-US"/>
        </w:rPr>
        <w:t>главного кабинета офиса</w:t>
      </w:r>
      <w:r>
        <w:rPr>
          <w:color w:val="000000"/>
          <w:sz w:val="28"/>
          <w:szCs w:val="28"/>
          <w:lang w:val="en-US" w:eastAsia="en-US"/>
        </w:rPr>
        <w:t xml:space="preserve"> должна подчеркивать основные достоинства фирмы, в ней ничего не должно быть лишнего и ничего не должно быть упущено, ведь интерьер должен помочь расположить клиентов и партнеров на долгосрочное и перспективное сотрудничество, а самое главное - создать </w:t>
      </w:r>
      <w:r>
        <w:rPr>
          <w:bCs/>
          <w:color w:val="000000"/>
          <w:sz w:val="28"/>
          <w:szCs w:val="28"/>
          <w:lang w:val="en-US" w:eastAsia="en-US"/>
        </w:rPr>
        <w:t>комфортную</w:t>
      </w:r>
      <w:r>
        <w:rPr>
          <w:color w:val="000000"/>
          <w:sz w:val="28"/>
          <w:szCs w:val="28"/>
          <w:lang w:val="en-US" w:eastAsia="en-US"/>
        </w:rPr>
        <w:t xml:space="preserve"> атмосферу, которая поможет продумать и воплотить в жизнь интересные и важные проекты фир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кон М.Х., Альберт М., Хедоури Ф. Основы менеджмента: Пер. с англ. - М.: Дело, 1995. - 70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ирнов Е.Л. Справочное пособие по НОТ. - 2-е изд., доп. и перераб. - М.: Экономика, 1981. - 4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vanish/>
        </w:rPr>
      </w:pPr>
      <w:r>
        <w:rPr>
          <w:color w:val="000000"/>
          <w:sz w:val="28"/>
          <w:szCs w:val="28"/>
          <w:lang w:val="en-US" w:eastAsia="en-US"/>
        </w:rPr>
        <w:t>Шипунов В.Г., Кишкель Е.Н. Основы управленческой деятельности: Учеб. для сред. спец. учеб. заведений. - М.: Высш. шк., 2006. - 271 с.; ил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les">
    <w:name w:val="title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ropcapfirst">
    <w:name w:val="dropcap-firs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6:00Z</dcterms:created>
  <dc:creator>Марина</dc:creator>
  <dc:description/>
  <cp:keywords/>
  <dc:language>en-US</dc:language>
  <cp:lastModifiedBy>Mage</cp:lastModifiedBy>
  <dcterms:modified xsi:type="dcterms:W3CDTF">2011-10-03T16:16:00Z</dcterms:modified>
  <cp:revision>2</cp:revision>
  <dc:subject/>
  <dc:title>План</dc:title>
</cp:coreProperties>
</file>