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РОССИЙСКАЯ МЕЖДУНАРОДНАЯ АКАДЕМИЯ ТУРИЗМА</w:t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Не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Факультет Международного туризма и межкультурных коммуникаций и права</w:t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cs="Times New Roman"/>
          <w:color w:val="000000"/>
          <w:sz w:val="28"/>
          <w:szCs w:val="32"/>
          <w:lang w:val="en-US" w:eastAsia="en-US"/>
        </w:rPr>
      </w:pPr>
      <w:r>
        <w:rPr>
          <w:rFonts w:cs="Times New Roman"/>
          <w:color w:val="000000"/>
          <w:sz w:val="28"/>
          <w:szCs w:val="32"/>
          <w:lang w:val="en-US" w:eastAsia="en-US"/>
        </w:rPr>
        <w:t>Отчет</w:t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 производственной практике</w:t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w:t>Организация работы с персоналом в туристской организации ООО "Авиа Премиум"</w:t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Дисциплина: Менеджмент международного туризм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36"/>
        <w:contextualSpacing/>
        <w:outlineLvl w:val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36"/>
        <w:contextualSpacing/>
        <w:outlineLvl w:val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Выполнила: студентка</w:t>
      </w:r>
    </w:p>
    <w:p>
      <w:pPr>
        <w:pStyle w:val="Normal"/>
        <w:spacing w:lineRule="auto" w:line="360" w:before="0" w:after="0"/>
        <w:ind w:firstLine="4536"/>
        <w:contextualSpacing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Станова Кристина Юрьевна</w:t>
      </w:r>
    </w:p>
    <w:p>
      <w:pPr>
        <w:pStyle w:val="Normal"/>
        <w:spacing w:lineRule="auto" w:line="360" w:before="0" w:after="0"/>
        <w:ind w:firstLine="4536"/>
        <w:contextualSpacing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Консультант: к.ф.н доцент Мешков А.В.</w:t>
      </w:r>
    </w:p>
    <w:p>
      <w:pPr>
        <w:pStyle w:val="Normal"/>
        <w:spacing w:lineRule="auto" w:line="360" w:before="0" w:after="0"/>
        <w:ind w:firstLine="4536"/>
        <w:contextualSpacing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Руководитель: Разоренова Е.В.</w:t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г. Москва, 2010 год</w:t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b/>
          <w:b/>
          <w:bCs/>
          <w:color w:val="000000"/>
          <w:kern w:val="2"/>
          <w:sz w:val="28"/>
          <w:szCs w:val="36"/>
          <w:lang w:val="en-US" w:eastAsia="en-US"/>
        </w:rPr>
      </w:pPr>
      <w:r>
        <w:rPr>
          <w:rFonts w:cs="Times New Roman"/>
          <w:b/>
          <w:bCs/>
          <w:color w:val="000000"/>
          <w:kern w:val="2"/>
          <w:sz w:val="28"/>
          <w:szCs w:val="36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6"/>
          <w:lang w:val="en-US" w:eastAsia="en-US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6"/>
          <w:lang w:val="en-US" w:eastAsia="en-US"/>
        </w:rPr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Характеристика организации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. Организационная структура предприятия и должностные обязанности сотруд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3. Пример программы турфирмы «Авиа Премиум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1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11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>Практика студентов является составной частью и своеобразной формой организации учебного процесса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>Программы практики разрабатываются и утверждаются вузом самостоятельно на основе ГОС ВПО, с учетом рабочих учебных по направлениям подготовки и примерным программам дисциплин.</w:t>
      </w:r>
    </w:p>
    <w:p>
      <w:pPr>
        <w:pStyle w:val="21"/>
        <w:spacing w:lineRule="auto" w:line="360" w:before="0" w:after="0"/>
        <w:ind w:left="0" w:firstLine="709"/>
        <w:contextualSpacing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 xml:space="preserve">Цели производственной практики - формирование профессиональных умений и навыков; закрепление, обобщение и систематизация знаний путем их применения в реальной деятельности; расширение и углубление знаний, знакомство с организацией работы в туристских фирмах, знакомство с документооборотом турфирмы и учетной политикой турфирмы. 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>Задача практики – закрепление знаний, полученных студентами в процессе обучения на основе глубокого изучения работы туристских фирм, в которых студенты проходят практику, приобретение опыта работы, а также применение полученных за период обучения знаний на практике.</w:t>
      </w:r>
    </w:p>
    <w:p>
      <w:pPr>
        <w:pStyle w:val="11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изводственная практика пройдена в период с 05.07.10 – 30.08.10 в туристской организации ООО «Авиа Премиум» в должности помощника менеджера по туризм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1. Характеристика организ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Название предприятия: «Авиа Премиу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Местонахождение: Адрес: Москва, ул. Щепкина, дом 28 кор.1 офис 30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Электронная почта: info@aviapremium.ru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фициальный сайт: http://www.aviapremium.ru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Телефон: 8 (495) 228-0955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Режим работы: круглогодичный по будням с 09:00 по 18:00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по субботам с 10:00 по 15:0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Общая численность штата работников на предприятии: 15 человек, из них 4- сотрудники туротдела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Свою производственную практику прошла в «Авиа Премиум». </w:t>
      </w:r>
    </w:p>
    <w:p>
      <w:pPr>
        <w:pStyle w:val="1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ителем практики в организации ООО «Авиа Премиум» являлась старший менеджер отдела продаж Разоренова Елена Викторовна.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щество с ограниченной ответственностью «Авиа Премиум» существует в г. Москве уже 7 лет. 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вные документы турфирмы «Авиа Премиум»: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видетельство о постановке на учет Российской организации в налоговом органе по месту нахождения на территории Российской Федерации;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видетельство государственной регистрации юридического лица.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Устав предприятия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Договор об учреждении общества</w:t>
      </w:r>
    </w:p>
    <w:p>
      <w:pPr>
        <w:pStyle w:val="11"/>
        <w:tabs>
          <w:tab w:val="clear" w:pos="708"/>
          <w:tab w:val="left" w:pos="0" w:leader="none"/>
          <w:tab w:val="left" w:pos="9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ротокол собрания учредителей, содержащий решение о создании общества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Документы подтверждающие права общества на имущество, находящееся на его балансе.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Положения о филиалах и представительствах общества.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урфирма «Авиа Премиум» занимается такими видами услуг как: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родажа турпутёвок в зарубежные страны; индивидуальные и групповые туры, VIP отдых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Продажа турпутёвок по России; лечение в России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Бронирование гостиниц по всему Миру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Авиабилеты на все направления любых авиакомпаний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Туристические и деловые визы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VIP залы в аэропортах; заказ VIP чартеров; организация деловых поездок на выставки, конферен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Основные направления турфирмы «Авиа Премиум»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Египет, Турция, Доминиканские острова, Мальдивские острова, ОАЭ, Вьетнам, Тайлан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Направление деятельности предприятия.</w:t>
      </w:r>
    </w:p>
    <w:p>
      <w:pPr>
        <w:pStyle w:val="1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яжный отдых, экзотические туры, автобусные туры по Европе, лечение и оздоровление в России и за рубежом, туры для молодоженов, горнолыжные туры, корпоративные туры, шоп-туры, визы, экскурсии по городам России, лечение в санаториях России, бронирование гостиниц, бронирование авиабилетов, услуги трансфера, всегда в наличии горящие туры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Задачи предприят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Максимально разнообразить отдых туристов, и доказать то, что они сделали правильный выбор приехав через «Авиа Премиум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2. Организационная структура предприятия и должностные обязанности сотрудников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ая структура турфирмы «Авиа Премиум» - это мaтpичнaя cтpyктypa пpeдcтaвляeт coбoй coвpeмeнный эффeктивный тип opгaнизaциoннoй cтpyктypы yпpaвлeния, пocтpoeнный нa пpинципe двoйнoгo пoдчинeния иcпoлнитeлeй, c oднoй cтopoны — нeпocpeдcтвeннoмy pyкoвoдитeлю фyнкциoнaльнoй cлyжбы, кoтopaя пpeдocтaвляeт пepcoнaл и тexничecкyю пoмoщь, c дpyгoй — pyкoвoдитeлю пpoeктa (цeлeвoй пpoгpaммы), кoтopый нaдeлeн нeoбxoдимыми пoлнoмoчиями для ocyщecтвлeния пpoцecca yпpaвлeния в cooтвeтcтвии c зaплaниpoвaнными cpoкaми, pecypcaми и кaчecтвoм. Рyкoвoдитeль пpoeктa взaимoдeйcтвyeт c двyмя гpyппaми пoдчинeнныx: c пocтoянными члeнaми пpoeктнoй гpyппы и c дpyгими paбoтникaми фyнкциoнaльныx oтдeлoв, кoтopыe пoдчиняютcя eмy вpeмeннo и пo oгpaничeннoмy кpyгy вoпpocoв.</w: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74295</wp:posOffset>
                </wp:positionV>
                <wp:extent cx="195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5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71145</wp:posOffset>
                </wp:positionV>
                <wp:extent cx="2286000" cy="398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71145</wp:posOffset>
                </wp:positionV>
                <wp:extent cx="1143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2725</wp:posOffset>
                </wp:positionH>
                <wp:positionV relativeFrom="paragraph">
                  <wp:posOffset>258445</wp:posOffset>
                </wp:positionV>
                <wp:extent cx="1590675" cy="469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2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71145</wp:posOffset>
                </wp:positionV>
                <wp:extent cx="27432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1351915" cy="508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отдела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0pt;mso-wrap-distance-left:9.05pt;mso-wrap-distance-right:9.05pt;mso-wrap-distance-top:0pt;mso-wrap-distance-bottom:0pt;margin-top:3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отдела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05410</wp:posOffset>
                </wp:positionV>
                <wp:extent cx="136144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визов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6.7pt;mso-wrap-distance-left:9.05pt;mso-wrap-distance-right:9.05pt;mso-wrap-distance-top:0pt;mso-wrap-distance-bottom:0pt;margin-top:8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виз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105410</wp:posOffset>
                </wp:positionV>
                <wp:extent cx="1410335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 авиаперевоз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05pt;height:36.7pt;mso-wrap-distance-left:9.05pt;mso-wrap-distance-right:9.05pt;mso-wrap-distance-top:0pt;mso-wrap-distance-bottom:0pt;margin-top:8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 авиаперево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775</wp:posOffset>
                </wp:positionH>
                <wp:positionV relativeFrom="paragraph">
                  <wp:posOffset>105410</wp:posOffset>
                </wp:positionV>
                <wp:extent cx="1001395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36.7pt;mso-wrap-distance-left:9.05pt;mso-wrap-distance-right:9.05pt;mso-wrap-distance-top:0pt;mso-wrap-distance-bottom:0pt;margin-top:8.3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215</wp:posOffset>
                </wp:positionH>
                <wp:positionV relativeFrom="paragraph">
                  <wp:posOffset>255270</wp:posOffset>
                </wp:positionV>
                <wp:extent cx="635" cy="3898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65430</wp:posOffset>
                </wp:positionV>
                <wp:extent cx="635" cy="3898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65430</wp:posOffset>
                </wp:positionV>
                <wp:extent cx="635" cy="3898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292100</wp:posOffset>
                </wp:positionV>
                <wp:extent cx="1341755" cy="495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иа касси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39pt;mso-wrap-distance-left:9.05pt;mso-wrap-distance-right:9.05pt;mso-wrap-distance-top:0pt;mso-wrap-distance-bottom:0pt;margin-top:2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иа касси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-13970</wp:posOffset>
                </wp:positionV>
                <wp:extent cx="1137920" cy="495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ы по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9pt;mso-wrap-distance-left:9.05pt;mso-wrap-distance-right:9.05pt;mso-wrap-distance-top:0pt;mso-wrap-distance-bottom:0pt;margin-top:-1.1pt;mso-position-vertical-relative:text;margin-left: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ы по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3395</wp:posOffset>
                </wp:positionH>
                <wp:positionV relativeFrom="paragraph">
                  <wp:posOffset>-13970</wp:posOffset>
                </wp:positionV>
                <wp:extent cx="1303020" cy="4953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ы по виз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39pt;mso-wrap-distance-left:9.05pt;mso-wrap-distance-right:9.05pt;mso-wrap-distance-top:0pt;mso-wrap-distance-bottom:0pt;margin-top:-1.1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ы по виз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Теперь рассмотрим некоторые должност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Генеральный директор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Осуществляет руководство в соответствии с действующим законодательством в пределах предоставленной компетенции всеми видами деятельности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Организует работу и взаимодействие производственных единиц и других структурных подраздел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Обеспечивает выполнение задач и целей деятельности организации и всех ее обязательств перед поставщиками, заказчиками и банк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Организует производственно-хозяйственную деятельность организации на основе обоснованного планирования ее материальных, финансовых и трудовых затрат с учетом складывающейся конъюнктуры на рынке товаров и услу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Принимает меры по обеспечению организации квалифицированными кад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Способствует наилучшему использованию знаний и опыта работников, созданию безопасных и благоприятных условий для их труда, соблюдению требований законодательства по охране тру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Решает все вопросы в пределах предоставленных прав и поручает выполнение отдельных производственно-хозяйственных функций другим должностным лицам - своим заместителям, руководителям производственных единиц, а также функциональных и производственных подразделений организа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Менеджер по туризму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  <w:t xml:space="preserve">Предлагает клиенту имеющийся выбор вариантов проведения отдыха, дает рекомендации и советы по выбору мест отдыха, консультирует клиента об особенностях социально-демографических и природно-климатических условий места отдыха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  <w:t xml:space="preserve">Проводит мини-рекламу выбранного места, описывает его достоинства и преимущества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  <w:t xml:space="preserve">Предоставляет путеводители, карты, схемы, планы местност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  <w:t xml:space="preserve">Заключает договор на оказание туристских услуг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  <w:t xml:space="preserve">Организует взаимодействие с транспортными предприятиями, гостиницами и турагентствам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  <w:t xml:space="preserve">Дает необходимые рекомендации по соблюдению правил безопасности в стране (регионе) пребывания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540" w:leader="none"/>
        </w:tabs>
        <w:suppressAutoHyphens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en-US" w:bidi="ar-SA"/>
        </w:rPr>
        <w:t xml:space="preserve">Оформляет необходимые туристические документы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Авиа касс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Осуществление бронирования и продажа авиабилетов, в системе авиабилетов (Amadeus, Serena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Менеджер по виз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Изучает нормативно-правовую базу, регламентирующую оформление виз, справочники по туризму, каталоги, иные источники туристской информации с целью формирования собственных информационных баз по странам и направлен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беспечивает менеджеров и агентов по продаже турпродуктов распечатками, фотокопиями, каталогами, брошюрами, путеводителями и другими рекламными материалами в количестве, необходимом для информирования клиентов о турпродуктах, распространяемыми отделами туризма иностранных посоль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рганизует составление, проверку легитимности (например, справки о доходах физического лица) соответствующей документации (для предъявления в соответствии с требованиями консульских учреждений стран направления для получения виз) и контроль за правильностью оформления докум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беспечивает координацию бронирования услуг, их подтверждения и оформ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рганизует контроль за выполнением туроператорами обязательств по заключенным договорам (услуг по визовой поддержке, по страхованию туристов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Изучает жалобы и претензии туристов к качеству туристского обслуживания (пересечение границ), выявляет виновных, ведет статистический учет жалоб и претензий, принимает меры по устранению недостатков в обслуживании клиентов, готовит предложения по предъявлению претензий к туроператор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Готовит обзоры, отчеты о проделанной работе, обеспечивает их представление руководству, передачу в архивы на хранени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3. Пример одну программы турфирмы «Авиа Премиум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Познавательный туризм (исторические экскурсии по городам Анталия, Алания, Сиде, Памуккале, Демре-Мира, Кекова, Эфес), экологический туризм (тур на яхте по зеленому каньону – закрытая заповедная зона, водопады г. Анталии), экстремальный туризм (рафтинг, джип-сафари, квадро сафари), яхтинг (Алания, Кемер), дайвинг (Сиде, Кемер), шоп - туры, развлекательный туризм (аквапарки, концерты в античном театре, дискотеки, турецкая баня, турецкая ночь, пикник-рыбалка, подъем на фуникулере на гору Тахталы (Кемер), дельфинарий), однодневные поездки в Израиль и на северный Кипр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07"/>
        <w:gridCol w:w="884"/>
        <w:gridCol w:w="879"/>
        <w:gridCol w:w="999"/>
        <w:gridCol w:w="921"/>
        <w:gridCol w:w="1266"/>
        <w:gridCol w:w="1004"/>
        <w:gridCol w:w="597"/>
        <w:gridCol w:w="527"/>
      </w:tblGrid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Эксскурс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да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фами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взрослы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дети с 6-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дети с 3-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цена взрослы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цена с 6-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с 3- 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итог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амуккал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9ию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Ив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турецкая бан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1 ию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Петр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Рафтин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5 ию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Сидор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бзорная антал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26 ию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Нестер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lang w:val="en-US" w:eastAsia="en-US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Основной поток туристов из центральной части России (Москва, Санкт-Петербург, Тула, Нижний Новгород), Украины (Киев, Львов, Запорожье, Донецк), Молдавии (Кишинев). Также небольшой процент составляют туристы из Екатеринбурга, Уфы, Ростова-на-Дону и других городов Росс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Производственная практика важный аспект в образовании. Она необходима, так как теоретические знания не дают полного представления о работе туристкой компан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Приобретенные во время практики знания, умения, навы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- изучение рынка туристических услу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- навыки общения с туристами и продажи ту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- документооборот в фирм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- принцип работы с поисковыми системам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 xml:space="preserve">- работа с офисной техникой (отправлять и читать факс, ксерокс). </w:t>
      </w:r>
    </w:p>
    <w:p>
      <w:pPr>
        <w:pStyle w:val="TextBodyIndent"/>
        <w:widowControl/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Cs w:val="28"/>
          <w:lang w:val="en-US" w:eastAsia="en-US"/>
        </w:rPr>
        <w:t xml:space="preserve">-техника работы по телефону (культура обслуживания, </w:t>
      </w:r>
    </w:p>
    <w:p>
      <w:pPr>
        <w:pStyle w:val="TextBodyIndent"/>
        <w:widowControl/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 xml:space="preserve">сосредоточенность на собеседника, доброжелательность, приветливость, </w:t>
      </w:r>
    </w:p>
    <w:p>
      <w:pPr>
        <w:pStyle w:val="TextBodyIndent"/>
        <w:widowControl/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 xml:space="preserve">четкость ответов, быстрота и краткость, завоевание доверия и т.д.) </w:t>
      </w:r>
    </w:p>
    <w:p>
      <w:pPr>
        <w:pStyle w:val="TextBodyIndent"/>
        <w:widowControl/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>- первичное оформление документации</w:t>
      </w:r>
    </w:p>
    <w:p>
      <w:pPr>
        <w:pStyle w:val="TextBodyIndent"/>
        <w:widowControl/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>- подсчет туров</w:t>
      </w:r>
    </w:p>
    <w:p>
      <w:pPr>
        <w:pStyle w:val="TextBodyIndent"/>
        <w:widowControl/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>- обработка заявок на бронирование</w:t>
      </w:r>
    </w:p>
    <w:p>
      <w:pPr>
        <w:pStyle w:val="TextBodyIndent"/>
        <w:widowControl/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>- принцип бронирования туров в онлайн</w:t>
      </w:r>
    </w:p>
    <w:p>
      <w:pPr>
        <w:pStyle w:val="TextBodyIndent"/>
        <w:widowControl/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Cs w:val="28"/>
          <w:lang w:val="en-US" w:eastAsia="en-US"/>
        </w:rPr>
      </w:pPr>
      <w:r>
        <w:rPr>
          <w:rFonts w:cs="Times New Roman"/>
          <w:color w:val="000000"/>
          <w:szCs w:val="28"/>
          <w:lang w:val="en-US" w:eastAsia="en-US"/>
        </w:rPr>
        <w:t>- принцип работы визового отдел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Рекомендации и предложения по улучшению работы турфирмы «Авиа Премиум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1. Заключить больше договоров с различными зарубежными партнера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2. Сделать скидки постоянным клиента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w:t>3. Увеличить рекламу в прессе, использовать телевизионную рекла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en-US" w:eastAsia="en-US"/>
        </w:rPr>
        <w:t>4. Выпустить подарочную сувенирную продукцию: календари, ежедневники, открытки, буклеты, значки, зажигалки, ручки, кружки, которые презентовать своим постоянным клиента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Arial Unicode MS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SimSun;Arial Unicode MS" w:cs="Tahom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29"/>
      <w:szCs w:val="29"/>
      <w:lang w:val="en-US" w:bidi="hi-IN"/>
    </w:rPr>
  </w:style>
  <w:style w:type="character" w:styleId="Style14">
    <w:name w:val="Основной текст с отступом Знак"/>
    <w:qFormat/>
    <w:rPr>
      <w:rFonts w:eastAsia="SimSun;Arial Unicode MS" w:cs="Mangal"/>
      <w:kern w:val="2"/>
      <w:sz w:val="21"/>
      <w:szCs w:val="21"/>
      <w:lang w:val="en-US" w:bidi="hi-IN"/>
    </w:rPr>
  </w:style>
  <w:style w:type="character" w:styleId="Style15">
    <w:name w:val="Нижний колонтитул Знак"/>
    <w:qFormat/>
    <w:rPr>
      <w:rFonts w:eastAsia="SimSun;Arial Unicode MS" w:cs="Mangal"/>
      <w:kern w:val="2"/>
      <w:sz w:val="21"/>
      <w:szCs w:val="21"/>
      <w:lang w:val="en-US" w:bidi="hi-I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SimSun;Arial Unicode MS" w:cs="Mangal"/>
      <w:kern w:val="2"/>
      <w:sz w:val="21"/>
      <w:szCs w:val="21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1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6:00Z</dcterms:created>
  <dc:creator>Home</dc:creator>
  <dc:description/>
  <cp:keywords/>
  <dc:language>en-US</dc:language>
  <cp:lastModifiedBy>Mage</cp:lastModifiedBy>
  <cp:lastPrinted>2010-10-29T15:46:00Z</cp:lastPrinted>
  <dcterms:modified xsi:type="dcterms:W3CDTF">2011-10-03T16:16:00Z</dcterms:modified>
  <cp:revision>2</cp:revision>
  <dc:subject/>
  <dc:title>РОССИЙСКАЯ МЕЖДУНАРОДНАЯ АКАДЕМИЯ ТУРИЗМА</dc:title>
</cp:coreProperties>
</file>