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ресторана при гостинице на 100 ме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человеческого общества рестораны играют важную роль. «Выход» в ресторан выполняет важную социальную функцию. Люди нуждаются не только в насыщении едой, но и в общении друг с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ы одно из немногих мест на земле, где работают все наши органы чувств, вызывая общее ощущение удоволь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ищи, обслуживания и самой атмосферы ресторана служат: вкусовые, зрительные, слуховые, тактичные и обонятельные ощу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деятельность ресторана зависит от многих факторов, начинающихся от формулирования общей философии ведения этого бизнеса и, заканчивая контролем за тем, как эта философия реально претворяется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концентрация ресторанного бизнеса была успешной, она должна разрабатываться с учётом его потенциальных посетителей. Профиль каждого ресторана определяется его концепцией, и эта концепция определяет его имидж, апеллирующий к определенному рынку: будничный, официальный, детский, только для взрослых, этнически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олжна подходить для выбранного района и ориентироваться на выбранный целевой рынок. Другими словами, расположение ресторана, его концепция, меню и особенности оформления должны быть гармоничными и соответствовать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средств размещения гостиниц и отелей – предоставление временного жилья, а также услуг питания и развлечения. Служба питания гостиницы, или пищевой комплекс отеля – это отдельное структурное подразделение, которое возглавляет директор, подотчётный управляющему отелем. Директор пищевого комплекса контролирует следующие виды раб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кух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буф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нкетную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бслуживания в ресто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в номе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абжение мини - б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в комнатах или зонах отды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тей в барах ресто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еле может быть несколько ресторанов или не быть ни одного, да и по типу рестораны тоже могут отличаться. В больших, входящих в известные гостиничные сети, обычно два ресторана – фешенебельный, фирменный и небольшой, типа кафе. Они обслуживают и проживающих в отеле, и людей, приходящих со стороны. В последнее время в связи с возросшей требовательностью посетителей рестораны стараются повышать качество приготовления пищи и обслуживания. Гостиничные рестораны управляются менеджерами, которые обязаны поддерживать высокое качество обслуживания посетителей, руководить обслуживанием гостей в номерах, через мини – бары и коктейль – ба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ресторанов при гостинице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казуемый наплыв гостей или сп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и предпочитают ходить в городские рестор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главная задача работников ресторана при гостинице – убедить клиентов питаться в данном заведении. Многие ресторанные менеджеры проявляют следующие страте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учают каждому из своих гостей ресторанные купоны на определенную сум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гость пройдет в свой номер, его сопровождают в ресторан отеля, где показывают и объясняют все его пре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улярно организуют в вестибюле дегустацию своих коронных 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 при отелях, в отличии от общих, намного труднее работать с прибылью, т.к. они зачастую не пользуются достаточным вниманием гостей, предпочитающих есть на стороне в независимых ресто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проектируется ресторан высшего класса при гостиниц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ресторана на 100 посадочны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 характеризуется высоким уровнем комфортности за счёт оборудования и удобной мебели, высоким качеством обслуживания посетителей и разнообразием кулинарных, кондитерских изделий, блюд и напитков. Посетителей обслуживают метрдотели, официанты и бар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мосфера, создаваемая рестораном, оказывает немедленное воздействие на посетителя и на сознател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ьном, и на подсознательном уровнях. Осознаваемый эффект влияет на сам процесс выбора ресторана. Подсознательный эффект создаётся более тонкими средствами: освещением, тоном мебели и цветом скатертей, музы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торане высокий уровень обслуживания сочетается с организацией отдыха. Посетителям предоставляют завтраки, обеды, уж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оран имеет торговый зал, банкетный зал, бар, коктейль- холл с барной стой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омещений выполнено в едином стиле. Единство стиля в интерьере достигается соотношением объёмно-пространственного решения, цветовой композиции, приёмов освещения и декоративных элементов. Основные принципы создания интерьера – комплектность и «фирменность» в оформлении. Применяемые для отделки такие материалы, как поролон, войлочное покрытие, дерево – создают ощущение домашнего ую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 зал в оранжево-желтой цветовой гамме, т. к. обращён к северной стор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ьеры гостиничного ресторана размещают на рекламных проспектах гостиницы и в туристических брошю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уделено оформлению витрины, для этого используют различные декоративно-отделочные материалы, световые и оптические эффекты, цветные диапозивы, фотографии. Витрина содержит информацию о специфике кухни, комплекс предоставляем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ый зал имеет эстраду и танцплощадку, норма площади на одно посадочное место – 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ебель в торговом зале обладает эстетическими достоинствами, прочностью, легко поддаётся санитарной обработке, обеспечивает максимальный комфорт для посетителей, создавая необходимые условия для отдыха. В качестве дополнительной услуги ресторан производит подачу еды и напитков в номера. Для повышения качества работы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адить своевременное выполнение заказов, особенно завтраков, т. к. эта услуга наиболее популярна среди г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иваться снижение себестоимости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ой услуги предприятие имеет необходимое качество сервированных тележек, подносов, посуды с крышками и специальными колпаками для сохранения температуры подачи блюд, столовые принадлежности. Кроме того, ресторан имеет буфеты-бары, расположенные на этажах гостиницы. Они связаны с раздачей кухни ресторана служебном лифтом, лестницей и телефоном. Также имеется световая или звуковая сигнализация из номеров гостиницы в буфет данного этажа для вызова офиц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организации производства ресторан относится к предприятиям с полным технологическим процессом, то есть обработку продуктов начинают с приёма и хранения сырья и заканчивают реализацией готовой продукции. Для этого в ресторане имеются соответствующие цеха: овощной, мясной, рыбный, горячий, холод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ресторана очень внимательно подходят к выбору продуктов и способам приготовления пищи. В меню включают блюда из куриного мяса, рыбы, креветок, макарон. Говядина в приготовление пищи идёт только постная. Вместо жарки в масле на сковороде употребляют боле полезные для здоровья способы: если жарка, то на постном или поворачивающемся рашпере, если варка, то на пару или в кастрюле из огнеупорного стекл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ХАРАКТЕРИСТИКА ПРОЕКТИРУЕМОГО ЦЕХ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холодного цеха – приготовление холодных блюд, сладких супов, холодных напитков. Его продукция реализуется в торговом зале ресторана, поэтажных буф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имеет удобную взаимосвязь с горячим цехом, где производится тепловая обработка продуктов для холодного цеха и с заготовочными цехами, откуда в холодный цех поступают продукты, реализуемые затем без тепловой обработки. Изделия холодного цеха отпускаются потребителям в столовой посуде, поэтому моечная должна находиться в непосредственной близости к це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холодном цехе значительное количество блюд и изделий не подвергаются тепловой обработке, здесь необходимо строго соблюдать санитарные правила при организации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е блюда, закуски, салаты приготовляются непосредственно перед отпуском потребителям. При этом строго учитывают спрос на готовую продукцию, что существенно влияет на режим работы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помещения цеха не менее 3,3 м. Стены на всю высоту облицованы светлой керамической плиткой, что значительно улучшает условия санитарной обработки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ая температура 16 – 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относительная влажность воздуха 60 – 70 %, в цехе имеется кондиционер. Важным условием снижения утомляемости работников, предотвращения травматизма является правильное освещение рабочих мест. В цехе имеется естественное освещение, коэффициент освещённости – 1: 6, а отдалённость рабочих мест от окон – не более 8 м. Производственные столы установлены таким образом, чтобы повар работал лицом к окну или свет падал слева. Для искусственного освещения используют люминесцентные лам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имеется подводка горячей и холод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условия производства требуют оснащения цеха холодильным шкафом, низкотемпературным прилавком, раздаточной стойкой, ледогенератором. Из немеханического оборудования используют модулированные секции – столы с охлаждаемым шкафом и горкой для хранения компонентов колодных блюд. Также установлен стол со встроенной моечной ванной, над которой установлен смеситель для холодной и горячей воды с гибким шлангом и душевой насадкой. Под крышкой стола имеются выдвижные ящики для хранения посуды и вспомогательная по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– стол предназначена для хранения специй, кухонной посуды, инвентаря, а также для установки и подключения к электрической сети средств малой механизации. На столе укреплены стойки с двумя полками. Кухонный инвентарь хранят в трёх выдвижных ящиках под крышкой 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пуска готовых блюд в цехе установлена раздаточная секционная модулированная стой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чётко разграничить производство блюд из сырых и отварных овощей, а также из мяса и рыбы. Это относится, прежде всего, к таким процессам, как нарезка сырых и отварных овощей; соединение компонентов салатов, взбивание мусса, самбука, сметаны; порционирование холодных блюд и закусок, холодных супов, сладких блюд и холодных напитков. Производственный инвентарь подбирают согласно норм оснащения. Кроме того, весь инвентарь должен быть сертифицирован по основным парамет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ропрочны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мическая проч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озийная проч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редных для здоровья человека веще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ИЕ РАСЧЁ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ление таблицы и графика загрузки зала; определение количества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режим работы предприятия, количество посетителей за каждый час работы рассчитыва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ч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*</w:t>
      </w:r>
      <w:r>
        <w:rPr>
          <w:b/>
          <w:sz w:val="28"/>
          <w:szCs w:val="28"/>
          <w:lang w:val="en-US"/>
        </w:rPr>
        <w:t>φ</w:t>
      </w:r>
      <w:r>
        <w:rPr>
          <w:b/>
          <w:sz w:val="28"/>
          <w:szCs w:val="28"/>
          <w:vertAlign w:val="subscript"/>
        </w:rPr>
        <w:t>ч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ч</w:t>
      </w:r>
      <w:r>
        <w:rPr>
          <w:b/>
          <w:sz w:val="28"/>
          <w:szCs w:val="28"/>
        </w:rPr>
        <w:t xml:space="preserve"> / 1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количество посетителей за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вместимость з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оборачиваемость места в зале в течение данного ч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загрузка зала в данный час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ведённым примерным значениям оборачиваемости одного места и среднего процента загрузки зала проектируемого предприятия произведём расчёт почасового количества посет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8 до 9 часов он составит согласно расчётной формуле 100 человек в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ч </w:t>
      </w:r>
      <w:r>
        <w:rPr>
          <w:b/>
          <w:sz w:val="28"/>
          <w:szCs w:val="28"/>
        </w:rPr>
        <w:t xml:space="preserve">= 150 * 2 * 50 / 100 = 100 ч. </w:t>
      </w:r>
      <w:r>
        <w:rPr>
          <w:sz w:val="28"/>
          <w:szCs w:val="28"/>
        </w:rPr>
        <w:t>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методом заполняем всю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количество посетителей за каждый час работы предприятия, оформляем таблицу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1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8"/>
        <w:gridCol w:w="8"/>
        <w:gridCol w:w="2320"/>
        <w:gridCol w:w="8"/>
        <w:gridCol w:w="1298"/>
        <w:gridCol w:w="8"/>
        <w:gridCol w:w="1683"/>
        <w:gridCol w:w="8"/>
        <w:gridCol w:w="1868"/>
        <w:gridCol w:w="8"/>
      </w:tblGrid>
      <w:tr>
        <w:trPr>
          <w:trHeight w:val="7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поряд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работы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одного мест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% загрузки зал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осетителей в час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ч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счёта блюд (К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– 1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– 13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1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1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1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1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– 19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– 2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2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 – 2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1966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таблицы № 1 строим график загрузки зала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графика реализации блюд рассчитываем коэффициент пересчёта блюд (К)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 = 100 / 1966 = 0,05 </w:t>
      </w:r>
      <w:r>
        <w:rPr>
          <w:sz w:val="28"/>
          <w:szCs w:val="28"/>
        </w:rPr>
        <w:t>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заносим в таблицу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ределение количества блюд и напитков, реализуемых в за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люд, реализуемых в день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д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 xml:space="preserve">д * </w:t>
      </w:r>
      <w:r>
        <w:rPr>
          <w:b/>
          <w:i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збивку блюд по ассортименту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 xml:space="preserve">д 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1966 * 3 = 5898 - </w:t>
      </w:r>
      <w:r>
        <w:rPr>
          <w:sz w:val="28"/>
          <w:szCs w:val="28"/>
        </w:rPr>
        <w:t>количество блюд реализуемых за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х.б.</w:t>
      </w:r>
      <w:r>
        <w:rPr>
          <w:b/>
          <w:sz w:val="28"/>
          <w:szCs w:val="28"/>
        </w:rPr>
        <w:t xml:space="preserve"> = 1966 * 0.9 = 1770;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.б</w:t>
      </w:r>
      <w:r>
        <w:rPr>
          <w:b/>
          <w:sz w:val="28"/>
          <w:szCs w:val="28"/>
        </w:rPr>
        <w:t xml:space="preserve"> = 1966 * 0,6 = 11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II</w:t>
      </w:r>
      <w:r>
        <w:rPr>
          <w:b/>
          <w:sz w:val="28"/>
          <w:szCs w:val="28"/>
          <w:vertAlign w:val="subscript"/>
        </w:rPr>
        <w:t xml:space="preserve">.б </w:t>
      </w:r>
      <w:r>
        <w:rPr>
          <w:b/>
          <w:sz w:val="28"/>
          <w:szCs w:val="28"/>
        </w:rPr>
        <w:t xml:space="preserve">=1966 * 1,2 = 2360;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сл.б</w:t>
      </w:r>
      <w:r>
        <w:rPr>
          <w:b/>
          <w:sz w:val="28"/>
          <w:szCs w:val="28"/>
        </w:rPr>
        <w:t xml:space="preserve"> = 1966 * 0,3 = 5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холодных, первых, вторых и сладких блю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д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посетителей за д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потребления соответственно холодных, первых, вторых и сладких блю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горячих и холодных напитков, кондитерских изделий и хлеба производится в соответствии с нормами потребления, действующими в данном типе предприятия. Количество напитков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 xml:space="preserve">д *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напитков, кондитерских изделий и хле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7"/>
        <w:gridCol w:w="2393"/>
        <w:gridCol w:w="2395"/>
      </w:tblGrid>
      <w:tr>
        <w:trPr>
          <w:trHeight w:val="8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наименования блю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 – во потреб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треб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 – во блю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олодные блю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ые блю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торые блю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ладкие блю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>
          <w:trHeight w:val="2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 б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орма потре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vertAlign w:val="subscript"/>
        </w:rPr>
        <w:t xml:space="preserve">г.н. </w:t>
      </w:r>
      <w:r>
        <w:rPr>
          <w:b/>
          <w:i/>
          <w:sz w:val="28"/>
          <w:szCs w:val="28"/>
        </w:rPr>
        <w:t>= 1966*0,05 = 98,3л = 491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vertAlign w:val="subscript"/>
        </w:rPr>
        <w:t xml:space="preserve">х.н. </w:t>
      </w:r>
      <w:r>
        <w:rPr>
          <w:b/>
          <w:i/>
          <w:sz w:val="28"/>
          <w:szCs w:val="28"/>
        </w:rPr>
        <w:t>= 1966*0,25 = 491,5л = 2458 п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vertAlign w:val="subscript"/>
        </w:rPr>
        <w:t>хб.рж.</w:t>
      </w:r>
      <w:r>
        <w:rPr>
          <w:b/>
          <w:i/>
          <w:sz w:val="28"/>
          <w:szCs w:val="28"/>
        </w:rPr>
        <w:t xml:space="preserve"> = 1966 * 0,05 = 98,3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vertAlign w:val="subscript"/>
        </w:rPr>
        <w:t>хб.пш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966 * 0,1 = 196 кг.</w:t>
      </w:r>
    </w:p>
    <w:p>
      <w:pPr>
        <w:pStyle w:val="Normal"/>
        <w:tabs>
          <w:tab w:val="clear" w:pos="708"/>
          <w:tab w:val="left" w:pos="7447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</w:t>
      </w:r>
      <w:r>
        <w:rPr>
          <w:b/>
          <w:i/>
          <w:sz w:val="28"/>
          <w:szCs w:val="28"/>
          <w:vertAlign w:val="subscript"/>
        </w:rPr>
        <w:t xml:space="preserve">к.из. </w:t>
      </w:r>
      <w:r>
        <w:rPr>
          <w:b/>
          <w:i/>
          <w:sz w:val="28"/>
          <w:szCs w:val="28"/>
        </w:rPr>
        <w:t>= 1966*0,5= 983ш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лученные результаты сводим в таблиц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846"/>
        <w:gridCol w:w="1975"/>
        <w:gridCol w:w="1433"/>
        <w:gridCol w:w="1215"/>
        <w:gridCol w:w="11"/>
      </w:tblGrid>
      <w:tr>
        <w:trPr>
          <w:trHeight w:val="536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наименования блюд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 – во потребителе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отребления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 – во блюд</w:t>
            </w:r>
          </w:p>
        </w:tc>
      </w:tr>
      <w:tr>
        <w:trPr>
          <w:trHeight w:val="418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/ш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рциях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ячие напи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олодные напи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Хлеб ржаной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леб пшенич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Кондитерские издел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2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49637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339"/>
                              <w:gridCol w:w="3567"/>
                              <w:gridCol w:w="1043"/>
                              <w:gridCol w:w="6"/>
                              <w:gridCol w:w="842"/>
                              <w:gridCol w:w="6"/>
                            </w:tblGrid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ход в гр.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сборнику р-р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блюд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 – во блю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ветст. за приго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Холодные блюда и закус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3/37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ованы с икро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ытый бутерброд с кето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сорти мясное на хлеб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ыр в ассортимент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баса в ассортимент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лат деликатесный рыбны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лат из свежих помидоров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лат витаминны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ибы маринованны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лат столичны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бленые яйца с маслом и луком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идору фаршированные грибами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/807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ыба заливна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бы заливны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ица фаршированна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Горячие закус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к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ульен из грибов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еченные креветк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7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Первые блю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/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/1107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льон куриный с профитролями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 пюре из свежих грибов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лянка домашня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рщ с черносливом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Вторые горячие блю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/757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ыба припущенна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2/76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ыба по ленинградски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/744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разы донски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/758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ыба запеченная под молочным соусом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нгусты с рисом и соусом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9/757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ьмары в сметанном соус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/75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зык отварной с соусом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3/744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динка фаршированна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/76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фштекс с луком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3/76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нгет с помидорами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/744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ясо деликатесно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ырники из творога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бовые в соус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динг рисовы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Сладкие блю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фле ванильно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4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динг яблочны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блоки в тест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с яблочны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1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м шоколадны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6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роженое ассорти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Горячие напи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4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фе черны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Холодные напи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1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ток лимонны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7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чный коктейль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Кондитерские издел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к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роженное в ассортимент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к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уассаны в ассортименте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5pt;height:841.9pt;mso-wrap-distance-left:0pt;mso-wrap-distance-right:9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339"/>
                        <w:gridCol w:w="3567"/>
                        <w:gridCol w:w="1043"/>
                        <w:gridCol w:w="6"/>
                        <w:gridCol w:w="842"/>
                        <w:gridCol w:w="6"/>
                      </w:tblGrid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 в гр.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сборнику р-р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блюд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 – во блю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ветст. за пригот. 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Холодные блюда и закус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3/37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ованы с икро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ый бутерброд с кето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сорти мясное на хлеб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ыр в ассортимент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баса в ассортимент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лат деликатесный рыбны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лат из свежих помидоров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лат витаминны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ибы маринованны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лат столичны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бленые яйца с маслом и луком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идору фаршированные грибами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/807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ыба заливная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бы заливны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ица фаршированная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Горячие закуски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к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ульен из грибов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еченные креветки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7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Первые блю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/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/1107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льон куриный с профитролями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 пюре из свежих грибов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янка домашняя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рщ с черносливом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Вторые горячие блю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9/757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ыба припущенная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2/760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ыба по ленинградски 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2/744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разы донски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9/758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ыба запеченная под молочным соусом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нгусты с рисом и соусом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9/757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ьмары в сметанном соус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0/750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зык отварной с соусом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3/744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динка фаршированная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7/760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фштекс с луком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3/760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нгет с помидорами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/744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ясо деликатесно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ырники из творога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бовые в соус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динг рисовы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6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7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Сладкие блю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фле ванильно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4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динг яблочны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блоки в тест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с яблочны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1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м шоколадны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6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роженое ассорти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Горячие напи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8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4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фе черны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Холодные напи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1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ток лимонный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7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чный коктейль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8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Кондитерские издел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к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роженное в ассортименте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к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уассаны в ассортименте 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чет сырья для холодного цеха ресторана на 150 посадочных м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дкие бл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67"/>
        <w:gridCol w:w="567"/>
        <w:gridCol w:w="567"/>
        <w:gridCol w:w="567"/>
        <w:gridCol w:w="567"/>
        <w:gridCol w:w="567"/>
        <w:gridCol w:w="567"/>
        <w:gridCol w:w="566"/>
        <w:gridCol w:w="568"/>
        <w:gridCol w:w="567"/>
        <w:gridCol w:w="567"/>
        <w:gridCol w:w="709"/>
        <w:gridCol w:w="1160"/>
      </w:tblGrid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продуктов в г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ваниль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инг яблоч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в тест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яблоч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шоколад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 ассор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инадная пу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ус № 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ный ж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консер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оп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 Расчет рабочей силы для ц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рабочей силы в цехе производится на основании производственной программы цеха и норм времени для приготовления блюд каждого вида, значащихся в плане- меню и изготавливающихся в цехе. Расчет производится по формуле: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1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* Нвр/3600 * Тсм * λ , где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количество изделий (или блюд) изготовляемых за день, шт, кг, блюд;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вр</w:t>
      </w:r>
      <w:r>
        <w:rPr>
          <w:sz w:val="28"/>
          <w:szCs w:val="28"/>
        </w:rPr>
        <w:t xml:space="preserve"> – норма времени на изготовление единицы изделия, (с.);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см –</w:t>
      </w:r>
      <w:r>
        <w:rPr>
          <w:sz w:val="28"/>
          <w:szCs w:val="28"/>
        </w:rPr>
        <w:t xml:space="preserve"> продолжительность смены, ч. (Т =7 – 7,2 или 8 – 8,2 ч.);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λ </w:t>
      </w:r>
      <w:r>
        <w:rPr>
          <w:sz w:val="28"/>
          <w:szCs w:val="28"/>
        </w:rPr>
        <w:t>- коэффициент, учитывающий рост производительности труда (λ = 1,14)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бочей силы сводится в таблицу следующей формы:</w:t>
      </w:r>
      <w:r>
        <w:br w:type="page"/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93"/>
        <w:gridCol w:w="976"/>
        <w:gridCol w:w="1701"/>
        <w:gridCol w:w="725"/>
        <w:gridCol w:w="976"/>
        <w:gridCol w:w="1008"/>
        <w:gridCol w:w="976"/>
      </w:tblGrid>
      <w:tr>
        <w:trPr>
          <w:trHeight w:val="52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\n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аименование блю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- во блю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- во чел./сек.</w:t>
            </w:r>
          </w:p>
        </w:tc>
      </w:tr>
      <w:tr>
        <w:trPr>
          <w:trHeight w:val="728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ваны с икро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бутерброд с кето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 мясное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ыр в ассортименте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 ассортименте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деликатесны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жих помидоров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маринованные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столичны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ые яйц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фаршированные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заливная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бы заливные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фаршированная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ванильное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инг яблочны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в тесте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яблочны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шоколадный Мороженое ассорти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коктей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4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= 309040/3600*8*1,14 = 9,2 ч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работников цеха с учетом выходных и праздничных дней, отпусков, дней болезни определяется по формуле: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1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2 *К2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2</w:t>
      </w:r>
      <w:r>
        <w:rPr>
          <w:sz w:val="28"/>
          <w:szCs w:val="28"/>
        </w:rPr>
        <w:t xml:space="preserve"> – коэффициент, учитывающий выходные и праздничные дни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2=9,2*1,32=12,2=12ч.</w:t>
      </w:r>
      <w:r>
        <w:br w:type="page"/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ление графика выхода на работу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становления распорядка работы на каждом предприятии составляются графики выхода на работу. Правильно работающий и соблюдаемый на предприятии режим труда и отдыха обеспечивают повышение производительности труда работников, значительно снижают травматизм и заболеваемость, повышают культуру производства. При составлении графика вначале производится расчет эффективного рабочего времени, т.е. времени, которое должен отработать каждый повар за календарный месяц. Расчет производится по формуле: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 эф = [ К – (П + В) ] * Т см,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 xml:space="preserve">Э эф – </w:t>
      </w:r>
      <w:r>
        <w:rPr>
          <w:sz w:val="28"/>
          <w:szCs w:val="28"/>
        </w:rPr>
        <w:t>эффективный фонд рабочего времени;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 – </w:t>
      </w:r>
      <w:r>
        <w:rPr>
          <w:sz w:val="28"/>
          <w:szCs w:val="28"/>
        </w:rPr>
        <w:t>количество календарных дней;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– количество праздничных дней;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количество выходных дней;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 см</w:t>
      </w:r>
      <w:r>
        <w:rPr>
          <w:sz w:val="28"/>
          <w:szCs w:val="28"/>
        </w:rPr>
        <w:t xml:space="preserve"> – продолжительность рабочей смены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 эф = [ 29 – ( 1+4) ] *7 = 168 ч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оставляется график выхода на работу поваров цеха на февраль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на миллиметровой бумаге составляем график занятости работников цеха.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ждаю» «Согласовано»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Председатель профкома _______ Дата </w:t>
      </w:r>
      <w:r>
        <w:rPr>
          <w:sz w:val="28"/>
          <w:szCs w:val="28"/>
          <w:u w:val="single"/>
        </w:rPr>
        <w:t>12. 01. 2008г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</w:t>
      </w:r>
      <w:r>
        <w:rPr>
          <w:sz w:val="28"/>
          <w:szCs w:val="28"/>
          <w:u w:val="single"/>
        </w:rPr>
        <w:t xml:space="preserve">12. 01. 2008г.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рафик выхода на работу поваров холодного цеха на февраль.</w:t>
      </w:r>
      <w:r>
        <w:rPr/>
        <w:t xml:space="preserve"> </w:t>
      </w:r>
    </w:p>
    <w:tbl>
      <w:tblPr>
        <w:tblW w:w="107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00"/>
        <w:gridCol w:w="900"/>
        <w:gridCol w:w="900"/>
        <w:gridCol w:w="876"/>
        <w:gridCol w:w="885"/>
        <w:gridCol w:w="883"/>
        <w:gridCol w:w="924"/>
        <w:gridCol w:w="932"/>
        <w:gridCol w:w="688"/>
        <w:gridCol w:w="705"/>
        <w:gridCol w:w="705"/>
        <w:gridCol w:w="705"/>
      </w:tblGrid>
      <w:tr>
        <w:trPr>
          <w:trHeight w:val="2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и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ар 6раз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И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аз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аз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разр.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Д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аз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а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аз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аз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аз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И.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5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Л.Д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5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Т.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аз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Т.Б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азр</w:t>
            </w:r>
          </w:p>
        </w:tc>
      </w:tr>
      <w:tr>
        <w:trPr>
          <w:trHeight w:val="736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vertAlign w:val="subscript"/>
              </w:rPr>
              <w:t>э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</w:tbl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асчет и подбор оборудования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ОЕ ОБОРУДОВАНИЕ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Расчёт производится по формуле: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Е = </w:t>
      </w:r>
      <w:r>
        <w:rPr>
          <w:b/>
          <w:sz w:val="28"/>
          <w:szCs w:val="28"/>
          <w:lang w:val="en-US"/>
        </w:rPr>
        <w:t>φ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 xml:space="preserve">Е – </w:t>
      </w:r>
      <w:r>
        <w:rPr>
          <w:sz w:val="28"/>
          <w:szCs w:val="28"/>
        </w:rPr>
        <w:t>вместимость шкафа, камеры, кг;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асса продукта, кг;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φ - </w:t>
      </w:r>
      <w:r>
        <w:rPr>
          <w:sz w:val="28"/>
          <w:szCs w:val="28"/>
        </w:rPr>
        <w:t>коэффициент, учитывающий массу тары, в которой хранятся продукты ( для шкафа – 0,7 : 0,8 ; для камер – 0,5 : 0,6)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продукта находят по формуле: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р * П</w:t>
      </w:r>
      <w:r>
        <w:rPr>
          <w:b/>
          <w:sz w:val="28"/>
          <w:szCs w:val="28"/>
          <w:u w:val="single"/>
          <w:lang w:val="en-US"/>
        </w:rPr>
        <w:t>g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= 1000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perscript"/>
        </w:rPr>
        <w:t xml:space="preserve">р – </w:t>
      </w:r>
      <w:r>
        <w:rPr>
          <w:sz w:val="28"/>
          <w:szCs w:val="28"/>
        </w:rPr>
        <w:t>масса одной порции изделия;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рций.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vertAlign w:val="superscript"/>
          <w:lang w:val="en-US"/>
        </w:rPr>
        <w:drawing>
          <wp:inline distT="0" distB="0" distL="0" distR="0">
            <wp:extent cx="2249170" cy="848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.д. 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местимости холодильных шкафов сводим в таблиц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48"/>
        <w:gridCol w:w="1882"/>
        <w:gridCol w:w="1564"/>
        <w:gridCol w:w="6"/>
        <w:gridCol w:w="168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–во блю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дной порц. 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одукта кг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ваны с икр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бутерброд с кет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 мясн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ыр в ассортимент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 ассортимент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деликатес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жих помидор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бы маринованные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столич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ые яйц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фаршированны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заливн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бы заливны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фаршированн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ванильн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инг яблоч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в тест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яблоч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шоколад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роженое ассор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ток лимонный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коктейл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4" w:hRule="atLeast"/>
        </w:trPr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кг</w:t>
            </w:r>
          </w:p>
        </w:tc>
      </w:tr>
    </w:tbl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00325" cy="542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холодильное оборудование: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лодильный шкаф – ШХ – 1,4 – 2 шт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 с охлаждаемым шкафом СОЭИ – 2 – 1 шт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 с охлаждаемым шкафом СОЭИ и горкой – 3 – 1 шт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авок низкотемпературный ПХН – 1 – 04 – 1 шт.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 Расчет и подбор немеханического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механическому оборудованию предприятий общественного питания относятся: производственные столы, моечные ванны, стеллаж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оизводственных столов, устанавливаемых в цехе предприятия, рассчитываются в соответствии с численностью работников, занятых на определенной операции (в максимальную смену без учета коэффициента сменности) и нормой длинны стола на одного работающего для выполнения данной операции по формуле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  <w:lang w:val="en-US"/>
        </w:rPr>
        <w:t>P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*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СМ секция стол с моечной ванной – 1 шт.: Длина = 14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= 8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= 8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М стол производственный модулированный– 2 шт: Длина = 145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= 8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= 8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– стол производственный – 2 шт.: Длина = 10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= 6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= 8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И - 3 - стол с охлаждаемым шкафом и горкой – 2 шт.: Длина = 16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= 8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= 103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гонная длина производственных столов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орма погонной длины стола на одного работника (1,5 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ибольшее количество поваров, работающих одновременно в цехе (согласно графика выхода на рабо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 Расчет полезной и общей площади ц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рассчитываем полезную площадь цеха, занятую под оборудованием, составляя его спецификации в виде табл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50"/>
        <w:gridCol w:w="720"/>
        <w:gridCol w:w="1080"/>
        <w:gridCol w:w="900"/>
        <w:gridCol w:w="720"/>
        <w:gridCol w:w="1440"/>
        <w:gridCol w:w="1543"/>
      </w:tblGrid>
      <w:tr>
        <w:trPr>
          <w:trHeight w:val="636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ед. оборуд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анимаемая оборудованием </w:t>
            </w:r>
          </w:p>
        </w:tc>
      </w:tr>
      <w:tr>
        <w:trPr>
          <w:trHeight w:val="368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й шка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Х – 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71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с охлаждаемым шкаф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И -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69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охлаждаемым шкафом и горк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И –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71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 низкотемператур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ХН–1–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0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trHeight w:val="86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передвижн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86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– стол с моечной ванн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4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цех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i/>
          <w:sz w:val="28"/>
          <w:szCs w:val="28"/>
          <w:u w:val="single"/>
          <w:vertAlign w:val="subscript"/>
        </w:rPr>
        <w:t>поп</w:t>
      </w:r>
      <w:r>
        <w:rPr>
          <w:b/>
          <w:sz w:val="28"/>
          <w:szCs w:val="28"/>
          <w:u w:val="single"/>
          <w:vertAlign w:val="subscript"/>
        </w:rPr>
        <w:t xml:space="preserve">. </w:t>
      </w:r>
      <w:r>
        <w:rPr>
          <w:b/>
          <w:sz w:val="28"/>
          <w:szCs w:val="28"/>
          <w:u w:val="single"/>
        </w:rPr>
        <w:t xml:space="preserve">10,4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 xml:space="preserve">общ. </w:t>
      </w:r>
      <w:r>
        <w:rPr>
          <w:b/>
          <w:sz w:val="28"/>
          <w:szCs w:val="28"/>
        </w:rPr>
        <w:t>= ή = 0,35 = 26,2 м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 xml:space="preserve">поп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лощадь занимаемая оборудование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ή - </w:t>
      </w:r>
      <w:r>
        <w:rPr>
          <w:sz w:val="28"/>
          <w:szCs w:val="28"/>
        </w:rPr>
        <w:t>коэффициент использования цеха - 0,4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ённых технологических расчётов по проектированию ресторана на 100 посадочных мест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сортимент выпускаемых блюд соответствует нормативным докумен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чно составлен график выхода работников на работу, в цехе работают две производственные бригады во главе с бригадиром, подобраны они по равному количественному и квалификационному составу. Эта форма организации труда позволят добиваться резкого сокращения потерь рабочего времени, полной загрузки работников и оборудования в течение рабочего дня и наилучшим образом отвечает требованиям научно–технического прогр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лодильный цех оснащён современным секционным модулированным оборудованием, что экономит производственную площадь на 5 – 7 %, повышает эффективность использования оборудования, улучшает организацию труда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ьер торгового зала соответствует данному классу предприятия и выполнен в современном стиле, хорошо дополняя общий интерьер гости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ю составлено с учётом требований сбалансированного рационного питания, и оформлено в стиле ресторана; продуманная цветовая гамма, все позиции меню чётко соотносятся с це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в график загрузки зала можно сделать вывод, что предприятие пользуется спросом у клиентов гостиницы, является прибыльным и конкурентоспособным.</w:t>
      </w:r>
    </w:p>
    <w:sectPr>
      <w:footerReference w:type="default" r:id="rId4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6:00Z</dcterms:created>
  <dc:creator>Евгения</dc:creator>
  <dc:description/>
  <cp:keywords/>
  <dc:language>en-US</dc:language>
  <cp:lastModifiedBy>Mage</cp:lastModifiedBy>
  <dcterms:modified xsi:type="dcterms:W3CDTF">2011-10-03T16:16:00Z</dcterms:modified>
  <cp:revision>2</cp:revision>
  <dc:subject/>
  <dc:title/>
</cp:coreProperties>
</file>