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6" w:right="6" w:firstLine="709"/>
        <w:jc w:val="both"/>
        <w:rPr/>
      </w:pPr>
      <w:r>
        <w:rPr>
          <w:b/>
          <w:caps/>
          <w:sz w:val="28"/>
          <w:szCs w:val="28"/>
        </w:rPr>
        <w:t>Задача 1. ЛОГИСТИКА</w:t>
      </w:r>
    </w:p>
    <w:p>
      <w:pPr>
        <w:pStyle w:val="Normal"/>
        <w:shd w:fill="FFFFFF" w:val="clear"/>
        <w:spacing w:lineRule="auto" w:line="360"/>
        <w:ind w:left="6" w:right="6"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сторан работает 7 дней в неделю. Официанты работают по 6 часов в день. Договор предусматривает, что каждый официант должен работать 5 дней подряд, а затем 2 дня  отдыхать. У всех официантов одинаковый еженедельный оклад. Требования штатного расписания представлены в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765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День недел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Минимально необходимое количество часов работы официантов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Вторни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20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Сре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40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Четверг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0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Пятниц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70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Суббо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80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я, что эти требования циклически повторяются, составить график работы официантов, удовлетворяющий минимальным затра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график работы, если игнорировать тот факт, что число нанятых официантов должно быть целы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ах применяют два метода организации труда официантов — индивидуальный и звень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метод — это когда за каждым официантом закрепляется определенный участок зала с 3—4 столиками. Все операции, связанные с обслуживанием этих столов, выполняет один офици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организации труда имеет ряд недостатков. Официант, работая индивидуально, вынужден постоянно покидать зал, чтобы выполнить работу, связанную с оформлением заказа и получением напитков и блюд (на кухню, в буфет), а также получением посуды из сервизной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 посетителей складывается впечатление, что официант занят каким-то «своим» делом, а к их запросам невнимателен и равнодуш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, в процессе обслуживания гости могут сделать дополнительный заказ или им потребуется консультация со стороны официанта, а иногда в силу складывающихся обстоятельств гости просят быстрее рассчитать их. Для выполнения всех этих операций официант должен постоянно находиться в з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ньевой или бригадный метод. Этот метод наиболее удобен, поскольку значительно ускоряет процесс обслуживания, а у посетителей не возникает жалоб на невнимательность официа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нты входят в состав нескольких бригад (звеньев). Группу официантов, среди которых обязанности четко разграничены, возглавляет метрдотель (или бригадир); наиболее ответственную и сложную работу выполняют высококвалифицированные официанты. Так, бригадир принимает заказ, постоянно находится в зале, производит расч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члены бригады передают заказ в буфет и на кухню, получают и доставляют в зал заказанные блюда, напитки и другую буфетную продукцию, убирают использованную посуду, прибор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о, как правило, состоит из 3—4 официантов различной квалификации. Бригадиром звена выбирают самого опытного и квалифицированного официанта.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работы звена принимают во внимание, что бригадир должен постоянно находиться в зале. Члены звена выполняют заказ: один официант получает продукцию из буфета, холодные закуски; другой — горячие блюда. Чеки на получение буфетной и кухонной продукции пробивает бригадир или его заместитель (один из официантов). Несложные операции по обслуживанию (сбор и замену посуды, уборку стола и другие обязанности — по усмотрению бригадира) поручают официанту менее квалифицированному или ученику. Бригадир подготавливает счет и рассчитывается с г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игадный метод вследствие разделения труда значительно повышает производительность труда всех членов бригады, сокращает время обслуживания посетителей, повышает культуру обслуживания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фициантов устанавливают с учетом производственно-торговой деятельности ресторана. В последнее время стали открываться такие заведения, как казино, спортивно-бильярдные клубы и т.д., при которых, как правило, организуются рестораны, бары с круглосуточным режимом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условий работы предприятия применяют двухбригадный, ступенчатый график, а также график суммирующего учета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ухбригадном графике, выходя на работу, штат официантов делят на две бригады, равные по количеству и квалификации работников. Каждая бригада работает через день по две смены при условии предоставления отдыха на следующий день. Такая продолжительность рабочего времени приводит к утомляемости официантов, что ведет к ухудшению качества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ой стороной этого вида графика является постоянный состав работников бриг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чатый график работы удобен в случае обслуживания большого количества посетителей (например, участников различных конференций, совещаний и т.д.), а также с учетом часов «пик». Официанты выходят на работу в разное время с таким расчетом, чтобы в часы наибольшей загрузки предприятия можно было сосредоточить в зале максимальное количество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ммированном учете рабочего времени обычных выходных дней не предусматривают, дни отдыха устанавливают по графику работы. График работы составляют на месяц и доводят до сведения работников, как правило, за две недели до введения их в, действие, а в последующем (при сохранении прежнего режима работы предприятия) — за три дня до начала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графике дня каждого работника обязательно указывается время начала и окончания работы, а также время переры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фик выхода официантов на  неде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945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фициантов (чел.)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3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чатый график 1 – выход официантов за 1 день (понедельник)</w:t>
      </w:r>
    </w:p>
    <w:p>
      <w:pPr>
        <w:pStyle w:val="31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фициантов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455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ча 2. ПРАВО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Услов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Новгородский завод «Реостат» отгрузил в адрес завода подъемно-транспортного оборудования электромоторы для портальных кранов. Груз прибыл с просрочкой в десять дней. Из-за несвоевременной доставки моторов завод не выполнил свои обязательства по поставке кранов Мурманскому порту и уплатил последнему неустойку за нарушение сроков исполнения договора. В связи с этим завод подъемно-транспортного оборудования предъявил к Управлению Октябрьской железной дороги иск о взыскании с дороги штрафа за просрочку груза (электромоторов) и возмещения понесенных им по вине дороги убытков, вызванных уплатой неустойки покупателю за несвоевременную поставку кранов и штрафа Балтийскому  пароходству за непредъявление груза (кранов) к перевозке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длежат ли удовлетворению требования завода?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ое законодательство (к примеру, УЖТ ст.120) закрепляет необходимость соблюдения установленного претензионного (досудебного) порядка урегулирования возникшего спора, в противном случае, в иске о взыскании штрафа истцу будет отказано. Уставом железнодорожного транспорта установлен порядок предъявления претензий, связанных с осуществлением перевозки грузов. В соответствии с положениями статьи 120 Устава к претензии должны быть приложены документы, подтверждающие предъявленные заявителем требования. Указанные документы представляются в подлиннике или в форме надлежащим образом заверенной копии, лишь при необходимости перевозчик вправе потребовать представления оригиналов документов для рассмотрения прет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статье 120 Устава перевозчик обязан рассмотреть полученную претензию и о результатах ее рассмотрения уведомить заявителя. При наличии спора между заявителем претензии и перевозчиком о необходимости представления оригиналов документов арбитражным судам следует исходить из того, что перевозчик должен обосновать необходимость получения им от заявителя претензии так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нум Высшего Арбитражного Суда Российской Федерации в Постановлении N 30 от 06.10.05 "О некоторых вопросах практики применения Федерального закона "Устав железнодорожного транспорта Российской Федерации" ориентировал арбитражные суды на то, что в случаях отказа перевозчика от рассмотрения указанной претензии по существу со ссылкой на нарушение заявителем претензии установленного претензионного порядка и оспаривания правомерности отказа в рассмотрении претензии истцом, считающим претензионный порядок разрешения спора соблюденным, арбитражный суд принимает исковое заявление и возникшие разногласия по этому вопросу разрешает в засе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тензионный порядок признан соблюденным, исковое заявление рассматривается по существу (пункт 41). Требования к перевозчику должны быть предъявлены до истечения сроков исковой давности. Согласно статье 797 Гражданского кодекса Российской Федерации срок исковой давности по требованиям, вытекающим из перевозки груза, устанавливается в один год с момента, определяемого в соответствии с транспортными уставами и кодек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атьи 141 Транспортного устава иски к железной дороге, возникающие в связи с осуществлением перевозки грузов, багажа, грузобагажа, могут быть предъявлены в течение одного года со дня наступления событий, послуживших основаниями для предъявления претенз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ри предъявлении грузоотправителем, грузополучателем иска о взыскании с железной дороги штрафа за просрочку перевозки грузов подлежит применению сокращенный (годичный) срок исковой давности, установленный статьей 141 Транспортного устава (ст.797 Г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пределении подсудности рассмотрения спора необходимо руководствоваться разъяснениями данными в Письме Высшего Арбитражного Суда РФ от 2 апреля 2004 г. N С1-7/уп-389 "О некоторых вопросах, связанных с подсудностью споров, вытекающих из договоров перевозки грузов железнодорожным транспорто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3 статьи 38 Арбитражного процессуального кодекса Российской Федерации иск к перевозчику, вытекающий из договора перевозки грузов, предъявляется в арбитражный суд по месту нахождения перевозчика. Согласно Федеральному закону "Об особенностях управления и распоряжения имуществом железнодорожного транспорта" от 27.02.2003 N 29-ФЗ в процессе приватизации имущества федерального железнодорожного транспорта создано открытое акционерное общество "Российские железные дороги", которое, в частности, осуществляет перевозку грузов, пассажиров, багажа и грузобаг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лезные дороги, ранее являвшиеся самостоятельными юридическими лицами - перевозчиками, в настоящее время имеют статус филиала открытого акционерного общества. Общество выдало генеральную доверенность начальникам железных дорог, в соответствии с которой филиал вправе, в том числе, вести актово-претензионную работу, заключать и расторгать договоры, вносить в них изменения и дополнения. Частью 5 статьи 36 Арбитражного процессуального кодекса Российской Федерации предусмотрено, что иск к юридическому лицу, вытекающий из деятельности его филиала, расположенного вне места нахождения юридического лица, может быть предъявлен в арбитражный суд по месту нахождения юридического лица или его фил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если истцом предъявлен в арбитражный суд иск к ОАО "Российские железные дороги", вытекающий из перевозки груза, по месту нахождения железной дороги - филиала общества, такой иск подлежит рассмотрению по существу этим судом без передачи его на рассмотрение арбитражного суда по месту нахождения ОАО "Российские железные дорог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ск, возникший в связи с осуществлением перевозки груза и вытекающий из деятельности филиала открытого акционерного общества, предъявлен к ОАО "Российские железные дороги" в Арбитражный суд города Москвы, а этот суд направил исковые материалы в арбитражный суд по месту нахождения филиала, последний в соответствии с частью 4 статьи 39 Арбитражного процессуального кодекса Российской Федерации должен рассмотреть его по су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ребования завода полностью подлежат удовлетворению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:</w:t>
      </w:r>
    </w:p>
    <w:p>
      <w:pPr>
        <w:pStyle w:val="TextBody"/>
        <w:widowControl/>
        <w:tabs>
          <w:tab w:val="clear" w:pos="708"/>
          <w:tab w:val="left" w:pos="5325" w:leader="none"/>
          <w:tab w:val="left" w:pos="5375" w:leader="none"/>
        </w:tabs>
        <w:autoSpaceDE w:val="true"/>
        <w:spacing w:lineRule="auto" w:line="360"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325" w:leader="none"/>
          <w:tab w:val="left" w:pos="5375" w:leader="none"/>
        </w:tabs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носова М.М., Кучер Л.С.  Организация производства на предприятиях общественного питания. – М, 2005. – 201 с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ментарий к ГК РФ/  под ред.  Садикова О.Н. - М.: Юринформ центр, 2006. – 564 с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3. Коршунов Н.В. Организация обслуживания в ресторане. – М.: Высшая школа, 2006. – 149 с.</w:t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хозяйственных договоров и документооборота предпри</w:t>
        <w:softHyphen/>
        <w:t>ятий с юридиче</w:t>
        <w:softHyphen/>
        <w:t>ским, арбитражным и налоговым комментарием. Т.2. / Под ред. А.В. Брызга</w:t>
        <w:softHyphen/>
        <w:t>лина. Изд. 3-е, перераб. и доп. - М.: "Аналитика- Пресс", 2006. – 390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widowControl/>
      <w:autoSpaceDE w:val="true"/>
      <w:spacing w:lineRule="auto" w:line="360"/>
      <w:ind w:left="170" w:right="-1141"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7:00Z</dcterms:created>
  <dc:creator>STAR</dc:creator>
  <dc:description/>
  <cp:keywords/>
  <dc:language>en-US</dc:language>
  <cp:lastModifiedBy>Mage</cp:lastModifiedBy>
  <dcterms:modified xsi:type="dcterms:W3CDTF">2011-10-03T16:17:00Z</dcterms:modified>
  <cp:revision>2</cp:revision>
  <dc:subject/>
  <dc:title>Ресторан работает 7 дней в неделю</dc:title>
</cp:coreProperties>
</file>