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Регламентация деятельности менеджера</w:t>
      </w:r>
    </w:p>
    <w:p>
      <w:pPr>
        <w:pStyle w:val="Style17"/>
        <w:spacing w:lineRule="auto" w:line="360" w:before="0" w:after="0"/>
        <w:ind w:left="0" w:hanging="0"/>
        <w:contextualSpacing/>
        <w:jc w:val="both"/>
        <w:rPr/>
      </w:pPr>
      <w:r>
        <w:rPr>
          <w:rFonts w:cs="Times New Roman" w:ascii="Times New Roman" w:hAnsi="Times New Roman"/>
          <w:sz w:val="28"/>
          <w:szCs w:val="28"/>
        </w:rPr>
        <w:t>2. Научные направления организации труда</w:t>
      </w:r>
    </w:p>
    <w:p>
      <w:pPr>
        <w:pStyle w:val="Style17"/>
        <w:spacing w:lineRule="auto" w:line="360" w:before="0" w:after="0"/>
        <w:ind w:left="0" w:hanging="0"/>
        <w:contextualSpacing/>
        <w:jc w:val="both"/>
        <w:rPr/>
      </w:pPr>
      <w:r>
        <w:rPr>
          <w:rFonts w:cs="Times New Roman" w:ascii="Times New Roman" w:hAnsi="Times New Roman"/>
          <w:sz w:val="28"/>
          <w:szCs w:val="28"/>
        </w:rPr>
        <w:t>3. Рабочее место руководителя</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В первой четверти 18 века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был поднят статус регламента до законодательного акта, Российского государства. Известны Генеральный и Духовный регламенты Адмиралтейства и Главного магистра и др. Они определяли штаты, структуру, функции и порядок деятельности центральных государственных учреждений, организацию армии и флота, порядок прохождения службы и даже манеры поведения людей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о регламенте чаще всего вспоминают, когда требуется определить порядок проведения совещания или заседания, т.е. используется наиболее узкое понятие термина. Стройность и слаженность системы управления превращается при отсутствии регламентов в анархо-либеральную бюрократическую систему с чрезвычайно низки КПД, раздражающую сотрудников и клиент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действующих предприятиях составной частью организации производства является организация труда. Всякий процесс труда служит подсистемой всех процессов и систем организации производства в реальном пространстве и времени. Рациональная организация производственных систем может быть построена только на основе самых совершенных подсистем организации трудовых процессов (при известных рыночных объемах спроса и предложения на продукцию, работы и услуги), потребляющих на свое осуществление наименьшее количество экономических ресурс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 РЕГЛАМЕНТАЦИЯ ДЕЯТЕЛЬНОСТИ МЕНЕДЖЕ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регламент» французского происхождения – это совокупность правил, определяющих порядок деятельности государственного органа, предприятия, учреждения, организации, а также порядок проведения заседаний и конференций.</w:t>
      </w:r>
    </w:p>
    <w:p>
      <w:pPr>
        <w:pStyle w:val="Normal"/>
        <w:spacing w:lineRule="auto" w:line="360" w:before="0" w:after="0"/>
        <w:ind w:firstLine="709"/>
        <w:jc w:val="both"/>
        <w:rPr/>
      </w:pPr>
      <w:r>
        <w:rPr>
          <w:rFonts w:cs="Times New Roman" w:ascii="Times New Roman" w:hAnsi="Times New Roman"/>
          <w:sz w:val="28"/>
          <w:szCs w:val="28"/>
        </w:rPr>
        <w:t xml:space="preserve">В первой четверти 18 века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был поднят статус регламента до законодательного акта, Российского государства. Известны Генеральный и Духовный регламенты Адмиралтейства и Главного магистра и др. Они определяли штаты, структуру, функции и порядок деятельности центральных государственных учреждений, организацию армии и флота, порядок прохождения службы и даже манеры поведения людей в обществе.</w:t>
      </w:r>
    </w:p>
    <w:p>
      <w:pPr>
        <w:pStyle w:val="Normal"/>
        <w:spacing w:lineRule="auto" w:line="360" w:before="0" w:after="0"/>
        <w:ind w:firstLine="709"/>
        <w:jc w:val="both"/>
        <w:rPr/>
      </w:pPr>
      <w:r>
        <w:rPr>
          <w:rFonts w:cs="Times New Roman" w:ascii="Times New Roman" w:hAnsi="Times New Roman"/>
          <w:sz w:val="28"/>
          <w:szCs w:val="28"/>
        </w:rPr>
        <w:t>В наше время о регламенте чаще всего вспоминают, когда требуется определить порядок проведения совещания или заседания, т.е. используется наиболее узкое понятие термина. Стройность и слаженность системы управления превращается при отсутствии регламентов в анархо-либеральную бюрократическую систему с чрезвычайно низки КПД, раздражающую сотрудников и клиентов предприятия.</w:t>
      </w:r>
    </w:p>
    <w:p>
      <w:pPr>
        <w:pStyle w:val="Normal"/>
        <w:spacing w:lineRule="auto" w:line="360" w:before="0" w:after="0"/>
        <w:ind w:firstLine="709"/>
        <w:jc w:val="both"/>
        <w:rPr/>
      </w:pPr>
      <w:r>
        <w:rPr>
          <w:rFonts w:cs="Times New Roman" w:ascii="Times New Roman" w:hAnsi="Times New Roman"/>
          <w:sz w:val="28"/>
          <w:szCs w:val="28"/>
        </w:rPr>
        <w:t>Первые научные исследования в области регламентации управления относятся к началу 20-х гг. Они были связаны с работами Центрального института труда (ЦИТ) при ВЦСПС и Института техники управления (ИТУ) при Народном комиссариате РКИ и СССР. Эти институты возглавлялись А.К. Гастевым и П.М. Керженцевым, которые внесли значительный вклад в разработку теории управления. Однако в 30-х гг. эти работы были свернуты и вновь возобновились лишь в 6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регламенты можно классифицировать для предприятия в зависимости от элементов системы управления:</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8"/>
        </w:rPr>
        <w:t>Регламенты, регулирующие деятельность предприятия в целом как единого юридического лица (устав, договор учредителей, философия, правила внутреннего трудового распорядка и др.);</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ламенты, регулирующие работу персонала, рассматриваемого, в свою очередь, как совокупность взаимосвязанных групп работников (положение о подразделениях, модели рабочих мест, должностные инструкции, контракты и др.);</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ламенты по информационному обеспечению (делопроизводство, документы, классификаторы, типовые банки данных и др.)</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8"/>
        </w:rPr>
        <w:t>Регламенты, регулирующие порядок работы с техникой управления (матрица функций, графики процессов, технологические кар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регламентов были рассмотрены нами ранее, а именно:</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организации;</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татное расписание;</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й договор;</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и рабочих;</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б аттестации персонала.</w:t>
      </w:r>
    </w:p>
    <w:p>
      <w:pPr>
        <w:pStyle w:val="Normal"/>
        <w:spacing w:lineRule="auto" w:line="360" w:before="0" w:after="0"/>
        <w:ind w:firstLine="709"/>
        <w:jc w:val="both"/>
        <w:rPr/>
      </w:pPr>
      <w:r>
        <w:rPr>
          <w:rFonts w:cs="Times New Roman" w:ascii="Times New Roman" w:hAnsi="Times New Roman"/>
          <w:sz w:val="28"/>
          <w:szCs w:val="28"/>
        </w:rPr>
        <w:t>В данном разделе мы рассмотрим взаимосвязанный комплекс регламентов, регулирующих работу персонала управления как взаимосвязанных групп индивидуумов:</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подразделениях;</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инструкции;</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акты с персоналом.</w:t>
      </w:r>
    </w:p>
    <w:p>
      <w:pPr>
        <w:pStyle w:val="Normal"/>
        <w:spacing w:lineRule="auto" w:line="360" w:before="0" w:after="0"/>
        <w:ind w:firstLine="709"/>
        <w:jc w:val="both"/>
        <w:rPr/>
      </w:pPr>
      <w:r>
        <w:rPr>
          <w:rFonts w:cs="Times New Roman" w:ascii="Times New Roman" w:hAnsi="Times New Roman"/>
          <w:b/>
          <w:i/>
          <w:sz w:val="28"/>
          <w:szCs w:val="28"/>
        </w:rPr>
        <w:t>1.Правила внутреннего трудового распорядка</w:t>
      </w:r>
    </w:p>
    <w:p>
      <w:pPr>
        <w:pStyle w:val="Normal"/>
        <w:spacing w:lineRule="auto" w:line="360" w:before="0" w:after="0"/>
        <w:ind w:firstLine="709"/>
        <w:jc w:val="both"/>
        <w:rPr/>
      </w:pPr>
      <w:r>
        <w:rPr>
          <w:rFonts w:cs="Times New Roman" w:ascii="Times New Roman" w:hAnsi="Times New Roman"/>
          <w:sz w:val="28"/>
          <w:szCs w:val="28"/>
        </w:rPr>
        <w:t>Правила внутреннего трудового распорядка (в дальнейшем Правила) являются одним из важнейших документов, регламентирующим порядок приема и увольнения сотрудников, время труда и отдыха, основные обязанности сотрудников и администрации, меры поощрения и взыскания, а также вопросы разрешения служебной и коммерческой информации.</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ходными данными для составления Правил являются:</w:t>
      </w:r>
    </w:p>
    <w:p>
      <w:pPr>
        <w:pStyle w:val="Style17"/>
        <w:numPr>
          <w:ilvl w:val="0"/>
          <w:numId w:val="25"/>
        </w:numPr>
        <w:spacing w:lineRule="auto" w:line="360" w:before="0" w:after="0"/>
        <w:ind w:left="0" w:firstLine="709"/>
        <w:contextualSpacing/>
        <w:jc w:val="both"/>
        <w:rPr/>
      </w:pPr>
      <w:r>
        <w:rPr>
          <w:rFonts w:cs="Times New Roman" w:ascii="Times New Roman" w:hAnsi="Times New Roman"/>
          <w:sz w:val="28"/>
          <w:szCs w:val="28"/>
        </w:rPr>
        <w:t>Конституция (Основной закон) РФ;</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законов о труде РФ;</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ы президента Российской Федерации;</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ООН;</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Ф по труду и социальным вопросам;</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ы органов власти и управления субъектов РФ;</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еральные, региональные, отраслевые тарифные, профессионально тарифные, территориальные и иные соглашения;</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кальные нормативно правовые акты;</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организации;</w:t>
      </w:r>
    </w:p>
    <w:p>
      <w:pPr>
        <w:pStyle w:val="Style17"/>
        <w:numPr>
          <w:ilvl w:val="0"/>
          <w:numId w:val="25"/>
        </w:numPr>
        <w:spacing w:lineRule="auto" w:line="360" w:before="0" w:after="0"/>
        <w:ind w:left="0" w:firstLine="709"/>
        <w:contextualSpacing/>
        <w:jc w:val="both"/>
        <w:rPr/>
      </w:pPr>
      <w:r>
        <w:rPr>
          <w:rFonts w:cs="Times New Roman" w:ascii="Times New Roman" w:hAnsi="Times New Roman"/>
          <w:sz w:val="28"/>
          <w:szCs w:val="28"/>
        </w:rPr>
        <w:t>Договор учредителей организации;</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организации;</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й догово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иповые Правила состоят из таких основных разделов:</w:t>
      </w:r>
    </w:p>
    <w:p>
      <w:pPr>
        <w:pStyle w:val="Style1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риема и увольнения сотрудников;</w:t>
      </w:r>
    </w:p>
    <w:p>
      <w:pPr>
        <w:pStyle w:val="Style1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труда и отдыха;</w:t>
      </w:r>
    </w:p>
    <w:p>
      <w:pPr>
        <w:pStyle w:val="Style1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обязанности сотрудников;</w:t>
      </w:r>
    </w:p>
    <w:p>
      <w:pPr>
        <w:pStyle w:val="Style17"/>
        <w:numPr>
          <w:ilvl w:val="0"/>
          <w:numId w:val="36"/>
        </w:numPr>
        <w:spacing w:lineRule="auto" w:line="360" w:before="0" w:after="0"/>
        <w:ind w:left="0" w:firstLine="709"/>
        <w:contextualSpacing/>
        <w:jc w:val="both"/>
        <w:rPr/>
      </w:pPr>
      <w:r>
        <w:rPr>
          <w:rFonts w:cs="Times New Roman" w:ascii="Times New Roman" w:hAnsi="Times New Roman"/>
          <w:sz w:val="28"/>
          <w:szCs w:val="28"/>
        </w:rPr>
        <w:t>Основные обязанности администрации;</w:t>
      </w:r>
    </w:p>
    <w:p>
      <w:pPr>
        <w:pStyle w:val="Style1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ы поощрения и в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случае отсутствия таких документов, как философия организации, положение об оплате труда и положение о служебной и коммерческой тайне, в Правиле могут включать разделы:</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сотрудникам;</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оплаты труда;</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блага и гарантии;</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ебная тайна.</w:t>
      </w:r>
    </w:p>
    <w:p>
      <w:pPr>
        <w:pStyle w:val="Normal"/>
        <w:pBdr>
          <w:bottom w:val="single" w:sz="12"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 широко используются в практической деятельности организаций и предприятий, однако не всегда отражают изменения нормативных документов и законодательства РФ и увязываются с другими регламентами предприятия.</w:t>
      </w:r>
    </w:p>
    <w:p>
      <w:pPr>
        <w:pStyle w:val="Normal"/>
        <w:pBdr>
          <w:bottom w:val="single" w:sz="12"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268"/>
        <w:rPr>
          <w:rFonts w:ascii="Times New Roman" w:hAnsi="Times New Roman" w:cs="Times New Roman"/>
          <w:sz w:val="28"/>
          <w:szCs w:val="28"/>
        </w:rPr>
      </w:pPr>
      <w:r>
        <w:rPr>
          <w:rFonts w:cs="Times New Roman" w:ascii="Times New Roman" w:hAnsi="Times New Roman"/>
          <w:sz w:val="28"/>
          <w:szCs w:val="28"/>
        </w:rPr>
        <w:t>(наименование предприятия)</w:t>
      </w:r>
    </w:p>
    <w:p>
      <w:pPr>
        <w:pStyle w:val="Normal"/>
        <w:spacing w:lineRule="auto" w:line="360" w:before="0" w:after="0"/>
        <w:ind w:firstLine="510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иректор предприят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И.О. Фамил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__»________200_г.</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ила внутреннего трудового распорядка</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рядок приема и увольнения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ремя труда 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сновные обязанности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сновные обязанности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ры поощрения и в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Служебная и коммерческая тайна.</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Общие положения</w:t>
      </w:r>
    </w:p>
    <w:p>
      <w:pPr>
        <w:pStyle w:val="Normal"/>
        <w:spacing w:lineRule="auto" w:line="360" w:before="0" w:after="0"/>
        <w:ind w:firstLine="709"/>
        <w:jc w:val="both"/>
        <w:rPr/>
      </w:pPr>
      <w:r>
        <w:rPr>
          <w:rFonts w:cs="Times New Roman" w:ascii="Times New Roman" w:hAnsi="Times New Roman"/>
          <w:sz w:val="28"/>
          <w:szCs w:val="28"/>
        </w:rPr>
        <w:t>1.1 Настоящие Правила внутреннего трудового распорядка распространяются на штатных рабочих и служащих (название организации, именуемого в дальнейшем Организация) и определяют порядок приема и увольнения сотрудников, основные обязанности сотрудников и администрации, графики труда и отдыха, поощрения за успехи в работе, ответственность за нарушение трудовой дисциплины, соблюдение коммерческой и служебной тайны.</w:t>
      </w:r>
    </w:p>
    <w:p>
      <w:pPr>
        <w:pStyle w:val="Normal"/>
        <w:spacing w:lineRule="auto" w:line="360" w:before="0" w:after="0"/>
        <w:ind w:firstLine="709"/>
        <w:jc w:val="both"/>
        <w:rPr/>
      </w:pPr>
      <w:r>
        <w:rPr>
          <w:rFonts w:cs="Times New Roman" w:ascii="Times New Roman" w:hAnsi="Times New Roman"/>
          <w:sz w:val="28"/>
          <w:szCs w:val="28"/>
        </w:rPr>
        <w:t>1.2. Настоящие Правила разработаны в соответствии с Гражданским кодексом РФ, КзоТ РФ, уставом Организации, философией Организации и регламентами Организации.</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Порядок приема и увольнения сотрудников</w:t>
      </w:r>
    </w:p>
    <w:p>
      <w:pPr>
        <w:pStyle w:val="Normal"/>
        <w:spacing w:lineRule="auto" w:line="360" w:before="0" w:after="0"/>
        <w:ind w:firstLine="709"/>
        <w:jc w:val="both"/>
        <w:rPr/>
      </w:pPr>
      <w:r>
        <w:rPr>
          <w:rFonts w:cs="Times New Roman" w:ascii="Times New Roman" w:hAnsi="Times New Roman"/>
          <w:sz w:val="28"/>
          <w:szCs w:val="28"/>
        </w:rPr>
        <w:t>2.1. В соответствии с Конституцией все граждане имеют право на труд. Труд свободен. Каждый имеет право свободно распоряжаться своими способностями к труду, выбирать род деятельности и профе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ый труд запрещен.</w:t>
      </w:r>
    </w:p>
    <w:p>
      <w:pPr>
        <w:pStyle w:val="Normal"/>
        <w:spacing w:lineRule="auto" w:line="360" w:before="0" w:after="0"/>
        <w:ind w:firstLine="709"/>
        <w:jc w:val="both"/>
        <w:rPr/>
      </w:pPr>
      <w:r>
        <w:rPr>
          <w:rFonts w:cs="Times New Roman" w:ascii="Times New Roman" w:hAnsi="Times New Roman"/>
          <w:sz w:val="28"/>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имеет право на защиту от безработицы.</w:t>
      </w:r>
    </w:p>
    <w:p>
      <w:pPr>
        <w:pStyle w:val="Normal"/>
        <w:spacing w:lineRule="auto" w:line="360" w:before="0" w:after="0"/>
        <w:ind w:firstLine="709"/>
        <w:jc w:val="both"/>
        <w:rPr/>
      </w:pPr>
      <w:r>
        <w:rPr>
          <w:rFonts w:cs="Times New Roman" w:ascii="Times New Roman" w:hAnsi="Times New Roman"/>
          <w:sz w:val="28"/>
          <w:szCs w:val="28"/>
        </w:rPr>
        <w:t>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Работающему по трудовому договору гарантируют установленные федеральным законом продолжительность рабочего времени, выходные и праздничные дни, оплачиваемый ежегодный от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опрос о целесообразности приема сотрудника решает директор после оформления необходимых документов и принятых в Организации методов подбора и оценки персонала.</w:t>
      </w:r>
    </w:p>
    <w:p>
      <w:pPr>
        <w:pStyle w:val="Normal"/>
        <w:spacing w:lineRule="auto" w:line="360" w:before="0" w:after="0"/>
        <w:ind w:firstLine="709"/>
        <w:jc w:val="both"/>
        <w:rPr/>
      </w:pPr>
      <w:r>
        <w:rPr>
          <w:rFonts w:cs="Times New Roman" w:ascii="Times New Roman" w:hAnsi="Times New Roman"/>
          <w:sz w:val="28"/>
          <w:szCs w:val="28"/>
        </w:rPr>
        <w:t>2.3.При приеме на работу кандидат на вакантную должность (профессию) обязан предъявить следующие документы:</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ую книжку (в случае поступления на работу впервые предъявить справки о последнем заняти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в соответствии с законодательством о паспортах;</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енный билет для военнообязанных;</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Диплом или иной документ (аттестат, сертификат, удостоверение) о полученном образовании или профессиональной подготовке.</w:t>
      </w:r>
    </w:p>
    <w:p>
      <w:pPr>
        <w:pStyle w:val="Normal"/>
        <w:spacing w:lineRule="auto" w:line="360" w:before="0" w:after="0"/>
        <w:ind w:firstLine="709"/>
        <w:jc w:val="both"/>
        <w:rPr/>
      </w:pPr>
      <w:r>
        <w:rPr>
          <w:rFonts w:cs="Times New Roman" w:ascii="Times New Roman" w:hAnsi="Times New Roman"/>
          <w:sz w:val="28"/>
          <w:szCs w:val="28"/>
        </w:rPr>
        <w:t>2.4. Для расчета льгот по доходному налогу и выдачи денежной компенсации на детей (для женщин) необходимо предъявить в бухгалтерию свидетельства о рождении детей до 16 лет, справки об обучении в специальных учебных заведениях детей в возрасте до 21 года.</w:t>
      </w:r>
    </w:p>
    <w:p>
      <w:pPr>
        <w:pStyle w:val="Normal"/>
        <w:spacing w:lineRule="auto" w:line="360" w:before="0" w:after="0"/>
        <w:ind w:firstLine="709"/>
        <w:jc w:val="both"/>
        <w:rPr/>
      </w:pPr>
      <w:r>
        <w:rPr>
          <w:rFonts w:cs="Times New Roman" w:ascii="Times New Roman" w:hAnsi="Times New Roman"/>
          <w:sz w:val="28"/>
          <w:szCs w:val="28"/>
        </w:rPr>
        <w:t>2.5. С целью определения объективного набора качеств для конкретной должности и обеспечения благоприятного социально-психологического климата в коллективе администрация Организации имеет право провести комплексную оценку потенциала сотрудника с использованием методов тестирования, анкетирования, диагностики, интервьюирование и др.</w:t>
      </w:r>
    </w:p>
    <w:p>
      <w:pPr>
        <w:pStyle w:val="Normal"/>
        <w:spacing w:lineRule="auto" w:line="360" w:before="0" w:after="0"/>
        <w:ind w:firstLine="709"/>
        <w:jc w:val="both"/>
        <w:rPr/>
      </w:pPr>
      <w:r>
        <w:rPr>
          <w:rFonts w:cs="Times New Roman" w:ascii="Times New Roman" w:hAnsi="Times New Roman"/>
          <w:sz w:val="28"/>
          <w:szCs w:val="28"/>
        </w:rPr>
        <w:t>2.6. При приеме на работу администрация Организации обязана ознакомить работника с:</w:t>
      </w:r>
    </w:p>
    <w:p>
      <w:pPr>
        <w:pStyle w:val="Style17"/>
        <w:numPr>
          <w:ilvl w:val="0"/>
          <w:numId w:val="19"/>
        </w:numPr>
        <w:spacing w:lineRule="auto" w:line="360" w:before="0" w:after="0"/>
        <w:ind w:left="0" w:firstLine="709"/>
        <w:contextualSpacing/>
        <w:jc w:val="both"/>
        <w:rPr/>
      </w:pPr>
      <w:r>
        <w:rPr>
          <w:rFonts w:cs="Times New Roman" w:ascii="Times New Roman" w:hAnsi="Times New Roman"/>
          <w:sz w:val="28"/>
          <w:szCs w:val="28"/>
        </w:rPr>
        <w:t>Философией Организации (внутрифирменные правила и принципы взаимоотношения сотрудников);</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ми труда, должностными обязанностями, порядком и условиями оплаты труда, настоящими Правилами;</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ми техники безопасности, противопожарной безопасности и охраны труда.</w:t>
      </w:r>
    </w:p>
    <w:p>
      <w:pPr>
        <w:pStyle w:val="Normal"/>
        <w:spacing w:lineRule="auto" w:line="360" w:before="0" w:after="0"/>
        <w:ind w:firstLine="709"/>
        <w:jc w:val="both"/>
        <w:rPr/>
      </w:pPr>
      <w:r>
        <w:rPr>
          <w:rFonts w:cs="Times New Roman" w:ascii="Times New Roman" w:hAnsi="Times New Roman"/>
          <w:sz w:val="28"/>
          <w:szCs w:val="28"/>
        </w:rPr>
        <w:t>2.7.На лиц, поступивших на работу впервые, заполняется трудовая книжка не позднее недельного срока со дня приема на работу.</w:t>
      </w:r>
    </w:p>
    <w:p>
      <w:pPr>
        <w:pStyle w:val="Normal"/>
        <w:spacing w:lineRule="auto" w:line="360" w:before="0" w:after="0"/>
        <w:ind w:firstLine="709"/>
        <w:jc w:val="both"/>
        <w:rPr/>
      </w:pPr>
      <w:r>
        <w:rPr>
          <w:rFonts w:cs="Times New Roman" w:ascii="Times New Roman" w:hAnsi="Times New Roman"/>
          <w:sz w:val="28"/>
          <w:szCs w:val="28"/>
        </w:rPr>
        <w:t>2.8. В соответствии со ст.17КзоТ РФ с принимаемым на работу заключается контракт: на неопределенный срок; на определенный срок не более 5 лет; на время выполнения определенной работы. Контракт оформляется в письменной форме в двух экземплярах, один из которых выдается сотруднику, а другой храниться в личном деле сотрудника.</w:t>
      </w:r>
    </w:p>
    <w:p>
      <w:pPr>
        <w:pStyle w:val="Normal"/>
        <w:spacing w:lineRule="auto" w:line="360" w:before="0" w:after="0"/>
        <w:ind w:firstLine="709"/>
        <w:jc w:val="both"/>
        <w:rPr/>
      </w:pPr>
      <w:r>
        <w:rPr>
          <w:rFonts w:cs="Times New Roman" w:ascii="Times New Roman" w:hAnsi="Times New Roman"/>
          <w:sz w:val="28"/>
          <w:szCs w:val="28"/>
        </w:rPr>
        <w:t>2.9. При заключение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ом профсоюзным органом, - шести месяцев. Если срок испытания не истек, а работник продолжает работу, он считает выдержавшим испытание, и последующее расторжение трудового договора (контракта) допускается только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w:t>
      </w:r>
    </w:p>
    <w:p>
      <w:pPr>
        <w:pStyle w:val="Normal"/>
        <w:spacing w:lineRule="auto" w:line="360" w:before="0" w:after="0"/>
        <w:ind w:firstLine="709"/>
        <w:jc w:val="both"/>
        <w:rPr/>
      </w:pPr>
      <w:r>
        <w:rPr>
          <w:rFonts w:cs="Times New Roman" w:ascii="Times New Roman" w:hAnsi="Times New Roman"/>
          <w:sz w:val="28"/>
          <w:szCs w:val="28"/>
        </w:rPr>
        <w:t>2.10. С лицами, занимающими должности или выполняющими работы, непосредственно связанные с хранением, продажей, перевозкой или применением в процессе работы переданных им ценностей, заключается договор о полной индивидуальной ответственности.</w:t>
      </w:r>
    </w:p>
    <w:p>
      <w:pPr>
        <w:pStyle w:val="Normal"/>
        <w:spacing w:lineRule="auto" w:line="360" w:before="0" w:after="0"/>
        <w:ind w:firstLine="709"/>
        <w:jc w:val="both"/>
        <w:rPr/>
      </w:pPr>
      <w:r>
        <w:rPr>
          <w:rFonts w:cs="Times New Roman" w:ascii="Times New Roman" w:hAnsi="Times New Roman"/>
          <w:sz w:val="28"/>
          <w:szCs w:val="28"/>
        </w:rPr>
        <w:t>2.11.Прием на работу оформляется приказом администрации, которой объявляется сотруднику под расписку.</w:t>
      </w:r>
    </w:p>
    <w:p>
      <w:pPr>
        <w:pStyle w:val="Normal"/>
        <w:spacing w:lineRule="auto" w:line="360" w:before="0" w:after="0"/>
        <w:ind w:firstLine="709"/>
        <w:jc w:val="both"/>
        <w:rPr/>
      </w:pPr>
      <w:r>
        <w:rPr>
          <w:rFonts w:cs="Times New Roman" w:ascii="Times New Roman" w:hAnsi="Times New Roman"/>
          <w:sz w:val="28"/>
          <w:szCs w:val="28"/>
        </w:rPr>
        <w:t>2.12. Возможность работы по совместительству вне Организации оговаривается при заключении контракта.</w:t>
      </w:r>
    </w:p>
    <w:p>
      <w:pPr>
        <w:pStyle w:val="Normal"/>
        <w:spacing w:lineRule="auto" w:line="360" w:before="0" w:after="0"/>
        <w:ind w:firstLine="709"/>
        <w:jc w:val="both"/>
        <w:rPr/>
      </w:pPr>
      <w:r>
        <w:rPr>
          <w:rFonts w:cs="Times New Roman" w:ascii="Times New Roman" w:hAnsi="Times New Roman"/>
          <w:sz w:val="28"/>
          <w:szCs w:val="28"/>
        </w:rPr>
        <w:t>2.13.Наличие у сотрудника индивидуального частного предприятия или соучредительство в других видах частных предприятий (кроме ОАО) сообщается администрации до приема на работу.</w:t>
      </w:r>
    </w:p>
    <w:p>
      <w:pPr>
        <w:pStyle w:val="Normal"/>
        <w:spacing w:lineRule="auto" w:line="360" w:before="0" w:after="0"/>
        <w:ind w:firstLine="709"/>
        <w:jc w:val="both"/>
        <w:rPr/>
      </w:pPr>
      <w:r>
        <w:rPr>
          <w:rFonts w:cs="Times New Roman" w:ascii="Times New Roman" w:hAnsi="Times New Roman"/>
          <w:sz w:val="28"/>
          <w:szCs w:val="28"/>
        </w:rPr>
        <w:t>2.14. Основаниями прекращения трудового договора (контракта) являются:</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шение сторон;</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пункт 2 и 3 ст.17), кроме случаев, когда трудовые отношения фактически продолжаются и ни одна из сторон не потребовала их прекращения;</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ыв или поступление работника на военную службу;</w:t>
      </w:r>
    </w:p>
    <w:p>
      <w:pPr>
        <w:pStyle w:val="Style17"/>
        <w:numPr>
          <w:ilvl w:val="0"/>
          <w:numId w:val="16"/>
        </w:numPr>
        <w:spacing w:lineRule="auto" w:line="360" w:before="0" w:after="0"/>
        <w:ind w:left="0" w:firstLine="709"/>
        <w:contextualSpacing/>
        <w:jc w:val="both"/>
        <w:rPr/>
      </w:pPr>
      <w:r>
        <w:rPr>
          <w:rFonts w:cs="Times New Roman" w:ascii="Times New Roman" w:hAnsi="Times New Roman"/>
          <w:sz w:val="28"/>
          <w:szCs w:val="28"/>
        </w:rPr>
        <w:t>Расторжение трудового договора (контракта): по инициативе работника (ст.31 и ст.32 КзоТ РФ), по инициативе администрации (ст.33 КзоТ РФ) либо по требованию профсоюзного органа (ст.37 КзоТ РФ);</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 работника с его согласия на другое предприятие, в учреждение или организацию или переход на выборную должность;</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работника от перевода на работу в другую местность вместе с предприятием, учреждением, организацией, а также отказ от работы в связи с изменением существенных условий труда;</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выше основной, трудовой договор некоторых категорий работников может быть прекращен по основаниям статьи 254КзоТ РФ.</w:t>
      </w:r>
    </w:p>
    <w:p>
      <w:pPr>
        <w:pStyle w:val="Normal"/>
        <w:spacing w:lineRule="auto" w:line="360" w:before="0" w:after="0"/>
        <w:ind w:firstLine="709"/>
        <w:jc w:val="both"/>
        <w:rPr/>
      </w:pPr>
      <w:r>
        <w:rPr>
          <w:rFonts w:cs="Times New Roman" w:ascii="Times New Roman" w:hAnsi="Times New Roman"/>
          <w:sz w:val="28"/>
          <w:szCs w:val="28"/>
        </w:rPr>
        <w:t>2.15. Прекращение трудовых отношений оформляется приказом администрации, которой объявляется сотруднику под расписку.</w:t>
      </w:r>
    </w:p>
    <w:p>
      <w:pPr>
        <w:pStyle w:val="Normal"/>
        <w:spacing w:lineRule="auto" w:line="360" w:before="0" w:after="0"/>
        <w:ind w:firstLine="709"/>
        <w:jc w:val="both"/>
        <w:rPr/>
      </w:pPr>
      <w:r>
        <w:rPr>
          <w:rFonts w:cs="Times New Roman" w:ascii="Times New Roman" w:hAnsi="Times New Roman"/>
          <w:sz w:val="28"/>
          <w:szCs w:val="28"/>
        </w:rPr>
        <w:t>2.16.Трудовая книжка с внесенной в нее записью об увольнении выдается сотруднику в день увольнения. Днем увольнения считается последний день работы. В этот же день производиться окончательный расчет с сотрудником.</w:t>
      </w:r>
    </w:p>
    <w:p>
      <w:pPr>
        <w:pStyle w:val="Normal"/>
        <w:spacing w:lineRule="auto" w:line="360" w:before="0" w:after="0"/>
        <w:ind w:firstLine="709"/>
        <w:jc w:val="both"/>
        <w:rPr/>
      </w:pPr>
      <w:r>
        <w:rPr>
          <w:rFonts w:cs="Times New Roman" w:ascii="Times New Roman" w:hAnsi="Times New Roman"/>
          <w:sz w:val="28"/>
          <w:szCs w:val="28"/>
        </w:rPr>
        <w:t>2.17.В случае увольнения сотрудника его экземпляр контракта подлежит возврату.</w:t>
      </w:r>
      <w:r>
        <w:br w:type="page"/>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 Время труда 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В организации устанавливается 5-дневная рабочая неделя с выходными днями в субботу и воскресенье. Общая продолжительность рабочей недели в соответствии со ст.46 КзоТ РФ составляет 40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Работа в выходной день в силу производственной необходимости сотруднику компенсируется по соглашению сторон предоставлением другого дня отдыха или денежной формы, но не менее чем в двойно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Для сотрудников устанавливается следующий режим работы с указанием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75" w:type="dxa"/>
        <w:jc w:val="center"/>
        <w:tblInd w:w="0" w:type="dxa"/>
        <w:tblLayout w:type="fixed"/>
        <w:tblCellMar>
          <w:top w:w="0" w:type="dxa"/>
          <w:left w:w="108" w:type="dxa"/>
          <w:bottom w:w="0" w:type="dxa"/>
          <w:right w:w="108" w:type="dxa"/>
        </w:tblCellMar>
      </w:tblPr>
      <w:tblGrid>
        <w:gridCol w:w="2302"/>
        <w:gridCol w:w="2302"/>
        <w:gridCol w:w="2303"/>
        <w:gridCol w:w="1668"/>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жим</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е</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е</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I</w:t>
            </w:r>
            <w:r>
              <w:rPr>
                <w:rFonts w:cs="Times New Roman" w:ascii="Times New Roman" w:hAnsi="Times New Roman"/>
                <w:sz w:val="20"/>
                <w:szCs w:val="20"/>
              </w:rPr>
              <w:t xml:space="preserve"> смен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II</w:t>
            </w:r>
            <w:r>
              <w:rPr>
                <w:rFonts w:cs="Times New Roman" w:ascii="Times New Roman" w:hAnsi="Times New Roman"/>
                <w:sz w:val="20"/>
                <w:szCs w:val="20"/>
              </w:rPr>
              <w:t xml:space="preserve"> смена</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о работ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r>
      <w:tr>
        <w:trPr>
          <w:trHeight w:val="39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рыв на обед</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11.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30-20.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12.30</w:t>
            </w:r>
          </w:p>
        </w:tc>
      </w:tr>
      <w:tr>
        <w:trPr>
          <w:trHeight w:val="30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ончание работ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Допускается по согласованию с непосредственным руководителем смещение начала и окончания рабочего дня, но не более чем на 2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В целях соблюдения непрерывности технологического процесса допускается смещение времени обеденного переры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Сотрудник, покидаю рабочее место, должен поставить об этом в известность непосредственного руководителя или сделать отметку в «Журнале регистрации рабочего времени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Администрация имеет право направить сотрудника в служебную командировку на срок не более 40 дней, не считаю времени нахождения работника в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С письменного согласия сотрудника он не может быть откомандирован на другое место работы на период от трех месяцев до одного года (стажировка, обмен опытом, работа за гра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Ежегодный отпуск за первый год предоставления по истечении 11 месяцев. Ежегодный отпуск за второй  и последующие годы предоставления сотруднику в любое время рабочего года в соответствии с графиком предоставления от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Продолжительность ежегодного оплачиваемого отпуска устанавливается в размере не менее 24 рабочих дней в расчете на шестидневную рабочую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0. Предприятия, организации, учреждения с учетом производственных и финансовых возможностей могут предоставить отпуск большей продолжительностью за счет присоединения дополнительных отпусков к отпуску в 24 рабочих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 Сотрудник имеет право на дополнительный кратковременный отпуск с сохранением заработной платы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сотрудника в брак  _______ рабочих дней (до __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е в семье ребенка, вступление в брак близких родственников ____ рабочих дней (до ___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близких родственников ____ рабочих дней (до ___ дней).</w:t>
      </w:r>
    </w:p>
    <w:p>
      <w:pPr>
        <w:pStyle w:val="Style17"/>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сованию с администрацией сотрудник имеет право на административный отпуск без  сохранения заработной платы.</w:t>
      </w:r>
    </w:p>
    <w:p>
      <w:pPr>
        <w:pStyle w:val="Style17"/>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ые сотрудники при подготовке диссертации и написании монографии имеют право на творческий отпуск с сохранением заработной платы продолжительностью до 1г.</w:t>
      </w:r>
    </w:p>
    <w:p>
      <w:pPr>
        <w:pStyle w:val="Style17"/>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ы дирекции и руководители подразделений имеют право на один творческий день в месяц (квартал) с сохранением заработной платы для повышения квалификации. Эти дни могут накапливаться для проведения целевого обучения.</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lang w:val="en-US"/>
        </w:rPr>
        <w:t>4</w:t>
      </w:r>
      <w:r>
        <w:rPr>
          <w:rFonts w:cs="Times New Roman" w:ascii="Times New Roman" w:hAnsi="Times New Roman"/>
          <w:b/>
          <w:i/>
          <w:sz w:val="28"/>
          <w:szCs w:val="28"/>
        </w:rPr>
        <w:t>. Основные обязанности сотрудни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1. Сотрудник организации обязан:</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настоящие Правил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философию Организац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свою деятельность честно и добросовестно;</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прекословно выполнять условия заключенного с ним контракт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исполнительскую дисциплин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 использовать рабочее врем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правила охраны труда и техники безопасности, производственной санитарии, противопожарной охраны;</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ть свое рабочее место в чистоте и порядке;</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чь и укреплять собственность Организац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еры к устранению причин и условий, влекущих за собой нарушение нормального режима работы;</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ать деловую и производственную квалификацию;</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отношения товарищеского сотрудничества и взаимопомощ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ть и повышать имидж Организац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разглашать сведения, являющиеся служебной или коммерческой тайной;</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оздавать индивидуальное частное или семейное предприятие, информировать администрацию об учредительстве в други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Круг обязанностей, которые выполняет каждый сотрудник по своей специальности, квалификации или должности, определяется должностными инструк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Деловые и нравственные качества сотрудника и условия труда определяются в контракте сот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5. Основные обязанности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Администрация Организации обязан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организовать труд сотрудников, направленный на эффективное развитие организаци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ить сотруднику современное рабочее место, право пользования современными техническими средствами (ЭВМ, факс, ксерокс и др.), библиотечно-информацирнным фондом;</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здоровые и безопасные условия труд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ть заработную плату в установленные сроки (аванс ____ числа, окончательный расчет ____ числ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совершенствовать организацию оплаты труд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клонно соблюдать законодательство о труде;</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условий контракта сотрудник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условия для повышения деловой квалификации сотрудников;</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настоящих Правил;</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необходимые условия для совмещения работы с обучением по повышению квалификаци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ть и развивать инициативу сотрудников.</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6.Меры поощрения и в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За образцовое выполнение сотрудником служебных обязанностей, по итогам административно-хозяйственной деятельности за месяц, квартал или год, за совмещение профессий и особые заслуги могут применяться следующие виды поощрения:</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мирование;</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раждение ценным подарком;</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раждение в книгу почета, на Доску почета;</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в должности;</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дополнительного отпуска с сохранением заработной платы до ___ рабоч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Поощрения объявляются в приказе и заносятся в трудовую книжку сот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Сотрудникам, успешно и добросовестно выполняющим свои обязанности, администрация Организации может предоставлять дополнительные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 За особые трудовые заслуги сотрудника администрация Организации может представить его в вышестоящие органы к поощрению (присвоение почетных званий и др.).</w:t>
      </w:r>
    </w:p>
    <w:p>
      <w:pPr>
        <w:pStyle w:val="Normal"/>
        <w:spacing w:lineRule="auto" w:line="360" w:before="0" w:after="0"/>
        <w:ind w:firstLine="709"/>
        <w:jc w:val="both"/>
        <w:rPr/>
      </w:pPr>
      <w:r>
        <w:rPr>
          <w:rFonts w:cs="Times New Roman" w:ascii="Times New Roman" w:hAnsi="Times New Roman"/>
          <w:sz w:val="28"/>
          <w:szCs w:val="28"/>
        </w:rPr>
        <w:t>6.5. Нарушение трудовой дисциплины, т.е. неисполнение или ненадлежащее исполнение по вине сотрудника возложенных на него должностных обязанностей, влечет за собой применение к нему мер дисциплинирован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За нарушение трудовой дисциплины администрация применяет следующие дисциплинированные взыскания:</w:t>
      </w:r>
    </w:p>
    <w:p>
      <w:pPr>
        <w:pStyle w:val="Style17"/>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Style17"/>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вор;</w:t>
      </w:r>
    </w:p>
    <w:p>
      <w:pPr>
        <w:pStyle w:val="Style17"/>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гий выговор;</w:t>
      </w:r>
    </w:p>
    <w:p>
      <w:pPr>
        <w:pStyle w:val="Style17"/>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ольнение (п. 3,4,7,8 ст. 33 и п. 1 ст. 254 Кзо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Дисциплинарные взыскания применяются администрацией Организации после получения письменного объяснения о причинах нарушения трудового распорядка. В случае отказа сотрудника представить письменное объяснение администрация должна составить акт с указанием свидетелей отказа сот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За каждое нарушение трудовой дисциплины может быть наложено только одно дисциплинарное взыск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Приказ о применении дисциплинарного взыскания с указанием мотивов его применения объявляется сотруднику под расписку в трехдневный срок. Отказ сотрудника подписать приказ не является основанием для отмены или снижения в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0. В течение срока действия дисциплинарного взыскания меры поощрения, указанные в настоящих Правилах, к сотруднику не при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1.Дисциплинарное взыскание утрачивает силу и считается не применявшимся по истечении од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7.Служебная и коммерческая т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Сотрудник Организации принимает на себя обязательства о неразглашении сведений, составляющих служебную и коммерческую тайну, предметом которых являются:</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всех хозяйственных и трудовых договоров;</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ы использования единого фонда оплаты труда;</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заработной платы любого сотрудника, размер выплат вознаграждений;</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фонда развития производства;</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денежных средств на расчетном и валютном счетах Организации и все взаимоотношения с банком;</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состояние Организации за любой период времени (прибыль, убытки, себестоимость, затраты, фонды стимулирования);</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пективы развития Организации и вложения финансовых средств в конкретные мероприятия;</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методов и технологии производства с графиком «ноу-хау»;</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всех документов для служебного пользования (положения, регламенты, инструкции, стандарты, протоколы собраний и др.);</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ровые документы сотрудников (трудовые договора, контракты, трудовые книжки и др.);</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ные данные и личностные качества сотрудников, особенности их работы, учебы 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Запрещается вести телефонные переговоры в присутствии посторонних лиц, если это приведет к разглашению служебной та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Не выполнение условий соблюдения служебной и коммерческой тайн влечет за собой дисциплинарную ответственность, а в случае нанесения прямого, доказанного администрацией Организации материального ущерба – материальную ответственно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1. Положения о подразде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ых и средних организациях функции управления выполняются самостоятельными подразделениями, иногда обособленными территориально и имеющими хозяйственную и административную самостоятельность. В целях эффективной координации их деятельность должна регламентировать положением о подразделении, утвержденным руководителем организации. Для малых предприятий, где должностные лица реализуют функции и задачи управления, достаточно разработки должностных и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является частью организации, выполняющей определенные функции управления на основе положения о структурном подразделении. Положение о структурном подразделении являются нормативным документом, регламентирующим назначение и место подразделения на предприятии, его структуру, основные функции и задачи управления, права, ответственность и формы поощрения работников подразделения. Положение о подразделении разрабатывается и подписывается руководителем подразделения, согласовывается с компетентными должностными лицами, доводиться до сотрудников под расписку с указанием даты ознакомления и утверждается руководителем организации с указанием даты и скрепляется печа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о структурных подразделениях организации, разработанные в соответствии с настоящими методическими рекомендациями, позволяют:</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о закрепить рациональное распределение функций управления между структурными подразделениями;</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 регламентировать основные задачи управления, закрепленные за подразделением; трудоемкость, продолжительность и календарные сроки выполнения функций и задач;</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функциональные взаимосвязи между структурными подразделениями по каждому комплексу задач управления;</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своевременность и надежность выполнения функций управления за счет введения количественных показателей выполнения задач управления;</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изировать права подразделения в части принятия решений и использования ресурсов;</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коллективную ответственность работников подразделения за своевременное и качественное решение функций управления;</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моральное и материальное стимулирование работников по результатам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ОРД - нормативный документ. В унифицированной системе на организационно-распорядительную документацию (УСОРД) дана форма положения о структурном подразделении и включают разделы: общие положения, основные задачи, функции, права и обязанности, ответственность, взаимоотношения, связи, организац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разработки Положения о подразделении являются: организационная структура, функциональная структура, штатное расписание организации, классификатор функций управления, нормативы управленческого труда, типовые положения о подразделениях, схемы документ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структурном подразделении состоит из пяти разделов:</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часть;</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и задачи;</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я.</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2.Должностные инстр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обходимость и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является основным документом, регламентирующим назначение и место работника в системе управления, его функциональные обязанности, права, ответственность и формы поощрения. Они являются наиболее массовыми документами, т.к. должны разрабатываться для каждой должности управленческого персонала от директора до бригад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типовых должностных инструкций придавалось важное значение в период административной экономики СССР в 60-80-х гг., т.к. существовало централизованное нормирование структур управления, штатных расписаний, должностей по оплате труда. Это составляло стержень государственной политики нормирования и контроля на предприятиях и проявлялось в типовых общесоюзных и отраслевых должностных инструк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следует назвать Положение о главном бухгалтере, утвержденное Советом Министров СССР в 1980г. Госкомтруд СССР в 1986г. Выпустил Квалификационный справочник должностей руководителей, специалистов и служащих. В строительстве действовали типовые должностные инструкции, утвержденные Госстроем СССР для должностей: главный экономист, главный инженер треста, производитель работ, мастер и бригад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достаточно большой круг специалистов в области управления справедливо полагает, что разработка типовых должностных инструкций должна производиться отраслевыми НИИ по отраслям народного хозяйства, министерствам и ведомствам. Отраслевые типовые инструкции были разработаны для ограниченной категории работников предприятий, имели различную методическую и юридическую степень про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наших исследований, выполненных в 80-х гг., должностные инструкции утвержденные руководителем предприятия, имели только 50% руководителей и специалистов. Существующие должностные инструкции представлены схематично, как правило, на одной или двух машинописных страницах и не отвечают требованиям современного уровня управления производством. Вместе с тем 70% из числа опрошенных работников в своей деятельности основываются на указаниях руководства и сложившемся распределении функциональных обязанностей на предприятии. Эти выводы получены на основе исследования работы более 500 руководителей и специалистов различных предприяти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закономерный вопрос: «Стоит ли тратить время и средства на создание должностных инструкций, не проще ли положиться на опыт и знания руководителей предприятий и их подразделений?». Последствия стихийной организации управления общеизвестны:</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вномерная загрузка персонала в течение года, при которой потери рабочего времени и перегрузки составляют до 25% от общего фонда времени;</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ая работа по разовым поручениям руководителя, отвлекающая работников от выполнения основных обязанностей; значительная продолжительность рабочего дня руководителей, достигающая 10-12 ч. В день;</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е трудности работы в новой должности молодых руководителей и специалистов после окончания в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учайно подавляющее большинство опрошенных работников высказывается за создание хороших инструкций, исключающих дублирование функций между подразделениями и работниками, обеспечивающих нормативную продолжительность рабочего дня и равномерную загрузку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разработки должностных инструкций являются: организационная структура, функциональная структура, классификатор функций управления (КФУ), классификационный справочник должностей руководителей, специалистов и служащих (КСДС), нормативы управленческого труда, положения о структурных подразделениях, результаты экспертных и социологических опросов работни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разрабатываются по каждой должности управленческого персонала в соответствии со штатным расписанием и являются логическим продолжением и развитием положения о структурном подразделении. Они утверждаются руководителе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разделами должностной инструкции являются: общая часть, карта функциональных обязанностей, права, ответственность, поощ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позволяют:</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 распределить функциональные обязанности между работникам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своевременность и надежность выполнения задач за счет введения количественных показателей периодичности, трудоемкости, продолжительности и календарных сроков их выполне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ить социально-психологический климат в коллективе, устранить конфликты между руководителями и подчиненным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 определить функциональные связи работника и его взаимоотношения с другими специалистам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изировать права работника в части подготовки и принятия управленческих решений и использования ресурсов;</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коллективную и личную ответственность работников за своевременное и качественное выполнение функциональных обязанносте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эффективность морального и материального стимулирования работников за счет использования методики КОУТ;</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авномерную загрузку работников по периодам с минимальными потерями рабочего времени и перегрузками.</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3.Контракты с персона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 КзоТ РФ (в редакции от 1 октября 1995г.) контракт (трудовой договор) заключается в письм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практической помощи предприятием, учреждениям, организациям( в дальнейшем предприятие) в заключение контрактов с работниками Минтрудом РФ разработаны рекомендации по их заключению и примерная форма трудового договора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заключается при найме работников. Письменное оформление трудовых отношений для лиц, ранее принятых на работу, производиться только с их сог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письменной формы заключается в том, что все условия контракта фиксируются в едином акте, обязательном для сторон. Письменная форма контракта повышает гарантии сторон в реализации достигнутых договоренностей по важнейшим условиям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контракта рекомендуется указывать обязательные услови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работы - наименование предприятия, куда принимается работник;</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у в соответствии с квалификацией по определенной профессии (должности), которую должен выполнять работник;</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у начала работы и дату ее окончания, если заключается срочный трудовой договор;</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и работодателя по обеспечению охраны труда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может содержать и дополнительные условия, конкретизирующие обязательства сторон и устанавливаемые в договорном порядке. К числу дополнительных можно отнести об установлении испытательного срока, о совмещении профессий (должностей), переподготовке и обучении совмещаемых профессиям, о регулярном повышении квалификации, продолжительности дополнительного отпуска, режиме рабочего времени и времени отдых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ополнительных условий контракта не должно ухудшать положение работника по сравнению с законодательством, соглашением любого уровня (генеральным, отраслевым, специальным) и коллективны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связывает соблюдение письменной формы с определенным видом и сроком договора. Поэтому письменный договор (контракт) заключается как с постоянными, так и временными работниками, надомниками и совмест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и контракта являютс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работодателя выступает организация (юридическое лицо) либо гражданин (физическое лицо), нуждающийся в труде наемных работник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работника - граждане, достигшие 15 лет; в исключительных случаях – граждане, достигшие 14 лет (в свободное от учебы время, если работа не причиняет вреда здоровью и не нарушает процесс обучения), но лишь с согласия родителей, усыновителей или попеч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может делегировать право по приему и увольнению работников своим филиалам, отделениям, представительствам, что должно быть закреплено в его уставе (положении). При непредоставлении такого права самостоятельному подразделению все его работники заключают трудовой договор непосредственно с руководителе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заключения контракта с руководителем предприятия определены Временными рекомендациями о порядке применения контрактной формы заключения трудового договора с руководителями предприятия, утвержденными Минтрудом РФ (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на работу оформляется приказом администрации предприятия на основании личного заявления работника. Приказ объявляется работнику под расп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овом договоре целесообразно указывать структурное подразделение (цех, отделение, отдел, лабораторию, и.т.д.), в которое принимается работник, что позволит конкретизировать его трудовые обязанности, условия труда, полагающиеся льготы. В контракте указывается профессия (должность), на которую принимается рабо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фессии (должности) работника рекомендуется определять в соответствии с Единым тарифно-квалификационным справочником (ЕТКС) и квалификационными справочниками должностей служащих (КСДС), т.к. определяется регламентация наименования профессий или должностей обусловлена действующим в настоящее время механизмом создания гарантий социальной защиты работников при решении вопросов оплаты труда, льгот и компенсаций в связи с условиями труда, условиями пенсионного обеспеч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одержании работ нанимаемого сотрудника предусмотрены обязанности, соответствующие характеристикам двух и более профессий или должностей, предусмотренных в ЕТКС, то наименование профессии (должности) рекомендуется определять по профессии (должности) с наибольшим удельным весом в объеме предусматриваем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щение профессий (должностей) может выступать в качестве самостоятельного условия трудового договора (контракта). В этом случае стороны оговаривают порядок и условия совмещения. В трудовой договор (контракт) вноситься соответствующая запись о работе по совмещаемой профессии (должности) с указанием дополнительных обязательств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нии трудового договора (контракта) рекомендуется отражать все важнейшие условия труда, устанавливаемые по соглашению сторон (рабочее место, условия труда, социальные блага и гаран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форме контракта нецелесообразно определять все обязанности работника в соответствии с той профессией (должностью), на которую он принят. Круг обязанностей работника вытекает из необходимости выполнения производственной программы, достижения определенных показателей, соблюдения режима работы (правил по охране труда и.т.д.). Конкретизация обязанностей производиться на основе квалификационной характеристики и модели рабочего места в должностной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по должности обладает правом приема и увольнения с работы, это условие рекомендуется указывать в контра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зоТ РФ (ст.17) контракт может заключаться на неопределенный срок, на определенный срок – не более пяти лет, на время выполнения определенной работы. При заключении с работником контракта на время выполнения определенной работы указывается, какая конкретно работа должна быть выполн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ый трудовой договор (контракт) заключается, когда трудовые отношения не могут быть установлены на неопределенный срок с учетом характера предстоящей работы, условий ее выполнения, интересов работника, а также в случаях, непосредственно предусмотренны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контрактов со штатным персоналом целесообразно срок срочного договора с плановым периодом аттестации персонала. Наиболее целесообразными сроками являются три или пять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срочные договоры заключаются в настоящее время с руководителями государственных предприятий, работниками образовательных учреждений (ст.56 Закона РФ «Об образовании» от 12 июля 1995 г.) и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соответствия подготовки способностей работника поручаемой ему работе по соглашению сторон может быть установлен испытательный срок в пределах, предусмотренных законодательством. Если работник принимается с испытательным сроком, то в контракте фиксируется конкретный срок испытания, но  не более шести месяцев с момента приема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ставителем работодателя в трудовых отношениях является администрация, определенные обязанности по трудовому договору возлагаются на нее. К их числу относятся обязанности эффективно организовать труд работников, создавать условия для безопасного и высокопроизводительного труда, оборудовать рабочее место в соответствии с правилами охраны труда и техники безопасности, своевременно выплачивать работникам обусловленную договором зар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акт могут быть внесены обязательства работника по повышению квалификации, уровня профессионализма и компетентности, а при необходимости и переобучению под будущее развитие производства, а также обязательства работодателя по отношению к работнику, заключающиеся в предоставлении широких возможностей для получения знаний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платы труда в настоящее время решаются непосредственно на предприятиях. Их регулирование, как правило, осуществляется в положении об оплате труда, в коллективном договоре либо в ином локальном нормативном акте. Установленные на предприятии тарифные ставки (оклады), формы и системы оплаты труда могут периодически пересматриваться в зависимости от достигнутых результатов и финансового положения предприятия, но не могут быть ниже установленного государством минимума оплаты труда работников в бюджет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оплаты труда работников бюджетной сферы, работников, занятых в органах представительной и исполнительной власти, осуществляется централизованно на основе Единой тарифной с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акте целесообразно указывать соответствующий размер тарифной ставки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кальном нормативном акте. Можно узнать коэффициент минимальной оплаты труда по отношению к ставке бюджет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плата каждого работника должна зависеть от сложности выполняемой работы, личного трудового вклада и качеств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может быть установлен и более высокий размер оплаты труда, чем в соответствующем акте (соглашении), если это не противоречит локальным нормативным акта, действующим на предприятии. Установление в индивидуальном порядке более высокого размера оплаты труда должно быть связано с высокой квалификацией работника, выполнением более сложных задач, программ и обеспечивать за равное количество и качество труда равную о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й для определения оплаты труда работника являются:</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фная ставка (должностной оклад), приведенная к числу минимумов по оплате труда работников бюджетной сфере;</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фный минимум, умноженный на число членов семьи работника;</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прожиточный уровень жизн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в регионе (городе) на аналогичных предприятиях;</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минимумов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азмера тарифной ставки (должностного оклада) в трудовом договоре могут быть предусмотрены различные доплаты и надбавки стимулирующего и компенсационного характера: вознаграждение за конечный результат, за профессиональное мастерство и высокую квалификацию, за классность, за ученую степень, за отклонение от нормальных условий труд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в контракте эти надбавки конкретизируются и в отдельных случаях могут быть увеличены по сравнению с общей нормой, предусмотренной на предприятии, если это не противоречит локальным нормативным актам, действующим на предприятии, и прежде всего положению об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овом договоре (контракте) указывается размер доплат за совмещение профессий или должностей. Конкретный размер доплат определяется по соглашению сторон исходя из сложности выполняемой работы, ее объема, занятости работника по основной и совмещаемой работе и др. Наряду с доплатами стороны могут договориться и об иных компенсациях за совмещение профессий (должностей), например о дополнительном отпуске, повышенном размере вознаграждения по итогам года и др., если это не противоречит локальным нормативным актам, действующим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поощрения работников, действующие на предприятии, также могут быть отражены в индивидуальном контракте, например премии, вознаграждения по итогам года, выплата за выслугу лет, натуральная о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чего времени определяется Правилами внутреннего трудового распорядка или графиками сменности и распространяется на всех работников. Однако в отдельных случаях может возникнуть необходимость конкретизировать режим рабочего времени, прийти к соглашению о неполном рабочем времени, гибком графике работы. В этом случае в контракте производиться соответствующая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акте целесообразно указать продолжительность ежегодного отпуска работника. Она может быть дифференцирована по отдельным группам работников в соответствии с действующим законодательством, а также коллективным договором или иным локальным нормативным 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работнику дополнительного отпуска в связи с особыми условиями труда, профессиональной спецификой в контракте может указываться продолжительность основного и дополнительного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 сравнению с законодательством льготы и услуги по социальному обслуживанию, социальному обеспечению, дополнительному медицинскому страхованию и другими видами обслуживания могут устанавливаться за счет средств предприятия. Как правило, они предусматривают в коллективном договоре и распространяются на всех членов коллектива в равной д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эти нормы могут устанавливаться и в индивидуальном порядке. Их размер может превышать предусмотренный в коллективном договоре уровень, если это не противоречит локальным нормативным актам, действующим на предприятии. Достигнутое соглашение по всем этим вопросам целесообразно зафиксировать в контра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контракта не могут устанавливаться по согласованию сторон следующие условия:</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увольнения;</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не предусмотренных законодательством дисциплинированных взысканий;</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для работников полной материальной ответственности, кроме случаев, предусмотренных в ст. 121 КзоТ РФ (материально ответственны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также не могут изменить порядок рассмотрения индивидуальных трудовых сп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ный контракт сотруд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_______                                                              «___»______200__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контракт заключен между __________ в лице дир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 действующего на основании устава от ________ г.,</w:t>
      </w:r>
    </w:p>
    <w:p>
      <w:pPr>
        <w:pStyle w:val="Normal"/>
        <w:spacing w:lineRule="auto" w:line="360" w:before="0" w:after="0"/>
        <w:ind w:firstLine="709"/>
        <w:jc w:val="both"/>
        <w:rPr/>
      </w:pPr>
      <w:r>
        <w:rPr>
          <w:rFonts w:cs="Times New Roman" w:ascii="Times New Roman" w:hAnsi="Times New Roman"/>
          <w:sz w:val="28"/>
          <w:szCs w:val="28"/>
        </w:rPr>
        <w:t xml:space="preserve">Именуемого в дальнейшем </w:t>
      </w:r>
      <w:r>
        <w:rPr>
          <w:rFonts w:cs="Times New Roman" w:ascii="Times New Roman" w:hAnsi="Times New Roman"/>
          <w:i/>
          <w:sz w:val="28"/>
          <w:szCs w:val="28"/>
        </w:rPr>
        <w:t>Работодатель</w:t>
      </w:r>
      <w:r>
        <w:rPr>
          <w:rFonts w:cs="Times New Roman" w:ascii="Times New Roman" w:hAnsi="Times New Roman"/>
          <w:sz w:val="28"/>
          <w:szCs w:val="28"/>
        </w:rPr>
        <w:t>, с одной стороны, и 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серия _________ № _________, выдан ____________________,</w:t>
      </w:r>
    </w:p>
    <w:p>
      <w:pPr>
        <w:pStyle w:val="Normal"/>
        <w:spacing w:lineRule="auto" w:line="360" w:before="0" w:after="0"/>
        <w:ind w:firstLine="709"/>
        <w:jc w:val="both"/>
        <w:rPr/>
      </w:pPr>
      <w:r>
        <w:rPr>
          <w:rFonts w:cs="Times New Roman" w:ascii="Times New Roman" w:hAnsi="Times New Roman"/>
          <w:sz w:val="28"/>
          <w:szCs w:val="28"/>
        </w:rPr>
        <w:t xml:space="preserve">Проживающим (ей) по адресу: _______________________ именуемый (ая) в дальнейшем </w:t>
      </w:r>
      <w:r>
        <w:rPr>
          <w:rFonts w:cs="Times New Roman" w:ascii="Times New Roman" w:hAnsi="Times New Roman"/>
          <w:i/>
          <w:sz w:val="28"/>
          <w:szCs w:val="28"/>
        </w:rPr>
        <w:t>Сотрудник</w:t>
      </w:r>
      <w:r>
        <w:rPr>
          <w:rFonts w:cs="Times New Roman" w:ascii="Times New Roman" w:hAnsi="Times New Roman"/>
          <w:sz w:val="28"/>
          <w:szCs w:val="28"/>
        </w:rPr>
        <w:t>, с другой стороны. Контракт заключен о нижеследующем:</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на работу;</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труда и рабочего времени;</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о и обязанности </w:t>
      </w:r>
      <w:r>
        <w:rPr>
          <w:rFonts w:cs="Times New Roman" w:ascii="Times New Roman" w:hAnsi="Times New Roman"/>
          <w:i/>
          <w:sz w:val="28"/>
          <w:szCs w:val="28"/>
        </w:rPr>
        <w:t>Сотрудника;</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и стимулирование труда;</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блага и гарантии;</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оржение контракта;</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ление контракта;</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услов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 НАУЧНЫЕ НАПРАВЛЕНИЯ ОРГАНИЗАЦ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действующих предприятиях составной частью организации производства является организация труда. Всякий процесс труда служит подсистемой всех процессов и систем организации производства в реальном пространстве и времени. Рациональная организация производственных систем может быть построена только на основе самых совершенных подсистем организации трудовых процессов (при известных рыночных объемах спроса и предложения на продукцию, работы и услуги), потребляющих на свое осуществление наименьшее количество экономических ресурсов.</w:t>
      </w:r>
    </w:p>
    <w:p>
      <w:pPr>
        <w:pStyle w:val="Normal"/>
        <w:spacing w:lineRule="auto" w:line="360" w:before="0" w:after="0"/>
        <w:ind w:firstLine="709"/>
        <w:jc w:val="both"/>
        <w:rPr/>
      </w:pPr>
      <w:r>
        <w:rPr>
          <w:rFonts w:cs="Times New Roman" w:ascii="Times New Roman" w:hAnsi="Times New Roman"/>
          <w:sz w:val="28"/>
          <w:szCs w:val="28"/>
        </w:rPr>
        <w:t>Важнейшим признаком совершенной организации трудовых и производственных процессов в условиях рыночных экономических отношений может служить устойчивое платежеспособное положение предприятий, обеспечивающее не только производство и продажу продукции, но и дальнейшее развитие трудового и производственного потенциала. Сказанное означает, что организация труда как целенаправленная деятельность людей должна стать на отечественных предприятиях основой цивилизованных рыночных отношений: чем совершеннее будет организация труда на предприятиях, тем выше будет и его результат.</w:t>
      </w:r>
    </w:p>
    <w:p>
      <w:pPr>
        <w:pStyle w:val="Normal"/>
        <w:spacing w:lineRule="auto" w:line="360" w:before="0" w:after="0"/>
        <w:ind w:firstLine="709"/>
        <w:jc w:val="both"/>
        <w:rPr/>
      </w:pPr>
      <w:r>
        <w:rPr>
          <w:rFonts w:cs="Times New Roman" w:ascii="Times New Roman" w:hAnsi="Times New Roman"/>
          <w:sz w:val="28"/>
          <w:szCs w:val="28"/>
        </w:rPr>
        <w:t>Рационально организованный труд, как правило, является трудом высокопроизводительным и высокоэффективным. Результаты труда в конечном счете определяют не только трудовую отдачу персонала и уровень жизни людей, но и эффективность развития той или иной организационной или экономической системы в целом. В связи с этим попытаемся рассмотреть основные научные направления совершенствования организации труда в условиях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любой процесс труда включает три основных и тесно взаимодействующих между собой элемента: собственно труд, предметы труда и средства труда. С организационных позиций процесс труда представляет собой соединение указанных разрозненных производственных или экономических факторов в единую систему, называемую трудовым процессом. Рациональная организация труда предполагает такой способ соединения всех элементов трудового процесса в единую взаимосвязанную систему, при котором будет использовано наименьшее количество трудовых и материальных ресурсов, т.е. рабочей силы, предметов труда и средст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система организации труда и производства должна действовать на всех отечественных предприятиях. В её состав, согласно отечественным и зарубежным исследованиям, должны входить следующие десять подсистем организации и управления трудом.</w:t>
      </w:r>
    </w:p>
    <w:p>
      <w:pPr>
        <w:pStyle w:val="Style17"/>
        <w:numPr>
          <w:ilvl w:val="0"/>
          <w:numId w:val="21"/>
        </w:numPr>
        <w:spacing w:lineRule="auto" w:line="360" w:before="0" w:after="0"/>
        <w:ind w:left="0" w:firstLine="709"/>
        <w:contextualSpacing/>
        <w:jc w:val="both"/>
        <w:rPr/>
      </w:pPr>
      <w:r>
        <w:rPr>
          <w:rFonts w:cs="Times New Roman" w:ascii="Times New Roman" w:hAnsi="Times New Roman"/>
          <w:sz w:val="28"/>
          <w:szCs w:val="28"/>
        </w:rPr>
        <w:t>Разделение и кооперация труда, правильный выбор формы и вида которых создает экономические основы для специализации рабочих и роста их профессиональной квалификации.</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ожение и обслуживание рабочих мест, четкий и постоянный порядок на которых обеспечивает у рабочих выработку так называемых автоматических навыков выполнения трудовых приемов.</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трудовых процессов, которое должно строиться на принципах экономии рабочего времени и энергетических затрат человека.</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ие трудовых нормативов и норм, требующее установления оптимальных затрат труда на выполнение работы.</w:t>
      </w:r>
    </w:p>
    <w:p>
      <w:pPr>
        <w:pStyle w:val="Style17"/>
        <w:numPr>
          <w:ilvl w:val="0"/>
          <w:numId w:val="21"/>
        </w:numPr>
        <w:spacing w:lineRule="auto" w:line="360" w:before="0" w:after="0"/>
        <w:ind w:left="0" w:firstLine="709"/>
        <w:contextualSpacing/>
        <w:jc w:val="both"/>
        <w:rPr/>
      </w:pPr>
      <w:r>
        <w:rPr>
          <w:rFonts w:cs="Times New Roman" w:ascii="Times New Roman" w:hAnsi="Times New Roman"/>
          <w:sz w:val="28"/>
          <w:szCs w:val="28"/>
        </w:rPr>
        <w:t>Нормализация условий и интенсивности труда, регламентирующая условия, тяжесть и интенсивность в пределах допустимых норм.</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ение трудовых процессов и норм труда, предусматривающее достижение равновесия фактических и проектных затрат времени на выполнение работы.</w:t>
      </w:r>
    </w:p>
    <w:p>
      <w:pPr>
        <w:pStyle w:val="Style17"/>
        <w:numPr>
          <w:ilvl w:val="0"/>
          <w:numId w:val="21"/>
        </w:numPr>
        <w:spacing w:lineRule="auto" w:line="360" w:before="0" w:after="0"/>
        <w:ind w:left="0" w:firstLine="709"/>
        <w:contextualSpacing/>
        <w:jc w:val="both"/>
        <w:rPr/>
      </w:pPr>
      <w:r>
        <w:rPr>
          <w:rFonts w:cs="Times New Roman" w:ascii="Times New Roman" w:hAnsi="Times New Roman"/>
          <w:sz w:val="28"/>
          <w:szCs w:val="28"/>
        </w:rPr>
        <w:t>Экономическая оценка затрат и результатов труда, заключающаяся в достижении максимальных результатов при заданных затратах труда или минимальных затрат при заданных результатах.</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трудовой и производственной дисциплины и регламента работы, которые основаны на выполнении проектных требований в процессе работы.</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я и стимулирование продуктивности труда, которые предусматривают удовлетворение личного  интереса каждого работника в высокой оплате своего труда.</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истемы управления трудовыми процессами, предусматривающей комплексное воздействие различных факторов на конечные результаты труда и производства.</w:t>
      </w:r>
    </w:p>
    <w:p>
      <w:pPr>
        <w:pStyle w:val="Normal"/>
        <w:spacing w:lineRule="auto" w:line="360" w:before="0" w:after="0"/>
        <w:ind w:firstLine="709"/>
        <w:jc w:val="both"/>
        <w:rPr/>
      </w:pPr>
      <w:r>
        <w:rPr>
          <w:rFonts w:cs="Times New Roman" w:ascii="Times New Roman" w:hAnsi="Times New Roman"/>
          <w:sz w:val="28"/>
          <w:szCs w:val="28"/>
        </w:rPr>
        <w:t>В совершенствовании организации трудовых процессов в современном производстве все названные подсистемы необходимо применять последовательно и комплексно на каждом рабочем месте, на всех производственных участках и предприятиях различных форм собственности. Однако проблема комплексной организации и проектирования трудовых, технологических и производственных процессов до настоящего времени не имеет практического решения: в науках, как организации труда, так и организации производства существуют разрозненные рекомендации по проектированию отдельных трудовых и производственных процессов.</w:t>
      </w:r>
    </w:p>
    <w:p>
      <w:pPr>
        <w:pStyle w:val="Normal"/>
        <w:spacing w:lineRule="auto" w:line="360" w:before="0" w:after="0"/>
        <w:ind w:firstLine="709"/>
        <w:jc w:val="both"/>
        <w:rPr/>
      </w:pPr>
      <w:r>
        <w:rPr>
          <w:rFonts w:cs="Times New Roman" w:ascii="Times New Roman" w:hAnsi="Times New Roman"/>
          <w:sz w:val="28"/>
          <w:szCs w:val="28"/>
        </w:rPr>
        <w:t>В условиях перехода к свободным рыночным отношениям в нашей стране проблема обоснования трудовых нормативов и норм потеряла то приоритетное и организующее значение, которое она имела в централизованной плановой экономике. Большой ущерб  нашей отечественной науке и практике нанес неоправданный тезис о том, что эффективную рыночную экономику и прогрессивную организацию труда и производства можно создать без трудовых нормативов и норм. Между тем зарубежная практика убедительно подтверждает, что в мире не существует ни одной страны с рыночной экономикой, в которой бы не применялись нормы труда, причем достаточно жесткие, весьма точные и научно обосн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рыночных условиях на всех отечественных предприятиях отсутствуют мотивы и стимулы высокоэффективного труда, что объясняется не только неплатежеспособностью многих предприятий, но и низким уровнем минимального месячного размера оплаты труда (ММРОТ) и тарифных ставок, значения которых не соответствуют прожиточному уровню. Из сказанного можно сделать следующие выводы. Во-первых, в настоящее время на отечественных предприятиях до сих пор не применяется комплексная система организации и управления трудовыми, социальными и производственными процессами, что не может не отражать как на личных трудовых успехах отдельных категорий персонала, и в первую очередь производственных рабочих, так в целом и на общей эффективности труда и производства. Во-вторых, проблема совершенствования организации трудовых процессов в современном производстве является приоритетной и требует не только учета основных законов рыночной экономики, но и предполагает заинтересованное участие в ее разрешении научных работников, специалистов предприятий и руководителей государствен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59 ТК РФ работникам гарантируется государственное содействие системой организации нормирования труда, применение систем нормирования труда, определяемых работодателем с учетом мнения выборного профсоюзного органа или устанавливаемых коллективны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труда-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spacing w:lineRule="auto" w:line="360" w:before="0" w:after="0"/>
        <w:ind w:firstLine="709"/>
        <w:jc w:val="both"/>
        <w:rPr/>
      </w:pPr>
      <w:r>
        <w:rPr>
          <w:rFonts w:cs="Times New Roman" w:ascii="Times New Roman" w:hAnsi="Times New Roman"/>
          <w:sz w:val="28"/>
          <w:szCs w:val="28"/>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нородных работ могут разрабатываться и устанавливаться типовые (межотраслевые, профессиональные и иные) норм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ведении новых норм труда работники должны быть извещены не позднее чем за два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для выполнения работниками норм выработки обязан обеспечить нормальные условия труда:</w:t>
      </w:r>
    </w:p>
    <w:p>
      <w:pPr>
        <w:pStyle w:val="Style17"/>
        <w:numPr>
          <w:ilvl w:val="0"/>
          <w:numId w:val="8"/>
        </w:numPr>
        <w:spacing w:lineRule="auto" w:line="360" w:before="0" w:after="0"/>
        <w:ind w:left="0" w:firstLine="709"/>
        <w:contextualSpacing/>
        <w:jc w:val="both"/>
        <w:rPr/>
      </w:pPr>
      <w:r>
        <w:rPr>
          <w:rFonts w:cs="Times New Roman" w:ascii="Times New Roman" w:hAnsi="Times New Roman"/>
          <w:sz w:val="28"/>
          <w:szCs w:val="28"/>
        </w:rPr>
        <w:t>Исправное состояние помещений, сооружений, машин, технологической оснастки и оборудовани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предоставление технической и иной необходимой для работы документации;</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лежащи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условий труда требованиям охраны труда и безопасности производ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РАБОЧЕЕ МЕСТО РУКОВОДИТ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 это система мероприятий по оснащению рабочего места средствами и предметами труда и их функциональному размещению. Рациональная организация рабочих мест руководителей предполагает правильную их планировку, укомплектование мебелью и необходимыми средствами организационной техники, канцелярскими принадлежностями и различными вспомогательными устр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рабочего места и создание наилучших условий труда для работников управления включают следующий комплекс основных проблем:</w:t>
      </w:r>
    </w:p>
    <w:p>
      <w:pPr>
        <w:pStyle w:val="Style17"/>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ку рабочих помещений на основе изучения и анализа технологии выполнения основных и наиболее массовых видов работ и потоков информации на предприятии или в учреждении;</w:t>
      </w:r>
    </w:p>
    <w:p>
      <w:pPr>
        <w:pStyle w:val="Style17"/>
        <w:numPr>
          <w:ilvl w:val="0"/>
          <w:numId w:val="31"/>
        </w:numPr>
        <w:spacing w:lineRule="auto" w:line="360" w:before="0" w:after="0"/>
        <w:ind w:left="0" w:firstLine="709"/>
        <w:contextualSpacing/>
        <w:jc w:val="both"/>
        <w:rPr/>
      </w:pPr>
      <w:r>
        <w:rPr>
          <w:rFonts w:cs="Times New Roman" w:ascii="Times New Roman" w:hAnsi="Times New Roman"/>
          <w:sz w:val="28"/>
          <w:szCs w:val="28"/>
        </w:rPr>
        <w:t>Размещение мебели и оборудования, на рабочих местах исходя из функций и состава работ, выполняемых каждым работником, и максимального снижения физических усилий при выполнении работ;</w:t>
      </w:r>
    </w:p>
    <w:p>
      <w:pPr>
        <w:pStyle w:val="Style17"/>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различных площадей с учетом требований рабочего процесса, эксплуатационных характеристик оборудования и оптимальных условий труда.</w:t>
      </w:r>
    </w:p>
    <w:p>
      <w:pPr>
        <w:pStyle w:val="Normal"/>
        <w:spacing w:lineRule="auto" w:line="360" w:before="0" w:after="0"/>
        <w:ind w:firstLine="709"/>
        <w:jc w:val="both"/>
        <w:rPr/>
      </w:pPr>
      <w:r>
        <w:rPr>
          <w:rFonts w:cs="Times New Roman" w:ascii="Times New Roman" w:hAnsi="Times New Roman"/>
          <w:i/>
          <w:sz w:val="28"/>
          <w:szCs w:val="28"/>
        </w:rPr>
        <w:t>Обустройство кабинета (офиса).</w:t>
      </w:r>
      <w:r>
        <w:rPr>
          <w:rFonts w:cs="Times New Roman" w:ascii="Times New Roman" w:hAnsi="Times New Roman"/>
          <w:sz w:val="28"/>
          <w:szCs w:val="28"/>
        </w:rPr>
        <w:t xml:space="preserve"> Внешний вид офиса, кабинета - это лицо его хозяина. По внешнему виду офиса, как правило, составляет определенное впечатление о характере, вкусе и интеллекте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офиса зависит от многих факторов таких, как пол руководителя, возраст; характер, вкус, привычки; характер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оформления офисов:</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бель, оргтехника, осветительные приборы и даже канцелярские принадлежности должны быть выдержаны в одном стиле.</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чем начинать обставлять офис, руководителю необходимо изучить свое помещение. Размеры офиса должны соответствовать размерам и количеству предполагаемых к размещению предметов.</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решить, подойдет ли руководителю мягкое освещение или офису нужен яркий свет.</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окна офиса выходит на шумную улицу, придется подумать о шумоизоляции. Солнечная сторона «просит» жалюзи или затемненных стекол.</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решить вопросы декоративного оформления офиса. Например: современные офисы принято украшать цветами, картинами. Они преображают рабочее место, поднимают настроение не только самому руководителю, но и клиентам, посетителям. Важно не увлекаться – слишком много украшений отнюдь не говорит о хорошем вкусе.</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с должен быть не только красив, но и удобен как для хозяина (руководителя), так и для посетителей.</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 учесть и экологическую чистоту материалов, из которых изготовлена мебель. Натуральная кожа, стекло, сталь, дерево безвредны. В то же время искусственная кожа, обилие лаков, красок вряд ли будут способствовать укреплению здоровья руководителя.</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бель должна быть расставлена удобно с точки зрения пользования ею. Прежде всего, это касается рабочего стола. Среди предъявляемых к нему требований на первое место следует выделить его функциональность (удобство пользования столом как рабочим инструментом) и комфортность (создание рабочего настроения у руководителя и посетителя).</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стола следует подобрать так, чтобы до любого размещенного на нем предмета можно было дотянуться либо доехать, если рабочее кресло на колесиках.</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рекомендуется накрывать стол оконным стеклом, так как оно дает блики, отвлекает внимание, плохо влияет на зрение, да и на здоровье в целом; гораздо безобиднее плексиглас (оргстекло), еще лучше обтянуть стол зеленым сукном или обить кожей. Слева, вне зоны прямой вытянутой руки, целесообразно положить листы бумаги («чистовики» и «черновики»). В этой же зоне могут находиться рассортированные карандаши, фломастеры, клей, ножницы и прочие канцелярские принадлежности.</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сообразно завести две папки: «К исполнению» и «Выполнено»; первая – справа, вторая - слева. Папка «К исполнению» поможет уменьшить риск забыть что-либо важное или потерять на своем ст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т мебели для оборудования рабочего места руководителя входят:</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ые столы (обычные и специализированные);</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помогательные столы и тумбочки, предназначенные для хранения справочного материала;</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сла, стулья (подъемно-поворотные);</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фы обычного типа или специальные (для хранения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 это зона трудовой деятельности одного или нескольких исполнителей, оснащенная необходимыми средствами для выполнения должностных обязанностей.</w:t>
      </w:r>
    </w:p>
    <w:p>
      <w:pPr>
        <w:pStyle w:val="Normal"/>
        <w:spacing w:lineRule="auto" w:line="360" w:before="0" w:after="0"/>
        <w:ind w:firstLine="709"/>
        <w:jc w:val="both"/>
        <w:rPr/>
      </w:pPr>
      <w:r>
        <w:rPr>
          <w:rFonts w:cs="Times New Roman" w:ascii="Times New Roman" w:hAnsi="Times New Roman"/>
          <w:sz w:val="28"/>
          <w:szCs w:val="28"/>
        </w:rPr>
        <w:t>В соответствии с действующими нормами площадь служебных помещений устанавливается из расчета не менее 4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 одн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ациональной структуры и утвержденного штатного расписания организации, решается вопрос о наиболее удобном размещении работников и распределении площади между отделами пропорционально их численности и с учетом взаимосвязи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управленческого труда связана и с правильной планировкой и размещением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соблюдать следующие правила:</w:t>
      </w:r>
    </w:p>
    <w:p>
      <w:pPr>
        <w:pStyle w:val="Style17"/>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ы, связанные с приемом посетителей (отдел кадров, касса, бухгалтерия, отдел труда и заработной платы), следует располагать вблизи входа в здание;</w:t>
      </w:r>
    </w:p>
    <w:p>
      <w:pPr>
        <w:pStyle w:val="Style17"/>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жные отделы должны располагаться ря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ка рабочих мест считается рациональной, если выполнены следующие требования:</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е места расположены в соответствии с технологическим процессом обработки документов. В результате устраняются ненужные перемещения сотрудников и документов;</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рабочих комнат в расчете на одного работающего соответствует нормативной;</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тояние между рабочими местами, рабочими местами и стендами, проходы не затрудняют передвижение;</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о оперативное пространство рабочего места, ограниченное зоной максимальной досягаемости и включающее стол и стул, средства составления, обработки, хранения и поиска документов индивидуального пользования;</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ировка рабочих мест при создании зон должна базироваться на общности выполняемых работ;</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о вспомогательное пространство для рабочего места, где располагаются предметы труда и средства оргтехники, применяемые реже;</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лы сотрудников, которые чаще других принимают посетителей ближе к выходу, что исключает лишнее перемещение посетителей;</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фы, картотека и другие средства оргтехники общего пользования расположены так, чтобы сотрудникам было удобно подходить к ним и пользоваться ими;</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ый свет из окон падает на рабочее место слева и спереди;</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 свободный и безопасный доступ к местам включения в сеть средств оргтехники;</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ено неблагоприятное воздействие теплового излучения от приборов отопления (батареи рекомендуется прикрывать щитами);</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е места расположены так, что исключено отвлекающее внимание уличных раздра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на рабочем месте профессиональной персональной ЭВМ следует предусмотреть зоны размещения процессора, дисплея, клавиатуры и печатающего устройства, определить места подключения питания.</w:t>
      </w:r>
    </w:p>
    <w:p>
      <w:pPr>
        <w:pStyle w:val="Normal"/>
        <w:spacing w:lineRule="auto" w:line="360" w:before="0" w:after="0"/>
        <w:ind w:firstLine="709"/>
        <w:jc w:val="both"/>
        <w:rPr/>
      </w:pPr>
      <w:r>
        <w:rPr>
          <w:rFonts w:cs="Times New Roman" w:ascii="Times New Roman" w:hAnsi="Times New Roman"/>
          <w:i/>
          <w:sz w:val="28"/>
          <w:szCs w:val="28"/>
        </w:rPr>
        <w:t xml:space="preserve">Офисная техника </w:t>
      </w:r>
      <w:r>
        <w:rPr>
          <w:rFonts w:cs="Times New Roman" w:ascii="Times New Roman" w:hAnsi="Times New Roman"/>
          <w:sz w:val="28"/>
          <w:szCs w:val="28"/>
        </w:rPr>
        <w:t>является важной составной частью современного кабинета (офиса)- это компьютеры, принтеры, мониторы, автоответчики, факсы и средства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одели компьютера и другой офисной техники осуществляются, как правило, исходя из критерия «качество-стоимость»  в интересах наиболее эффективного вложения средств и их окуп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авильно выбрать необходимое печатающее устройство по его качеству и стоимости, необходимо рассчитать стоимость печатной страницы, исходя из учета следующих факторов:</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печатного устройства;</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ы используемой бумаги;</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красящей ленты, картриджа;</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печатной головки, озонного фильтра, оптического элемента, установки пр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тъемлемой частью кабинета являются факсы. Прежде чем приобрести факс, необходимо обязательно ознакомиться с инструкцией, обратить внимание на возможности аппарата и соотнести потребности с предстоящими затратами. Факсы обычно работают на специальной термобумаги в рулонной упаковке, однако в последнее время уже появились аппараты, работающие на обычной бумаге; правда, они стоят дор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ш факс подсоединен к компьютеру, то вся поступающая информация может сбрасываться на какой-то определенный файл памяти, а потом, когда у вас появляется время, вы садитесь и просматриваете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и другие периферийные системы должны располагаться так, чтобы к ним можно было легко получить доступ. Немного места надо оставить для вспомогательных атрибутов, таких как блокнот, бумага, на тот случай, если вы конспектируете содержание телефонного раз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ответчики просто незаменимы в ряде случаев, ибо позволяют:</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вить телефон, как говорится, без присмотра, а позднее прослушать сообщения тех, кто вам звонил;</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лючить свой телефон на автоответчик и заняться срочной работой без опасения, что вас потревожат ненужными звонками;</w:t>
      </w:r>
    </w:p>
    <w:p>
      <w:pPr>
        <w:pStyle w:val="Style17"/>
        <w:numPr>
          <w:ilvl w:val="0"/>
          <w:numId w:val="20"/>
        </w:numPr>
        <w:spacing w:lineRule="auto" w:line="360" w:before="0" w:after="0"/>
        <w:ind w:left="0" w:firstLine="709"/>
        <w:contextualSpacing/>
        <w:jc w:val="both"/>
        <w:rPr/>
      </w:pPr>
      <w:r>
        <w:rPr>
          <w:rFonts w:cs="Times New Roman" w:ascii="Times New Roman" w:hAnsi="Times New Roman"/>
          <w:sz w:val="28"/>
          <w:szCs w:val="28"/>
        </w:rPr>
        <w:t>В некоторых моделях автоответчиков вы даже можете слышать, кто вам звонит, решать прямо по ходу действия – снимать трубку или нет;</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можете записать информацию, необходимую для вашего потенциального абонента, и тем самым освободить себя от необходимости звонить ему 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ная техника включает в себя и различные модели копировальных ап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технические средства обработки документов предназначены для выполнения широкого круга работ, связанных с обработкой входящей и исходящей корреспонденции, организацией контрольно-справочной службы, хранением документов, ускорением их движения и доведением до исполн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выделяют две группы таких средств: средства обработки документов и средства хранения, поиска и транспортировки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обработки документов относятся: оборудование, устройства и приспособления для фальцовки, сортировки, скрепления документов, их дотирования, регистрации, адресования и маркирования, а также машины для уничтожения ненуж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хранения, поиска и транспортировки документов принадлежат картотеки, перфокарты, ручные тележки, подъемники, пневматическая и электромагнитная поч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административно-производственной связи используют для оперативного управления производственными процессами, а также для обмена между объектами и органами управления оперативной и экономической информацией. Могут быть использованы документальные средства передачи информации – телеграфные, фототелеграфные и бездокументальные: телефоны, радио, телевидение и.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 технических средств, организационной техники и канцелярских принадлежностей для оснащения рабочего места руководителя организации (предприятия) может быть следующи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ая персональная ЭВМ (1 комплект).</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татор директорской (1 комплект).</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ы настольные электронные (1 штук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ор канцелярский (1 штук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пки с быстродействующим режимом (6 штук).</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тки для документации (2 штук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окнот-шестидневка (1 штук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овой блокнот (1 штук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ломастеры, маркеры, механические карандаши (набор).</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ейка пластмассовая (1 штук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еевой карандаш (1 штук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нта липкая прозрачная и цветная (на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улучшению условий труда работников управленческого аппарата должны быть направлены на повышение их работоспособности и сохранение здоровья путем создания освещения, соответствующего нормативным требованиям; необходимой чистоты, влажности и температуры воздуха; благоприятной окраски рабочего помещения; устранения шумов; установления правильного режима труда и отдыха, а также на основе применения современных средств орг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ность помещений в зависимости от их назначения должна удовлетворять требованиям действующих норм. Для обеспечения рассеянного оснащения при малой яркости светильников рекомендуется применять люминесцентные лампы типа ЛБ и ЛХ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ые помещения должны по возможности иметь естественное освещение, которое оказывает благоприятное психологическое воздействие на человека.</w:t>
      </w:r>
    </w:p>
    <w:p>
      <w:pPr>
        <w:pStyle w:val="Normal"/>
        <w:spacing w:lineRule="auto" w:line="360" w:before="0" w:after="0"/>
        <w:ind w:firstLine="709"/>
        <w:jc w:val="both"/>
        <w:rPr/>
      </w:pPr>
      <w:r>
        <w:rPr>
          <w:rFonts w:cs="Times New Roman" w:ascii="Times New Roman" w:hAnsi="Times New Roman"/>
          <w:sz w:val="28"/>
          <w:szCs w:val="28"/>
        </w:rPr>
        <w:t>Свет должен падать на рабочее место поверхности столов и средств оргтехники слева или спереди, ослепляющий эффект недопустим. Световые лучи должны попадать на рабочую поверхность письменного стола под углом более 50</w:t>
      </w:r>
      <w:r>
        <w:rPr>
          <w:rFonts w:cs="Times New Roman" w:ascii="Times New Roman" w:hAnsi="Times New Roman"/>
          <w:sz w:val="28"/>
          <w:szCs w:val="28"/>
          <w:vertAlign w:val="superscript"/>
        </w:rPr>
        <w:t xml:space="preserve">0 </w:t>
      </w:r>
      <w:r>
        <w:rPr>
          <w:rFonts w:cs="Times New Roman" w:ascii="Times New Roman" w:hAnsi="Times New Roman"/>
          <w:sz w:val="28"/>
          <w:szCs w:val="28"/>
        </w:rPr>
        <w:t>от горизонтальной линии обзора; поле зрения человека охватывает примерно 45% объектов во всех направлениях, и любой свет в этих границах должен рассе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рабочих мест может быть общим (светильники установленные на потолке) или местным (настольные лампы).</w:t>
      </w:r>
    </w:p>
    <w:p>
      <w:pPr>
        <w:pStyle w:val="Normal"/>
        <w:spacing w:lineRule="auto" w:line="360" w:before="0" w:after="0"/>
        <w:ind w:firstLine="709"/>
        <w:jc w:val="both"/>
        <w:rPr/>
      </w:pPr>
      <w:r>
        <w:rPr>
          <w:rFonts w:cs="Times New Roman" w:ascii="Times New Roman" w:hAnsi="Times New Roman"/>
          <w:sz w:val="28"/>
          <w:szCs w:val="28"/>
        </w:rPr>
        <w:t>В соответствии с действующими нормами температуры в служебных помещениях должна быть в пределах 18-20</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относительная влажность воздуха в зимний период 45-50%, а в летний -50-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ю состава воздуха и снижению нервно-психологического и зрительного утомления работников способствует размещение в служебных помещениях цветовых композиций. В небольших помещениях цветы на стенах, при достаточной освещенности растения могут устанавливаться также в специальных подставках на полу. Они не должны занимать проходы, закрывать оконные проемы и свети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осторонних шумов, проникающих в служебные помещения извне, определяется в соответствии с действующими нормативами (не более 40 дБ). Понятие шума включает все акустические ботоспособность, отражаются на здоровье, вызывая ухудшение физического состояния или психические откло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ться с шумами, проникающими в помещения офиса извне, бывает довольно трудно, но все же возможно снизить их уровень за счет звукоизоляции. Это касается снятия шумов, возникающих от работы внутреннего оборудования; тут помогают звукоизоляция окна, стен, потолка, различные акустические перегородки (устанавливаются на 15-20 см выше головы сидящего человека), войлочные или поролоновые подкладки под пишущие маш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дозах шум не только не вреден, но даже полезен. Так, приятная, правильно подобранная музыка стимулирует производительность труда, способствует его ритмичности. Это свойство шума используется при выработке ритмичного письма у машинисток. Доказано, что при полном отсутствии шума (звуковом вакууме) человек творчески работать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труда и отдыха регламентируется правилами внутреннего трудового распорядка, которые разрабатываются в соответствии с действующим законодательством о труде. В них определяются начало и окончание рабочего дня, перерыв на обед, физкультурные паузы и.т.д. Регламентируя распорядок дня служащих, как правило, предусматривают и определенные перерывы для кратковременного отдыха в течение рабочего дня (помимо обеденного перерыва). Сотрудникам, работа которых связана с долговременным пребыванием на рабочем месте, целесообразно представлять 5-8 минутные перерывы через каждые 2 час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овременных технических средств, способствующих совершенствованию условий труда руководителя, являются и автоматизированные рабочие места (А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ое рабочее место представляет собой программно-технический комплекс, включающий технические и программные средства, информационное и методическое обеспечение для решения задач пользователя непосредственно на его рабочем месте в режиме диалога с ЭВ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й основой АРМ чаще всего являются персональные ЭВМ, расположенные непосредственно на рабочем месте руководителя. Основой информационного обеспечения АРМ руководителю являются базы данных, содержащие нормативно-справочную и оперативную информацию, необходимые для выполнения работы на данном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АРМ руководителя на основе персональных компьютеров дает возможность перейти к внедрению информационных систем обеспечения управленческих решений. На начальном этапе формируется минимум требований к системе, затем, по мере накопления опыта, руководитель сам дополняет свою информацион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руководителя к информационной системе, как правило, распространяются на следующие задачи:</w:t>
      </w:r>
    </w:p>
    <w:p>
      <w:pPr>
        <w:pStyle w:val="Style17"/>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зированное хранение информации;</w:t>
      </w:r>
    </w:p>
    <w:p>
      <w:pPr>
        <w:pStyle w:val="Style17"/>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ый поиск информации;</w:t>
      </w:r>
    </w:p>
    <w:p>
      <w:pPr>
        <w:pStyle w:val="Style17"/>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ое обновление информации и ее корректировка;</w:t>
      </w:r>
    </w:p>
    <w:p>
      <w:pPr>
        <w:pStyle w:val="Style17"/>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ая обработка данных для тенденций и прогноза;</w:t>
      </w:r>
    </w:p>
    <w:p>
      <w:pPr>
        <w:pStyle w:val="Style17"/>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 к данным других ЭВ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задач необходимы специальная информационная среда, пакеты прикладных программ. В их числе: управление базой данных, составление таблиц, статистика и.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торые решаются на АРМ управленческого персонала, являются следующие:</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правок об основных показателях, характеризующих текущее состояние хозяйственной деятельности объекта управлен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аботы объекта управления и выполнение наступающих и ожидаемых отклонений от плана, которые по своей величине относятся к компетенции данного руководител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поддержка процесса принятия решений, направленных на ликвидацию отклонений от плана: выявление причин и виновников отклонений, предложение решений в типовых ситуациях, моделирование работы объекта управления в случае принятия конкретного решения и.т.п.;</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информации по принятию управленческих решени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коллегиальных решений в процессе телесовещан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сполнительной дисциплин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качества управленческих решений подчиненных линейных руководителе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лана личной работы руководителя с последующим напоминание с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истемы АРМ может быть организовано проведение телесовещания, создание электронной почты, предусматривающей безбумажный обмен служебной документацией между поль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от внедрения АРМ управленческого персонала проявляется в улучшении работ объекта управления благодаря научной обоснованности, комплектности и оперативности управленческих решений. Значительная экономия времени работ руководителей с информацией позволит им больше времени уделять работе с людьми, а также социальны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руководителя имеет свои конкретные особенности, поэтому создание АРМ требует активного участия самого пользовател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о регламенте чаще всего вспоминают, когда требуется определить порядок проведения совещания или заседания, т.е. используется наиболее узкое понятие термина. Стройность и слаженность системы управления превращается при отсутствии регламентов в анархо-либеральную бюрократическую систему с чрезвычайно низки КПД, раздражающую сотрудников и клиент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научные исследования в области регламентации управления относятся к началу 20-х гг. Они были связаны с работами Центрального института труда (ЦИТ) при ВЦСПС и Института техники управления (ИТУ) при Народном комиссариате РКИ и СССР. Эти институты возглавлялись А.К.Гастевым и П.М.Керженцевым, которые внесли значительный вклад в разработку теории управления. Однако в 30-х гг. эти работы были свернуты и вновь возобновились лишь в 6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знаком совершенной организации трудовых и производственных процессов в условиях рыночных экономических отношений может служить устойчивое платежеспособное положение предприятий, обеспечивающее не только производство и продажу продукции, но и дальнейшее развитие трудового и производственного потенциала. Сказанное означает, что организация труда как целенаправленная деятельность людей должна стать на отечественных предприятиях основой цивилизованных рыночных отношений: чем совершеннее будет организация труда на предприятиях, тем выше будет и его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 организованный труд, как правило, является трудом высокопроизводительным и высокоэффективным. Результаты труда в конечном счете определяют не только трудовую отдачу персонала и уровень жизни людей, но и эффективность развития той или иной организационной или экономической системы в целом. В связи с этим попытаемся рассмотреть основные научные направления совершенствования организации труда в условиях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любой процесс труда включает три основных и тесно взаимодействующих между собой элемента: собственно труд, предметы труда и средства труда. С организационных позиций процесс труда представляет собой соединение указанных разрозненных производственных или экономических факторов в единую систему, называемую трудовым процессом. Рациональная организация труда предполагает такой способ соединения всех элементов трудового процесса в единую взаимосвязанную систему, при котором будет использовано наименьшее количество трудовых и материальных ресурсов, т.е. рабочей силы, предметов труда и средст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 это система мероприятий по оснащению рабочего места средствами и предметами труда и их функциональному размещению. Рациональная организация рабочих мест руководителей предполагает правильную их планировку, укомплектование мебелью и необходимыми средствами организационной техники, канцелярскими принадлежностями и различными вспомогательными устройств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Бухалков М.И. Управление персоналом: Учебник. – 2-е изд., испр. И доп. – М.: ИНФРА – М, 2008. – 400 с. – (Высшее образование).</w:t>
      </w:r>
    </w:p>
    <w:p>
      <w:pPr>
        <w:pStyle w:val="Normal"/>
        <w:spacing w:lineRule="auto" w:line="360" w:before="0" w:after="0"/>
        <w:jc w:val="both"/>
        <w:rPr/>
      </w:pPr>
      <w:r>
        <w:rPr>
          <w:rFonts w:cs="Times New Roman" w:ascii="Times New Roman" w:hAnsi="Times New Roman"/>
          <w:sz w:val="28"/>
          <w:szCs w:val="28"/>
        </w:rPr>
        <w:t>2. Егоршин А.П. Управление персоналом: Учебник для Вузов. – 3-е изд. – Н. Новгород: НИМБ, 2001. – 720с.</w:t>
      </w:r>
    </w:p>
    <w:p>
      <w:pPr>
        <w:pStyle w:val="Normal"/>
        <w:spacing w:lineRule="auto" w:line="360" w:before="0" w:after="0"/>
        <w:jc w:val="both"/>
        <w:rPr/>
      </w:pPr>
      <w:r>
        <w:rPr>
          <w:rFonts w:cs="Times New Roman" w:ascii="Times New Roman" w:hAnsi="Times New Roman"/>
          <w:sz w:val="28"/>
          <w:szCs w:val="28"/>
        </w:rPr>
        <w:t>3. Персональный менеджмент: Учебник \ С.Д.Резник и др. – 2-е изд., перераб. И доп. – М.: ИНФРА-М, 2006. – 622 с. – (Высшее образова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lvl w:ilvl="1">
      <w:start w:val="1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rPr>
        <w:rFonts w:cs="Times New Roman"/>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7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0"/>
        </w:tabs>
        <w:ind w:left="7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bullet"/>
      <w:lvlText w:val=""/>
      <w:lvlJc w:val="left"/>
      <w:pPr>
        <w:tabs>
          <w:tab w:val="num" w:pos="0"/>
        </w:tabs>
        <w:ind w:left="780" w:hanging="360"/>
      </w:pPr>
      <w:rPr>
        <w:rFonts w:ascii="Wingdings" w:hAnsi="Wingdings" w:cs="Wingdings" w:hint="default"/>
      </w:rPr>
    </w:lvl>
  </w:abstractNum>
  <w:abstractNum w:abstractNumId="36">
    <w:lvl w:ilvl="0">
      <w:start w:val="1"/>
      <w:numFmt w:val="bullet"/>
      <w:lvlText w:val=""/>
      <w:lvlJc w:val="left"/>
      <w:pPr>
        <w:tabs>
          <w:tab w:val="num" w:pos="0"/>
        </w:tabs>
        <w:ind w:left="78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7:00Z</dcterms:created>
  <dc:creator>FuckYouBill</dc:creator>
  <dc:description/>
  <cp:keywords/>
  <dc:language>en-US</dc:language>
  <cp:lastModifiedBy>Mage</cp:lastModifiedBy>
  <dcterms:modified xsi:type="dcterms:W3CDTF">2011-10-03T16:17:00Z</dcterms:modified>
  <cp:revision>2</cp:revision>
  <dc:subject/>
  <dc:title/>
</cp:coreProperties>
</file>