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52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образ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БЕЛОРУССКИЙ ГОСУДАРСТВЕННЫЙ УНИВЕРСИТЕ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ИНФОРМАТИКИ И РАДИОЭЛЕКТРОНИК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КУРСОВАЯ РАБО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“Организация производства и управление предприятием”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 </w:t>
      </w:r>
      <w:r>
        <w:rPr>
          <w:b/>
          <w:bCs/>
          <w:sz w:val="28"/>
          <w:szCs w:val="28"/>
        </w:rPr>
        <w:t>“Организация поточной линии по выпуску трансформаторов”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tabs>
          <w:tab w:val="clear" w:pos="708"/>
          <w:tab w:val="left" w:pos="1080" w:leader="none"/>
        </w:tabs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ск 2008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ие типа производств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календарно-плановых норматив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ланировка и расчет площади участ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мощности потребляемой оборудованием и транспортными средств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стоимости и амортизации основных производственных фонд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численности промышленно-производственного персона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себестоимости и цены единицы продукции с учетом косвенных налог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технико-экономических показател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чное производство – это наиболее прогрессивная форма организации, при которой последовательно реализуются все общие требования рационального ведения производственного процесса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Поточные методы производства широко распространенны во многих отраслях промышленности, особенно широко применяются на предприятиях массового и крупносерийного производства. Применение поточного производства значительно повышает экономическую эффективность работы предприятия. Наиболее современными поточными линиями, обеспечивающими минимальную длительность производственного цикла изделий и строго ритмичную работу на всех рабочих местах, являются одно - предметные непрерывно - поточные линии. Однако добиться полной синхронизации техпроцесса удается не всегда, и движение обрабатываемых предметов осуществляется прерывно. Поэтому в таких случаях применяют ОППЛ. В данной курсовой работе рассчитываются необходимые для организации данного производства календарно-плановые нормативы, такие как, например, такт выбранной поточной линии, необходимое количество рабочих мест по операциям и по всей поточной линии в целом, величина имеющих место различных заделов, а также приводится стандарт-план данной поточной лини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вершенно необходимым условием для успешной деятельности предприятия в современных экономических условиях является технико-экономическое обоснование производства данного изделия. Для этого в работе рассчитаны некоторые технико-экономические показатели выпускаемой продукции, ее себестоимость, рентабельность, а также рентабельность всего производства в целом, что позволяет оценить экономическую эффективность производства данного изделия и, соответственно, экономическую целесообразность организации выпуска данного изделия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БОСНОВАНИЕ ТИПА ПРОИЗВОДСТВА</w:t>
      </w:r>
    </w:p>
    <w:p>
      <w:pPr>
        <w:pStyle w:val="TitleAux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itleAux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ходные данные к проекту: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етали: трансформатор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ежим работы линии двухсменный (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=2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рабочих дней: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=21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эффициент простоя оборудования: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</w:rPr>
        <w:t>п.о.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</w:rPr>
        <w:t>0,98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ячная программа выпуска: 3951 шт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баритные размеры </w:t>
      </w:r>
      <w:r>
        <w:rPr>
          <w:rFonts w:cs="Times New Roman" w:ascii="Times New Roman" w:hAnsi="Times New Roman"/>
          <w:color w:val="000000"/>
        </w:rPr>
        <w:t>80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>100 мм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с – </w:t>
      </w:r>
      <w:r>
        <w:rPr>
          <w:rFonts w:cs="Times New Roman" w:ascii="Times New Roman" w:hAnsi="Times New Roman"/>
          <w:color w:val="000000"/>
        </w:rPr>
        <w:t>0.78 кг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форматор применяется в производстве радиоэлектронной аппаратуры. Используемые материалы, комплектующие изделия и полуфабрикаты приведены в таблице 1.1. Технологический процесс представлен в таблице 1.2, а нормы времени – в таблице 1.3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1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Цена и норма расхода материальных затрат для технологического процесса сборки изделия</w:t>
      </w:r>
    </w:p>
    <w:tbl>
      <w:tblPr>
        <w:tblW w:w="992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1952"/>
        <w:gridCol w:w="1539"/>
        <w:gridCol w:w="2078"/>
        <w:gridCol w:w="2075"/>
      </w:tblGrid>
      <w:tr>
        <w:trPr/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, профиль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 на комплект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вая цена за единицу, у.е.</w:t>
            </w:r>
          </w:p>
        </w:tc>
      </w:tr>
      <w:tr>
        <w:trPr/>
        <w:tc>
          <w:tcPr>
            <w:tcW w:w="2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Шпилька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х3,5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ушк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коб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Лент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0.8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окладк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ердечник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Рам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Клин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овод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ЭВ-1-0,7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ровод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ЭВ-1-1,2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Шнур х/б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/б-1,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Бумага конд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-6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95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Стеклолента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0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Стеклоткань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2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Бакелитовый лак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Припой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99-54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00</w:t>
            </w:r>
          </w:p>
        </w:tc>
      </w:tr>
      <w:tr>
        <w:trPr/>
        <w:tc>
          <w:tcPr>
            <w:tcW w:w="2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Прочие материалы (принять 35% от общей суммы)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2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Технологический процесс изготовления детали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1290"/>
        <w:gridCol w:w="2211"/>
      </w:tblGrid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пераци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 рабо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пособление, инструмент, оборудование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тереть и вставить магнитопровод в катушк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пон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енту из жести протянуть через катушку и закрепи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цовый ключ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делать виток вокруг сердечника, продуть через скоб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учную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Замотать конец ленты в приспособление и затянут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учную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Опаять место соединения ленты со скобой. Вставить клинь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аяльник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Надеть скобу на прокладку. Повторить переход ещё ра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учную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Наложить рамы на магнитопровод, подложить прокладки, наложить колодки, закрепить шпильк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ёртка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Подвести выводы к контакту, срезать изоляцию, залудить провод. Закрепить выводы на контакты. Уложить и запаять выв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паяльник</w:t>
            </w:r>
          </w:p>
        </w:tc>
      </w:tr>
      <w:tr>
        <w:trPr/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Замаркировать и визуально осмотреть трансформатор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учную</w:t>
            </w:r>
          </w:p>
        </w:tc>
      </w:tr>
    </w:tbl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.3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ы времени на технологический процесс изготовления детали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715"/>
        <w:gridCol w:w="846"/>
        <w:gridCol w:w="706"/>
        <w:gridCol w:w="846"/>
        <w:gridCol w:w="846"/>
        <w:gridCol w:w="706"/>
        <w:gridCol w:w="706"/>
        <w:gridCol w:w="846"/>
        <w:gridCol w:w="706"/>
      </w:tblGrid>
      <w:tr>
        <w:trPr>
          <w:trHeight w:val="21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пера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0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ы времени, ми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0</w:t>
            </w:r>
          </w:p>
        </w:tc>
      </w:tr>
    </w:tbl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ыбор и обоснование типа производства и вида поточной линии (участка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Форма организации производственного процесса на участке (цехе) определяется, как правило, типом производства. Тип производства – это степень постоянства загрузки рабочих мест, линии, участка, цеха, завода одной и той же работой. Различают три типа производства: массовый, серийный, единичный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Правильное определение типа производства на участке позволяет выбрать эффективную форму его организации. Основой для определения типа производства являются программа выпуска, вид изделия и трудоемкость его изготовления. Показателями для определения типа производства могут служить коэффициенты специализации </w:t>
      </w:r>
      <w:r>
        <w:rPr>
          <w:rFonts w:cs="Times New Roman" w:ascii="Times New Roman" w:hAnsi="Times New Roman"/>
        </w:rPr>
        <w:drawing>
          <wp:inline distT="0" distB="0" distL="0" distR="0">
            <wp:extent cx="355600" cy="2533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, массовости </w:t>
      </w:r>
      <w:r>
        <w:rPr>
          <w:rFonts w:cs="Times New Roman" w:ascii="Times New Roman" w:hAnsi="Times New Roman"/>
        </w:rPr>
        <w:drawing>
          <wp:inline distT="0" distB="0" distL="0" distR="0">
            <wp:extent cx="289560" cy="2482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специализации определяется по формуле: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86435" cy="475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</w:rPr>
        <w:t xml:space="preserve"> – количество операций по технологическому процессу; </w:t>
      </w:r>
      <w:r>
        <w:rPr>
          <w:rFonts w:cs="Times New Roman" w:ascii="Times New Roman" w:hAnsi="Times New Roman"/>
        </w:rPr>
        <w:drawing>
          <wp:inline distT="0" distB="0" distL="0" distR="0">
            <wp:extent cx="241300" cy="241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количество рабочих мест (единиц оборудования), необходимых для выполнения данного технологического процесса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67740" cy="4171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При </w:t>
      </w:r>
      <w:r>
        <w:rPr>
          <w:rFonts w:cs="Times New Roman" w:ascii="Times New Roman" w:hAnsi="Times New Roman"/>
        </w:rPr>
        <w:drawing>
          <wp:inline distT="0" distB="0" distL="0" distR="0">
            <wp:extent cx="3048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&lt;1 тип производства массовый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эффициент массовости определяется по формуле: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20115" cy="6997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шт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норма штучного времен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той операции, мин; 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</w:rPr>
        <w:t xml:space="preserve"> – количество операций по данному технологическому процессу;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241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– такт (ритм) выпуска изделий, определяется по формуле: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96925" cy="457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, мин/шт, (3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NЭ – годовая (месячная) программа запускаемого изделия, шт.; FЭ – годовой (месячный) фонд времени работы оборудования, определяется по формуле: </w:t>
      </w:r>
      <w:r>
        <w:rPr/>
        <w:drawing>
          <wp:inline distT="0" distB="0" distL="0" distR="0">
            <wp:extent cx="1031240" cy="2743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rFonts w:cs="Times New Roman" w:ascii="Times New Roman" w:hAnsi="Times New Roman"/>
        </w:rPr>
        <w:t>ч (4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Н</w:t>
      </w:r>
      <w:r>
        <w:rPr>
          <w:rFonts w:cs="Times New Roman" w:ascii="Times New Roman" w:hAnsi="Times New Roman"/>
        </w:rPr>
        <w:t xml:space="preserve"> – номинальный фонд времени работы оборудования, час;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</w:rPr>
        <w:t>п.о</w:t>
      </w:r>
      <w:r>
        <w:rPr>
          <w:rFonts w:cs="Times New Roman" w:ascii="Times New Roman" w:hAnsi="Times New Roman"/>
          <w:vertAlign w:val="subscript"/>
        </w:rPr>
        <w:t>.</w:t>
      </w:r>
      <w:r>
        <w:rPr>
          <w:rFonts w:cs="Times New Roman" w:ascii="Times New Roman" w:hAnsi="Times New Roman"/>
        </w:rPr>
        <w:t xml:space="preserve"> - коэффициент, учитывающий время простоя оборудования в плановом ремонте (для металлорежущих станков при двухсменном режиме работы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</w:rPr>
        <w:t>п.о</w:t>
      </w:r>
      <w:r>
        <w:rPr>
          <w:rFonts w:cs="Times New Roman" w:ascii="Times New Roman" w:hAnsi="Times New Roman"/>
        </w:rPr>
        <w:t>=0.98)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95120" cy="2355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ч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08100" cy="40576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мин/шт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95400" cy="42735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</w:rPr>
        <w:t>&gt;1 то тип производства массовый, т.к. каждая операция технологического процесса полностью загружает минимум одно рабочее место на протяжении всего планируемого периода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овательно, т.к. штучное время по операциям кратно такту конвейера с точностью 5-7%, т.е. технологический процесс можно синхронизировать, то для изготовления трансформатора можно применить однопредметную непрерывно-поточную линию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bCs/>
        </w:rPr>
        <w:t>РАСЧЕТ КАЛЕНДАРНО-ПЛАНОВЫХ НОРМАТИВОВ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предметные непрерывно-поточные линии применяются в массовом и крупносерийном типах производства, когда норма времени выполнения операций производственного процесса равна или кратна такту (ритму) потока. Следует учесть, что каждая операция постоянно закрепляется за определенным рабочим местом, которые расположены в порядке последовательности технологических процессов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Основной состав колендарно-плановых нормативов ОНПЛ следующий: такт (ритм) линии; количество рабочих мест по операциям и по всей поточной линии; коэффициент загрузки по операциям и по всей поточной линии; стандарт-план работы линии; Такт ОНПЛ определяется по формуле: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12800" cy="4445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мин/шт. (5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</w:rPr>
        <w:t xml:space="preserve"> – эффективный фонд времени работы линии за плановый период, мин; 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</w:rPr>
        <w:t xml:space="preserve"> – программа запуска изделий за плановый период, шт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Расчёт необходимого количества единиц оборудования (рабочих мест) для однопредметных непрерывно-поточных линий по данной операции производится по формуле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11200" cy="4318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т., (6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794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норма штучного времени на данной i-й операции с учётом коэффициента выполнения норм, мин; </w:t>
      </w:r>
      <w:r>
        <w:rPr>
          <w:rFonts w:cs="Times New Roman" w:ascii="Times New Roman" w:hAnsi="Times New Roman"/>
        </w:rPr>
        <w:drawing>
          <wp:inline distT="0" distB="0" distL="0" distR="0">
            <wp:extent cx="215900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такт (поштучный ритм) поточной линии, мин/шт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Полученное по расчёту число единиц оборудования (рабочих мест) после соответственного анализа округляется до целого числа в большую или меньшую сторону (Спр). Число рабочих мест на поточной линии определяется по формуле </w:t>
      </w:r>
      <w:r>
        <w:rPr>
          <w:rFonts w:cs="Times New Roman" w:ascii="Times New Roman" w:hAnsi="Times New Roman"/>
        </w:rPr>
        <w:drawing>
          <wp:inline distT="0" distB="0" distL="0" distR="0">
            <wp:extent cx="825500" cy="4318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 (7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Коэффициент загрузки рабочих мест (оборудования) на каждой i-й операции определяется по формуле </w:t>
      </w:r>
      <w:r>
        <w:rPr>
          <w:rFonts w:cs="Times New Roman" w:ascii="Times New Roman" w:hAnsi="Times New Roman"/>
        </w:rPr>
        <w:drawing>
          <wp:inline distT="0" distB="0" distL="0" distR="0">
            <wp:extent cx="673100" cy="469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8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6865" cy="266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расчётное количество рабочих мест (единиц оборудования) н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й опер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нятое количество рабочих мест (единиц оборудования) н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й опер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КПН ОНПЛ приведены в таблице 2.1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1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Синхронизированный технологический проце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258"/>
        <w:gridCol w:w="725"/>
        <w:gridCol w:w="725"/>
        <w:gridCol w:w="724"/>
        <w:gridCol w:w="409"/>
        <w:gridCol w:w="484"/>
        <w:gridCol w:w="490"/>
        <w:gridCol w:w="535"/>
      </w:tblGrid>
      <w:tr>
        <w:trPr>
          <w:trHeight w:val="559" w:hRule="atLeast"/>
        </w:trPr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и</w:t>
            </w:r>
          </w:p>
        </w:tc>
        <w:tc>
          <w:tcPr>
            <w:tcW w:w="5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перации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шт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выполнения норм времени, Кв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времени с учётом коэф-та выполнения норм (t'шт), мин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 линии (r н.л. ) мин/шт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рабочих мест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загрузки рабочих мест (Кз)</w:t>
            </w:r>
          </w:p>
        </w:tc>
      </w:tr>
      <w:tr>
        <w:trPr>
          <w:trHeight w:val="1737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ое (Ср)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е (Спр)</w:t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ереть и вставить магнитопровод в катушк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у из жести протянуть через катушку и закрепи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3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ать виток вокруг сердечника, продуть через скоб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0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отать конец ленты в приспособление и затяну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4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ять место соединения ленты со скобой. Вставить клинь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еть скобу на прокладку. Повторить переход ещё раз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ить рамы на магнитопровод, подложить прокладки, наложить колодки, закрепить шпильк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2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ести выводы к контакту, срезать изоляцию, залудить провод. Закрепить выводы на контакты. Уложить и запаять вывод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4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аркировать и визуально осмотреть трансформатор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коэффициент загрузки рабочих мест по поточной линии определяется по формуле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45540" cy="82931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 (9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корости конвейера: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651510" cy="50736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79" r="-7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0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177165" cy="2413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шаг конвейера (расстояние между осями смежно расположенных на конвейере предметов труда), зависит от габаритов изделия, м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9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такт поточной линии, мин/шт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при двусторонней организации конвейера </w:t>
      </w:r>
      <w:r>
        <w:rPr>
          <w:rFonts w:cs="Times New Roman" w:ascii="Times New Roman" w:hAnsi="Times New Roman"/>
        </w:rPr>
        <w:drawing>
          <wp:inline distT="0" distB="0" distL="0" distR="0">
            <wp:extent cx="257175" cy="30607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= 0.6-0.8 м. Приняв </w:t>
      </w:r>
      <w:r>
        <w:rPr>
          <w:rFonts w:cs="Times New Roman" w:ascii="Times New Roman" w:hAnsi="Times New Roman"/>
        </w:rPr>
        <w:drawing>
          <wp:inline distT="0" distB="0" distL="0" distR="0">
            <wp:extent cx="227965" cy="30607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0.8м получим: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960120" cy="41719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м/мин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Период конвейера используется для адресования изделий на конвейере. Период конвейера есть наименьшее общее кратное всем числам рабочих мест по операциям. Разметку ленты следует производить так, чтобы период в длине ленты укладывался целое число раз (рис. 2.1):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=НОК{1,2,1,2,4,1,1,2,1}=4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123690" cy="103759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2.1 – разметка ленты конвейе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длина ленты распределительного конвейера определяется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 (11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8300" cy="266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инятое количество рабочих мест н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й опер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66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шаг конвейера, 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длина ленты распределительного конвейера должна быть несколько больше двойной рабочей длины ленты и согласована с условием распределения, определяется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 (1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 – постоянное число равное 3,14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диаметр натяжного и приводного барабанов, 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ериод конвейе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число повторений периода на общей длине ленты конвейера, определяется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4572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округляется до целого чис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разметки ленты конвейера необходимо провести закрепление номеров периода за каждым рабочим местом, в соответствии с которым каждый рабочий должен брать и класть предметы труда на ленту. Порядок закрепления номеров показан в таблице 2.2.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ь производственного цикла на поточных линиях определяется графически (составляется стандарт-план работы линии Приложение 1) и аналитическим способом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ый цикл – отрезок времени от поступления предмета труда на первую операцию поточной линии до выхода с неё. Определяется длительность производственного цикла аналитическим способом по формулам в зависимости от движения предмета труда перед первой и после последней операций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2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Порядок закрепления номеров разметочных знаков за рабочими местами распределительного конвейера</w:t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800"/>
        <w:gridCol w:w="1620"/>
        <w:gridCol w:w="1800"/>
        <w:gridCol w:w="3240"/>
      </w:tblGrid>
      <w:tr>
        <w:trPr>
          <w:trHeight w:val="27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п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, С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рабо-чего места, Nр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закре-пленных зна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номеров, закрепленных за рабочими местами</w:t>
            </w:r>
          </w:p>
        </w:tc>
      </w:tr>
      <w:tr>
        <w:trPr>
          <w:trHeight w:val="2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</w:t>
            </w:r>
          </w:p>
        </w:tc>
      </w:tr>
      <w:tr>
        <w:trPr>
          <w:trHeight w:val="275" w:hRule="atLeast"/>
        </w:trPr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1 3</w:t>
            </w:r>
          </w:p>
        </w:tc>
      </w:tr>
      <w:tr>
        <w:trPr>
          <w:trHeight w:val="275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4</w:t>
            </w:r>
          </w:p>
        </w:tc>
      </w:tr>
      <w:tr>
        <w:trPr>
          <w:trHeight w:val="2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</w:t>
            </w:r>
          </w:p>
        </w:tc>
      </w:tr>
      <w:tr>
        <w:trPr>
          <w:trHeight w:val="275" w:hRule="atLeast"/>
        </w:trPr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1 3</w:t>
            </w:r>
          </w:p>
        </w:tc>
      </w:tr>
      <w:tr>
        <w:trPr>
          <w:trHeight w:val="275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4</w:t>
            </w:r>
          </w:p>
        </w:tc>
      </w:tr>
      <w:tr>
        <w:trPr>
          <w:trHeight w:val="277" w:hRule="atLeast"/>
        </w:trPr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5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1 2 3 4</w:t>
            </w:r>
          </w:p>
        </w:tc>
      </w:tr>
      <w:tr>
        <w:trPr>
          <w:trHeight w:val="2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</w:t>
            </w:r>
          </w:p>
        </w:tc>
      </w:tr>
      <w:tr>
        <w:trPr>
          <w:trHeight w:val="275" w:hRule="atLeast"/>
        </w:trPr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1 3</w:t>
            </w:r>
          </w:p>
        </w:tc>
      </w:tr>
      <w:tr>
        <w:trPr>
          <w:trHeight w:val="275" w:hRule="atLeast"/>
        </w:trPr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4</w:t>
            </w:r>
          </w:p>
        </w:tc>
      </w:tr>
      <w:tr>
        <w:trPr>
          <w:trHeight w:val="27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 3 4</w:t>
            </w:r>
          </w:p>
        </w:tc>
      </w:tr>
    </w:tbl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как обработка изделия начинается непосредственно с первого рабочего места без лишнего интервала движения после последней операции, длительность цикла определяе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183765" cy="2413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ин; (14)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ительность такта равна 5 мин., тогда количество тактов равно: 145/5=29.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днопредметных непрерывно поточных линиях создаются заделы трёх видов: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технологический задел соответствует тому числу изделий, которое в каждый данный момент времени находится в процессе обработки на рабочих местах. При поштучной передаче изделий он соответствует числу рабочих мест и определяется по формуле 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техн</w:t>
      </w:r>
      <w:r>
        <w:rPr>
          <w:rFonts w:cs="Times New Roman" w:ascii="Times New Roman" w:hAnsi="Times New Roman"/>
        </w:rPr>
        <w:t>=С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>=15 шт. (15)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транспортный задел – это количество изделий, которое в каждый данный момент находится на конвейере в процессе транспортировки. При поштучной передаче изделий задел равен: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тр</w:t>
      </w:r>
      <w:r>
        <w:rPr>
          <w:rFonts w:cs="Times New Roman" w:ascii="Times New Roman" w:hAnsi="Times New Roman"/>
        </w:rPr>
        <w:t>=С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>-1=14 шт. (16)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езервный задел создаётся на линиях на наиболее ответственных и нестабильных по времени выполнения операциях, а также на контрольных пунктах. Величина задела определяется по формуле: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32865" cy="48387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т, (17)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64795" cy="28003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время, на которое создается резервный запас предметов труда, мин.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 xml:space="preserve">Для установок и оборудования поточной линии, которые могут выйти из строя, </w:t>
      </w:r>
      <w:r>
        <w:rPr>
          <w:rFonts w:cs="Times New Roman" w:ascii="Times New Roman" w:hAnsi="Times New Roman"/>
        </w:rPr>
        <w:drawing>
          <wp:inline distT="0" distB="0" distL="0" distR="0">
            <wp:extent cx="251460" cy="25781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можно принять на этих рабочих местах равный 4-5% сменного задания. 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щая величина задела на непрерывно поточной линии определяется по формуле: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  <w:lang w:val="en-US"/>
        </w:rPr>
        <w:t>O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техн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тр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  <w:vertAlign w:val="subscript"/>
        </w:rPr>
        <w:t>рез</w:t>
      </w:r>
      <w:r>
        <w:rPr>
          <w:rFonts w:cs="Times New Roman" w:ascii="Times New Roman" w:hAnsi="Times New Roman"/>
        </w:rPr>
        <w:t>=33 шт (18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незавершенного производства на однопредметных непрерывно поточных линиях без учета затрат времени в предыдущем цехе определяется по формуле: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84400" cy="61531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рмо-ч (19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общая суммарная величина задела, шт.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16865" cy="4318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 xml:space="preserve">суммарная норма времени по всем операциям технологического процесса, мин.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незавершенного производства в денежном выражении без учета затрат в предыдущем цехе определяется по формуле: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68400" cy="26289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0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72360" cy="25146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190500" cy="215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цеховая себестоимость изделия, находящегося в заделе, 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борочных цехов Сz можно принять в размере 0,85Сц, для механических – 0,7Сц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 поточной линии определяется через величину, обратную такту потока, называемую темпом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пы – это количество изделий, сходящих с линии за единицу времени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ются по формуле: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92505" cy="43561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шт/ч (21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15900" cy="228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такт (ритм) поточной линии, мин/шт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овую производительность конвейера в единицах массы можно определить по формуле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7000" cy="2413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397000" cy="2159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г/ч, (22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Q – средний вес единицы продукции, кг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щность, потребляемая конвейером, определяется по формуле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04900" cy="2413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Вт, (23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W – мощность, потребляемая конвейером, измеряемая в лошадиных силах, определяется по формуле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71700" cy="4572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.с. (24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Здесь </w:t>
      </w:r>
      <w:r>
        <w:rPr>
          <w:rFonts w:cs="Times New Roman" w:ascii="Times New Roman" w:hAnsi="Times New Roman"/>
        </w:rPr>
        <w:drawing>
          <wp:inline distT="0" distB="0" distL="0" distR="0">
            <wp:extent cx="177165" cy="228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полная длина ленты (цепи) конвейера, м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– скорость движения конвейера, м/мин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03200" cy="2159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вес ленты (цепи) конвейера (в расчётах можно принять в пределах 4-8 кг/пог.м)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5100" cy="2159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часовая производительность конвейера (см. расчёт, формула (22)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формул (23) и (24)получим: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853055" cy="34925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.с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88465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Вт (2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ЛАНИРОВКА И РАСЧЕТ ПЛОЩАДИ УЧАСТ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ая площадь участка, занимаемая поточной линией, включает непосредственную площадь, занимаемую оборудованием исходя из его габаритных размеров и дополнительную площадь, занимаемую проходами, проездами и вспомогательным оборудованием, хозяйственным инвентарем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производственной площади определяется на основе технологической планировки оборудования и рабочих мест и исходя из норм удельной площади на единицу оборудования и количества единиц оборудования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оизводственной площади участка по нормативам удельных площадей производится в табличной форме (таблица 3.1.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1.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Расчет производственной площади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536"/>
        <w:gridCol w:w="1956"/>
        <w:gridCol w:w="1234"/>
        <w:gridCol w:w="772"/>
        <w:gridCol w:w="1917"/>
      </w:tblGrid>
      <w:tr>
        <w:trPr>
          <w:trHeight w:val="532" w:hRule="atLeast"/>
        </w:trPr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(марка)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, мм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иниц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ДП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. площадь участк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Р-106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</w:tr>
      <w:tr>
        <w:trPr>
          <w:trHeight w:val="251" w:hRule="atLeast"/>
        </w:trPr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201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12000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1" w:hRule="atLeast"/>
        </w:trPr>
        <w:tc>
          <w:tcPr>
            <w:tcW w:w="2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</w:tr>
    </w:tbl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3.2.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Расчет общей площади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976"/>
        <w:gridCol w:w="2132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лощад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  <w:p>
            <w:pPr>
              <w:pStyle w:val="TableCenter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методика расчё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изводственная площад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табл. 3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</w:t>
            </w:r>
          </w:p>
        </w:tc>
      </w:tr>
      <w:tr>
        <w:trPr>
          <w:trHeight w:val="1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спомогательная площад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м 30%</w:t>
            </w:r>
          </w:p>
          <w:p>
            <w:pPr>
              <w:pStyle w:val="TableCenter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производственно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2</w:t>
            </w:r>
          </w:p>
        </w:tc>
      </w:tr>
      <w:tr>
        <w:trPr>
          <w:trHeight w:val="10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snapToGrid w:val="false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2</w:t>
            </w:r>
          </w:p>
        </w:tc>
      </w:tr>
    </w:tbl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ив производственную площадь участка, необходимо рассчитать вспомогательную площадь, занимаемую настройщиками инструмента, сборщиками приспособлений, кладовыми, бытовыми и административными помещениями.Она, как правило, составляет 30-45% от производственной площади.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общей площади участка производится в табличной форм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ка производственного участка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ка участка – это план расположения технологического оборудования и рабочих мест. На плане должны быть также показаны строительные элементы – стены, колонны, дверные и оконные проемы и т.д.; основной производственный инвентарь – верстаки, плиты, складочные площадки; подъемно-транспортные устройства – мостовые и другие краны; конвейеры, монорельсы, электрокары и др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ка выполняется в масштабе 1:100 с соблюдением допустимых расстояний между стенками и строительными элементами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ланировке необходимо предусмотреть удобные подходы к станкам для проведения ремонта и обслуживания; выделить необходимые площади для размещения накопителей деталей и подходы к ним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Поточные линии могут быть различной формы: прямые, круговые, овальные, извилистые,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-образные,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>-образные и преломляющиеся под различным углом (Г-образные), П-образны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правило, наиболее эффективной является прямая линия. Она проста, может быть хорошо организована, легко смонтирована и установлена, ее не трудно обслуживать. Затраты на конвейер минимальные, отсутствуют трудности, связанные с подачей деталей под углом к прямой линии.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ланировки участка приведена в Приложении 2.</w:t>
      </w:r>
    </w:p>
    <w:p>
      <w:pPr>
        <w:pStyle w:val="Title1"/>
        <w:tabs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1"/>
        <w:tabs>
          <w:tab w:val="left" w:pos="1080" w:leader="none"/>
          <w:tab w:val="left" w:pos="1440" w:leader="none"/>
        </w:tabs>
        <w:spacing w:lineRule="auto" w:line="360"/>
        <w:ind w:lef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РАСЧЕТ МОЩНОСТИ, ПОТРЕБЛЯЕМОЙ ОБОРУДОВАНИЕМ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установленной мощности (</w:t>
      </w: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</w:rPr>
        <w:t>уст</w:t>
      </w:r>
      <w:r>
        <w:rPr>
          <w:rFonts w:cs="Times New Roman" w:ascii="Times New Roman" w:hAnsi="Times New Roman"/>
        </w:rPr>
        <w:t>), потребляемой всеми видами оборудования, производится в табличной форме (таблица 4.1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4.1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ёт установленной мощности</w:t>
      </w:r>
    </w:p>
    <w:tbl>
      <w:tblPr>
        <w:tblW w:w="89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591"/>
        <w:gridCol w:w="1122"/>
        <w:gridCol w:w="2056"/>
        <w:gridCol w:w="2254"/>
      </w:tblGrid>
      <w:tr>
        <w:trPr>
          <w:trHeight w:val="510" w:hRule="atLeast"/>
        </w:trPr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ь (марка)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единиц</w:t>
            </w:r>
          </w:p>
        </w:tc>
        <w:tc>
          <w:tcPr>
            <w:tcW w:w="43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ая мощность, кВт</w:t>
            </w:r>
          </w:p>
        </w:tc>
      </w:tr>
      <w:tr>
        <w:trPr>
          <w:trHeight w:val="300" w:hRule="atLeast"/>
        </w:trPr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ого</w:t>
            </w:r>
          </w:p>
        </w:tc>
      </w:tr>
      <w:tr>
        <w:trPr>
          <w:trHeight w:val="322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йер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П201</w:t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1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14</w:t>
            </w:r>
          </w:p>
        </w:tc>
      </w:tr>
      <w:tr>
        <w:trPr>
          <w:trHeight w:val="251" w:hRule="atLeast"/>
        </w:trPr>
        <w:tc>
          <w:tcPr>
            <w:tcW w:w="1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яльник</w:t>
            </w:r>
          </w:p>
        </w:tc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39" w:hRule="atLeast"/>
        </w:trPr>
        <w:tc>
          <w:tcPr>
            <w:tcW w:w="67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Main1"/>
              <w:tabs>
                <w:tab w:val="clear" w:pos="708"/>
                <w:tab w:val="left" w:pos="1080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01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5. РАСЧЕТ СТОИМОСТИ И АМОРТИЗАЦИИ ОСНОВНЫХ ПРОИЗВОДСТВЕННЫХ ФОНДОВ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производственными фондами называются средства труда, которые участвуют в производстве длительный период времени, сохраняя свою натурально–вещественную форму, и постоянно переносят свою стоимость на изготавливаемую продукцию частями по мере снашивания. К ним относятся: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- здание, занимаемое под основное и вспомогательное производство; технологическое оборудование и рабочие машины, с помощью которых, изменяются, форма иди свойства предметов труда;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/>
      </w:pPr>
      <w:r>
        <w:rPr>
          <w:rFonts w:cs="Times New Roman" w:ascii="Times New Roman" w:hAnsi="Times New Roman"/>
        </w:rPr>
        <w:t>- энергетическое оборудование (трансформаторы, электромоторы и т.п.);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анспортные средства всех видов (автомобили, электрокары, конвейеры, краны всех видов и т. д. );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змерительные и регулирующие приборы и устройства, предназначенные для измерения, регулирования и контроля различных параметров изделий; 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рогостоящие инструмент и приспособления со сроком службы более года и стоимостью свыше 1 000 у.е.;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водственный и хозяйственный инвентарь (верстаки, контейнеры, предметы противопожарного назначения) со сроком службы более года и стоимостью свыше 1 000 у.е.;</w:t>
      </w:r>
    </w:p>
    <w:p>
      <w:pPr>
        <w:pStyle w:val="List"/>
        <w:tabs>
          <w:tab w:val="clear" w:pos="708"/>
          <w:tab w:val="left" w:pos="1080" w:leader="none"/>
        </w:tabs>
        <w:spacing w:lineRule="auto" w:line="36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чие неучтенные основные производственные фонды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тоимости здания, занимаемого производственным участком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тоимости здания производится исходя из общей площади (см. таблицу 3.2.), занимаемой участком и стоимости 1 кв. м. площади. Расчет приведен в табличной форме (таблица 5.1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.1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Расчёт стоимости здания, занимаемого участком, и амортизационных отчислени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98"/>
        <w:gridCol w:w="1408"/>
        <w:gridCol w:w="1595"/>
        <w:gridCol w:w="1806"/>
        <w:gridCol w:w="2065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расчет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1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дания, у.е.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занимаемая зданием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здания, у.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амортизации,%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амортизационных отчислений,у.е.</w:t>
            </w:r>
          </w:p>
        </w:tc>
      </w:tr>
      <w:tr>
        <w:trPr>
          <w:trHeight w:val="1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из-водствен-ная площад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8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726</w:t>
            </w:r>
          </w:p>
        </w:tc>
      </w:tr>
      <w:tr>
        <w:trPr>
          <w:trHeight w:val="1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спомо-гательная площад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4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55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005</w:t>
            </w:r>
          </w:p>
        </w:tc>
      </w:tr>
      <w:tr>
        <w:trPr>
          <w:trHeight w:val="10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8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93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,731</w:t>
            </w:r>
          </w:p>
        </w:tc>
      </w:tr>
    </w:tbl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затрат на оборудование и транспортные средства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затрат на рабочие машины и технологическое оборудование производится исходя из оптовой цены единицы машин и оборудования и количества единиц машин и оборудования данной модели.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ы на оборудование принимаются по прейскурантам. К прейскурантной цене добавляются затраты на упаковку, транспортировку, монтаж и пусконаладочные работы (эти затраты можно принять равными 10-15% от цены оборудования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тоимости конвейера производим исходя из его рабочей длины и стоимости одного погонного метра пролетной части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тоимость электродвигателя можно принять 30-40 % (принимаем 40 %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иведен в табличной форме (таблица 5.2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5.2.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/>
        <w:t>Расчёт стоимости транспортного и технологического оборудования</w:t>
      </w:r>
    </w:p>
    <w:tbl>
      <w:tblPr>
        <w:tblW w:w="9913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122"/>
        <w:gridCol w:w="1018"/>
        <w:gridCol w:w="809"/>
        <w:gridCol w:w="976"/>
        <w:gridCol w:w="1236"/>
        <w:gridCol w:w="1098"/>
        <w:gridCol w:w="686"/>
        <w:gridCol w:w="962"/>
      </w:tblGrid>
      <w:tr>
        <w:trPr>
          <w:trHeight w:val="271" w:hRule="atLeast"/>
        </w:trPr>
        <w:tc>
          <w:tcPr>
            <w:tcW w:w="20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, марка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. оборудования, шт.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</w:t>
            </w:r>
          </w:p>
        </w:tc>
        <w:tc>
          <w:tcPr>
            <w:tcW w:w="12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ранспорти-ровку, наладку, монтаж, у.е.</w:t>
            </w:r>
          </w:p>
        </w:tc>
        <w:tc>
          <w:tcPr>
            <w:tcW w:w="10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техники, у.е.</w:t>
            </w:r>
          </w:p>
        </w:tc>
        <w:tc>
          <w:tcPr>
            <w:tcW w:w="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, %</w:t>
            </w:r>
          </w:p>
        </w:tc>
        <w:tc>
          <w:tcPr>
            <w:tcW w:w="9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амортизационных отчислений, у.е.</w:t>
            </w:r>
          </w:p>
        </w:tc>
      </w:tr>
      <w:tr>
        <w:trPr>
          <w:trHeight w:val="510" w:hRule="atLeast"/>
        </w:trPr>
        <w:tc>
          <w:tcPr>
            <w:tcW w:w="2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, у.е.</w:t>
            </w:r>
          </w:p>
        </w:tc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го кол-ва, у.е.</w:t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стак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Р-106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38</w:t>
            </w:r>
          </w:p>
        </w:tc>
      </w:tr>
      <w:tr>
        <w:trPr>
          <w:trHeight w:val="317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вигатель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-20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8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4</w:t>
            </w:r>
          </w:p>
        </w:tc>
      </w:tr>
      <w:tr>
        <w:trPr>
          <w:trHeight w:val="317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йер(лента)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-20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7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1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4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4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95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7</w:t>
            </w:r>
          </w:p>
        </w:tc>
      </w:tr>
      <w:tr>
        <w:trPr>
          <w:trHeight w:val="317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яльник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0</w:t>
            </w:r>
          </w:p>
        </w:tc>
      </w:tr>
      <w:tr>
        <w:trPr>
          <w:trHeight w:val="317" w:hRule="atLeast"/>
        </w:trPr>
        <w:tc>
          <w:tcPr>
            <w:tcW w:w="20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3,4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,34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,75</w:t>
            </w:r>
          </w:p>
        </w:tc>
        <w:tc>
          <w:tcPr>
            <w:tcW w:w="6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10</w:t>
            </w:r>
          </w:p>
        </w:tc>
      </w:tr>
    </w:tbl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затрат на энергетическое оборудование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силовое энергетическое оборудование (электрогенераторы, электрические кабели, трансформаторы электрические и др.), его монтаж, упаковку и транспортировку при укрупнённых расчётах определяются исходя из норматива 45 у.е. на 1 кВт установленной мощности технологического и транспортного оборудования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663065" cy="25146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затрат на комплект дорогостоящей оснастки, УСПО и инструмента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дорогостоящую оснастку, УСПО, инструмент (первоначальный фонд) принимаются в размере 10% от балансовой стоимости технологического оборудования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06270" cy="25146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затрат на измерительные и регулирующие приборы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рганизации механической обработки деталей применяется много различной измерительной техники, регулирующих устройств и систем контроля за состоянием режущего инструмента. В каждом отдельном случае выбирается необходимая номенклатура и в соответствии с прейскурантом определяется её оптовая цена. В укрупнённых расчётах затраты на эти виды оснащения принимаются в размере 1,5-2,0% от оптовой цены оборудования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47520" cy="23558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затрат на производственный и хозяйственный инвентарь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производственный инвентарь (стеллажи, магазины для деталей и заготовок, магазины для инструмента и др.) принимаются в размере 1,5-2,0% от стоимости технологического оборудования, а на хозяйственный инвентарь – в размере 15,4 у.е. на одного работающего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486660" cy="23558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у.е. 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общей суммы основных производственных фондов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атраты, связанные с производственными фондами, сводятся в таблицу 5.3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.3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тоимости основных производственных фондов и амортизационных отчислени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70"/>
        <w:gridCol w:w="1629"/>
        <w:gridCol w:w="1564"/>
        <w:gridCol w:w="2023"/>
      </w:tblGrid>
      <w:tr>
        <w:trPr>
          <w:trHeight w:val="83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групп основных производственных фонд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ное обозначе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произ. фондов , у.е.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амортизации, %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211">
                  <wp:simplePos x="0" y="0"/>
                  <wp:positionH relativeFrom="column">
                    <wp:posOffset>2223135</wp:posOffset>
                  </wp:positionH>
                  <wp:positionV relativeFrom="paragraph">
                    <wp:posOffset>263525</wp:posOffset>
                  </wp:positionV>
                  <wp:extent cx="904875" cy="247650"/>
                  <wp:effectExtent l="0" t="0" r="0" b="0"/>
                  <wp:wrapNone/>
                  <wp:docPr id="6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мма амортизационных отчислений у.е</w:t>
            </w:r>
          </w:p>
        </w:tc>
      </w:tr>
      <w:tr>
        <w:trPr>
          <w:trHeight w:val="34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дание, занимаемое участк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4320" cy="2514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3,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5.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7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Технологическое оборудование и транспортные сред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4320" cy="2514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9,7579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.5.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101209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Энергетическое оборуд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31140" cy="2514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673018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051875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рогостоящая оснастка, УСПО и инструмен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4320" cy="2514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,975795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389107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Измерительные и регулирующие прибор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4320" cy="2514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268326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95857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роизводственный и хозяйственный инвентар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274320" cy="2514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95159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18104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eftNum"/>
              <w:tabs>
                <w:tab w:val="clear" w:pos="708"/>
                <w:tab w:val="left" w:pos="1080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enter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5,96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035601</w:t>
            </w:r>
          </w:p>
        </w:tc>
      </w:tr>
    </w:tbl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рсовой работе балансовая (первоначальная) среднегодовая стоимость основных производственных фондов принимается равной их первоначальной стоимости на момент расчёта (начало или конец планового периода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Сумма амортизационных отчислений по каждой видовой группе основных производственных фондов </w:t>
      </w:r>
      <w:r>
        <w:rPr>
          <w:rFonts w:cs="Times New Roman" w:ascii="Times New Roman" w:hAnsi="Times New Roman"/>
          <w:i/>
          <w:iCs/>
        </w:rPr>
        <w:t>Р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aj</w:t>
      </w:r>
      <w:r>
        <w:rPr>
          <w:rFonts w:cs="Times New Roman" w:ascii="Times New Roman" w:hAnsi="Times New Roman"/>
        </w:rPr>
        <w:t xml:space="preserve"> определяе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62355" cy="44831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6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ПС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j</w:t>
      </w:r>
      <w:r>
        <w:rPr>
          <w:rFonts w:cs="Times New Roman" w:ascii="Times New Roman" w:hAnsi="Times New Roman"/>
        </w:rPr>
        <w:t xml:space="preserve"> – балансовая первоначальная среднегодовая стоимость </w:t>
      </w:r>
      <w:r>
        <w:rPr>
          <w:rFonts w:cs="Times New Roman" w:ascii="Times New Roman" w:hAnsi="Times New Roman"/>
          <w:i/>
          <w:iCs/>
        </w:rPr>
        <w:t>j</w:t>
      </w:r>
      <w:r>
        <w:rPr>
          <w:rFonts w:cs="Times New Roman" w:ascii="Times New Roman" w:hAnsi="Times New Roman"/>
        </w:rPr>
        <w:t xml:space="preserve">-й видовой группы основных производственных фондов, у.е.;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aj</w:t>
      </w:r>
      <w:r>
        <w:rPr>
          <w:rFonts w:cs="Times New Roman" w:ascii="Times New Roman" w:hAnsi="Times New Roman"/>
        </w:rPr>
        <w:t xml:space="preserve"> - норма амортизации </w:t>
      </w:r>
      <w:r>
        <w:rPr>
          <w:rFonts w:cs="Times New Roman" w:ascii="Times New Roman" w:hAnsi="Times New Roman"/>
          <w:i/>
          <w:iCs/>
        </w:rPr>
        <w:t>j</w:t>
      </w:r>
      <w:r>
        <w:rPr>
          <w:rFonts w:cs="Times New Roman" w:ascii="Times New Roman" w:hAnsi="Times New Roman"/>
        </w:rPr>
        <w:t>-й видовой группы основных производственных фондов на полное восстановление, % в год; 12 – число месяцев в году (если задана месячная программа выпуска продукции; при годовой программе на 12 делить не нужно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</w:rPr>
        <w:t>6. РАСЧЕТ ЧИСЛЕННОСТИ ПРОМЫШЛЕННО-ПРОИЗВОДСТВЕННОГО ПЕРСОНАЛА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численности основных производственных рабочи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остоянно-поточных линиях численность производственных рабочих определяется исходя из количества рабочих мест согласно стандарт-планам. При этом устанавливается явочное количество рабочих (</w:t>
      </w:r>
      <w:r>
        <w:rPr>
          <w:i/>
          <w:iCs/>
          <w:sz w:val="28"/>
          <w:szCs w:val="28"/>
        </w:rPr>
        <w:t>Ч</w:t>
      </w:r>
      <w:r>
        <w:rPr>
          <w:i/>
          <w:iCs/>
          <w:sz w:val="28"/>
          <w:szCs w:val="28"/>
          <w:vertAlign w:val="subscript"/>
        </w:rPr>
        <w:t>оп.я</w:t>
      </w:r>
      <w:r>
        <w:rPr>
          <w:sz w:val="28"/>
          <w:szCs w:val="28"/>
        </w:rPr>
        <w:t>), работающих в одну смену, соответствующее принятому количеству единиц оборудования (рабочих мест) (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>). Для определения списочного состава основных производственных рабочих (</w:t>
      </w:r>
      <w:r>
        <w:rPr>
          <w:i/>
          <w:iCs/>
          <w:sz w:val="28"/>
          <w:szCs w:val="28"/>
        </w:rPr>
        <w:t>Ч</w:t>
      </w:r>
      <w:r>
        <w:rPr>
          <w:i/>
          <w:iCs/>
          <w:sz w:val="28"/>
          <w:szCs w:val="28"/>
          <w:vertAlign w:val="subscript"/>
        </w:rPr>
        <w:t>оп.с</w:t>
      </w:r>
      <w:r>
        <w:rPr>
          <w:sz w:val="28"/>
          <w:szCs w:val="28"/>
        </w:rPr>
        <w:t>) следует учесть сменность работы (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см</w:t>
      </w:r>
      <w:r>
        <w:rPr>
          <w:sz w:val="28"/>
          <w:szCs w:val="28"/>
        </w:rPr>
        <w:t>) и коэффициент невыходов (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сп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7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коэффициент невыходов на работу при выполнении курсовой работы принимаем равным 0,1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численности вспомогательных рабочих, ИТР и управленческого персонал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укрупненных расчетах численности контролеров, кладовщиков, уборщиков, подсобных рабочих, ИТР и управленческого персонала можно определить следующим образом. Число контролеров можно принять исходя из нормы обслуживания одним контролером 10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2 рабочих мест в сборочных цехах (в нашем случае возьмем 2 чел.). Численность комплектовщиков и кладовщиков можно принять равной одному человеку. Численность уборщиков производственных помещений определяется исходя из нормы обслуживания 550 м2 на одного рабочего (1чел.). Численность подсобных и вспомогательных рабочих можно принять 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,3% от общей численности рабочих (итого 1чел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ИТР и управленческого персонала на участке не должна превышать 3-5% от общей численности производственных рабочих (2 чел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исленность рабочего персонала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728"/>
      </w:tblGrid>
      <w:tr>
        <w:trPr/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тающих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</w:tr>
      <w:tr>
        <w:trPr/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овные производственные рабочие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помогательные рабочие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ТР и управленческий персонал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РАСЧЕТ СЕБЕСТОИМОСТИ И ЦЕНЫ ЕДИНИЦЫ ПРОДУКЦИИ С УЧЕТОМ КОСВЕННЫХ НАЛОГОВ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бестоимость единицы продукции – это выраженная в денежной форме сумма затрат на ее производство и реализацию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затраты, включаемые в себестоимость единицы продукции, разнообразны по своему составу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вызывает необходимость их классификации по определенным статьям расходов. Каждая статья расходов указывает целевое назначение затрат и их связь с процессом производства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атьям затрат рассчитывается полная себестоимость единицы продукции, а также отпускная оптовая цена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и затрат делятся на прямые, величина которых определяется на каждую единицу продукции прямым расчетом по установленным нормам, и косвенны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х величина определяется по нормативам, установленным либо в процентах к основной з/п , либо к производственной себестоимости продукции. 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татьи затрат “Сырье, материалы и другие материальные ценности за вычетом реализуемых отходов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татьи производим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606040" cy="492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8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</w:rPr>
        <w:t>..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</w:rPr>
        <w:t xml:space="preserve"> – количество видов материала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норма расхода материал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вида на одно изделие в принятых единицах измерения (кг., м., кв.м. и т.д.)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O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количество реализуемого отхода материала 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  <w:i/>
          <w:iCs/>
        </w:rPr>
        <w:t>-го</w:t>
      </w:r>
      <w:r>
        <w:rPr>
          <w:rFonts w:cs="Times New Roman" w:ascii="Times New Roman" w:hAnsi="Times New Roman"/>
        </w:rPr>
        <w:t xml:space="preserve"> вида при изготовлении изделия в принятых единицах измерения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>м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>о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соответственно цены единицы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го вида материала и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вида отходов, руб.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тз</w:t>
      </w:r>
      <w:r>
        <w:rPr>
          <w:rFonts w:cs="Times New Roman" w:ascii="Times New Roman" w:hAnsi="Times New Roman"/>
        </w:rPr>
        <w:t xml:space="preserve"> – коэффициент, учитывающий транспортно-заготовительные расходы при приобретении материалов (можно принять 1,03 – 1,05 т.е. 3-5% от прейскурантной стоимости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у статью включаются все затраты как на основные так и на вспомогательные материалы, необходимые для изготовления единиц продукции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атрат на сырье, основные и вспомогательные материалы произведем в табличной форме (табл.7.1.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прощения расчетов транспортно-заготовительные расходы можно определить по всей сумме затрат на сырье и материалы, а сумму реализуемых отходов условно примем 0.5-1% от стоимости материалов с учетом транспортно-заготовительных расходов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.1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/>
        <w:t>Расчет затрат на материальные ценности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378"/>
        <w:gridCol w:w="1266"/>
        <w:gridCol w:w="1629"/>
        <w:gridCol w:w="1637"/>
        <w:gridCol w:w="1397"/>
      </w:tblGrid>
      <w:tr>
        <w:trPr>
          <w:trHeight w:val="282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профиль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на комплект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 за единицу, у.е.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, у.е.</w:t>
            </w:r>
          </w:p>
        </w:tc>
      </w:tr>
      <w:tr>
        <w:trPr>
          <w:trHeight w:val="229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Лент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50.8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121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о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В-1-0,7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5</w:t>
            </w:r>
          </w:p>
        </w:tc>
      </w:tr>
      <w:tr>
        <w:trPr>
          <w:trHeight w:val="70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о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ЭВ-1-1,2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</w:tr>
      <w:tr>
        <w:trPr>
          <w:trHeight w:val="70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Шнур х/б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/б-1,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5</w:t>
            </w:r>
          </w:p>
        </w:tc>
      </w:tr>
      <w:tr>
        <w:trPr>
          <w:trHeight w:val="70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5. Бумага конд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-6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85</w:t>
            </w:r>
          </w:p>
        </w:tc>
      </w:tr>
      <w:tr>
        <w:trPr>
          <w:trHeight w:val="70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теклолент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59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теклоткань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</w:tr>
      <w:tr>
        <w:trPr>
          <w:trHeight w:val="138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Бакелитовый ла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</w:tr>
      <w:tr>
        <w:trPr>
          <w:trHeight w:val="70" w:hRule="atLeast"/>
        </w:trPr>
        <w:tc>
          <w:tcPr>
            <w:tcW w:w="2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ипой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5" w:leader="none"/>
              </w:tabs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1499-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</w:tr>
      <w:tr>
        <w:trPr>
          <w:trHeight w:val="587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Прочие материалы (принять 35% от общей суммы)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84</w:t>
            </w:r>
          </w:p>
        </w:tc>
      </w:tr>
      <w:tr>
        <w:trPr>
          <w:trHeight w:val="70" w:hRule="atLeast"/>
        </w:trPr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82</w:t>
            </w:r>
          </w:p>
        </w:tc>
      </w:tr>
      <w:tr>
        <w:trPr>
          <w:trHeight w:val="70" w:hRule="atLeast"/>
        </w:trPr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-заготовительные расходы 5%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4</w:t>
            </w:r>
          </w:p>
        </w:tc>
      </w:tr>
      <w:tr>
        <w:trPr>
          <w:trHeight w:val="70" w:hRule="atLeast"/>
        </w:trPr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7</w:t>
            </w:r>
          </w:p>
        </w:tc>
      </w:tr>
      <w:tr>
        <w:trPr>
          <w:trHeight w:val="225" w:hRule="atLeast"/>
        </w:trPr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уемые отходы 0,5%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6</w:t>
            </w:r>
          </w:p>
        </w:tc>
      </w:tr>
      <w:tr>
        <w:trPr>
          <w:trHeight w:val="70" w:hRule="atLeast"/>
        </w:trPr>
        <w:tc>
          <w:tcPr>
            <w:tcW w:w="8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ы на материальные ценности с учетом реализуемых отходов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90</w:t>
            </w:r>
          </w:p>
        </w:tc>
      </w:tr>
    </w:tbl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татьи затрат “ Покупные комплектующие изделия,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фабрикаты и услуги производственного характера”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74520" cy="5556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 (29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921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количество комплектующих или полуфабрикатов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 xml:space="preserve">-го наименования, шт; </w:t>
      </w:r>
      <w:r>
        <w:rPr>
          <w:rFonts w:cs="Times New Roman" w:ascii="Times New Roman" w:hAnsi="Times New Roman"/>
        </w:rPr>
        <w:drawing>
          <wp:inline distT="0" distB="0" distL="0" distR="0">
            <wp:extent cx="2921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оптовая цена </w:t>
      </w:r>
      <w:r>
        <w:rPr>
          <w:rFonts w:cs="Times New Roman" w:ascii="Times New Roman" w:hAnsi="Times New Roman"/>
          <w:lang w:val="en-US"/>
        </w:rPr>
        <w:t>j</w:t>
      </w:r>
      <w:r>
        <w:rPr>
          <w:rFonts w:cs="Times New Roman" w:ascii="Times New Roman" w:hAnsi="Times New Roman"/>
        </w:rPr>
        <w:t>-го наименования комплектующего или полуфабриката, у.е.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.2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Расчет затрат на покупные комплектующие изделия и полуфабрикат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483"/>
        <w:gridCol w:w="2428"/>
        <w:gridCol w:w="2155"/>
        <w:gridCol w:w="1585"/>
      </w:tblGrid>
      <w:tr>
        <w:trPr>
          <w:trHeight w:val="7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профиль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на комплект, шт.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цена за единицу, у.е.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, у.е.</w:t>
            </w:r>
          </w:p>
        </w:tc>
      </w:tr>
      <w:tr>
        <w:trPr>
          <w:trHeight w:val="7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пиль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Изх3,50,01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туш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коб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</w:tr>
      <w:tr>
        <w:trPr>
          <w:trHeight w:val="7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клад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7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ердечник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м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7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Клин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5</w:t>
            </w:r>
          </w:p>
        </w:tc>
      </w:tr>
      <w:tr>
        <w:trPr>
          <w:trHeight w:val="132" w:hRule="atLeast"/>
        </w:trPr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1</w:t>
            </w:r>
          </w:p>
        </w:tc>
      </w:tr>
      <w:tr>
        <w:trPr>
          <w:trHeight w:val="70" w:hRule="atLeast"/>
        </w:trPr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-заготовительные расходы 5%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5</w:t>
            </w:r>
          </w:p>
        </w:tc>
      </w:tr>
      <w:tr>
        <w:trPr>
          <w:trHeight w:val="203" w:hRule="atLeast"/>
        </w:trPr>
        <w:tc>
          <w:tcPr>
            <w:tcW w:w="8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трат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55</w:t>
            </w:r>
          </w:p>
        </w:tc>
      </w:tr>
    </w:tbl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статьи затрат “Основная заработная плата основных производственных рабочих 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чет основной заработной платы производственных рабочих на изготовление единицы продукции осуществляется по формуле 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50060" cy="5022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0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</w:rPr>
        <w:t>прем</w:t>
      </w:r>
      <w:r>
        <w:rPr>
          <w:rFonts w:cs="Times New Roman" w:ascii="Times New Roman" w:hAnsi="Times New Roman"/>
        </w:rPr>
        <w:t xml:space="preserve"> – коэффициент, учитывающий премии по премиальным системам (</w:t>
      </w:r>
      <w:r>
        <w:rPr>
          <w:rFonts w:cs="Times New Roman" w:ascii="Times New Roman" w:hAnsi="Times New Roman"/>
          <w:i/>
          <w:iCs/>
          <w:lang w:val="en-US"/>
        </w:rPr>
        <w:t>K</w:t>
      </w:r>
      <w:r>
        <w:rPr>
          <w:rFonts w:cs="Times New Roman" w:ascii="Times New Roman" w:hAnsi="Times New Roman"/>
          <w:i/>
          <w:iCs/>
          <w:vertAlign w:val="subscript"/>
        </w:rPr>
        <w:t>прем</w:t>
      </w:r>
      <w:r>
        <w:rPr>
          <w:rFonts w:cs="Times New Roman" w:ascii="Times New Roman" w:hAnsi="Times New Roman"/>
        </w:rPr>
        <w:t xml:space="preserve"> = 1,2-1,4)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t</w:t>
      </w:r>
      <w:r>
        <w:rPr>
          <w:rFonts w:cs="Times New Roman" w:ascii="Times New Roman" w:hAnsi="Times New Roman"/>
          <w:i/>
          <w:iCs/>
          <w:vertAlign w:val="subscript"/>
        </w:rPr>
        <w:t>шт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– – норма штучного времени на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-й операции </w:t>
      </w:r>
      <w:r>
        <w:rPr>
          <w:rFonts w:cs="Times New Roman" w:ascii="Times New Roman" w:hAnsi="Times New Roman"/>
          <w:i/>
          <w:iCs/>
        </w:rPr>
        <w:t>j</w:t>
      </w:r>
      <w:r>
        <w:rPr>
          <w:rFonts w:cs="Times New Roman" w:ascii="Times New Roman" w:hAnsi="Times New Roman"/>
        </w:rPr>
        <w:t>-го наименования деталей, мин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rFonts w:cs="Times New Roman" w:ascii="Times New Roman" w:hAnsi="Times New Roman"/>
          <w:i/>
          <w:iCs/>
          <w:vertAlign w:val="subscript"/>
        </w:rPr>
        <w:t>.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j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– часовая тарифная ставка, соответствующая разряду работы на 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</w:rPr>
        <w:t xml:space="preserve">-й операции </w:t>
      </w:r>
      <w:r>
        <w:rPr>
          <w:rFonts w:cs="Times New Roman" w:ascii="Times New Roman" w:hAnsi="Times New Roman"/>
          <w:i/>
          <w:iCs/>
        </w:rPr>
        <w:t>j</w:t>
      </w:r>
      <w:r>
        <w:rPr>
          <w:rFonts w:cs="Times New Roman" w:ascii="Times New Roman" w:hAnsi="Times New Roman"/>
        </w:rPr>
        <w:t>-го наименования деталей, у.е.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m </w:t>
      </w:r>
      <w:r>
        <w:rPr>
          <w:rFonts w:cs="Times New Roman" w:ascii="Times New Roman" w:hAnsi="Times New Roman"/>
        </w:rPr>
        <w:t>– количество операций для изготовления одной детали соответствующего разряда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основной заработной платы основных производственных рабочих на сборочных процессах приведен таблице 7.3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7.3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Расчет основной заработной платы производственных рабочих-сдельщиков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726"/>
        <w:gridCol w:w="904"/>
        <w:gridCol w:w="1085"/>
        <w:gridCol w:w="1110"/>
      </w:tblGrid>
      <w:tr>
        <w:trPr>
          <w:trHeight w:val="587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й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Раз-ряд работ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орма времени (t</w:t>
            </w:r>
            <w:r>
              <w:rPr>
                <w:sz w:val="20"/>
                <w:szCs w:val="20"/>
                <w:vertAlign w:val="subscript"/>
              </w:rPr>
              <w:t>штi</w:t>
            </w:r>
            <w:r>
              <w:rPr>
                <w:sz w:val="20"/>
                <w:szCs w:val="20"/>
              </w:rPr>
              <w:t>), мин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, у.е..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работной платы, у.е.</w:t>
            </w:r>
          </w:p>
        </w:tc>
      </w:tr>
      <w:tr>
        <w:trPr>
          <w:trHeight w:val="7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тереть и вставить магнитопровод в катушку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11</w:t>
            </w:r>
          </w:p>
        </w:tc>
      </w:tr>
      <w:tr>
        <w:trPr>
          <w:trHeight w:val="7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нту из жести протянуть через катушку и закрепить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9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6</w:t>
            </w:r>
          </w:p>
        </w:tc>
      </w:tr>
      <w:tr>
        <w:trPr>
          <w:trHeight w:val="7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делать виток вокруг сердечника, продуть через скобу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9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15</w:t>
            </w:r>
          </w:p>
        </w:tc>
      </w:tr>
      <w:tr>
        <w:trPr>
          <w:trHeight w:val="195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мотать конец ленты в приспособление и затянуть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3</w:t>
            </w:r>
          </w:p>
        </w:tc>
      </w:tr>
      <w:tr>
        <w:trPr>
          <w:trHeight w:val="124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паять место соединения ленты со скобой. Вставить клинь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49</w:t>
            </w:r>
          </w:p>
        </w:tc>
      </w:tr>
      <w:tr>
        <w:trPr>
          <w:trHeight w:val="202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адеть скобу на прокладку. Повторить переход ещё раз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6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3</w:t>
            </w:r>
          </w:p>
        </w:tc>
      </w:tr>
      <w:tr>
        <w:trPr>
          <w:trHeight w:val="456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Наложить рамы на магнитопровод, подложить прокладки, наложить колодки, закрепить шпильк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6</w:t>
            </w:r>
          </w:p>
        </w:tc>
      </w:tr>
      <w:tr>
        <w:trPr>
          <w:trHeight w:val="356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двести выводы к контакту, срезать изоляцию, залудить провод. Закрепить выводы на контакты. Уложить и запаять выводы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97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57</w:t>
            </w:r>
          </w:p>
        </w:tc>
      </w:tr>
      <w:tr>
        <w:trPr>
          <w:trHeight w:val="70" w:hRule="atLeast"/>
        </w:trPr>
        <w:tc>
          <w:tcPr>
            <w:tcW w:w="5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аркировать и визуально осмотреть трансформатор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83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8</w:t>
            </w:r>
          </w:p>
        </w:tc>
      </w:tr>
      <w:tr>
        <w:trPr>
          <w:trHeight w:val="226" w:hRule="atLeast"/>
          <w:cantSplit w:val="true"/>
        </w:trPr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ой фонд заработной платы: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13</w:t>
            </w:r>
          </w:p>
        </w:tc>
      </w:tr>
      <w:tr>
        <w:trPr>
          <w:trHeight w:val="70" w:hRule="atLeast"/>
        </w:trPr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Премии за выполнение плана (принимаем 40% от </w:t>
            </w:r>
            <w:r>
              <w:rPr>
                <w:i/>
                <w:iCs/>
                <w:sz w:val="20"/>
                <w:szCs w:val="20"/>
              </w:rPr>
              <w:t>Р</w:t>
            </w:r>
            <w:r>
              <w:rPr>
                <w:i/>
                <w:iCs/>
                <w:sz w:val="20"/>
                <w:szCs w:val="20"/>
                <w:vertAlign w:val="subscript"/>
              </w:rPr>
              <w:t>зпрям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5</w:t>
            </w:r>
          </w:p>
        </w:tc>
      </w:tr>
      <w:tr>
        <w:trPr>
          <w:trHeight w:val="195" w:hRule="atLeast"/>
          <w:cantSplit w:val="true"/>
        </w:trPr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сновная заработная плата на единицу продукции: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18</w:t>
            </w:r>
          </w:p>
        </w:tc>
      </w:tr>
      <w:tr>
        <w:trPr>
          <w:trHeight w:val="195" w:hRule="atLeast"/>
          <w:cantSplit w:val="true"/>
        </w:trPr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сего основная заработная плата на программу выпуска: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,2</w:t>
            </w:r>
          </w:p>
        </w:tc>
      </w:tr>
    </w:tbl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Расчет статьи затрат “Дополнительная зарплата плата основных производственных рабочих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ая заработная плата основных производственных рабочих может быть принята в процентах от основной заработной платы и определена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2463800" cy="4254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.у.е. 31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д.з.</w:t>
      </w:r>
      <w:r>
        <w:rPr>
          <w:rFonts w:cs="Times New Roman" w:ascii="Times New Roman" w:hAnsi="Times New Roman"/>
        </w:rPr>
        <w:t>=40%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татьи затрат “Основная и дополнительная заработная плата прочего ППП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основных производственных рабочих, в изготовлении продукции принимают участие и другие категории ППП: ИТР, управленческий персонал, служащие, младший обслуживающий персонал, ученики, вспомогательные рабочи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необходимостью исчисления налога на добавленную стоимость расчет заработной платы по категориям работающих, лучше выделить в отдельную статью (статья 5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Затраты по этой статье можно рассчитать с помощью коэффициента (К</w:t>
      </w:r>
      <w:r>
        <w:rPr>
          <w:rFonts w:cs="Times New Roman" w:ascii="Times New Roman" w:hAnsi="Times New Roman"/>
          <w:vertAlign w:val="subscript"/>
        </w:rPr>
        <w:t>з.п</w:t>
      </w:r>
      <w:r>
        <w:rPr>
          <w:rFonts w:cs="Times New Roman" w:ascii="Times New Roman" w:hAnsi="Times New Roman"/>
        </w:rPr>
        <w:t>), учитывающего соотношение заработной платы прочих категорий работающих (перечисленных выше) и заработной платы основных производственных рабочих (К</w:t>
      </w:r>
      <w:r>
        <w:rPr>
          <w:rFonts w:cs="Times New Roman" w:ascii="Times New Roman" w:hAnsi="Times New Roman"/>
          <w:vertAlign w:val="subscript"/>
        </w:rPr>
        <w:t>з.п</w:t>
      </w:r>
      <w:r>
        <w:rPr>
          <w:rFonts w:cs="Times New Roman" w:ascii="Times New Roman" w:hAnsi="Times New Roman"/>
        </w:rPr>
        <w:t>, можно принять равным 1.8-2.5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основной и дополнительной заработной платы прочих категорий ППП произведем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5454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2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, учитывающий размер дополнительной заработной плат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исленность вспомогательных рабочих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разряда, чел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794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эффективный фонд времени одного рабочего за плановый период, ч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часовая тарифная ставка рабочего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го разряда по повременной оплате труда, у.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разряд прочих категорий рабочих вторым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93290" cy="25781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.е.</w:t>
      </w:r>
    </w:p>
    <w:p>
      <w:pPr>
        <w:pStyle w:val="22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основной и дополнительной заработной платы ИТР и управленческого персонала производится по формул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5454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исленность ИТР и управленческого персонала н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й должности, чел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месячный должностной оклад работника н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>-й должности, у.е.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премиальную надбавку к окладу (</w:t>
      </w: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5-50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2698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основной и дополнительной заработной платы прочего ППП определяе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6070" cy="28257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8030" cy="2647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определить размер основной и дополнительной заработной платы, приходящейся на единицу изделия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, необходимо определить коэффициент соотнош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87425" cy="49974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35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63675" cy="4692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 основной и дополнительной заработной платы прочего ППП, приходящейся на единицу продукции </w:t>
      </w:r>
      <w:r>
        <w:rPr>
          <w:i/>
          <w:iCs/>
          <w:sz w:val="28"/>
          <w:szCs w:val="28"/>
          <w:lang w:val="en-US"/>
        </w:rPr>
        <w:t>j</w:t>
      </w:r>
      <w:r>
        <w:rPr>
          <w:sz w:val="28"/>
          <w:szCs w:val="28"/>
        </w:rPr>
        <w:t>-го наименования, производится по формуле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150" cy="266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6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2275" cy="2743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татьи затрат “Отчисления в государственный фонд социальной защиты населения РБ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Отчисления в фонд социальной защиты населения РБ производится со всех сумм выплат работающих в размере установленного норматива (Н</w:t>
      </w:r>
      <w:r>
        <w:rPr>
          <w:rFonts w:cs="Times New Roman" w:ascii="Times New Roman" w:hAnsi="Times New Roman"/>
          <w:vertAlign w:val="subscript"/>
        </w:rPr>
        <w:t>ос</w:t>
      </w:r>
      <w:r>
        <w:rPr>
          <w:rFonts w:cs="Times New Roman" w:ascii="Times New Roman" w:hAnsi="Times New Roman"/>
        </w:rPr>
        <w:t>=35%) . Расчет этого показателя произведем по формуле</w:t>
      </w:r>
    </w:p>
    <w:p>
      <w:pPr>
        <w:pStyle w:val="Mark"/>
        <w:tabs>
          <w:tab w:val="clear" w:pos="708"/>
          <w:tab w:val="left" w:pos="1080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68500" cy="3937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7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565400" cy="3937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татьи затрат “Единый платёж налогов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ведё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005965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8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489200" cy="393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татьи затрат “Топливо и электроэнергия для технологических целей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у статью включаются, как правило, затраты на силовую электроэнергию, потребляемую технологическим оборудованием и транспортными средствами. Расчёт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922270" cy="4940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9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W</w:t>
      </w:r>
      <w:r>
        <w:rPr>
          <w:rFonts w:cs="Times New Roman" w:ascii="Times New Roman" w:hAnsi="Times New Roman"/>
          <w:i/>
          <w:iCs/>
          <w:lang w:val="en-US"/>
        </w:rPr>
        <w:t>y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– установленная мощность электродвигателей оборудования и транспортных средств, кВт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– эффективный фонд времени работы оборудования и транспортных средств за плановый период времени в одну смену, ч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– тариф за 1 кВт∙ч электроэнергии, у.е. (</w:t>
      </w: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</w:rPr>
        <w:t>э</w:t>
      </w:r>
      <w:r>
        <w:rPr>
          <w:rFonts w:cs="Times New Roman" w:ascii="Times New Roman" w:hAnsi="Times New Roman"/>
        </w:rPr>
        <w:t>= 0,035 у.е.)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см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– число рабочих смен в сутки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вэ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. – коэффициент, учитывающий использование энергии по времени (</w:t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эв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. = 0,6-0,7)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эм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. – коэффициент, учитывающий использование энергии по мощности (</w:t>
      </w: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эм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. = 0,4-0,5)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>К</w:t>
      </w:r>
      <w:r>
        <w:rPr>
          <w:rFonts w:cs="Times New Roman" w:ascii="Times New Roman" w:hAnsi="Times New Roman"/>
          <w:i/>
          <w:iCs/>
          <w:vertAlign w:val="subscript"/>
        </w:rPr>
        <w:t>зо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. – коэффициент загрузки оборудования (средний по расчёту)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 xml:space="preserve">J </w:t>
      </w:r>
      <w:r>
        <w:rPr>
          <w:rFonts w:cs="Times New Roman" w:ascii="Times New Roman" w:hAnsi="Times New Roman"/>
        </w:rPr>
        <w:t>– коэффициент, учитывающий потери электроэнергии в сети (</w:t>
      </w:r>
      <w:r>
        <w:rPr>
          <w:rFonts w:cs="Times New Roman" w:ascii="Times New Roman" w:hAnsi="Times New Roman"/>
          <w:i/>
          <w:iCs/>
        </w:rPr>
        <w:t>J=1.15</w:t>
      </w:r>
      <w:r>
        <w:rPr>
          <w:rFonts w:cs="Times New Roman" w:ascii="Times New Roman" w:hAnsi="Times New Roman"/>
        </w:rPr>
        <w:t>)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η – коэффициент полезного действия оборудования (η=0.75 ) 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882900" cy="393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татьи затрат “Расходы на подготовку и освоение производства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расходы возмещаются не за счёт инновационного фонда, их размер определяе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557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0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732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осв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– процент расходов на освоение производства (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осв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i/>
          <w:iCs/>
        </w:rPr>
        <w:t>%</w:t>
      </w:r>
      <w:r>
        <w:rPr>
          <w:rFonts w:cs="Times New Roman" w:ascii="Times New Roman" w:hAnsi="Times New Roman"/>
        </w:rPr>
        <w:t>)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</w:rPr>
        <w:t>Расчёт статьи затрат “Износ инструментов и приспособлений целевого назначения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Затраты на возмещение износа специнструмента, спецоснастки и прочих специальных расходов определяются исходя из установленного норматива к основной заработной плате производственных рабочих (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vertAlign w:val="subscript"/>
        </w:rPr>
        <w:t xml:space="preserve">из </w:t>
      </w:r>
      <w:r>
        <w:rPr>
          <w:rFonts w:cs="Times New Roman" w:ascii="Times New Roman" w:hAnsi="Times New Roman"/>
        </w:rPr>
        <w:t>= 10-15%)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затрат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91565" cy="393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1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986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татьи затрат “Амортизационные отчисления основных производственных фондов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умма амортизационных отчислений определяются исходя из балансовой (первоначальной) стоимости основных производственных фондов и норм амортизации. Расчет доли амортизации (Р</w:t>
      </w:r>
      <w:r>
        <w:rPr>
          <w:rFonts w:cs="Times New Roman" w:ascii="Times New Roman" w:hAnsi="Times New Roman"/>
          <w:vertAlign w:val="subscript"/>
        </w:rPr>
        <w:t>а</w:t>
      </w:r>
      <w:r>
        <w:rPr>
          <w:rFonts w:cs="Times New Roman" w:ascii="Times New Roman" w:hAnsi="Times New Roman"/>
        </w:rPr>
        <w:t xml:space="preserve">), включаемой в себестоимость единицы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й продукции и в добавленную стоимость, произведем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52500" cy="393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2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77365" cy="4191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у.е. 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татьи затрат “Общепроизводственные расходы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затрат по данной статье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795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3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оп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– процент общепроизводственных расходов (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оп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= 80-100%)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335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татьи затрат “Общехозяйственные расходы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затрат по данной статье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66800" cy="3937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4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ох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– процент общехозяйственных расходов (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ох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= 60-80%)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59865" cy="393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татьи затрат “Потери от брака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м случае эта статья не рассчитывается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татьи затрат “Прочие производственные расходы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статьи “Прочие производственные расходы” включаются затраты на гарантийный ремонт и гарантийное обслуживание техники и другие виды затрат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В расчете величину этих затрат определим укрупненно, приняв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  <w:r>
        <w:rPr>
          <w:rFonts w:cs="Times New Roman" w:ascii="Times New Roman" w:hAnsi="Times New Roman"/>
        </w:rPr>
        <w:t xml:space="preserve"> равным 0.5-2% от суммы затрат (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  <w:r>
        <w:rPr>
          <w:rFonts w:cs="Times New Roman" w:ascii="Times New Roman" w:hAnsi="Times New Roman"/>
        </w:rPr>
        <w:t>) по всем предыдущим статьям (1-14)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04900" cy="39751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5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86865" cy="4133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Суммирование статей 1-14 получаем производственную себестоимость продукции (С</w:t>
      </w:r>
      <w:r>
        <w:rPr>
          <w:rFonts w:cs="Times New Roman" w:ascii="Times New Roman" w:hAnsi="Times New Roman"/>
          <w:vertAlign w:val="subscript"/>
        </w:rPr>
        <w:t>пр</w:t>
      </w:r>
      <w:r>
        <w:rPr>
          <w:rFonts w:cs="Times New Roman" w:ascii="Times New Roman" w:hAnsi="Times New Roman"/>
        </w:rPr>
        <w:t>)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840105" cy="2133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татьи затрат “Коммерческие расходы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статьи “Коммерческие расходы” включаются затраты на упаковку и транспортировку продукции до места её отправления на реализацию и другие виды расходов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В расчёте величину этих затрат можно определить укрупнённо, приняв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vertAlign w:val="subscript"/>
        </w:rPr>
        <w:t xml:space="preserve">ком </w:t>
      </w:r>
      <w:r>
        <w:rPr>
          <w:rFonts w:cs="Times New Roman" w:ascii="Times New Roman" w:hAnsi="Times New Roman"/>
        </w:rPr>
        <w:t>равным 1-2% от производственной себестоимости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367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.е (46)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нормативной прибыли на единицу продукции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рентабельности единицы продукции (</w:t>
      </w:r>
      <w:r>
        <w:rPr>
          <w:rFonts w:cs="Times New Roman" w:ascii="Times New Roman" w:hAnsi="Times New Roman"/>
          <w:i/>
          <w:iCs/>
        </w:rPr>
        <w:t>Ури</w:t>
      </w:r>
      <w:r>
        <w:rPr>
          <w:rFonts w:cs="Times New Roman" w:ascii="Times New Roman" w:hAnsi="Times New Roman"/>
        </w:rPr>
        <w:t>) можно принять равным 30-50% от полной себестоимости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гда размер нормативной прибыли на единицу продукции можно определить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398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7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335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цены предприятия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а предприятия определяе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90930" cy="24384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8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44015" cy="21336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татьи затрат “Отчисления в местные целевые бюджетные фонды ”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исления в местные целевые бюджетные фонды стабилизации экономики производителей сельскохозяйственной продукции и продовольствия, местные бюджетные целевые жилищно-инвестиционные фонды и целевой сбор на содержание и ремонт жилищного фонда определяю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58290" cy="4445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49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 xml:space="preserve">м.б </w:t>
      </w:r>
      <w:r>
        <w:rPr>
          <w:rFonts w:cs="Times New Roman" w:ascii="Times New Roman" w:hAnsi="Times New Roman"/>
        </w:rPr>
        <w:t>. – норматив отчисления в местные целевые бюджетные фонды (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м.б</w:t>
      </w:r>
      <w:r>
        <w:rPr>
          <w:rFonts w:cs="Times New Roman" w:ascii="Times New Roman" w:hAnsi="Times New Roman"/>
          <w:i/>
          <w:iCs/>
        </w:rPr>
        <w:t>=3%</w:t>
      </w:r>
      <w:r>
        <w:rPr>
          <w:rFonts w:cs="Times New Roman" w:ascii="Times New Roman" w:hAnsi="Times New Roman"/>
        </w:rPr>
        <w:t>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38300" cy="393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цены без учёта НДС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цены без учёта НДС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50340" cy="22352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0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57375" cy="2133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НДС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НДС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32230" cy="41719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1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 xml:space="preserve">ндс </w:t>
      </w:r>
      <w:r>
        <w:rPr>
          <w:rFonts w:cs="Times New Roman" w:ascii="Times New Roman" w:hAnsi="Times New Roman"/>
        </w:rPr>
        <w:t>– процент налога на добавленную стоимость (принимаем равным 18%)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556385" cy="4089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цены реализации с учётом косвенных налогов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асчёт цены реализации с учётом косвенных налогов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96035" cy="2317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>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98625" cy="21336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расчетов себестоимости и отпускной цены единицы продукции сведены в таблице 7.4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7.4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/>
        <w:t>Результаты расчетов себестоимости отпускной цены единицы продук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5"/>
        <w:gridCol w:w="1259"/>
        <w:gridCol w:w="1597"/>
        <w:gridCol w:w="1527"/>
      </w:tblGrid>
      <w:tr>
        <w:trPr>
          <w:trHeight w:val="52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е обозначения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 на плановый выпуск продукции, у.е.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иницу продукции, у.е.</w:t>
            </w:r>
          </w:p>
        </w:tc>
      </w:tr>
      <w:tr>
        <w:trPr>
          <w:trHeight w:val="39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ырьё, материалы и другие материальные ценности за вычетом реализуемых отходов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,15941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71909881</w:t>
            </w:r>
          </w:p>
        </w:tc>
      </w:tr>
      <w:tr>
        <w:trPr>
          <w:trHeight w:val="37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купные комплектующие изделия, полуфабрикаты и услуги производственного характер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,8605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55</w:t>
            </w:r>
          </w:p>
        </w:tc>
      </w:tr>
      <w:tr>
        <w:trPr>
          <w:trHeight w:val="37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новная заработная плата основных производственных рабочих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з.о.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8,416979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18494</w:t>
            </w:r>
          </w:p>
        </w:tc>
      </w:tr>
      <w:tr>
        <w:trPr>
          <w:trHeight w:val="42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Дополнительная заработная плата основных производственных рабочих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з.д.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366792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64473976</w:t>
            </w:r>
          </w:p>
        </w:tc>
      </w:tr>
      <w:tr>
        <w:trPr>
          <w:trHeight w:val="435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сновная и дополнительная заработная плата прочего ППП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з.ппп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8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51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числения в государственный фонд социальной защиты населения РБ (35% от ФЗП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с.з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,35032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91580620</w:t>
            </w:r>
          </w:p>
        </w:tc>
      </w:tr>
      <w:tr>
        <w:trPr>
          <w:trHeight w:val="48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Единый платёж налогов (отчисления в фонд содействия занятости и чрезвычайный налог) – 5% от ФЗП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е.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9071886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13082945</w:t>
            </w:r>
          </w:p>
        </w:tc>
      </w:tr>
      <w:tr>
        <w:trPr>
          <w:trHeight w:val="7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Топливо и электроэнергия для технологических целей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9100697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078438</w:t>
            </w:r>
          </w:p>
        </w:tc>
      </w:tr>
      <w:tr>
        <w:trPr>
          <w:trHeight w:val="279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асходы на подготовку и освоение производства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п.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841697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118494</w:t>
            </w:r>
          </w:p>
        </w:tc>
      </w:tr>
      <w:tr>
        <w:trPr>
          <w:trHeight w:val="495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Износ инструментов и приспособлений целевого назначения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из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2625469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77741</w:t>
            </w:r>
          </w:p>
        </w:tc>
      </w:tr>
      <w:tr>
        <w:trPr>
          <w:trHeight w:val="435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Амортизационные отчисления основных производственных фондов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19633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2946586</w:t>
            </w:r>
          </w:p>
        </w:tc>
      </w:tr>
      <w:tr>
        <w:trPr>
          <w:trHeight w:val="7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Общепроизводственные расходы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п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4,73358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947952</w:t>
            </w:r>
          </w:p>
        </w:tc>
      </w:tr>
      <w:tr>
        <w:trPr>
          <w:trHeight w:val="70" w:hRule="atLeast"/>
        </w:trPr>
        <w:tc>
          <w:tcPr>
            <w:tcW w:w="5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Общехозяйственные расходы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ох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,050188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710964</w:t>
            </w:r>
          </w:p>
        </w:tc>
      </w:tr>
      <w:tr>
        <w:trPr>
          <w:trHeight w:val="149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отери от брака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бр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рочие производственные расходы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4837956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6795337</w:t>
            </w:r>
          </w:p>
        </w:tc>
      </w:tr>
      <w:tr>
        <w:trPr>
          <w:trHeight w:val="7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оизводственная себестоимость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23,31174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,77557877</w:t>
            </w:r>
          </w:p>
        </w:tc>
      </w:tr>
      <w:tr>
        <w:trPr>
          <w:trHeight w:val="10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Коммерческие расходы (внепроизводственные)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ком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2331174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9775578</w:t>
            </w:r>
          </w:p>
        </w:tc>
      </w:tr>
      <w:tr>
        <w:trPr>
          <w:trHeight w:val="7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лная себестоимость продукци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п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9,54485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,87333456</w:t>
            </w:r>
          </w:p>
        </w:tc>
      </w:tr>
      <w:tr>
        <w:trPr>
          <w:trHeight w:val="7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Нормативная прибыль на единицу продукции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2,86346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96200036</w:t>
            </w:r>
          </w:p>
        </w:tc>
      </w:tr>
      <w:tr>
        <w:trPr>
          <w:trHeight w:val="7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Цена предприятия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2,4083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,8353349</w:t>
            </w:r>
          </w:p>
        </w:tc>
      </w:tr>
      <w:tr>
        <w:trPr>
          <w:trHeight w:val="7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Отчисления в местные целевые бюджетные фонды в республиканский фонд поддержки производителей с/х продукции, норматив 3%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м.р.б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8,424999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39696912</w:t>
            </w:r>
          </w:p>
        </w:tc>
      </w:tr>
      <w:tr>
        <w:trPr>
          <w:trHeight w:val="7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417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Отпускная цена без учёта НДС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от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80,83331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,2323040</w:t>
            </w:r>
          </w:p>
        </w:tc>
      </w:tr>
      <w:tr>
        <w:trPr>
          <w:trHeight w:val="7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 НДС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дс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0,549996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38181472</w:t>
            </w:r>
          </w:p>
        </w:tc>
      </w:tr>
      <w:tr>
        <w:trPr>
          <w:trHeight w:val="70" w:hRule="atLeast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 Цена реализации с учётом косвенных налогов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  <w:r>
              <w:rPr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1,3833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6141187</w:t>
            </w:r>
          </w:p>
        </w:tc>
      </w:tr>
    </w:tbl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РАСЧЕТ ТЕХНИКО-ЭКОНОМИЧЕСКИХ ПОКАЗАТЕЛЕЙ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производственно-хозяйственной деятельности любого производственно-хозяйственного подразделения оценивается с помощью ряда технико-экономических показателей. Их определение основывается на тщательном экономическом анализе и расчетах, которые дают возможность судить о степени использования материальных, трудовых и финансовых ресурсов подразделения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потребности в оборотных средствах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тные средства состоят из оборотных производственных фондов и фондов обращения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отные производственные фонды включают стоимость производственных запасов (основных и вспомогательных материалов, покупных комплектующих изделий, топлива, тары, запчастей и малоценных быстроизнашивающихся предметов, малоценного инструмента, инвентаря), незавершённого производства и расходов будущих периодов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ы обращения представляют собой стоимость готовой продукции на складе, денежные средства в расчётах, кассе предприятия и на счетах в банк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пособу расчёта оборотные средства делятся на нормируемые и ненормируемы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ормируемым оборотным средствам относятся все элементы оборотных производственных фондов, а из фондов обращения – стоимость готовой продукции, находящейся на склад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енормируемым оборотным средствам относятся остальные элементы фондов обращения: денежные средства в расчётах, кассе предприятия и на счетах в банк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урсовой работе определяется только стоимость нормируемых оборотных средств. Она принимается равной 50% стоимости основных производственных фондов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полной себестоимости планового объёма продукции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себестоимости товарного выпуска продукции участка цеха за плановый период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64920" cy="52705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3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С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ni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. – полная себестоимость единицы </w:t>
      </w:r>
      <w:r>
        <w:rPr>
          <w:rFonts w:cs="Times New Roman" w:ascii="Times New Roman" w:hAnsi="Times New Roman"/>
          <w:i/>
          <w:iCs/>
          <w:lang w:val="en-US"/>
        </w:rPr>
        <w:t>i</w:t>
      </w:r>
      <w:r>
        <w:rPr>
          <w:rFonts w:cs="Times New Roman" w:ascii="Times New Roman" w:hAnsi="Times New Roman"/>
        </w:rPr>
        <w:t>-го вида изделия, у.е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03095" cy="21907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объёма реализуемой продукции за плановый период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ция цеха (участка) – это продукция, выработанная для реализации на сторону (передача другому цеху). Объем товарной продукции определяе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541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4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653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Т</w:t>
      </w:r>
      <w:r>
        <w:rPr>
          <w:rFonts w:cs="Times New Roman" w:ascii="Times New Roman" w:hAnsi="Times New Roman"/>
          <w:i/>
          <w:iCs/>
          <w:vertAlign w:val="subscript"/>
        </w:rPr>
        <w:t>р</w:t>
      </w:r>
      <w:r>
        <w:rPr>
          <w:rFonts w:cs="Times New Roman" w:ascii="Times New Roman" w:hAnsi="Times New Roman"/>
        </w:rPr>
        <w:t xml:space="preserve"> – товарная продукция участка, оцениваемая в действующих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пускных ценах предприятия на плановый период, 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m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– номенклатура изготовляемых изделий на участке за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й период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lang w:val="en-US"/>
        </w:rPr>
        <w:t>N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программа выпуска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го вида изделия по участку за 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й период, шт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Ц</w:t>
      </w:r>
      <w:r>
        <w:rPr>
          <w:rFonts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– отпускная цена единицы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-го вида изделия, у.е./шт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затрат на одну условную единицу реализуемой продукции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раты на одну условную единицу реализуемой продукции определяю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65810" cy="5257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5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25600" cy="4191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общей суммы прибыли от реализации продукции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ыль от реализации основной продукции участка (цеха) определяе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17725" cy="2819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6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843020" cy="2578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В курсовой работе необходимо учесть прибыль от прочей реализации (сверхнормативные запасы товароматериальных ценностей, проведение работ и оказание услуг промышленного характера). Прибыль от прочей реализации можно принять в размере 15% от 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vertAlign w:val="subscript"/>
        </w:rPr>
        <w:t>р.п</w:t>
      </w:r>
      <w:r>
        <w:rPr>
          <w:rFonts w:cs="Times New Roman" w:ascii="Times New Roman" w:hAnsi="Times New Roman"/>
        </w:rPr>
        <w:t>, т.е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97915" cy="2438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7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153920" cy="25590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9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сумма прибыли от реализации продукции определяе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31595" cy="27749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8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423160" cy="2533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балансовой прибыли предприятия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Балансовая прибыль 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vertAlign w:val="subscript"/>
        </w:rPr>
        <w:t xml:space="preserve">б </w:t>
      </w:r>
      <w:r>
        <w:rPr>
          <w:rFonts w:cs="Times New Roman" w:ascii="Times New Roman" w:hAnsi="Times New Roman"/>
        </w:rPr>
        <w:t xml:space="preserve">характеризует результат всей производственно- хозяйственной деятельности цеха (участка). Она определяется по формуле 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66520" cy="26987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59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19175" cy="2470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>р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– прибыль от реализации, у.е.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>р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i/>
          <w:iCs/>
          <w:vertAlign w:val="subscript"/>
        </w:rPr>
        <w:t>в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– прибыль или убытки от внереализационной деятельности, 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Прибыль и убытки от внереализационной деятельности (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>) включают: пени, штрафы, полученные от других участков, цехов, предприятий за нарушение договоров; дивиденды по акциям, облигациям и другим ценным бумагам; доходы от участия в совместных предприятиях, сдачи имущества в аренду, от продажи продукции на аукционах, от биржевой и брокерской деятельности, а также убытки от ликвидации не полностью амортизированных основных производственных фондов, списания долгов за истечением срока исковой давности, стихийных бедствий и пр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В курсовой работе 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vertAlign w:val="subscript"/>
        </w:rPr>
        <w:t xml:space="preserve">в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vertAlign w:val="subscript"/>
        </w:rPr>
        <w:t xml:space="preserve">в </w:t>
      </w:r>
      <w:r>
        <w:rPr>
          <w:rFonts w:cs="Times New Roman" w:ascii="Times New Roman" w:hAnsi="Times New Roman"/>
        </w:rPr>
        <w:t xml:space="preserve">принимаются равными нулю. В связи с этим 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vertAlign w:val="subscript"/>
        </w:rPr>
        <w:t xml:space="preserve">б </w:t>
      </w:r>
      <w:r>
        <w:rPr>
          <w:rFonts w:cs="Times New Roman" w:ascii="Times New Roman" w:hAnsi="Times New Roman"/>
        </w:rPr>
        <w:t xml:space="preserve">принимается равной 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vertAlign w:val="subscript"/>
        </w:rPr>
        <w:t>р</w:t>
      </w:r>
      <w:r>
        <w:rPr>
          <w:rFonts w:cs="Times New Roman" w:ascii="Times New Roman" w:hAnsi="Times New Roman"/>
        </w:rPr>
        <w:t>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налога на недвижимость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налога на недвижимость определяе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04900" cy="42354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0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3048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– ставка налога на недвижимость, % /год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413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статочная стоимость основных производственных фондов участка за месяц, 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довая ставка налога на недвижимость, являющуюся собственностью государства, устанавливается в размере 1% от остаточной стоимости основных производственных фондов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таточная стоимость основных производственных фондов в курсовой работе определяе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81735" cy="25781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1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159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– сумма износа основных производственных фондов цеха (участка), 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у износа основных производственных фондов можно принять в размере суммы амортизации. Только при месячной программе необходимо взять 1/12 часть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600325" cy="25590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99590" cy="42862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налога на нормируемые оборотные средства (оборотный капитал)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налога на оборотный капитал определяе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13155" cy="41783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2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084705" cy="41719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413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– среднегодовая стоимость нормируемых оборотных средств, 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общей суммы налога на недвижимость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налога на недвижимость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413510" cy="2921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3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35455" cy="23558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у.е. 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налогооблагаемой прибыли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налогооблагаемой прибыли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234565" cy="27749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4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680970" cy="24003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>н.до</w:t>
      </w:r>
      <w:r>
        <w:rPr>
          <w:rFonts w:cs="Times New Roman" w:ascii="Times New Roman" w:hAnsi="Times New Roman"/>
        </w:rPr>
        <w:t xml:space="preserve">. – прибыль от мероприятий, которые облагаются налогом на доход (можно принять 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>н.до</w:t>
      </w:r>
      <w:r>
        <w:rPr>
          <w:rFonts w:cs="Times New Roman" w:ascii="Times New Roman" w:hAnsi="Times New Roman"/>
          <w:i/>
          <w:iCs/>
        </w:rPr>
        <w:t xml:space="preserve">=0 </w:t>
      </w:r>
      <w:r>
        <w:rPr>
          <w:rFonts w:cs="Times New Roman" w:ascii="Times New Roman" w:hAnsi="Times New Roman"/>
        </w:rPr>
        <w:t>), у.е.;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>лн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– размер льготируемой прибыли (дивиденды и др.), 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налога на прибыль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налога на прибыль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106805" cy="43116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5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41195" cy="4133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– ставка налога на прибыль (можно принять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пр</w:t>
      </w: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</w:rPr>
        <w:t>24%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)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транспортного налога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транспортного налога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810510" cy="44005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6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669030" cy="41719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тр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– ставка транспортного налога (можно принять </w:t>
      </w:r>
      <w:r>
        <w:rPr>
          <w:rFonts w:cs="Times New Roman" w:ascii="Times New Roman" w:hAnsi="Times New Roman"/>
          <w:i/>
          <w:iCs/>
        </w:rPr>
        <w:t>Н</w:t>
      </w:r>
      <w:r>
        <w:rPr>
          <w:rFonts w:cs="Times New Roman" w:ascii="Times New Roman" w:hAnsi="Times New Roman"/>
          <w:i/>
          <w:iCs/>
          <w:vertAlign w:val="subscript"/>
        </w:rPr>
        <w:t>тр</w:t>
      </w:r>
      <w:r>
        <w:rPr>
          <w:rFonts w:cs="Times New Roman" w:ascii="Times New Roman" w:hAnsi="Times New Roman"/>
          <w:vertAlign w:val="subscript"/>
        </w:rPr>
        <w:t>=</w:t>
      </w:r>
      <w:r>
        <w:rPr>
          <w:rFonts w:cs="Times New Roman" w:ascii="Times New Roman" w:hAnsi="Times New Roman"/>
        </w:rPr>
        <w:t>5%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)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чистой прибыли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асчёт чистой прибыли (прибыли, остающейся в распоряжении предприятия, цеха, участка и направляемой для формирования резервного фонда (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>р.ф</w:t>
      </w:r>
      <w:r>
        <w:rPr>
          <w:rFonts w:cs="Times New Roman" w:ascii="Times New Roman" w:hAnsi="Times New Roman"/>
        </w:rPr>
        <w:t>=5%), фонда пополнения собственных оборотных средств (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 xml:space="preserve">ф.ос </w:t>
      </w:r>
      <w:r>
        <w:rPr>
          <w:rFonts w:cs="Times New Roman" w:ascii="Times New Roman" w:hAnsi="Times New Roman"/>
        </w:rPr>
        <w:t>= 30%), фонда накопления (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>ф.н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= 30%) и фонда потребления (</w:t>
      </w:r>
      <w:r>
        <w:rPr>
          <w:rFonts w:cs="Times New Roman" w:ascii="Times New Roman" w:hAnsi="Times New Roman"/>
          <w:i/>
          <w:iCs/>
        </w:rPr>
        <w:t>П</w:t>
      </w:r>
      <w:r>
        <w:rPr>
          <w:rFonts w:cs="Times New Roman" w:ascii="Times New Roman" w:hAnsi="Times New Roman"/>
          <w:i/>
          <w:iCs/>
          <w:vertAlign w:val="subscript"/>
        </w:rPr>
        <w:t xml:space="preserve">ф.п </w:t>
      </w:r>
      <w:r>
        <w:rPr>
          <w:rFonts w:cs="Times New Roman" w:ascii="Times New Roman" w:hAnsi="Times New Roman"/>
        </w:rPr>
        <w:t>= 35%))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2009140" cy="28956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67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302000" cy="24003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уровня рентабельности изделия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Расчёт уровня рентабельности изделия </w:t>
      </w:r>
      <w:r>
        <w:rPr>
          <w:rFonts w:cs="Times New Roman" w:ascii="Times New Roman" w:hAnsi="Times New Roman"/>
          <w:i/>
          <w:iCs/>
        </w:rPr>
        <w:t>j</w:t>
      </w:r>
      <w:r>
        <w:rPr>
          <w:rFonts w:cs="Times New Roman" w:ascii="Times New Roman" w:hAnsi="Times New Roman"/>
        </w:rPr>
        <w:t>-го наименования (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i/>
          <w:iCs/>
          <w:vertAlign w:val="subscript"/>
        </w:rPr>
        <w:t>изд.j</w:t>
      </w:r>
      <w:r>
        <w:rPr>
          <w:rFonts w:cs="Times New Roman" w:ascii="Times New Roman" w:hAnsi="Times New Roman"/>
        </w:rPr>
        <w:t>)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79905" cy="50228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68</w:t>
      </w:r>
      <w:r>
        <w:rPr>
          <w:rFonts w:cs="Times New Roman" w:ascii="Times New Roman" w:hAnsi="Times New Roman"/>
        </w:rPr>
        <w:t>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05660" cy="44005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уровня рентабельности производства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Расчёт уровня рентабельности производства (</w:t>
      </w:r>
      <w:r>
        <w:rPr>
          <w:rFonts w:cs="Times New Roman" w:ascii="Times New Roman" w:hAnsi="Times New Roman"/>
          <w:i/>
          <w:iCs/>
        </w:rPr>
        <w:t>У</w:t>
      </w:r>
      <w:r>
        <w:rPr>
          <w:rFonts w:cs="Times New Roman" w:ascii="Times New Roman" w:hAnsi="Times New Roman"/>
          <w:i/>
          <w:iCs/>
          <w:vertAlign w:val="subscript"/>
        </w:rPr>
        <w:t>р.п</w:t>
      </w:r>
      <w:r>
        <w:rPr>
          <w:rFonts w:cs="Times New Roman" w:ascii="Times New Roman" w:hAnsi="Times New Roman"/>
        </w:rPr>
        <w:t>)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217295" cy="46164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69</w:t>
      </w:r>
      <w:r>
        <w:rPr>
          <w:rFonts w:cs="Times New Roman" w:ascii="Times New Roman" w:hAnsi="Times New Roman"/>
        </w:rPr>
        <w:t>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04745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2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фондоотдачи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ндоотдача характеризует уровень использования всех основных производственных фондов цеха (участка). Основные производственные фонды включают балансовую (первоначальную) стоимость всех видовых групп производственных фондов цеха или участка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фондоотдачи производится по формуле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65810" cy="48387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70)</w:t>
      </w:r>
    </w:p>
    <w:p>
      <w:pPr>
        <w:pStyle w:val="Mark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395095" cy="41021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у.е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  <w:i/>
          <w:iCs/>
        </w:rPr>
        <w:t>О</w:t>
      </w:r>
      <w:r>
        <w:rPr>
          <w:rFonts w:cs="Times New Roman" w:ascii="Times New Roman" w:hAnsi="Times New Roman"/>
          <w:i/>
          <w:iCs/>
          <w:vertAlign w:val="subscript"/>
        </w:rPr>
        <w:t>пр.ф.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. – среднегодовая стоимость основных производственных фондов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рассчитанные ТЭП сводятся в таблице 8.1</w:t>
      </w:r>
    </w:p>
    <w:p>
      <w:pPr>
        <w:pStyle w:val="Main1"/>
        <w:tabs>
          <w:tab w:val="clear" w:pos="708"/>
          <w:tab w:val="left" w:pos="1080" w:leader="none"/>
          <w:tab w:val="left" w:pos="810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Main1"/>
        <w:tabs>
          <w:tab w:val="clear" w:pos="708"/>
          <w:tab w:val="left" w:pos="1080" w:leader="none"/>
          <w:tab w:val="left" w:pos="81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Таблица 8.1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Основные ТЭП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1483"/>
        <w:gridCol w:w="1720"/>
      </w:tblGrid>
      <w:tr>
        <w:trPr>
          <w:trHeight w:val="70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6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овый объём производства, в том числе: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</w:t>
            </w:r>
          </w:p>
        </w:tc>
      </w:tr>
      <w:tr>
        <w:trPr>
          <w:trHeight w:val="111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ъём реализуемой продук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91,3833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лная себестоимость реализуемой продук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9009,54485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атраты на условную единицу продук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23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лная себестоимость единицы продукции: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/шт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,873334562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Цена предприятия единицы продукции: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,83533493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Цена реализации продукции с учётом косвенных налогов: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691,3833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ибыль от реализации продук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458,29297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Чистая прибыль предприят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691,133146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Уровень рентабельности производств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,15209852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Уровень рентабельности издел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Фондоотдача выпускаемой продукц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266735144</w:t>
            </w:r>
          </w:p>
        </w:tc>
      </w:tr>
      <w:tr>
        <w:trPr>
          <w:trHeight w:val="277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Численность ППП – всег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новных производственных рабочи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помогательных производственных рабочих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ТР и управленческого персонал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Производительность труда одного производственного рабочег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/чел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4,45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роизводительность труда работающих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/чел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4,67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 Размер отчислений в фонд СЗН РБ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18,35032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 Размер единого платежа налога в бюдже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6,9071886</w:t>
            </w:r>
          </w:p>
        </w:tc>
      </w:tr>
      <w:tr>
        <w:trPr>
          <w:trHeight w:val="163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 Размер отчислений в местный целевой бюджет и в республиканский целевой фонд (с/х, ДФ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68,424999</w:t>
            </w:r>
          </w:p>
        </w:tc>
      </w:tr>
      <w:tr>
        <w:trPr>
          <w:trHeight w:val="211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 НДС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10,549996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 Размер налога на прибыл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24,826528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Размер налога на недвижимость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,27366117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Стоимость основных производственных фондов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215,96454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Среднегодовая стоимость оборотного капитал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909,46447</w:t>
            </w:r>
          </w:p>
        </w:tc>
      </w:tr>
      <w:tr>
        <w:trPr>
          <w:trHeight w:val="224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Общий фонд заработной платы ППП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35,8</w:t>
            </w:r>
          </w:p>
        </w:tc>
      </w:tr>
      <w:tr>
        <w:trPr>
          <w:trHeight w:val="70" w:hRule="atLeast"/>
        </w:trPr>
        <w:tc>
          <w:tcPr>
            <w:tcW w:w="6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Среднемесячная заработная плата одного работающег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е.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5,0195122</w:t>
            </w:r>
          </w:p>
        </w:tc>
      </w:tr>
    </w:tbl>
    <w:p>
      <w:pPr>
        <w:pStyle w:val="TitleAux"/>
        <w:tabs>
          <w:tab w:val="clear" w:pos="708"/>
          <w:tab w:val="left" w:pos="1080" w:leader="none"/>
        </w:tabs>
        <w:spacing w:lineRule="auto" w:line="36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курсовой работы был сделан вывод о целесообразности организации производства трансформатора виде однопредметной непрерывно-поточной линии, после рассмотрения таких показателей, как коэффициент специализации и коэффициент массовости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Были рассчитаны основные календарно-плановые нормативы данного производства, укрупненный такт данной поточной линии, количество рабочих мест по операциям и по всей линии в целом, были рассчитаны размеры образующихся заделов и незавершенного производства, был разработан стандарт - план данного производства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основании полученных результатов, были рассчитаны необходимые производственные площади и проведена планировка производственного участка с учетом необходимых удельных нормативов площади по каждому виду производственного оборудования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 целью экономического обоснования производства данного изделия, рассчитывались такие технико-экономические показатели, как суммы амортизационных отчислений на основные производственные фонды, себестоимость и отпускная цена единицы продукции, объем и себестоимость товарной продукции, показатель фондоотдачи основных производственных фондов, балансовая прибыль и прибыль, остающаяся в распоряжении предприятия после уплаты всех необходимых платежей, уровень рентабельности всего производства в целом и производства единицы продукции в частности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</w:rPr>
        <w:t>1. Методическое пособие для выполнения курсовой работы по курсу “Организация, планирование и управление предприятием”, ч. 1 и 2 /под редакцией Н.И. Новицкого – Мн.: БГУИР, 2004г.</w:t>
      </w:r>
    </w:p>
    <w:p>
      <w:pPr>
        <w:pStyle w:val="Main1"/>
        <w:tabs>
          <w:tab w:val="clear" w:pos="708"/>
          <w:tab w:val="left" w:pos="1080" w:leader="none"/>
        </w:tabs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“Организация и планирование радиотехнического производства. Управление предприятием радио промышленности” /под редакцией А.И. Кноля, Г.Н. Лапшина, - М.: Высш. школа, 1987г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 участк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9220" cy="705421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705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Верстак, 2.Конвейер, 3.Местное освещение, 4.Окно, 5.Умывальник, 6.Капитальная стена, 7.Дверь двуполн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8"/>
      <w:type w:val="nextPage"/>
      <w:pgSz w:w="11906" w:h="16838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67" w:leader="none"/>
      </w:tabs>
      <w:ind w:right="3010" w:hanging="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09" w:hanging="0"/>
      <w:jc w:val="right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-494" w:hanging="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bCs/>
      <w:i/>
      <w:iCs/>
      <w:sz w:val="44"/>
      <w:szCs w:val="4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Main">
    <w:name w:val="Main Знак"/>
    <w:qFormat/>
    <w:rPr>
      <w:rFonts w:ascii="Arial" w:hAnsi="Arial" w:cs="Arial"/>
      <w:sz w:val="28"/>
      <w:szCs w:val="28"/>
      <w:lang w:val="ru-RU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bCs/>
      <w:sz w:val="36"/>
      <w:szCs w:val="36"/>
    </w:rPr>
  </w:style>
  <w:style w:type="paragraph" w:styleId="List">
    <w:name w:val="List"/>
    <w:basedOn w:val="Main1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1">
    <w:name w:val="Main"/>
    <w:basedOn w:val="Normal"/>
    <w:qFormat/>
    <w:pPr>
      <w:autoSpaceDE w:val="false"/>
      <w:ind w:firstLine="567"/>
      <w:jc w:val="both"/>
    </w:pPr>
    <w:rPr>
      <w:rFonts w:ascii="Arial" w:hAnsi="Arial" w:cs="Arial"/>
      <w:sz w:val="28"/>
      <w:szCs w:val="28"/>
    </w:rPr>
  </w:style>
  <w:style w:type="paragraph" w:styleId="TitleAux">
    <w:name w:val="TitleAux"/>
    <w:basedOn w:val="Main1"/>
    <w:next w:val="Main1"/>
    <w:qFormat/>
    <w:pPr>
      <w:ind w:left="964" w:hanging="0"/>
      <w:jc w:val="left"/>
    </w:pPr>
    <w:rPr>
      <w:b/>
      <w:bCs/>
      <w:sz w:val="32"/>
      <w:szCs w:val="32"/>
    </w:rPr>
  </w:style>
  <w:style w:type="paragraph" w:styleId="TableCenter">
    <w:name w:val="TableCenter"/>
    <w:basedOn w:val="Normal"/>
    <w:qFormat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TableTitle">
    <w:name w:val="TableTitle"/>
    <w:basedOn w:val="Normal"/>
    <w:next w:val="TableCenter"/>
    <w:qFormat/>
    <w:pPr>
      <w:autoSpaceDE w:val="false"/>
      <w:ind w:left="170" w:hanging="0"/>
    </w:pPr>
    <w:rPr>
      <w:rFonts w:ascii="Arial" w:hAnsi="Arial" w:cs="Arial"/>
      <w:b/>
      <w:bCs/>
      <w:sz w:val="28"/>
      <w:szCs w:val="28"/>
    </w:rPr>
  </w:style>
  <w:style w:type="paragraph" w:styleId="Mark">
    <w:name w:val="Mark"/>
    <w:basedOn w:val="Normal"/>
    <w:qFormat/>
    <w:pPr>
      <w:jc w:val="center"/>
    </w:pPr>
    <w:rPr>
      <w:rFonts w:ascii="Arial" w:hAnsi="Arial" w:cs="Arial"/>
      <w:sz w:val="28"/>
      <w:szCs w:val="28"/>
    </w:rPr>
  </w:style>
  <w:style w:type="paragraph" w:styleId="Title2">
    <w:name w:val="Title2"/>
    <w:basedOn w:val="Normal"/>
    <w:qFormat/>
    <w:pPr>
      <w:autoSpaceDE w:val="false"/>
      <w:ind w:left="1512" w:hanging="432"/>
    </w:pPr>
    <w:rPr>
      <w:rFonts w:ascii="Arial" w:hAnsi="Arial" w:cs="Arial"/>
      <w:b/>
      <w:bCs/>
      <w:sz w:val="28"/>
      <w:szCs w:val="28"/>
    </w:rPr>
  </w:style>
  <w:style w:type="paragraph" w:styleId="TableLeftNum">
    <w:name w:val="TableLeftNum"/>
    <w:basedOn w:val="Normal"/>
    <w:qFormat/>
    <w:pPr>
      <w:autoSpaceDE w:val="false"/>
      <w:ind w:left="284" w:hanging="284"/>
      <w:jc w:val="both"/>
    </w:pPr>
    <w:rPr>
      <w:rFonts w:ascii="Arial" w:hAnsi="Arial" w:cs="Arial"/>
      <w:sz w:val="28"/>
      <w:szCs w:val="28"/>
    </w:rPr>
  </w:style>
  <w:style w:type="paragraph" w:styleId="Title1">
    <w:name w:val="Title1"/>
    <w:basedOn w:val="Normal"/>
    <w:qFormat/>
    <w:pPr>
      <w:tabs>
        <w:tab w:val="clear" w:pos="708"/>
        <w:tab w:val="left" w:pos="1440" w:leader="none"/>
      </w:tabs>
      <w:autoSpaceDE w:val="false"/>
      <w:ind w:left="1080" w:hanging="360"/>
    </w:pPr>
    <w:rPr>
      <w:rFonts w:ascii="Arial" w:hAnsi="Arial" w:cs="Arial"/>
      <w:b/>
      <w:bCs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itle3">
    <w:name w:val="Title3"/>
    <w:basedOn w:val="Normal"/>
    <w:next w:val="Main1"/>
    <w:qFormat/>
    <w:pPr>
      <w:autoSpaceDE w:val="false"/>
      <w:ind w:left="1944" w:hanging="504"/>
    </w:pPr>
    <w:rPr>
      <w:rFonts w:ascii="Arial" w:hAnsi="Arial" w:cs="Arial"/>
      <w:b/>
      <w:bCs/>
      <w:sz w:val="32"/>
      <w:szCs w:val="32"/>
    </w:rPr>
  </w:style>
  <w:style w:type="paragraph" w:styleId="TableLeft">
    <w:name w:val="TableLeft"/>
    <w:basedOn w:val="TableCenter"/>
    <w:qFormat/>
    <w:pPr>
      <w:jc w:val="both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1">
    <w:name w:val="Основной текст без отступа"/>
    <w:basedOn w:val="Normal"/>
    <w:qFormat/>
    <w:pPr>
      <w:widowControl w:val="false"/>
      <w:ind w:left="1134" w:hanging="1134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0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header" Target="header1.xm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21:00Z</dcterms:created>
  <dc:creator>Ventel</dc:creator>
  <dc:description/>
  <cp:keywords/>
  <dc:language>en-US</dc:language>
  <cp:lastModifiedBy>Mage</cp:lastModifiedBy>
  <dcterms:modified xsi:type="dcterms:W3CDTF">2011-10-03T16:21:00Z</dcterms:modified>
  <cp:revision>2</cp:revision>
  <dc:subject/>
  <dc:title>ВВЕДЕНИЕ</dc:title>
</cp:coreProperties>
</file>