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Федеральное агентство по образованию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ЕФЕРАТ</w:t>
      </w:r>
    </w:p>
    <w:p>
      <w:pPr>
        <w:pStyle w:val="Style23"/>
        <w:rPr/>
      </w:pPr>
      <w:r>
        <w:rPr/>
        <w:t xml:space="preserve">по дисциплине: </w:t>
      </w:r>
    </w:p>
    <w:p>
      <w:pPr>
        <w:pStyle w:val="Style23"/>
        <w:rPr/>
      </w:pPr>
      <w:r>
        <w:rPr/>
        <w:t>Организация производства в первичных звеньях</w:t>
      </w:r>
    </w:p>
    <w:p>
      <w:pPr>
        <w:pStyle w:val="Style23"/>
        <w:rPr/>
      </w:pPr>
      <w:r>
        <w:rPr/>
        <w:t xml:space="preserve">на тему: </w:t>
      </w:r>
    </w:p>
    <w:p>
      <w:pPr>
        <w:pStyle w:val="Style23"/>
        <w:rPr/>
      </w:pPr>
      <w:r>
        <w:rPr/>
        <w:t>Организация подготовки производства к выпуску новой продукции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ущность, содержание и задачи подготовки производства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ы организации подготовки производства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рганизационная структура системы подготовки производства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рганизация подготовки производства во времени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мплексный подход к организации подготовки производства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16</w:t>
      </w:r>
    </w:p>
    <w:p>
      <w:pPr>
        <w:pStyle w:val="Normal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оздание новых видов продукции в машиностроении осуществляется в процессе подготовки производства. Подготовка производства протекает вне рамок производственного процесса. Задача подготовки производства состоит в том, чтобы обеспечить необходимые условия для функционирования производственного процесса. Но, в отличие от таких процессов подготовительной фазы, как приобретение предметов труда, наем рабочей силы и других повторяющихся систематически при каждом обороте производственных фондов, подготовка производства стала единовременным актом, осуществляемым при переходе предприятия на выпуск новой продукции. </w:t>
      </w:r>
    </w:p>
    <w:p>
      <w:pPr>
        <w:pStyle w:val="Normal"/>
        <w:rPr/>
      </w:pPr>
      <w:r>
        <w:rPr/>
        <w:t xml:space="preserve">Процесс подготовки производства. Подготовка производства – это процесс непосредственного приложения труда коллектива работников в целях разработки и организации выпуска новых видов продукции или модернизации изготовляемых изделий. Процесс подготовки производства представляет собой особый вид деятельности, совмещающий выработку научно-технической информации с ее превращением в материальный объект - новую продукцию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ущность, содержание и задачи подготовки производств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о виду и характеру работ процессы подготовки производства подразделяются на исследовательские, конструкторские, технологические, производственные и экономические. В основе выделения этих процессов лежит вид трудовой деятельности. </w:t>
      </w:r>
    </w:p>
    <w:p>
      <w:pPr>
        <w:pStyle w:val="Normal"/>
        <w:rPr/>
      </w:pPr>
      <w:r>
        <w:rPr/>
        <w:t xml:space="preserve">Процессы научных исследований, технических и организационных разработок и другие работы инженерного характера являются основными для подготовительной стадии. В них входят: проведение исследований, инженерных расчетов, проектирование конструкций, технологических процессов, форм и методов организации производства, экспериментирование, экономические расчеты и обоснования. </w:t>
      </w:r>
    </w:p>
    <w:p>
      <w:pPr>
        <w:pStyle w:val="Normal"/>
        <w:rPr/>
      </w:pPr>
      <w:r>
        <w:rPr/>
        <w:t xml:space="preserve">Основными процессами подготовки производства являются и процессы изготовления и испытания макетов, опытных образцов и серий машин. Они называются экспериментальными производственными процессами. </w:t>
      </w:r>
    </w:p>
    <w:p>
      <w:pPr>
        <w:pStyle w:val="Normal"/>
        <w:rPr/>
      </w:pPr>
      <w:r>
        <w:rPr/>
        <w:t xml:space="preserve">По расположению во времени и пространстве процессы подготовки производства делятся на операции, работы, стадии, фазы. </w:t>
      </w:r>
    </w:p>
    <w:p>
      <w:pPr>
        <w:pStyle w:val="Normal"/>
        <w:rPr/>
      </w:pPr>
      <w:r>
        <w:rPr/>
        <w:t xml:space="preserve">Операция - первичное звено процесса создания новой техники. Она выполняется на одном рабочем месте одним исполнителем и состоит из ряда последовательных действий. Операции объединяются в работы. </w:t>
      </w:r>
    </w:p>
    <w:p>
      <w:pPr>
        <w:pStyle w:val="Normal"/>
        <w:rPr/>
      </w:pPr>
      <w:r>
        <w:rPr/>
        <w:t xml:space="preserve">Работа - совокупность последовательно выполняемых операций, которая характеризуется логической завершенностью и законченностью действий по выполнению определенной части процесса. </w:t>
      </w:r>
    </w:p>
    <w:p>
      <w:pPr>
        <w:pStyle w:val="Normal"/>
        <w:rPr/>
      </w:pPr>
      <w:r>
        <w:rPr/>
        <w:t xml:space="preserve">Стадия - совокупность ряда работ, связанных между собой единством содержания и методов выполнения, обеспечивающая решение конкретной задачи подготовки производства. </w:t>
      </w:r>
    </w:p>
    <w:p>
      <w:pPr>
        <w:pStyle w:val="Normal"/>
        <w:rPr/>
      </w:pPr>
      <w:r>
        <w:rPr/>
        <w:t xml:space="preserve">Фаза - комплекс стадий и работ, характеризующий законченную часть процесса подготовки производства; связана с переходом объекта работ в новое качественное состояние. </w:t>
      </w:r>
    </w:p>
    <w:p>
      <w:pPr>
        <w:pStyle w:val="Normal"/>
        <w:rPr/>
      </w:pPr>
      <w:r>
        <w:rPr/>
        <w:t xml:space="preserve">По отношении к объекту управления выделяются собственно процессы подготовки производства и процессы управления подготовкой производства. </w:t>
      </w:r>
    </w:p>
    <w:p>
      <w:pPr>
        <w:pStyle w:val="Normal"/>
        <w:rPr/>
      </w:pPr>
      <w:r>
        <w:rPr/>
        <w:t xml:space="preserve">Содержание подготовки производства. Создание новой продукции в отраслях машиностроения осуществляется в определенной последовательности фаз единого процесса подготовки производства: </w:t>
      </w:r>
    </w:p>
    <w:p>
      <w:pPr>
        <w:pStyle w:val="Normal"/>
        <w:rPr/>
      </w:pPr>
      <w:r>
        <w:rPr/>
        <w:t xml:space="preserve">- теоретические исследования, имеющие фундаментальный и поисковый характер; </w:t>
      </w:r>
    </w:p>
    <w:p>
      <w:pPr>
        <w:pStyle w:val="Normal"/>
        <w:rPr/>
      </w:pPr>
      <w:r>
        <w:rPr/>
        <w:t xml:space="preserve">- прикладные исследования, в процессе которых полученные на первом этапе знания находят практическое применение; </w:t>
      </w:r>
    </w:p>
    <w:p>
      <w:pPr>
        <w:pStyle w:val="Normal"/>
        <w:rPr/>
      </w:pPr>
      <w:r>
        <w:rPr/>
        <w:t xml:space="preserve">- опытно-конструкторские работы, в ходе выполнения которых полученные знания и выводы исследований реализуются в чертежах и образцах новых машин; </w:t>
      </w:r>
    </w:p>
    <w:p>
      <w:pPr>
        <w:pStyle w:val="Normal"/>
        <w:rPr/>
      </w:pPr>
      <w:r>
        <w:rPr/>
        <w:t>- технологическое проектирование и проектно-организационные работы, в процессе выполнения которых разрабатываются технологические методы изготовления и формы организации производства новых изделий;</w:t>
      </w:r>
    </w:p>
    <w:p>
      <w:pPr>
        <w:pStyle w:val="Normal"/>
        <w:rPr/>
      </w:pPr>
      <w:r>
        <w:rPr/>
        <w:t>- техническое оснащение нового производства, заключающееся в приобретении и изготовлении оборудования, технологической оснастки и инструмента, а также при необходимости - и в реконструкции предприятий и их подразделений;</w:t>
      </w:r>
    </w:p>
    <w:p>
      <w:pPr>
        <w:pStyle w:val="Normal"/>
        <w:rPr/>
      </w:pPr>
      <w:r>
        <w:rPr/>
        <w:t>- освоение производства новой продукции, когда созданные на предыдущих этапах конструкции изделий и методы их изготовления проверяются и внедряются в производство;</w:t>
      </w:r>
    </w:p>
    <w:p>
      <w:pPr>
        <w:pStyle w:val="Normal"/>
        <w:rPr/>
      </w:pPr>
      <w:r>
        <w:rPr/>
        <w:t>- промышленное производство, обеспечивающее выпуск новой продукции по качеству и в количествах, удовлетворяющих потребности общества;</w:t>
      </w:r>
    </w:p>
    <w:p>
      <w:pPr>
        <w:pStyle w:val="Normal"/>
        <w:rPr/>
      </w:pPr>
      <w:r>
        <w:rPr/>
        <w:t>- использование вновь созданного продукта в сфере эксплуатации;</w:t>
      </w:r>
    </w:p>
    <w:p>
      <w:pPr>
        <w:pStyle w:val="Normal"/>
        <w:rPr/>
      </w:pPr>
      <w:r>
        <w:rPr/>
        <w:t>- разработка и освоение выпуска новых видов продукции, воплощающих последние достижения науки и техники, соответствующих самым высоким требованиям потребителей, конкурентоспособных на мировом рынке;</w:t>
      </w:r>
    </w:p>
    <w:p>
      <w:pPr>
        <w:pStyle w:val="Normal"/>
        <w:rPr/>
      </w:pPr>
      <w:r>
        <w:rPr/>
        <w:t>- обеспечение надлежащих технико-организационных условий для существенного повышения производительности труда в народном хозяйстве;</w:t>
      </w:r>
    </w:p>
    <w:p>
      <w:pPr>
        <w:pStyle w:val="Normal"/>
        <w:rPr/>
      </w:pPr>
      <w:r>
        <w:rPr/>
        <w:t>- создание новой продукции, которая обладала бы высоким качественным уровнем при минимальных затратах на ее производство;</w:t>
      </w:r>
    </w:p>
    <w:p>
      <w:pPr>
        <w:pStyle w:val="Normal"/>
        <w:rPr/>
      </w:pPr>
      <w:r>
        <w:rPr/>
        <w:t xml:space="preserve">- сокращение длительности конструкторских, технологических, организационных и других работ, входящих в комплекс подготовки производства, и освоение производства новых изделий в сжатые сроки; </w:t>
      </w:r>
    </w:p>
    <w:p>
      <w:pPr>
        <w:pStyle w:val="Normal"/>
        <w:rPr/>
      </w:pPr>
      <w:r>
        <w:rPr/>
        <w:t xml:space="preserve">- экономия затрат, связанных с подготовкой производства и освоением новой продукции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Основы организации подготовки производств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одержание деятельности по организации подготовки производства. Главная задача подготовки производства - создание и организация выпуска новых изделий. Для ее решения необходимо четко сочетать все многообразные процессы подготовки производства, рационально соединять личные и вещественные элементы процесса создания новой техники, определять экономические отношения между участниками работ по подготовке производства. Возникает необходимость организовать процессы подготовки производства. </w:t>
      </w:r>
    </w:p>
    <w:p>
      <w:pPr>
        <w:pStyle w:val="Normal"/>
        <w:rPr/>
      </w:pPr>
      <w:r>
        <w:rPr/>
        <w:t xml:space="preserve">Организация процессов создания новых видов продукции машиностроения охватывает проектирование, осуществление на практике и совершенствование системы подготовки производства. Система подготовки производства - это объективно существующий комплекс материальных объектов, коллективов людей и совокупность процессов научного, технического, производственного и экономического характера для разработки и организации выпуска новой или усовершенствованной продукции. Организация подготовки производства направлена на рациональное сочетание всех элементов процесса создания и освоения новой техники в пространстве и во времени, установление необходимых связей и согласование действий участников этого процесса, создание условий для повышения заинтересованности ученых, инженеров, производственников в ускоренной разработке и организации производства новой высокоэффективной техники. </w:t>
      </w:r>
    </w:p>
    <w:p>
      <w:pPr>
        <w:pStyle w:val="Normal"/>
        <w:rPr/>
      </w:pPr>
      <w:r>
        <w:rPr/>
        <w:t xml:space="preserve">Организация подготовки производства выражается в следующих видах деятельности: </w:t>
      </w:r>
    </w:p>
    <w:p>
      <w:pPr>
        <w:pStyle w:val="Normal"/>
        <w:rPr/>
      </w:pPr>
      <w:r>
        <w:rPr/>
        <w:t xml:space="preserve">определение цели организации и ее ориентация на достижение этой цели; </w:t>
      </w:r>
    </w:p>
    <w:p>
      <w:pPr>
        <w:pStyle w:val="Normal"/>
        <w:rPr/>
      </w:pPr>
      <w:r>
        <w:rPr/>
        <w:t xml:space="preserve">установление перечня всех работ, которые должны быть выполнены для достижения поставленной цели по созданию конкретных видов новой продукции; </w:t>
      </w:r>
    </w:p>
    <w:p>
      <w:pPr>
        <w:pStyle w:val="Normal"/>
        <w:rPr/>
      </w:pPr>
      <w:r>
        <w:rPr/>
        <w:t xml:space="preserve">создание или усовершенствование организационной структуры системы подготовки производства на предприятии; </w:t>
      </w:r>
    </w:p>
    <w:p>
      <w:pPr>
        <w:pStyle w:val="Normal"/>
        <w:rPr/>
      </w:pPr>
      <w:r>
        <w:rPr/>
        <w:t xml:space="preserve">закрепление каждой работы за соответствующим подразделением (отделом, группой, цехом и т.п.) предприятия; </w:t>
      </w:r>
    </w:p>
    <w:p>
      <w:pPr>
        <w:pStyle w:val="Normal"/>
        <w:rPr/>
      </w:pPr>
      <w:r>
        <w:rPr/>
        <w:t xml:space="preserve">организация работ по созданию новых видов продукции во времени; </w:t>
      </w:r>
    </w:p>
    <w:p>
      <w:pPr>
        <w:pStyle w:val="Normal"/>
        <w:rPr/>
      </w:pPr>
      <w:r>
        <w:rPr/>
        <w:t xml:space="preserve">обеспечение рациональной организации труда работников и необходимых условий для осуществления всего комплекса работ по подготовке производства к выпуску новой продукции; </w:t>
      </w:r>
    </w:p>
    <w:p>
      <w:pPr>
        <w:pStyle w:val="Normal"/>
        <w:rPr/>
      </w:pPr>
      <w:r>
        <w:rPr/>
        <w:t xml:space="preserve">установление экономических отношений между участниками процесса создания новой техники, обеспечивающих заинтересованность ученых, инженеров и производственников в создании и освоении технически прогрессивной и экономически, эффективной техники и ускоренной организации ее промышленного производства. </w:t>
      </w:r>
    </w:p>
    <w:p>
      <w:pPr>
        <w:pStyle w:val="Normal"/>
        <w:rPr/>
      </w:pPr>
      <w:r>
        <w:rPr/>
        <w:t xml:space="preserve">Принципы организации подготовки производства. В основе рациональной организации процессов создания новой техники лежат общие закономерности организации производства: соответствие организации производства целям, поставленным перед предприятием; соответствие форм и методов организации производства характеристикам его материально-технической базы; ориентация на конкретные производственно-технические и экономические условия; взаимное соответствие характеристик организации процессов производства и особенностей организации труда работников и т.д. </w:t>
      </w:r>
    </w:p>
    <w:p>
      <w:pPr>
        <w:pStyle w:val="Normal"/>
        <w:rPr/>
      </w:pPr>
      <w:r>
        <w:rPr/>
        <w:t xml:space="preserve">Учитывая особенности процессов создания новой техники, необходимо при построении и совершенствовании системы подготовки производства руководствоваться рядом специфических принципов. </w:t>
      </w:r>
    </w:p>
    <w:p>
      <w:pPr>
        <w:pStyle w:val="Normal"/>
        <w:rPr/>
      </w:pPr>
      <w:r>
        <w:rPr/>
        <w:t xml:space="preserve">Принцип комплексности предполагает необходимость проведения работ по подготовке производства по единому плану, охватывающему все процессы - от научных исследований до освоения новой техники и учитывающему комплекс возникающих при этом технических, организационных, экономических и других проблем. </w:t>
      </w:r>
    </w:p>
    <w:p>
      <w:pPr>
        <w:pStyle w:val="Normal"/>
        <w:rPr/>
      </w:pPr>
      <w:r>
        <w:rPr/>
        <w:t xml:space="preserve">Принцип специализации требует, чтобы за каждым подразделением предприятия закрепились такие виды деятельности по созданию и освоению новой техники, которые отвечают характеру специализации этих подразделений. </w:t>
      </w:r>
    </w:p>
    <w:p>
      <w:pPr>
        <w:pStyle w:val="Normal"/>
        <w:rPr/>
      </w:pPr>
      <w:r>
        <w:rPr/>
        <w:t xml:space="preserve">Принцип научно-технической и производственной интеграции рассматривается как совокупность условий, обеспечивающих достижение единой и общей цели в результате деятельности определенного множества специализированных подразделений и исполнителей. </w:t>
      </w:r>
    </w:p>
    <w:p>
      <w:pPr>
        <w:pStyle w:val="Normal"/>
        <w:rPr/>
      </w:pPr>
      <w:r>
        <w:rPr/>
        <w:t xml:space="preserve">Принцип комплектности документации и составных частей изделий требует одновременного выполнения комплекса работ к моменту времени, когда дальнейшее их продолжение возможно только при наличии полного комплекта документации или составных частей изделий. </w:t>
      </w:r>
    </w:p>
    <w:p>
      <w:pPr>
        <w:pStyle w:val="Normal"/>
        <w:rPr/>
      </w:pPr>
      <w:r>
        <w:rPr/>
        <w:t xml:space="preserve">Принцип непрерывности работ по созданию новой продукции требует ликвидации значительных перерывов во времени между фазами процесса подготовки, а внутри их - между стадиями, работами, операциями. </w:t>
      </w:r>
    </w:p>
    <w:p>
      <w:pPr>
        <w:pStyle w:val="Normal"/>
        <w:rPr/>
      </w:pPr>
      <w:r>
        <w:rPr/>
        <w:t xml:space="preserve">Принцип пропорциональности можно рассматривать как требование производственных возможностей (пропускной способности) всех подразделений объединения или предприятия, занятых подготовкой производства. </w:t>
      </w:r>
    </w:p>
    <w:p>
      <w:pPr>
        <w:pStyle w:val="Normal"/>
        <w:rPr/>
      </w:pPr>
      <w:r>
        <w:rPr/>
        <w:t xml:space="preserve">Принцип параллельности в организации работ по подготовке производства выражается в совмещении во времени различных фаз, стадий, работ. </w:t>
      </w:r>
    </w:p>
    <w:p>
      <w:pPr>
        <w:pStyle w:val="Normal"/>
        <w:rPr/>
      </w:pPr>
      <w:r>
        <w:rPr/>
        <w:t xml:space="preserve">Обеспечение строгой последовательности работ и прямоточность. Соблюдая этот принцип, необходимо, чтобы разработка и освоение новой продукции осуществлялись с присущей только этому виду последовательностью работ. Прямоточность понимается как обеспечение кратчайшего маршрута движения технической документации и наименьшего пути, проходимого новым изделием по всем стадиям его разработки и освоения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Организационная структура системы подготовки производств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оздание рациональной организационной структуры системы подготовки производства базируется на использовании научных принципов его организации. </w:t>
      </w:r>
    </w:p>
    <w:p>
      <w:pPr>
        <w:pStyle w:val="Normal"/>
        <w:rPr/>
      </w:pPr>
      <w:r>
        <w:rPr/>
        <w:t xml:space="preserve">Одним из основных направлений работы по формированию структуры системы подготовки производства является определение состава подразделений, которые должны функционировать на предприятии в период разработки и освоения новой продукции. </w:t>
      </w:r>
    </w:p>
    <w:p>
      <w:pPr>
        <w:pStyle w:val="Normal"/>
        <w:rPr/>
      </w:pPr>
      <w:r>
        <w:rPr/>
        <w:t xml:space="preserve">Структура, являясь формой системы, определяется ее содержанием, т.е. процессами, протекающими в системе. Отсюда следует, что разработка структуры органов подготовки производства должна базироваться на исследовании процессов создания и освоения новой продукции. Основным классификационным группам процессов создания новой продукции должны соответствовать структурные подразделения, в которых и будут осуществляться эти процессы (табл.1). </w:t>
      </w:r>
      <w:r>
        <w:br w:type="page"/>
      </w:r>
    </w:p>
    <w:p>
      <w:pPr>
        <w:pStyle w:val="Normal"/>
        <w:ind w:left="700" w:firstLine="20"/>
        <w:jc w:val="left"/>
        <w:rPr/>
      </w:pPr>
      <w:r>
        <w:rPr/>
        <w:t>Таблица 1. Основные группы процессов подготовки производства и соответствующие им структурные единицы</w:t>
      </w:r>
    </w:p>
    <w:tbl>
      <w:tblPr>
        <w:tblW w:w="868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9"/>
        <w:gridCol w:w="5711"/>
      </w:tblGrid>
      <w:tr>
        <w:trPr>
          <w:trHeight w:val="531" w:hRule="exac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Процессы полготовки производства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уктурные единицы подразделения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Исследовательские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 изучения потребностей, научно-исследовательские тематические отделы, отдел (бюро) технико-экономических исследований, отдел внедрения результатов ПИР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Инженерные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структорские тематические отделы, технологическая служба, отдел стандартизации и нормализации, центральная заводская лаборатория, отдел организации производства, труда и управления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Производственные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кетные мастерские, экспериментальное производство, цехи мелких серий, производственные цех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441" w:hRule="exact"/>
        </w:trPr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Обеспечивающие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ужба научно-технической информации, отдел кадров и подготовки кадров, отдел материально-технического снабжения, инструментальное хозяйство, отделы главного механика и энергетика, отдел и цех нестандартного оборудования, служба управления качеством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Обслуживающие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юро технической документации, складское хозяйство, транспортное хозяйство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424" w:hRule="exact"/>
        </w:trPr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Управленческие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числительный центр, отдел управления разработками и подготовкой производства, планово-экономический производственный отделы, отдел труда и заработной платы, бюро по рационализ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цип строгой последовательности работ и прямоточности предполагает необходимость совершенствования пространственного расположения структурных единиц системы подготовки производства и обеспечение рациональных взаимосвязей между подразделениями предприятия. </w:t>
      </w:r>
    </w:p>
    <w:p>
      <w:pPr>
        <w:pStyle w:val="Normal"/>
        <w:rPr/>
      </w:pPr>
      <w:r>
        <w:rPr/>
        <w:t xml:space="preserve">Не менее важна и сложна проблема установления взаимосвязей между подразделениями. Основные положения рационализации системы взаимосвязей между подразделениями, участвующими в процессах подготовки производства, базируются на следующих принципах: документ должен по возможности формироваться в одном подразделении; число согласовывающих и утверждающих инстанций должно быть сведено к минимуму; маршрут движения документа должен исключать возвраты, петли и движение в направлении, обратном ходу его маршрута. </w:t>
      </w:r>
    </w:p>
    <w:p>
      <w:pPr>
        <w:pStyle w:val="Normal"/>
        <w:rPr/>
      </w:pPr>
      <w:r>
        <w:rPr/>
        <w:t xml:space="preserve">Использование принципа пропорциональности при организации подготовки производства требует обеспечения равенства производственных возможностей (пропускной способности, мощностей) всех подразделений, занятых созданием новых изделий. При этом должны учитываться ресурсы трех видов: люди (рабочие, инженерно-технические и научные работники) основные фонды (площади, производственное и научное оборудование), материальные ресурсы (материалы, специальная литература, нормативы и др.). </w:t>
      </w:r>
    </w:p>
    <w:p>
      <w:pPr>
        <w:pStyle w:val="Normal"/>
        <w:rPr/>
      </w:pPr>
      <w:r>
        <w:rPr/>
        <w:t xml:space="preserve">При проектировании производственной структуры фактическая пропускная способность подразделений сопоставляется с плановой и выравнивается за счет перераспределения ресурсов и работ, повышения производительности труда работников, увеличения сменности работы оборудования. </w:t>
      </w:r>
    </w:p>
    <w:p>
      <w:pPr>
        <w:pStyle w:val="Normal"/>
        <w:rPr/>
      </w:pPr>
      <w:r>
        <w:rPr/>
        <w:t xml:space="preserve">Структура органов подготовки производства во многом зависит от сложившейся системы подготовки. На предприятиях машиностроения функционируют три разновидности таких систем: централизованная, при которой вся работа по конструированию, технологическому и организационному проектированию осуществляется в заводских службах и других подразделениях; децентрализованная, при которой основная тяжесть работы по технологической и организационной подготовке переносится на цеховые органы; смешанная, когда работа по подготовке производства распределяется между центральными и цеховыми органами. </w:t>
      </w:r>
    </w:p>
    <w:p>
      <w:pPr>
        <w:pStyle w:val="Normal"/>
        <w:rPr/>
      </w:pPr>
      <w:r>
        <w:rPr/>
        <w:t xml:space="preserve">На предприятиях машиностроения с массовым и крупносерийным типом производства подготовка, производства новых изделий осуществляется, как правило, централизованно. На заводах серийного производства преобладает смешанная система подготовки, а на предприятиях единичного и мелкосерийного типа - децентрализованная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Организация подготовки производства во времен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ремя подготовки производства - это продолжительность пребывания средств производства разрабатывающих организаций и предприятий в подготовительной стадии производственного процесса. Оно складывается из рабочего периода и времени перерывов. </w:t>
      </w:r>
    </w:p>
    <w:p>
      <w:pPr>
        <w:pStyle w:val="Normal"/>
        <w:rPr/>
      </w:pPr>
      <w:r>
        <w:rPr/>
        <w:t xml:space="preserve">Рабочим периодом называется время создания новых видов продукции, в течение которого выполняются трудовые процессы. В ходе этих процессов осуществляются научные исследования, инженерные разработки, освоение новой продукции в производстве и эксплуатации. </w:t>
      </w:r>
    </w:p>
    <w:p>
      <w:pPr>
        <w:pStyle w:val="Normal"/>
        <w:rPr/>
      </w:pPr>
      <w:r>
        <w:rPr/>
        <w:t xml:space="preserve">Время перерывов характеризует календарный период времени, в течение которого тот или иной объект не испытывает на себе трудовых усилий. Время перерывов подразделяется на перерывы, обусловленные режимом труда работающих; возникающие между фазами, стадиями, работами; обусловленные конструктивно-технологическими особенностями изделий и недостатками в организации и планировании производства. </w:t>
      </w:r>
    </w:p>
    <w:p>
      <w:pPr>
        <w:pStyle w:val="Normal"/>
        <w:rPr/>
      </w:pPr>
      <w:r>
        <w:rPr/>
        <w:t xml:space="preserve">Время подготовки производства «счисляется в календарных днях или часах. Если время подготовки и перерывов исчисляется в календарном времени, то рабочий период измеряется рабочим временем, т.е. трудовыми затратами. Время подготовки производства, исчисленное в единицах календарного времени, представляется как цикл подготовки производства, а в единицах рабочего времени, как трудоемкость работ. </w:t>
      </w:r>
    </w:p>
    <w:p>
      <w:pPr>
        <w:pStyle w:val="Normal"/>
        <w:rPr/>
      </w:pPr>
      <w:r>
        <w:rPr/>
        <w:t xml:space="preserve">Цикл подготовки производства. Цикл подготовки производства конкретного изделия представляет собой календарный период времени, в течение которого выполняется весь комплекс работ по разработке и освоению выпуска нового вида продукции. Цикл подготовки производства новой продукции включает в себя длительность всех этапов работ и время перерывов между ними. </w:t>
      </w:r>
    </w:p>
    <w:p>
      <w:pPr>
        <w:pStyle w:val="Normal"/>
        <w:rPr/>
      </w:pPr>
      <w:r>
        <w:rPr/>
        <w:t xml:space="preserve">Процессы подготовки производства во времени могут быть организованы разными методами: последовательным выполнением операций, работ и фаз без перерывов между ними; последовательным выполнением и наличием перерывов между операциями, работами или фазами; путем организации параллельно-совмещенного выполнения операций, работ и фаз подготовки производства. В зависимости от выбранного метода организации подготовки производства ее продолжительность будет различной. </w:t>
      </w:r>
    </w:p>
    <w:p>
      <w:pPr>
        <w:pStyle w:val="Normal"/>
        <w:rPr/>
      </w:pPr>
      <w:r>
        <w:rPr/>
        <w:t xml:space="preserve">Длительность цикла подготовки производства и освоения выпуска новых видов продукции, несмотря на тенденцию к сокращению, продолжает оставаться чрезвычайно высокой. На многих машиностроительных предприятиях период от начала разработки технического задания до выпуска изделий составляет в среднем 3-5 лет, что в несколько раз превышает затраты времени на подготовку производства на аналогичных зарубежных предприятиях. </w:t>
      </w:r>
    </w:p>
    <w:p>
      <w:pPr>
        <w:pStyle w:val="Normal"/>
        <w:rPr/>
      </w:pPr>
      <w:r>
        <w:rPr/>
        <w:t xml:space="preserve">Конкретные меры по сокращению времени подготовки производства предусматривают высокий уровень ее организации, основанный на применении научных принципов. </w:t>
      </w:r>
    </w:p>
    <w:p>
      <w:pPr>
        <w:pStyle w:val="Normal"/>
        <w:rPr/>
      </w:pPr>
      <w:r>
        <w:rPr/>
        <w:t xml:space="preserve">Сокращение времени подготовки производства является главной задачей организационной деятельности при создании новых видов продукции. Реализация этой задачи призвана обеспечить ускорение научно-технического прогресса во всех отраслях народного хозяйства. </w:t>
      </w:r>
    </w:p>
    <w:p>
      <w:pPr>
        <w:pStyle w:val="Normal"/>
        <w:rPr/>
      </w:pPr>
      <w:r>
        <w:rPr/>
        <w:t xml:space="preserve">Основными направлениями этой работы могут быть: сокращение времени рабочего периода за счет проведения мероприятий по сокращению трудовых затрат: сокращение времени перерывов в процессе подготовки производства, внедрение параллельно-совмещенного метода организации работ. </w:t>
      </w:r>
    </w:p>
    <w:p>
      <w:pPr>
        <w:pStyle w:val="Normal"/>
        <w:rPr/>
      </w:pPr>
      <w:r>
        <w:rPr/>
        <w:t xml:space="preserve">Экономическое значение фактора времени при создании новой техники. Удлинение сроков подготовки производства и освоения выпуска новых видов продукции отрицательно влияет на темпы научно-технического прогресса и эффективность производства. Продолжительные сроки освоения выпуска новых эффективных машин замедляют поступление техники в соответствующие отрасли, ведут к снижению темпов их технического перевооружения, ухудшению показателей производительности труда и рентабельности производства. Кроме того, нередки случаи, когда новая техника устаревает еще до начала ее производства. </w:t>
      </w:r>
    </w:p>
    <w:p>
      <w:pPr>
        <w:pStyle w:val="Normal"/>
        <w:rPr/>
      </w:pPr>
      <w:r>
        <w:rPr/>
        <w:t xml:space="preserve">Существенно ухудшаются при удлинении сроков подготовки производства технико-экономические показатели работы предприятий, осваивающих новую технику. Отрицательные результаты длительных сроков создания и освоения новой техники проявляются в замедлении оборачиваемости оборотных средств вследствие роста объема незавершенного производства и увеличения запасов специального оборудования и оснащения; в снижении достигнутого уровня производительности труда, что является следствием отвлечения трудовых ресурсов на создание новой техники без соответствующего увеличения выпуска продукции; в частичном повышении себестоимости продукции, которое является следствием ухудшения использования оборудования и площадей, повышенных затрат в сфере исследований и разработок, роста доли накладных расходов и т.п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Комплексный подход к организации подготовки производств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одготовка производства представляет собой систему организации работ, которая охватывает все этапы разработки, освоения производства и внедрения новых видов продукции и обеспечивает протекание всех процессов подготовительной стадии во взаимной связи, обусловленности и последовательности. Таким образом, построенная организация подготовки производства реализует принцип комплексности и называется комплексной подготовкой производства. </w:t>
      </w:r>
    </w:p>
    <w:p>
      <w:pPr>
        <w:pStyle w:val="Normal"/>
        <w:rPr/>
      </w:pPr>
      <w:r>
        <w:rPr/>
        <w:t xml:space="preserve">Основными направлениями этой работы могут быть: сокращение времени рабочего периода за счет проведения мероприятий по сокращению трудовых затрат: сокращение времени перерывов в процессе подготовки производства, внедрение параллельно-совмещенного метода организации работ. </w:t>
      </w:r>
    </w:p>
    <w:p>
      <w:pPr>
        <w:pStyle w:val="Normal"/>
        <w:rPr/>
      </w:pPr>
      <w:r>
        <w:rPr/>
        <w:t xml:space="preserve">Экономическое значение фактора времени при создании новой техники. Удлинение сроков подготовки производства и освоения выпуска новых видов продукции отрицательно влияет на темпы научно-технического прогресса и эффективность производства. Продолжительные сроки освоения выпуска новых эффективных машин замедляют поступление техники в соответствующие отрасли, ведут к снижению темпов их технического перевооружения, ухудшению показателей производительности труда и рентабельности производства. Кроме того, нередки случаи, когда новая техника устаревает еще до начала ее производства. </w:t>
      </w:r>
    </w:p>
    <w:p>
      <w:pPr>
        <w:pStyle w:val="Normal"/>
        <w:rPr/>
      </w:pPr>
      <w:r>
        <w:rPr/>
        <w:t xml:space="preserve">Существенно ухудшаются при удлинении сроков подготовки производства технико-экономические показатели работы предприятий, осваивающих новую технику. Отрицательные результаты длительных сроков создания и освоения новой техники проявляются в замедлении оборачиваемости оборотных средств вследствие роста объема незавершенного производства и увеличения запасов специального оборудования и оснащения; в снижении достигнутого уровня производительности труда, что является следствием отвлечения трудовых ресурсов на создание новой техники без соответствующего увеличения выпуска продукции; в частичном повышении себестоимости продукции, которое является следствием ухудшения использования оборудования и площадей, повышенных затрат в сфере исследований и разработок, роста доли накладных расходов и т.п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используемой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hanging="0"/>
        <w:rPr/>
      </w:pPr>
      <w:r>
        <w:rPr/>
        <w:t>1. Организация производства: учебник для машиностроительных вузов / под ред. Туровца О.Г. – М. ИНФРА-М, 2001</w:t>
      </w:r>
    </w:p>
    <w:p>
      <w:pPr>
        <w:pStyle w:val="Normal"/>
        <w:ind w:hanging="0"/>
        <w:rPr/>
      </w:pPr>
      <w:r>
        <w:rPr/>
        <w:t>2. Организация и планирование машиностроительного производства: учебник/под ред. Ипатова М.И., Постникова В.И., Захаровой М.К. 2002</w:t>
      </w:r>
    </w:p>
    <w:p>
      <w:pPr>
        <w:pStyle w:val="Normal"/>
        <w:ind w:hanging="0"/>
        <w:rPr/>
      </w:pPr>
      <w:r>
        <w:rPr/>
        <w:t>3. Известия ВУЗов «Машиностроение» 2006 №12 ст. Волкова А.А. «Технология организации производства » стр.66-74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spacing w:before="82" w:after="0"/>
      <w:ind w:left="202" w:firstLine="720"/>
      <w:jc w:val="center"/>
    </w:pPr>
    <w:rPr>
      <w:b/>
      <w:bCs/>
      <w:color w:val="000000"/>
      <w:spacing w:val="-16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before="0" w:after="5"/>
      <w:ind w:left="1373" w:right="1094" w:hanging="274"/>
    </w:pPr>
    <w:rPr>
      <w:b/>
      <w:bCs/>
      <w:color w:val="000000"/>
      <w:w w:val="8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jc w:val="left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21:00Z</dcterms:created>
  <dc:creator>Паринов Максим Викторович</dc:creator>
  <dc:description/>
  <cp:keywords/>
  <dc:language>en-US</dc:language>
  <cp:lastModifiedBy>Mage</cp:lastModifiedBy>
  <dcterms:modified xsi:type="dcterms:W3CDTF">2011-10-03T16:21:00Z</dcterms:modified>
  <cp:revision>2</cp:revision>
  <dc:subject/>
  <dc:title>4</dc:title>
</cp:coreProperties>
</file>