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bCs/>
          <w:color w:val="000000"/>
          <w:sz w:val="28"/>
          <w:szCs w:val="22"/>
          <w:lang w:val="en-US" w:eastAsia="en-US"/>
        </w:rPr>
      </w:pPr>
      <w:r>
        <w:rPr>
          <w:bCs/>
          <w:color w:val="000000"/>
          <w:sz w:val="28"/>
          <w:szCs w:val="22"/>
          <w:lang w:val="en-US" w:eastAsia="en-US"/>
        </w:rPr>
      </w:r>
    </w:p>
    <w:p>
      <w:pPr>
        <w:pStyle w:val="Style17"/>
        <w:widowControl/>
        <w:spacing w:lineRule="auto" w:line="360"/>
        <w:jc w:val="center"/>
        <w:rPr>
          <w:color w:val="000000"/>
          <w:sz w:val="28"/>
          <w:lang w:val="en-US" w:eastAsia="en-US"/>
        </w:rPr>
      </w:pPr>
      <w:r>
        <w:rPr>
          <w:bCs/>
          <w:color w:val="000000"/>
          <w:sz w:val="28"/>
          <w:szCs w:val="22"/>
          <w:lang w:val="en-US" w:eastAsia="en-US"/>
        </w:rPr>
        <w:t>Реферат</w:t>
      </w:r>
    </w:p>
    <w:p>
      <w:pPr>
        <w:pStyle w:val="Style17"/>
        <w:widowControl/>
        <w:spacing w:lineRule="auto" w:line="360"/>
        <w:jc w:val="center"/>
        <w:rPr>
          <w:b/>
          <w:b/>
          <w:color w:val="000000"/>
          <w:sz w:val="28"/>
          <w:lang w:val="en-US" w:eastAsia="en-US"/>
        </w:rPr>
      </w:pPr>
      <w:r>
        <w:rPr>
          <w:b/>
          <w:color w:val="000000"/>
          <w:sz w:val="28"/>
          <w:szCs w:val="22"/>
          <w:lang w:val="en-US" w:eastAsia="en-US"/>
        </w:rPr>
        <w:t>Организация обучения и повышения квалификации в организации</w:t>
      </w:r>
      <w:r>
        <w:br w:type="page"/>
      </w:r>
    </w:p>
    <w:p>
      <w:pPr>
        <w:pStyle w:val="Style17"/>
        <w:widowControl/>
        <w:spacing w:lineRule="auto" w:line="360"/>
        <w:ind w:firstLine="709"/>
        <w:jc w:val="both"/>
        <w:rPr>
          <w:color w:val="000000"/>
          <w:sz w:val="28"/>
          <w:lang w:val="en-US" w:eastAsia="en-US"/>
        </w:rPr>
      </w:pPr>
      <w:r>
        <w:rPr>
          <w:color w:val="000000"/>
          <w:sz w:val="28"/>
          <w:szCs w:val="22"/>
          <w:lang w:val="en-US" w:eastAsia="en-US"/>
        </w:rPr>
        <w:t>Содержание</w:t>
      </w:r>
    </w:p>
    <w:p>
      <w:pPr>
        <w:pStyle w:val="Style21"/>
        <w:widowControl/>
        <w:spacing w:lineRule="auto" w:line="360"/>
        <w:ind w:firstLine="709"/>
        <w:jc w:val="both"/>
        <w:rPr>
          <w:color w:val="000000"/>
          <w:sz w:val="28"/>
          <w:lang w:val="en-US" w:eastAsia="en-US"/>
        </w:rPr>
      </w:pPr>
      <w:r>
        <w:rPr>
          <w:color w:val="000000"/>
          <w:sz w:val="28"/>
          <w:lang w:val="en-US" w:eastAsia="en-US"/>
        </w:rPr>
      </w:r>
    </w:p>
    <w:p>
      <w:pPr>
        <w:pStyle w:val="Style31"/>
        <w:widowControl/>
        <w:spacing w:lineRule="auto" w:line="360"/>
        <w:jc w:val="both"/>
        <w:rPr>
          <w:color w:val="000000"/>
          <w:sz w:val="28"/>
          <w:lang w:val="en-US" w:eastAsia="en-US"/>
        </w:rPr>
      </w:pPr>
      <w:r>
        <w:rPr>
          <w:color w:val="000000"/>
          <w:sz w:val="28"/>
          <w:szCs w:val="22"/>
          <w:lang w:val="en-US" w:eastAsia="en-US"/>
        </w:rPr>
        <w:t>Введение</w:t>
      </w:r>
    </w:p>
    <w:p>
      <w:pPr>
        <w:pStyle w:val="Style21"/>
        <w:widowControl/>
        <w:spacing w:lineRule="auto" w:line="360"/>
        <w:jc w:val="both"/>
        <w:rPr>
          <w:color w:val="000000"/>
          <w:sz w:val="28"/>
          <w:lang w:val="en-US" w:eastAsia="en-US"/>
        </w:rPr>
      </w:pPr>
      <w:r>
        <w:rPr>
          <w:color w:val="000000"/>
          <w:sz w:val="28"/>
          <w:szCs w:val="22"/>
          <w:lang w:val="en-US" w:eastAsia="en-US"/>
        </w:rPr>
        <w:t>1. Теоретические основы обучения и повышения квалификации персонала</w:t>
      </w:r>
    </w:p>
    <w:p>
      <w:pPr>
        <w:pStyle w:val="Style31"/>
        <w:widowControl/>
        <w:spacing w:lineRule="auto" w:line="360"/>
        <w:jc w:val="both"/>
        <w:rPr>
          <w:color w:val="000000"/>
          <w:sz w:val="28"/>
          <w:lang w:val="en-US" w:eastAsia="en-US"/>
        </w:rPr>
      </w:pPr>
      <w:r>
        <w:rPr>
          <w:color w:val="000000"/>
          <w:sz w:val="28"/>
          <w:szCs w:val="22"/>
          <w:lang w:val="en-US" w:eastAsia="en-US"/>
        </w:rPr>
        <w:t>1.1 Понятие и особенности обучения персонала</w:t>
      </w:r>
    </w:p>
    <w:p>
      <w:pPr>
        <w:pStyle w:val="Style31"/>
        <w:widowControl/>
        <w:spacing w:lineRule="auto" w:line="360"/>
        <w:jc w:val="both"/>
        <w:rPr>
          <w:color w:val="000000"/>
          <w:sz w:val="28"/>
          <w:lang w:val="en-US" w:eastAsia="en-US"/>
        </w:rPr>
      </w:pPr>
      <w:r>
        <w:rPr>
          <w:color w:val="000000"/>
          <w:sz w:val="28"/>
          <w:szCs w:val="22"/>
          <w:lang w:val="en-US" w:eastAsia="en-US"/>
        </w:rPr>
        <w:t>1.2 Значение и задачи повышения квалификации персонала</w:t>
      </w:r>
    </w:p>
    <w:p>
      <w:pPr>
        <w:pStyle w:val="Style31"/>
        <w:widowControl/>
        <w:spacing w:lineRule="auto" w:line="360"/>
        <w:jc w:val="both"/>
        <w:rPr>
          <w:color w:val="000000"/>
          <w:sz w:val="28"/>
          <w:lang w:val="en-US" w:eastAsia="en-US"/>
        </w:rPr>
      </w:pPr>
      <w:r>
        <w:rPr>
          <w:color w:val="000000"/>
          <w:sz w:val="28"/>
          <w:szCs w:val="22"/>
          <w:lang w:val="en-US" w:eastAsia="en-US"/>
        </w:rPr>
        <w:t>1.3 Управление по компетенциям</w:t>
      </w:r>
    </w:p>
    <w:p>
      <w:pPr>
        <w:pStyle w:val="Style31"/>
        <w:widowControl/>
        <w:spacing w:lineRule="auto" w:line="360"/>
        <w:jc w:val="both"/>
        <w:rPr>
          <w:color w:val="000000"/>
          <w:sz w:val="28"/>
          <w:lang w:val="en-US" w:eastAsia="en-US"/>
        </w:rPr>
      </w:pPr>
      <w:r>
        <w:rPr>
          <w:color w:val="000000"/>
          <w:sz w:val="28"/>
          <w:szCs w:val="22"/>
          <w:lang w:val="en-US" w:eastAsia="en-US"/>
        </w:rPr>
        <w:t>2. Методы обучения и повышения квалификации персонала</w:t>
      </w:r>
    </w:p>
    <w:p>
      <w:pPr>
        <w:pStyle w:val="Style31"/>
        <w:widowControl/>
        <w:spacing w:lineRule="auto" w:line="360"/>
        <w:jc w:val="both"/>
        <w:rPr>
          <w:color w:val="000000"/>
          <w:sz w:val="28"/>
          <w:lang w:val="en-US" w:eastAsia="en-US"/>
        </w:rPr>
      </w:pPr>
      <w:r>
        <w:rPr>
          <w:color w:val="000000"/>
          <w:sz w:val="28"/>
          <w:szCs w:val="22"/>
          <w:lang w:val="en-US" w:eastAsia="en-US"/>
        </w:rPr>
        <w:t>2.1 Принципы эффективного обучения</w:t>
      </w:r>
      <w:r>
        <w:br w:type="page"/>
      </w:r>
    </w:p>
    <w:p>
      <w:pPr>
        <w:pStyle w:val="Style31"/>
        <w:widowControl/>
        <w:spacing w:lineRule="auto" w:line="360"/>
        <w:ind w:firstLine="709"/>
        <w:jc w:val="both"/>
        <w:rPr>
          <w:color w:val="000000"/>
          <w:sz w:val="28"/>
          <w:lang w:val="en-US" w:eastAsia="en-US"/>
        </w:rPr>
      </w:pPr>
      <w:r>
        <w:rPr>
          <w:color w:val="000000"/>
          <w:sz w:val="28"/>
          <w:szCs w:val="22"/>
          <w:lang w:val="en-US" w:eastAsia="en-US"/>
        </w:rPr>
        <w:t>Введение</w:t>
      </w:r>
    </w:p>
    <w:p>
      <w:pPr>
        <w:pStyle w:val="Style21"/>
        <w:widowControl/>
        <w:spacing w:lineRule="auto" w:line="360"/>
        <w:ind w:firstLine="709"/>
        <w:jc w:val="both"/>
        <w:rPr>
          <w:color w:val="000000"/>
          <w:sz w:val="28"/>
          <w:lang w:val="en-US" w:eastAsia="en-US"/>
        </w:rPr>
      </w:pPr>
      <w:r>
        <w:rPr>
          <w:color w:val="000000"/>
          <w:sz w:val="28"/>
          <w:lang w:val="en-US" w:eastAsia="en-US"/>
        </w:rPr>
      </w:r>
    </w:p>
    <w:p>
      <w:pPr>
        <w:pStyle w:val="Style31"/>
        <w:widowControl/>
        <w:spacing w:lineRule="auto" w:line="360"/>
        <w:ind w:firstLine="709"/>
        <w:jc w:val="both"/>
        <w:rPr>
          <w:color w:val="000000"/>
          <w:sz w:val="28"/>
          <w:lang w:val="en-US" w:eastAsia="en-US"/>
        </w:rPr>
      </w:pPr>
      <w:r>
        <w:rPr>
          <w:color w:val="000000"/>
          <w:sz w:val="28"/>
          <w:szCs w:val="22"/>
          <w:lang w:val="en-US" w:eastAsia="en-US"/>
        </w:rPr>
        <w:t>Повышение квалификации, обучение, подготовка новых работников в наши дни становится актуальной задачей рыночной экономики. Это могут быть обучение новым профессиям, а так же переобучение или переподготовка. Приоритетность вопросов обучения и развития кадров обусловлена процессами перехода к концептуальному бизнес-образованию, то есть необходимостью переподготовки и подготовки работников в соответствии с их специализацией максимально конкретной направленностью.</w:t>
      </w:r>
    </w:p>
    <w:p>
      <w:pPr>
        <w:pStyle w:val="Style31"/>
        <w:widowControl/>
        <w:spacing w:lineRule="auto" w:line="360"/>
        <w:ind w:firstLine="709"/>
        <w:jc w:val="both"/>
        <w:rPr>
          <w:color w:val="000000"/>
          <w:sz w:val="28"/>
          <w:lang w:val="en-US" w:eastAsia="en-US"/>
        </w:rPr>
      </w:pPr>
      <w:r>
        <w:rPr>
          <w:color w:val="000000"/>
          <w:sz w:val="28"/>
          <w:szCs w:val="22"/>
          <w:lang w:val="en-US" w:eastAsia="en-US"/>
        </w:rPr>
        <w:t>В условиях быстро меняющегося, развивающегося рынка необходимость в повышении профессиональных навыков, а также профессиональное развитие становиться необходимым условием успешной работы любой организации. Высококвалифицированному специалисту все чаще приходиться совмещать в своей работе помимо своих непосредственных обязанностей всё больше различных трудовых функций и принимать решения, которые требуют знание основ менеджмента, маркетинга, психологии и социологии. Такие изменения приводят к необходимости повышение значимости вопроса обучения и подготовки персонала и совершенствования системы обучения персонала в организации. Недостаток у работника тех или иных навыков, знаний приводит к неэффективной работе и выполнению поставленных задач, также способствует повышению у работника стрессов и энергетических затрат связанных с работой, а также снижению мотивации. Соответственно эффективное обучение персонала организации помимо роста прибыли, имеет ряд важных последствий для организации, такие как: сплочение и улучшение социально-психологического климата в коллективе, раскрытие всего потенциала работников, формирование соответствующей организационной культуры и образцов поведения которые способствуют успешному достижению организационных целей, привлечение новых сотрудников в организацию.</w:t>
      </w:r>
    </w:p>
    <w:p>
      <w:pPr>
        <w:pStyle w:val="Style31"/>
        <w:widowControl/>
        <w:spacing w:lineRule="auto" w:line="360"/>
        <w:ind w:firstLine="709"/>
        <w:jc w:val="both"/>
        <w:rPr>
          <w:color w:val="000000"/>
          <w:sz w:val="28"/>
          <w:lang w:val="en-US" w:eastAsia="en-US"/>
        </w:rPr>
      </w:pPr>
      <w:r>
        <w:rPr>
          <w:color w:val="000000"/>
          <w:sz w:val="28"/>
          <w:szCs w:val="22"/>
          <w:lang w:val="en-US" w:eastAsia="en-US"/>
        </w:rPr>
        <w:t>На фоне экономического кризиса на первое место выходит качество персонала организации, работники с высокой квалификацией и креативным мышлением могут находить нестандартные решения проблемных ситуаций, возникающих в связи с рецессией мировой экономики. Необходимость постоянных смен принципов управления и организационных изменениях в условиях постоянно растущей конкуренции предполагает постоянный профессиональный рост персонала, улучшение качества обслуживания клиентов, новаторское, творческое отношение к труду. Руководство осознает необходимость повышения профессиональной подготовки кадров при недостаточности текущего уровня для реализации будущих рыночных стратегий.</w:t>
      </w:r>
    </w:p>
    <w:p>
      <w:pPr>
        <w:pStyle w:val="Style31"/>
        <w:widowControl/>
        <w:spacing w:lineRule="auto" w:line="360"/>
        <w:ind w:firstLine="709"/>
        <w:jc w:val="both"/>
        <w:rPr>
          <w:color w:val="000000"/>
          <w:sz w:val="28"/>
          <w:lang w:val="en-US" w:eastAsia="en-US"/>
        </w:rPr>
      </w:pPr>
      <w:r>
        <w:rPr>
          <w:color w:val="000000"/>
          <w:sz w:val="28"/>
          <w:szCs w:val="22"/>
          <w:lang w:val="en-US" w:eastAsia="en-US"/>
        </w:rPr>
        <w:t>Целью развития персонала является обеспечение эффективного функционирования организации, повышение производительности труда на основе формирования у работников умения работать в команде, современного экономического мышления, поддержание и формирование кадрового потенциала, повышения профессионального мастерства работников.</w:t>
      </w:r>
    </w:p>
    <w:p>
      <w:pPr>
        <w:pStyle w:val="Style31"/>
        <w:widowControl/>
        <w:spacing w:lineRule="auto" w:line="360"/>
        <w:ind w:firstLine="709"/>
        <w:jc w:val="both"/>
        <w:rPr>
          <w:color w:val="000000"/>
          <w:sz w:val="28"/>
          <w:lang w:val="en-US" w:eastAsia="en-US"/>
        </w:rPr>
      </w:pPr>
      <w:r>
        <w:rPr>
          <w:color w:val="000000"/>
          <w:sz w:val="28"/>
          <w:szCs w:val="22"/>
          <w:lang w:val="en-US" w:eastAsia="en-US"/>
        </w:rPr>
        <w:t>Обучение персонала является важнейшим инструментом, с помощью которого руководство получает возможность повышать потенциал человеческих ресурсов и оказывать влияние на формирование организационной культуры.</w:t>
      </w:r>
    </w:p>
    <w:p>
      <w:pPr>
        <w:pStyle w:val="Style31"/>
        <w:widowControl/>
        <w:spacing w:lineRule="auto" w:line="360"/>
        <w:ind w:firstLine="709"/>
        <w:jc w:val="both"/>
        <w:rPr>
          <w:color w:val="000000"/>
          <w:sz w:val="28"/>
          <w:lang w:val="en-US" w:eastAsia="en-US"/>
        </w:rPr>
      </w:pPr>
      <w:r>
        <w:rPr>
          <w:color w:val="000000"/>
          <w:sz w:val="28"/>
          <w:szCs w:val="22"/>
          <w:lang w:val="en-US" w:eastAsia="en-US"/>
        </w:rPr>
        <w:t>Актуальность темы исследования определяется тем, что обучение и развитие персонала является одним из важнейших составляющих эффективного функционирования организации. Повышение квалификации персонала положительно влияет на мотивацию работников, оказывает непосредственное влияние на финансовые показатели организации, а также обеспечивает более благоприятный климат в коллективе и преемственность в управлении.</w:t>
      </w:r>
    </w:p>
    <w:p>
      <w:pPr>
        <w:pStyle w:val="Style31"/>
        <w:widowControl/>
        <w:spacing w:lineRule="auto" w:line="360"/>
        <w:ind w:firstLine="709"/>
        <w:jc w:val="both"/>
        <w:rPr>
          <w:color w:val="000000"/>
          <w:sz w:val="28"/>
          <w:lang w:val="en-US" w:eastAsia="en-US"/>
        </w:rPr>
      </w:pPr>
      <w:r>
        <w:rPr>
          <w:color w:val="000000"/>
          <w:sz w:val="28"/>
          <w:szCs w:val="22"/>
          <w:lang w:val="en-US" w:eastAsia="en-US"/>
        </w:rPr>
        <w:t>Цель реферата - изучение теоретических подходов к проблеме обучения персонала и его роли в повышение эффективности работы организации с помощью анализа процесса обучения.</w:t>
      </w:r>
    </w:p>
    <w:p>
      <w:pPr>
        <w:pStyle w:val="Style31"/>
        <w:widowControl/>
        <w:spacing w:lineRule="auto" w:line="360"/>
        <w:ind w:firstLine="709"/>
        <w:jc w:val="both"/>
        <w:rPr>
          <w:color w:val="000000"/>
          <w:sz w:val="28"/>
          <w:lang w:val="en-US" w:eastAsia="en-US"/>
        </w:rPr>
      </w:pPr>
      <w:r>
        <w:rPr>
          <w:color w:val="000000"/>
          <w:sz w:val="28"/>
          <w:szCs w:val="22"/>
          <w:lang w:val="en-US" w:eastAsia="en-US"/>
        </w:rPr>
        <w:t>В процессе выполнения работы необходимо решить следующие задачи:</w:t>
      </w:r>
    </w:p>
    <w:p>
      <w:pPr>
        <w:pStyle w:val="ListStyle"/>
        <w:widowControl/>
        <w:numPr>
          <w:ilvl w:val="0"/>
          <w:numId w:val="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босновать важность трудовых ресурсов как одного из главных ресурсов организации;</w:t>
      </w:r>
    </w:p>
    <w:p>
      <w:pPr>
        <w:pStyle w:val="ListStyle"/>
        <w:widowControl/>
        <w:numPr>
          <w:ilvl w:val="0"/>
          <w:numId w:val="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рассмотреть пути создания преимуществ предприятия в условиях рынка;</w:t>
      </w:r>
    </w:p>
    <w:p>
      <w:pPr>
        <w:pStyle w:val="ListStyle"/>
        <w:widowControl/>
        <w:numPr>
          <w:ilvl w:val="0"/>
          <w:numId w:val="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оанализировать порядок обучения персонала и систематизировать методы обучения;</w:t>
      </w:r>
    </w:p>
    <w:p>
      <w:pPr>
        <w:pStyle w:val="ListStyle"/>
        <w:widowControl/>
        <w:numPr>
          <w:ilvl w:val="0"/>
          <w:numId w:val="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оанализировать понятие кадрового потенциала и рассмотреть пути его повышения;</w:t>
      </w:r>
      <w:r>
        <w:br w:type="page"/>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1. Теоретические основы обучения и повышения квалификации персонала</w:t>
      </w:r>
    </w:p>
    <w:p>
      <w:pPr>
        <w:pStyle w:val="Style31"/>
        <w:widowControl/>
        <w:spacing w:lineRule="auto" w:line="360" w:before="0" w:after="0"/>
        <w:ind w:firstLine="709"/>
        <w:contextualSpacing/>
        <w:jc w:val="both"/>
        <w:rPr>
          <w:color w:val="000000"/>
          <w:sz w:val="28"/>
          <w:szCs w:val="22"/>
          <w:lang w:val="en-US" w:eastAsia="en-US"/>
        </w:rPr>
      </w:pPr>
      <w:r>
        <w:rPr>
          <w:color w:val="000000"/>
          <w:sz w:val="28"/>
          <w:szCs w:val="22"/>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1.1 Понятие и особенности обучения персонала</w:t>
      </w:r>
    </w:p>
    <w:p>
      <w:pPr>
        <w:pStyle w:val="Style21"/>
        <w:widowControl/>
        <w:spacing w:lineRule="auto" w:line="360" w:before="0" w:after="0"/>
        <w:ind w:firstLine="709"/>
        <w:contextualSpacing/>
        <w:jc w:val="both"/>
        <w:rPr>
          <w:color w:val="000000"/>
          <w:sz w:val="28"/>
          <w:lang w:val="en-US" w:eastAsia="en-US"/>
        </w:rPr>
      </w:pPr>
      <w:r>
        <w:rPr>
          <w:color w:val="000000"/>
          <w:sz w:val="28"/>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Профессиональное обучение – процесс непосредственной передачи новых профессиональных знаний, навыков или умений сотрудникам организации.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едметом обучения являются: знания – получение теоретических, методических и практических знаний необходимых работнику для выполнения своих обязанностей на рабочем месте; умения – способность выполнять обязанности, закрепленные за работником на конкретном рабочем месте; навыки – высокая степень умения применять полученные знания на практике, навыки предполагают такую меру освоения работы, когда вырабатывается сознательный самоконтроль; способы общения (поведения) – форма жизнедеятельности личности, совокупность действий и поступков индивида в процессе общения с окружающей действительностью, выработка поведения, соответствующего требованиям, предъявляемым рабочим местом, социальные отношения, коммуникабельность.</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бучение и профессиональная подготовка является основным направлением профессионального развития персонала, а также двумя сторонами одного процесса. В процессе обучения у человека развивается интеллект, способность анализировать те или иные процессы, а подготовка связана с приобретением навыков и знаний которые относятся непосредственно к выполняемой работе. Система профессионального обучения должна увеличивать свою способность к гибкому реагированию на потребности рынка и способность к инновациям.</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Цикл профессионального обучения начинается с определения потребностей в обучении. Для этого выявляется степень соответствия между имеющимся и требуемым уровнем подготовленности сотрудника. На основании анализа потребностей обучения и ресурсов (временных, материальных, интеллектуальных) организации формируется план обучения, определяются цели профессионального обучения, а также критерии оценки его эффективности. Поскольку затраты на профессиональное обучение рассматриваются как капиталовложения в квалификацию сотрудников, организация ожидает от него отдачи в виде повышения эффективности ее деятельности.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лючевым моментом в управлении профессиональным обучением является определение потребностей организации в этой области, которое состоит в выявлении несоответствия между требованиями организации к профессиональным навыкам и знаниям своих сотрудников и теми знаниями и навыками, которыми они обладают. Определение потребности в профессиональном обучении отдельного сотрудника требует совместных усилий от отдела по управлению персоналом, самого сотрудника и его руководителя. Каждая из сторон привносит свое видение этого вопроса, определяемое ее положением в организации и ролью в процессе профессионального развит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Источниками о потребностях в профессиональном обучении являются:</w:t>
      </w:r>
    </w:p>
    <w:p>
      <w:pPr>
        <w:pStyle w:val="ListStyle"/>
        <w:widowControl/>
        <w:numPr>
          <w:ilvl w:val="0"/>
          <w:numId w:val="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результаты аттестации;</w:t>
      </w:r>
    </w:p>
    <w:p>
      <w:pPr>
        <w:pStyle w:val="ListStyle"/>
        <w:widowControl/>
        <w:numPr>
          <w:ilvl w:val="0"/>
          <w:numId w:val="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индивидуальные планы развития;</w:t>
      </w:r>
    </w:p>
    <w:p>
      <w:pPr>
        <w:pStyle w:val="ListStyle"/>
        <w:widowControl/>
        <w:numPr>
          <w:ilvl w:val="0"/>
          <w:numId w:val="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заявки и пожелания от самих сотрудников;</w:t>
      </w:r>
    </w:p>
    <w:p>
      <w:pPr>
        <w:pStyle w:val="ListStyle"/>
        <w:widowControl/>
        <w:numPr>
          <w:ilvl w:val="0"/>
          <w:numId w:val="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тратегия развития организац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осле определения потребностей переходят к этапу подготовки программы обучения. Разработка программ профессионального обучения может осуществляться как самой организацией, так и специализированными компаниями. Выбор в каждой конкретной ситуации определяется анализом преимуществ и недостатков каждого вариант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Алгоритм формирования программы повышения квалификации разрабатывается в зависимости от выбранного проактивного и реактивного подхода к обучению.</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Реактивная модель обучения предполагает, что существует некая конкретная проблема, и основная цель обучения – устранить ее. При проактивном обучении осуществляется постоянное системное предотвращение трудностей в соответствии со стратегией организац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сновой эффективной подготовки руководителей и специалистов является планомерная подготовка учебного процесса. В этом случае проактивный и реактивный подходы к обучению представлены, соответственно, долгосрочным (стратегическим) и краткосрочным (оперативным) планированием мероприятий по повышению квалификации. Долгосрочное планирование процесса повышения квалификации определяет рамки для будущих мероприятий по его организации и формирует систему заблаговременной реакции на намечающиеся проблемы или будущие потребност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На оперативном уровне планирование осуществляется на срок не более одного года. При этом особое значение отводится решению задач по удовлетворению спроса на программы по повышению квалификации и правильному выбору форм и методов повышения квалификац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Бюджетирование профессионального обучения и повышения квалификации – это процесс определения допустимого уровня затрат на обучение. . При этом оцениваются имеющиеся ресурсы, вырабатываются приоритеты в их распределении. На этапе бюджетирования профессионального обучения осуществляется сбор статистики профессионального обучения. Это чрезвычайно важный элемент процесса управления профессиональным обучением.</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татистические данные собираются по следующим направлениям:</w:t>
      </w:r>
    </w:p>
    <w:p>
      <w:pPr>
        <w:pStyle w:val="ListStyle"/>
        <w:widowControl/>
        <w:numPr>
          <w:ilvl w:val="0"/>
          <w:numId w:val="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доля сотрудников организации, профессиональное обучение в течении отчетного периода по отношению к общей численности организации – данный показатель характеризует масштабы профессионального обучения, позволяет определить, как часто в среднем сотрудник организации повышает свою квалификацию;</w:t>
      </w:r>
    </w:p>
    <w:p>
      <w:pPr>
        <w:pStyle w:val="ListStyle"/>
        <w:widowControl/>
        <w:numPr>
          <w:ilvl w:val="0"/>
          <w:numId w:val="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доля часов, затраченных на профессиональное обучение, в общем балансе времени организации – показатель позволяет определить относительные масштабы программы профессионального обучения организации;</w:t>
      </w:r>
    </w:p>
    <w:p>
      <w:pPr>
        <w:pStyle w:val="ListStyle"/>
        <w:widowControl/>
        <w:numPr>
          <w:ilvl w:val="0"/>
          <w:numId w:val="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реднее число часов профессионального обучения на одного обученного – дает косвенное представление о масштабах обучения сотрудников;</w:t>
      </w:r>
    </w:p>
    <w:p>
      <w:pPr>
        <w:pStyle w:val="ListStyle"/>
        <w:widowControl/>
        <w:numPr>
          <w:ilvl w:val="0"/>
          <w:numId w:val="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бщая величина издержек на профессиональное обучение – складывается из трех составляющих: прямые издержки, косвенные издержки и потерянная производительность;</w:t>
      </w:r>
    </w:p>
    <w:p>
      <w:pPr>
        <w:pStyle w:val="ListStyle"/>
        <w:widowControl/>
        <w:numPr>
          <w:ilvl w:val="0"/>
          <w:numId w:val="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доля издержек в объеме реализации – отображает, сколько копеек от одного рубля реализации продукции тратится на обучение персонала;</w:t>
      </w:r>
    </w:p>
    <w:p>
      <w:pPr>
        <w:pStyle w:val="ListStyle"/>
        <w:widowControl/>
        <w:numPr>
          <w:ilvl w:val="0"/>
          <w:numId w:val="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еличина издержек по обучению на одно работника организации – количество средств затрачиваемых на обучение одного сотрудника;</w:t>
      </w:r>
    </w:p>
    <w:p>
      <w:pPr>
        <w:pStyle w:val="ListStyle"/>
        <w:widowControl/>
        <w:numPr>
          <w:ilvl w:val="0"/>
          <w:numId w:val="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издержки на один час профессионального обучения – определяется как соотношение общих издержек на обучение и числа часов, потраченных на профессиональное обучение в течение определенного периода. Эта величина важна для оценки эффективности затрат на обучение и планирование бюджета на следующий год.</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анные показатели помогают оценивать эффективность вложений в профессиональное обучение, контролировать общий уровень подготовленности сотрудников в сравнении с конкурентами и правильно планировать затраты на последующие период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Завершающим этапом в процессе профессионального обучения является оценка эффективности обучения и повышения квалификации. Данный этап является важнейшим моментом управления персоналом. Оценить эффективность каждой отдельной программы достаточно сложно, поскольку далеко не всегда удается определить ее влияние на конечные результаты деятельности всей организации.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В целом результаты оценки должны давать ответы на три вопроса:</w:t>
      </w:r>
    </w:p>
    <w:p>
      <w:pPr>
        <w:pStyle w:val="ListStyle"/>
        <w:widowControl/>
        <w:numPr>
          <w:ilvl w:val="0"/>
          <w:numId w:val="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Достигло ли обучение тех целей, которые ставились перед ним?</w:t>
      </w:r>
    </w:p>
    <w:p>
      <w:pPr>
        <w:pStyle w:val="ListStyle"/>
        <w:widowControl/>
        <w:numPr>
          <w:ilvl w:val="0"/>
          <w:numId w:val="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Могло ли обучение быть более эффективным результативным?</w:t>
      </w:r>
    </w:p>
    <w:p>
      <w:pPr>
        <w:pStyle w:val="ListStyle"/>
        <w:widowControl/>
        <w:numPr>
          <w:ilvl w:val="0"/>
          <w:numId w:val="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ковы значение и ценность проведенного обуч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Важной особенностью организации оценки обучения является необходимость охвата его самых важных результатов и последствий обучения и тщательного продумывания системы оценки еще на стадии планирования программы обучения. Критерии оценки доны быть установлены до обучения и доведены до сведения обучающихся. В главе 1.5 рассмотрена модель оценки эффективности обучения и повышения квалификации Дональда Киркпатрик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бучение персонала не может быть самоцелью для организации. Это и понятно. На обучение тратятся деньги, часто весьма существенные. Мало кто согласится тратить деньги, не ожидая от этого должной отдачи, только потому, что считает обучение персонала делом хорошим. Обучение является важнейшим звеном системы управления персоналом и должно быть неразрывно связано с процессами организационного развития, с работой по достижению стратегических целей организации, обеспечивая максимальную готовность людей, работающих в организации, к решению стоящих перед ними задач. Если управление персоналом выстраивается как система, то каждое конкретное направление деятельности в этой сфере (отбор, оценка, обучение, мотивация и стимулирование персонала) должно подчиняться единой общей цели - обеспечению эффективной работы организации и ее динамичного развития. К примеру, Олег Эмих, начальник Отдела развития персонала НП «Автомир» формулирует эту мысль так: "…программа развития персонала – это часть общей стратегии развития предприятия. Мы говорим о развитии не как о процессе, а как о действии ради достижения определенных целей, которые выражаются в виде повышения результативности компании, увеличения ее места на рынке". Обучение, являясь отражением организационной философии управления, должно быть тесно увязано со всеми другими направлениям работы и поддерживать их. С другой стороны, обучение само создает предпосылки для решения новых и более сложных задач за счет того, что персонал овладевает новыми подходами в работе, новыми знаниями и навыкам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Уже на этапе отбора новых работников организация не только выявляет работников, нуждающихся в обучении, но и получает информацию, необходимую для уточнения содержания соответствующих учебных программ. Часто при проведении интервью или тестирования выявляются не только сильные, но и слабые стороны новичков. Это позволяет уже на первом этапе пребывания новых работников в организации наметить первоочередные шаги по обучению или повышению их квалификации. Огромное значение здесь имеет также готовность человека к получению новых знаний, его настрой на развитие. Способность к обучению, к усвоению новых знаний и овладению новыми навыками является одним из важнейших критериев при поиске и отборе новых работников. Не случайно в последнее время многие организации придают большое значени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Управление профессиональным обучением призвано решить следующие задачи:</w:t>
      </w:r>
    </w:p>
    <w:p>
      <w:pPr>
        <w:pStyle w:val="ListStyle"/>
        <w:widowControl/>
        <w:numPr>
          <w:ilvl w:val="0"/>
          <w:numId w:val="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пределение тех навыков и знаний, которым должны быть обучены работники</w:t>
      </w:r>
    </w:p>
    <w:p>
      <w:pPr>
        <w:pStyle w:val="ListStyle"/>
        <w:widowControl/>
        <w:numPr>
          <w:ilvl w:val="0"/>
          <w:numId w:val="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пределение тех кадров вклад средств, в которых принесёт пользу для организации</w:t>
      </w:r>
    </w:p>
    <w:p>
      <w:pPr>
        <w:pStyle w:val="ListStyle"/>
        <w:widowControl/>
        <w:numPr>
          <w:ilvl w:val="0"/>
          <w:numId w:val="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учет и эффективное использование средств выделяемых для развития персонала</w:t>
      </w:r>
    </w:p>
    <w:p>
      <w:pPr>
        <w:pStyle w:val="ListStyle"/>
        <w:widowControl/>
        <w:numPr>
          <w:ilvl w:val="0"/>
          <w:numId w:val="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оответствие мероприятий по обучению целям предприятия и извлечения из них максимальной пользы</w:t>
      </w:r>
    </w:p>
    <w:p>
      <w:pPr>
        <w:pStyle w:val="ListStyle"/>
        <w:widowControl/>
        <w:numPr>
          <w:ilvl w:val="0"/>
          <w:numId w:val="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заинтересованность и мотивация самого персонала в развитии и обучен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Часто для новых работников обучение следует сразу за процедурой отбора, в ходе которого выявляется потребность новых работников в обучении. При этом входное обучение тесно переплетается с процессом их адаптации к работе в организации. Подготовкой новых рабочих, является первоначальное профессиональное обучение лиц ранее не имеющих рабочих специальносте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ля кадровых работников обучению часто предшествует ежегодная оценка рабочих показателей (аттестация). В процессе оценки рабочих показателей уточняется потребность работников в обучении для приведения в соответствие уровня их квалификации установленным в организации требованиям и стандартам. При этом могут быть выявлены работники, имеющие определенный недостаток профессиональной подготовки, которые могут улучшить свои производственные показатели в результате обучения, а также те работники, чей потенциал позволяет выдвинуть их в резерв на продвижение, что также требует проведения соответствующего развивающего обучения. Подготовка квалификационных рабочих проходит непосредственно на производстве и в профессиональных учебных заведениях.</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Новые рабочие готовятся в организации по групповой, индивидуальной и групповой формам обучения, которые обеспечивают освоение профессиональных навыков начальной квалификации, необходимых в рабочих условиях. Обучение заканчивается сдачей квалификационного экзамена и присвоением рабочему разряд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Индивидуальная форма подготовки - каждый обучающийся работник прикрепляется к мастеру, высококвалифицированному специалисту, либо включается в состав бригады, в бригаде его обучением руководят или бригадир или сотрудники бригады, смены. Теоретический курс изучается самостоятельно обучаемым.</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урсовая форма подготовки применяется при обучении профессиям повышенной сложности, требующим знания объема теоретического материала и в случае изучение таких работ, которые не могут быть изучены в полной мере на рабочем мест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Групповая форма – создаются учебные бригады, и они выполняют работу согласно учебному плану под руководством инструкторов.</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ереподготовка – работник обучается новой специальности, но в тоже время уже имеет рабочую профессию, и имеет возможность удовлетворить потребности рынка труда и предприятия в данной специальност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лительность переподготовки персонала указывается в нормативных документах и не подлежит сокращению. Производственное обучение и теоретические занятия проводятся в пределах продолжительности рабочего дня. Процесс управления переподготовкой работников предполагает: выбор методов переподготовки с быстрым достижением нужного результата, а также уменьшение траты средств на проведение переподготовки, среди высвобождаемого контингента работников проводятся социологические исследования. Характер переподготовки определяется по уровню структуре вакантных рабочих мест, квалификации высвобождаемых рабочих и их требования к квалификации рабочей сил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оцесс обучения в организации состоит из этапов - анализ предприятия с точки зрения человеческого фактора; описание должностных операций; список знаний, навыком и умений; определение навыков профессионального мастерства; определение учебных целей, оценка процессов обуч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остроение учебных программ должно проводиться с учетом знаний и навыков, необходимых для профессиональной деятельности персонала. Работа по достижению необходимых результатов проводиться в соответствии с хорошо отработанными и зарекомендовавшими себя методами обучения, проводиться отбор методов для обеспечения наилучших результатов, а также высокую надежность их достиж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Факторы, влияющие на то, какое обучение будет проводиться, зависят и от окружающей среды и от самой личности. Влияние окружения включает:</w:t>
      </w:r>
    </w:p>
    <w:p>
      <w:pPr>
        <w:pStyle w:val="ListStyle"/>
        <w:widowControl/>
        <w:numPr>
          <w:ilvl w:val="0"/>
          <w:numId w:val="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наличие ресурсов, то есть, сколько сотрудников могут быть освобождены в определенное время, чтобы посещать мероприятия по обучению, а также достаточность средств, для оплаты учебных мероприятий</w:t>
      </w:r>
    </w:p>
    <w:p>
      <w:pPr>
        <w:pStyle w:val="ListStyle"/>
        <w:widowControl/>
        <w:numPr>
          <w:ilvl w:val="0"/>
          <w:numId w:val="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чество курса обучения - насколько формальным или неформальным, структурированным или неструктурированным курс является и отвечает ли он целям обучающихся</w:t>
      </w:r>
    </w:p>
    <w:p>
      <w:pPr>
        <w:pStyle w:val="ListStyle"/>
        <w:widowControl/>
        <w:numPr>
          <w:ilvl w:val="0"/>
          <w:numId w:val="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чество поддержки работника после прохождения курса обучения, то есть уровень поддержки и помощи работнику в перенесении полученных знаний и навыков на рабочее место</w:t>
      </w:r>
    </w:p>
    <w:p>
      <w:pPr>
        <w:pStyle w:val="ListStyle"/>
        <w:widowControl/>
        <w:numPr>
          <w:ilvl w:val="0"/>
          <w:numId w:val="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ультура, способствующая обучению - насколько организация помогает обучению тем, что, замечая ошибки в работе, вдохновляет персонал на недопущение ошибок в будущем через обучение, а не устраняет просчеты в работе репрессивными мерам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Влияние самого работника на обучение включает:</w:t>
      </w:r>
    </w:p>
    <w:p>
      <w:pPr>
        <w:pStyle w:val="ListStyle"/>
        <w:widowControl/>
        <w:numPr>
          <w:ilvl w:val="0"/>
          <w:numId w:val="7"/>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тили обучения, предпочтение различных видов учебной деятельности и предыдущий опыт, указывающий на то, что лучше всего усваивается сотрудником при обучении</w:t>
      </w:r>
    </w:p>
    <w:p>
      <w:pPr>
        <w:pStyle w:val="ListStyle"/>
        <w:widowControl/>
        <w:numPr>
          <w:ilvl w:val="0"/>
          <w:numId w:val="8"/>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мотивация, основанная на положительных и отрицательных оценках стандартов поведения, принятых в организации</w:t>
      </w:r>
    </w:p>
    <w:p>
      <w:pPr>
        <w:pStyle w:val="ListStyle"/>
        <w:widowControl/>
        <w:numPr>
          <w:ilvl w:val="0"/>
          <w:numId w:val="8"/>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личные цели - например, амбиции, стремление учиться, чтобы повысить шансы профессионального роста в своей или за пределами своей организации</w:t>
      </w:r>
    </w:p>
    <w:p>
      <w:pPr>
        <w:pStyle w:val="ListStyle"/>
        <w:widowControl/>
        <w:numPr>
          <w:ilvl w:val="0"/>
          <w:numId w:val="8"/>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личные интересы, основанные на том, что человеку нравится делать и что он хочет делать, чтобы испытать себя (вспомните аналогию с обучением вождению машины).</w:t>
      </w:r>
    </w:p>
    <w:p>
      <w:pPr>
        <w:pStyle w:val="ListStyle"/>
        <w:widowControl/>
        <w:numPr>
          <w:ilvl w:val="0"/>
          <w:numId w:val="8"/>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личная ситуация сотрудника (т.е. что еще на уме у человека) - личные обстоятельства могут влиять на то, насколько человек может сосредоточиться на обучении и развитии</w:t>
      </w:r>
    </w:p>
    <w:p>
      <w:pPr>
        <w:pStyle w:val="ListStyle"/>
        <w:widowControl/>
        <w:numPr>
          <w:ilvl w:val="0"/>
          <w:numId w:val="8"/>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тенциальные и актуальные знания - имеет ли работник базовый объем знаний, необходимый в качестве предпосылки обучения</w:t>
      </w:r>
    </w:p>
    <w:p>
      <w:pPr>
        <w:pStyle w:val="ListStyle"/>
        <w:widowControl/>
        <w:numPr>
          <w:ilvl w:val="0"/>
          <w:numId w:val="8"/>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пособности - то есть, способен ли работник интеллектуально понять теорию, воспринять понятия и все то, чему его обучают. Имеет ли он достаточные рабочие навыки, необходимые для выполнения особых задач?</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Эти перечни не исчерпывают всех факторов, влияющих на обучение, но и они показывают, что какое бы обучение и развитие ни предлагалось и ни проводилось, реальная ситуация в сфере обучения и развития определяется самыми разными факторами.</w:t>
      </w:r>
    </w:p>
    <w:p>
      <w:pPr>
        <w:pStyle w:val="Style21"/>
        <w:widowControl/>
        <w:spacing w:lineRule="auto" w:line="360" w:before="0" w:after="0"/>
        <w:ind w:firstLine="709"/>
        <w:contextualSpacing/>
        <w:jc w:val="both"/>
        <w:rPr>
          <w:color w:val="000000"/>
          <w:sz w:val="28"/>
          <w:lang w:val="en-US" w:eastAsia="en-US"/>
        </w:rPr>
      </w:pPr>
      <w:r>
        <w:rPr>
          <w:color w:val="000000"/>
          <w:sz w:val="28"/>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1.2 Значение и задачи повышения квалификации персонала</w:t>
      </w:r>
    </w:p>
    <w:p>
      <w:pPr>
        <w:pStyle w:val="Style21"/>
        <w:widowControl/>
        <w:spacing w:lineRule="auto" w:line="360" w:before="0" w:after="0"/>
        <w:ind w:firstLine="709"/>
        <w:contextualSpacing/>
        <w:jc w:val="both"/>
        <w:rPr>
          <w:color w:val="000000"/>
          <w:sz w:val="28"/>
          <w:lang w:val="en-US" w:eastAsia="en-US"/>
        </w:rPr>
      </w:pPr>
      <w:r>
        <w:rPr>
          <w:color w:val="000000"/>
          <w:sz w:val="28"/>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овышение квалификации – это обучение сотрудника с целью углубления и усовершенствования уже имеющихся у него профессиональных знаний, необходимых для определенного вида деятельност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обудительными причинами повышения квалификации, как указывает В.Р. Веснин, могут быть: «стремление сохранить работу, занимаемую должность, желание получить повышение или занять новую должность, заинтересованность в повышении заработной платы, интерес к новым знаниям, к овладению новыми навыками, желание расширить деловые контакт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Иногда под повышением квалификации подразумевают только то обучение, которое организовано на рабочем месте или в рамках специальных учебных заведений. На самом деле этот процесс гораздо шире. В повышение квалификации необходимо включать и обмен опытом, и самообучение, и посещение выставок, чтение специальной литератур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собенность повышения квалификации состоит в том, что обучающиеся могут критически относиться к материалу, так как работник уже обладает определенными практическими и теоретическими знаниям выполнения работ. Повышение квалификации по имеющейся у работника профессии направленно на последовательное совершенствование навыков, умения и профессиональных знаний, а также рост мастерств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видетельством о необходимости повышении квалификации рабочих, является отставание разряда работников от разряда работ, предполагаемое снижение среднего разряда рабочих. Именно поэтому систематическому анализу должны подвергаться существующая и требуемая квалификационные структуры персонала. Прежде всего, необходимо провести анализ причин сложившегося положения – изменения в технологии и в технике выполнения работ, которые ставят перед работником задачу их освоения. Другим не менее важным индикатором является рост брака в трудовом процессе работника. Система повышения квалификации может включать курсы целевого назначения по изучению нового оборудования, новых технологий в области автомобилестроения, школы мастеров и бригадиров, производственно-технические курсы, технологии, курсы обучения совмещаемым и вторым профессиям.</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течественный и зарубежный опыт выработал три концепции обучения квалифицированных кадров, сущность которых рассмотрим ниж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онцепция специализированного обучения ориентирована на сегодняшний день или ближайшее будущее и имеет отношение к соответствующему рабочему месту. Такое обучение эффективно относительно непродолжительный отрезок времени, но, с точки зрения работника, способствует сохранению рабочего места, а также укрепляет чувство собственного достоинства. Концепция многопрофильного обучения является эффективной с экономической точки зрения, так как повышает внутрипроизводственную и внепроизводственную мобильность работника. Однако последнее обстоятельство представляет собой известный риск для организации, где работает сотрудник, поскольку он имеет возможность выбора и поэтому менее привязан к соответствующему рабочему месту. Концепция обучения, ориентированного на личность, имеет целью развитие человеческих качеств, заложенных природой или приобретенных им в практической деятельности. Эта концепция относится в первую очередь к персоналу, имеющему склонность к научным исследованиям и обладающему талантом руководи- теля, педагога, политика, актера и т.п.</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Значение для организации в повышении квалификации персонала:</w:t>
      </w:r>
    </w:p>
    <w:p>
      <w:pPr>
        <w:pStyle w:val="ListStyle"/>
        <w:widowControl/>
        <w:numPr>
          <w:ilvl w:val="0"/>
          <w:numId w:val="9"/>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вышение способности персонала адаптироваться к изменяющимся социально-экономическим условиям и требованиями рынка. Таким образом, повышается ценность человеческих ресурсов находящихся в ее распоряжении.</w:t>
      </w:r>
    </w:p>
    <w:p>
      <w:pPr>
        <w:pStyle w:val="ListStyle"/>
        <w:widowControl/>
        <w:numPr>
          <w:ilvl w:val="0"/>
          <w:numId w:val="9"/>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 xml:space="preserve">позволяет организации более успешно поддерживать необходимый уровень конкурентоспособности вследствие повышения качества и производительности труда, снижение травматизма, сокращение издержек и снижение себестоимости, а также успешно справляться с введением новых направлений деятельности организации. </w:t>
      </w:r>
    </w:p>
    <w:p>
      <w:pPr>
        <w:pStyle w:val="ListStyle"/>
        <w:widowControl/>
        <w:numPr>
          <w:ilvl w:val="0"/>
          <w:numId w:val="9"/>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вышение приверженности персонала к организации, снижение текучести кадров;</w:t>
      </w:r>
    </w:p>
    <w:p>
      <w:pPr>
        <w:pStyle w:val="ListStyle"/>
        <w:widowControl/>
        <w:numPr>
          <w:ilvl w:val="0"/>
          <w:numId w:val="9"/>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ддержка и распространение среди работников ценностей и приоритетов организационной культуры, продвигать новые подходы и нормы поведения, призванные поддерживать организационную стратегию.</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Значение для работника:</w:t>
      </w:r>
    </w:p>
    <w:p>
      <w:pPr>
        <w:pStyle w:val="ListStyle"/>
        <w:widowControl/>
        <w:numPr>
          <w:ilvl w:val="0"/>
          <w:numId w:val="1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рост квалификации, компетентности;</w:t>
      </w:r>
    </w:p>
    <w:p>
      <w:pPr>
        <w:pStyle w:val="ListStyle"/>
        <w:widowControl/>
        <w:numPr>
          <w:ilvl w:val="0"/>
          <w:numId w:val="1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более высокая удовлетворенность своей работой;</w:t>
      </w:r>
    </w:p>
    <w:p>
      <w:pPr>
        <w:pStyle w:val="ListStyle"/>
        <w:widowControl/>
        <w:numPr>
          <w:ilvl w:val="0"/>
          <w:numId w:val="1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расширение карьерных перспектив как внутри, так и вне компании;</w:t>
      </w:r>
    </w:p>
    <w:p>
      <w:pPr>
        <w:pStyle w:val="ListStyle"/>
        <w:widowControl/>
        <w:numPr>
          <w:ilvl w:val="0"/>
          <w:numId w:val="1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рост самооценк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Задачи работы в сфере обучения персонала должны соотноситься с целями организации. Среди основных задач можно выделить следующие:</w:t>
      </w:r>
    </w:p>
    <w:p>
      <w:pPr>
        <w:pStyle w:val="ListStyle"/>
        <w:widowControl/>
        <w:numPr>
          <w:ilvl w:val="0"/>
          <w:numId w:val="1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Достижение более высокого уровня производительности и качества труда персонала</w:t>
      </w:r>
    </w:p>
    <w:p>
      <w:pPr>
        <w:pStyle w:val="ListStyle"/>
        <w:widowControl/>
        <w:numPr>
          <w:ilvl w:val="0"/>
          <w:numId w:val="1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иобретение слушателями знаний и навыков способствующих повышению уровня их профессиональной квалификации.</w:t>
      </w:r>
    </w:p>
    <w:p>
      <w:pPr>
        <w:pStyle w:val="ListStyle"/>
        <w:widowControl/>
        <w:numPr>
          <w:ilvl w:val="0"/>
          <w:numId w:val="1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вышение уровня трудовой мотивации персонала</w:t>
      </w:r>
    </w:p>
    <w:p>
      <w:pPr>
        <w:pStyle w:val="ListStyle"/>
        <w:widowControl/>
        <w:numPr>
          <w:ilvl w:val="0"/>
          <w:numId w:val="1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вышение приверженности работников к своей организации и развитие взаимопонимания между персоналом и руководством.</w:t>
      </w:r>
    </w:p>
    <w:p>
      <w:pPr>
        <w:pStyle w:val="ListStyle"/>
        <w:widowControl/>
        <w:numPr>
          <w:ilvl w:val="0"/>
          <w:numId w:val="1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Формирование у обучающихся ценностей и установок, поддерживающих стратегию, цели организации и сложившуюся в компании культуру труд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Задачи обучения могут существенно варьироваться в зависимости от таких переменных, как интересы организации, выбранная организацией бизнес-стратегия, содержание профессиональной деятельности слушателей, демографические или квалификационные характеристики персонала, финансовое обеспечение работы в сфере обучения персонал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ля прояснения задач повышения квалификации необходимо ответить на следующие вопросы:</w:t>
      </w:r>
    </w:p>
    <w:p>
      <w:pPr>
        <w:pStyle w:val="ListStyle"/>
        <w:widowControl/>
        <w:numPr>
          <w:ilvl w:val="0"/>
          <w:numId w:val="1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кова сфера деятельности организации, на каком рынке она работает, кто ее основные потребители?</w:t>
      </w:r>
    </w:p>
    <w:p>
      <w:pPr>
        <w:pStyle w:val="ListStyle"/>
        <w:widowControl/>
        <w:numPr>
          <w:ilvl w:val="0"/>
          <w:numId w:val="1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Чем организация планирует заниматься завтра? Какие функции и виды деятельности составляют содержание завтрашней деятельности организации?</w:t>
      </w:r>
    </w:p>
    <w:p>
      <w:pPr>
        <w:pStyle w:val="ListStyle"/>
        <w:widowControl/>
        <w:numPr>
          <w:ilvl w:val="0"/>
          <w:numId w:val="1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кие профессиональные и квалификационные навыки, знания и умения требуются работника для успешного выполнения этих функций и видов деятельности? Какие навыки, знания и умения могут потребоваться в будущем?</w:t>
      </w:r>
    </w:p>
    <w:p>
      <w:pPr>
        <w:pStyle w:val="ListStyle"/>
        <w:widowControl/>
        <w:numPr>
          <w:ilvl w:val="0"/>
          <w:numId w:val="1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кими личными и деловыми качествами, какими способностями должны обладать люди, которых следовало бы привлечь к работе в организации?</w:t>
      </w:r>
    </w:p>
    <w:p>
      <w:pPr>
        <w:pStyle w:val="ListStyle"/>
        <w:widowControl/>
        <w:numPr>
          <w:ilvl w:val="0"/>
          <w:numId w:val="1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кова количественная и качественная потребность в персонале для обеспечения успешной работы организации с учетом не только сегодняшних, но и завтрашних целей?</w:t>
      </w:r>
    </w:p>
    <w:p>
      <w:pPr>
        <w:pStyle w:val="ListStyle"/>
        <w:widowControl/>
        <w:numPr>
          <w:ilvl w:val="0"/>
          <w:numId w:val="1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кие категории работников, и в какие сроки должны пройти обучение для успешного и своевременного достижения целей организац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Задачи повышения квалификации заключаются в развитии персонала, обеспечении организации хорошо подготовленными специалистами, увеличения уровня лояльности работников организации, формирование организационной культуры, повышения качества продукции и услуг, проведение организационных изменений в соответствии с целями организации и ее стратегиями.</w:t>
      </w:r>
    </w:p>
    <w:p>
      <w:pPr>
        <w:pStyle w:val="Style21"/>
        <w:widowControl/>
        <w:spacing w:lineRule="auto" w:line="360" w:before="0" w:after="0"/>
        <w:ind w:firstLine="709"/>
        <w:contextualSpacing/>
        <w:jc w:val="both"/>
        <w:rPr>
          <w:color w:val="000000"/>
          <w:sz w:val="28"/>
          <w:lang w:val="en-US" w:eastAsia="en-US"/>
        </w:rPr>
      </w:pPr>
      <w:r>
        <w:rPr>
          <w:color w:val="000000"/>
          <w:sz w:val="28"/>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1.3 Управление по компетенциям</w:t>
      </w:r>
    </w:p>
    <w:p>
      <w:pPr>
        <w:pStyle w:val="Style21"/>
        <w:widowControl/>
        <w:spacing w:lineRule="auto" w:line="360" w:before="0" w:after="0"/>
        <w:ind w:firstLine="709"/>
        <w:contextualSpacing/>
        <w:jc w:val="both"/>
        <w:rPr>
          <w:color w:val="000000"/>
          <w:sz w:val="28"/>
          <w:lang w:val="en-US" w:eastAsia="en-US"/>
        </w:rPr>
      </w:pPr>
      <w:r>
        <w:rPr>
          <w:color w:val="000000"/>
          <w:sz w:val="28"/>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Многие организации разрабатывают и применяют методы компетенций, в настоящее время образовалось целое направление, исследующее компетенции и их применение. Большой интерес к компетенциям вызван тем, что ранее разработанные методы создавались для решения узкого круга задач. Модель компетенций позволяет создать такой набор критериев, который связывает широкий спектр конкретных видов деятельности с управлением персоналом. Набор общих критериев управления персонала имеет два важных преимущества:</w:t>
      </w:r>
    </w:p>
    <w:p>
      <w:pPr>
        <w:pStyle w:val="ListStyle"/>
        <w:widowControl/>
        <w:numPr>
          <w:ilvl w:val="0"/>
          <w:numId w:val="1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озможность разработки общего языка для описания эффективности работы целой организации. А общий язык помогает установлению понимания между сотрудниками различных отделов и разных уровней организации.</w:t>
      </w:r>
    </w:p>
    <w:p>
      <w:pPr>
        <w:pStyle w:val="ListStyle"/>
        <w:widowControl/>
        <w:numPr>
          <w:ilvl w:val="0"/>
          <w:numId w:val="1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озможность достижения высокого уровня согласованности при оценке работника, при отборе кандидатов на поощрение. Все эксперты будут одинаково понимать ценные качества работника знать, что необходимо оценить, а что можно проигнорировать.</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Различные организации и эксперты по компетенциям собственные определения предпочитают “чужим”, которые появились раньше. Существует множество различных определений компетенций, но эти определения всего лишь вариации двух определений, которые различаются источниками происхождения:</w:t>
      </w:r>
    </w:p>
    <w:p>
      <w:pPr>
        <w:pStyle w:val="ListStyle"/>
        <w:widowControl/>
        <w:numPr>
          <w:ilvl w:val="0"/>
          <w:numId w:val="1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ервое определение берет свое начало из национальных систем обучения, таких как Management Charter Initiative (MCI) и National/Scottish Vocational Qualifications. В данных системах компетенциями считают способность менеджера действовать в соответствии стандартам, принятым в компании.</w:t>
      </w:r>
    </w:p>
    <w:p>
      <w:pPr>
        <w:pStyle w:val="ListStyle"/>
        <w:widowControl/>
        <w:numPr>
          <w:ilvl w:val="0"/>
          <w:numId w:val="1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торое определение возникло в деятельности консультантов и исследователей, специализирующихся на изучении эффективного управления. Различные определения поведенческой компетенции – это вариации одного по сути определения: компетенция – это основная характеристика личности, обладатель которой способен добиться высоких результатов в работ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Управление по компетенциям - совокупность действий, направленная на приобретение необходимой компетенции в соответствии с потребностями организации, которые определятся путем сравнения потребностей предприятия с наличными ресурсами.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онкретная вариация обычно дополняется указанием на то, какие качества включает основная характеристика. Например: к этому часто цитируемому определению компетенции добавляются мотивы, знания, способности, социальная роль, самооценка, особенности характера, знания которые личность использует в работе. В настоящее время широкое распространение получила трактовка компетенции как способности применять знания, умения, опыт и личностные качества для успешной деятельности в определенной област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Разнообразие вариантов определения указывает на то, что хотя компетенция состоит из многих личностных параметров (мотивов, особенностей характера, способностей и т.п.), но все эти параметры можно выделить и оценить по тому, как ведет себя личность. Например: коммуникационные способности полностью проявляются в том, насколько эффективно человек ведет переговоры, как он влияет на людей и как работает в команде. Поведенческая компетенция описывает поведение людей, наблюдаемое тогда, когда эффективно действующие исполнители проявляют личные мотивы, черты характера и способности в процессе решения задач, ведущих к достижению нужных результатов в работ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корость обновления корпоративных знаний определяет жизненный цикл услуг и товаров. В связи с этим организация должна своевременно проводить инновации, внедрять новые технологии и обучатся в процессе решения актуальных задач развития бизнес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ластеры компетенций – наборы, обычно от трех до пяти тесно связанных между собой компетенций. В большинство моделей компетенций включены кластеры, которые относятся к:</w:t>
      </w:r>
    </w:p>
    <w:p>
      <w:pPr>
        <w:pStyle w:val="ListStyle"/>
        <w:widowControl/>
        <w:numPr>
          <w:ilvl w:val="0"/>
          <w:numId w:val="1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заимодействию, например, к работе с людьми.</w:t>
      </w:r>
    </w:p>
    <w:p>
      <w:pPr>
        <w:pStyle w:val="ListStyle"/>
        <w:widowControl/>
        <w:numPr>
          <w:ilvl w:val="0"/>
          <w:numId w:val="1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действиям, например, к достижению конкретных результатов</w:t>
      </w:r>
    </w:p>
    <w:p>
      <w:pPr>
        <w:pStyle w:val="ListStyle"/>
        <w:widowControl/>
        <w:numPr>
          <w:ilvl w:val="0"/>
          <w:numId w:val="1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интеллектуальной деятельности, например, к анализу проблем и принятию решени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Компетенция — базовое качество индивидуума, имеющее причинное отношение к эффективному и(или) наилучшему на основе критериев исполнению в работе или в других ситуациях.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аждая компетенция – это набор родственных поведенческих индикаторов. Эти индикаторы объединяются в один или несколько блоков в зависимости от смыслового объема компетенц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остая модель, то есть модель, которая охватывает виды работ с простыми стандартами поведения, может иметь один перечень индикаторов для всех компетенций. В этой модели все поведенческие индикаторы относятся ко всем видам деятельност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омпетенция по уровням – когда модель компетенций охватывает широкий спектр работ с различной категоричностью требований, поведенческие индикаторы в рамках каждой компетенции можно свести в отдельные перечни или разделить по уровням. Это позволяет целый ряд элементов разных компетенций сводить под один заголовок, что удобно и необходимо, когда модель компетенций должна охватывать широкий диапазон видов деятельности, работ и функциональных роле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оведенческие индикаторы - это стандарты поведения, которые наблюдаются в действиях человека, обладающего конкретной компетенцией. Предметом наблюдения избирается проявление высокой компетенции. Проявления слабой, неэффективной «отрицательной» компетенции, тоже могут стать предметом наблюдения и изучения, но такой подход используется редко.</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Модель компетенций - термин для обозначения полного набора компетенций (с уровнями или без них) и индикаторов поведения. Модели могут содержать детальное описание стандартов поведения персонала конкретного отдела или стандарты действий, ведущих к достижению специальных целей, но могут и включать основные стандарты поведения, разработанные для полного описания деловой структуры или деятельности, направленной на достижение комплекса разнообразных корпоративных целей. Набор деталей, входящих в описание модели компетенции, зависит от предполагаемого практического применения конкретной модел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бучение и тренинги обычно проводятся из-за недостатка у сотрудников технических умений. Поэтому обучение всегда направлено на компетенцию, необходимую для выполнения задач и достижения заданных результатов работы. Кроме того, обучение всегда относится к технической компетенции, необходимой для продвижения к конкретной цели. Например: обучение навыкам презентации, обучение проведению интервью при оценке работы, а также при отборе кандидатов, обучение навыкам работы с клавиатурой. Использование термина «навыки» может вызвать некоторое непонимание, потому что сотрудников обычно обучают не навыкам, а методике работы. Обучение не делает сотрудника умелым - умение развивается при практическом применении освоенных в процессе обучения методов.</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омпетенция - это результат умелого применения разных методов в сочетании с конкретной ситуацией, ценностями, способностями и знаниями. Например, успешное руководство командой может быть результатом эффективного обучения применению таких методов, как: интервьюирование с целью оценки работы, проведение рабочих совещаний, предоставление обратной связи, управление исполнением. Но руководство, наряду с другими факторами, основывается и на интересе сотрудников к развитию, на уважении интересов каждого сотрудника, на знании членов команды и персональной мотивации на исполнение работ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Компетенциям можно научить. Множество исследований показало, что можно модифицировать даже основные мотивационные компетенции, такие как ориентация на достижение, характерные черты, такие как уверенность в себе. Общий метод обучения компетенциям разработан на базе четырех теорий обучения и изменения людей: обучение взрослых на опыте, приобретение мотивации, социальное научение и самоуправляемое изменение.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Узкое понятие технического обучения относится не к компетенциям в полном объеме, а к отдельным элементам компетенций. Осуществляется такой вид обучения через:</w:t>
      </w:r>
    </w:p>
    <w:p>
      <w:pPr>
        <w:pStyle w:val="ListStyle"/>
        <w:widowControl/>
        <w:numPr>
          <w:ilvl w:val="0"/>
          <w:numId w:val="1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пределение элементов, входящих в компетенцию, которые можно развить обучением - например, устранением пробелов в знаниях или приемах работы</w:t>
      </w:r>
    </w:p>
    <w:p>
      <w:pPr>
        <w:pStyle w:val="ListStyle"/>
        <w:widowControl/>
        <w:numPr>
          <w:ilvl w:val="0"/>
          <w:numId w:val="1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осредоточение обучения на стандартах поведения тогда, когда корректировка поведения достигается тренингом.</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ве ключевые цели обучения и развития должны обеспечить, чтобы компетенции персонала были достаточны для удовлетворения текущих и будущих потребностей компании. Множество факторов влияет как на программы обучения и развития, так и на то, насколько успешно реальное обучение. Стратегические планы организации и ее политика повлияют на программы обучения и развития. Факторы среды (особенно корпоративная культура) и личностные качества сотрудника (стиль учебы, мотивация, способности) повлияют на то, чему и в какой степени научится человек.</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Модели компетенций помогают на всех ключевых стадиях обучения и развития - от определения необходимости и разработки программ развития до оценки успешности обучения и последующего профессионального роста работника. Но компетенции сами по себе не приведут к успеху, ни на одной из этих ступеней. Использование моделей компетенций помогает четко выстроить каждую ступень, но без опытных людей, которые должны спланировать, провести и обеспечить деятельность по развитию, обучение и развитие с основой на компетенции пройдет не лучше, чем любой другой плохо обеспеченный процесс.</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ак на уровне всей организации, так и на уровне отдела может потребоваться улучшение конкретных компетенций. Модель компетенций поможет точно назначить цели мероприятий, необходимых для устранения недостающей компетенции. Модель полезна потому, что поведение работников, которые уже успешно работают на определенном уровне компетенции, - известно. Например: может потребоваться улучшение навыков в управлении командой, всей организацией или отделом. Опора на модель компетенций даст представление о том, какие стандарты поведения требуются, чтобы проявить успешные навыки управления командо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Хотя мероприятие по обучению проводится, чтобы удовлетворить определенные цели обучения, уровень компетенций слушателей поможет структурировать учебный материал. Материал, который слишком сложен или слишком прост, быстро оттолкнет от себя участников, как бы хорошо он ни был представлен.</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пособы определения уровней компетенции участников обучения включают:</w:t>
      </w:r>
    </w:p>
    <w:p>
      <w:pPr>
        <w:pStyle w:val="ListStyle"/>
        <w:widowControl/>
        <w:numPr>
          <w:ilvl w:val="0"/>
          <w:numId w:val="17"/>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едварительный опросник для участников и линейных менеджеров</w:t>
      </w:r>
    </w:p>
    <w:p>
      <w:pPr>
        <w:pStyle w:val="ListStyle"/>
        <w:widowControl/>
        <w:numPr>
          <w:ilvl w:val="0"/>
          <w:numId w:val="17"/>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рейтинг исполнения</w:t>
      </w:r>
    </w:p>
    <w:p>
      <w:pPr>
        <w:pStyle w:val="ListStyle"/>
        <w:widowControl/>
        <w:numPr>
          <w:ilvl w:val="0"/>
          <w:numId w:val="17"/>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оверка навыков</w:t>
      </w:r>
    </w:p>
    <w:p>
      <w:pPr>
        <w:pStyle w:val="ListStyle"/>
        <w:widowControl/>
        <w:numPr>
          <w:ilvl w:val="0"/>
          <w:numId w:val="17"/>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личное знание участников.</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Модель компетенций поможет установить достигнутые уровни компетенций с помощью опросников и аудита. Главная цель предварительного использования опросника - установить, на каком уровне участник обучается или какого уровня развития он достиг. Опросник включает вопросы о знаниях участника и его опыте. Опросник может быть построен на основе компетенций, которым посвящено мероприяти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Результаты этого опроса могут помочь участнику выявить области, на которых ему нужно сосредоточиться во время курса обучения. Проблема может возникнуть с одним-двумя стандартами поведения, которые окажутся разными для разных групп участников обучения. Может потребоваться и другая информация: предыдущее обучение в близкой по теме области, деятельность по развитию, проведенная раньше, и т.д. Но очень важно помнить, что длинные и сложные опросники дают менее полезный результат, чем короткие и простые. Модель компетенций помогает обучению и развитию своей реалистичностью. Чем более специализирована модель, тем ближе она к действительности. Стандарты поведения сотрудника в ситуациях, характерных для организации, отдела, бизнес-группы и т.д., должны отражать то, что реально происходит в организации. То есть, кто организует курс и планирует программу обучения и развития, используя модель компетенций, получают готовую основу для составления упражнений тренинг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ледующие проблемы в организации говорят о потребности в обучении основанных на компетенциях:</w:t>
      </w:r>
    </w:p>
    <w:p>
      <w:pPr>
        <w:pStyle w:val="ListStyle"/>
        <w:widowControl/>
        <w:numPr>
          <w:ilvl w:val="0"/>
          <w:numId w:val="18"/>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ямая потребность в повышении уровня исполнения: “Наши продавцы дают меньше, чем продавцы конкурентов: мы должны улучшить навыки продаж наших продавцов, чтобы они продавали больше”</w:t>
      </w:r>
    </w:p>
    <w:p>
      <w:pPr>
        <w:pStyle w:val="ListStyle"/>
        <w:widowControl/>
        <w:numPr>
          <w:ilvl w:val="0"/>
          <w:numId w:val="18"/>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Желание сократить кривую времени обучения от новичка до сотрудника с высшей продуктивностью: “Нашим новым сотрудникам требуется слишком много времени на разгон”.</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Основанное на компетенциях обучение разработано для того, чтобы обучить новых сотрудников всем алгоритмам, которые применяют в работе лучшие исполнители, а компетенции, скрытые в лучшем исполнении, могут сократить кривую времени обучения на 30-50% и привести к улучшению среднего исполнения.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уществуют несколько оснований, по которым признается необходимость обучения и развития: формальные и неформальные оценки исполнения работы; оценки с «обратной связью 360°»;оценочные упражнения при отборе персонала; оценочные упражнения для развития сотрудников; самооценки; интервью по управлению карьеро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акая бы система ни использовалась, главный принцип остается неизменным. Определение необходимости в обучении и развитии происходит через сравнение набора требований для успешного исполнения работы с личным качеством исполнения сотрудником этой работы, независимо от того, работает человек или только претендует на работу. Другими словами: через сравнение достигнутого сотрудником уровня исполнения работы с эталонным исполнением этой же работ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Не все тренеры способны проводить все виды обучения, не все менеджеры достаточно опытны, чтобы осуществлять деятельность по развитию. Компетенции задают основу системы, которая определяет, кто и что может делать в сфере обучения и развития персонала. Например: тренинги старших менеджеров могут потребовать более высокого уровня «влияния», чем мероприятия по обучению младшего персонала. А деятельность по развитию, включающая отношения наставничества, требует более высокого уровня управленческих отношений, чем простая поддержк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Распределение компетенций по категориям, необходимым для проведения конкретных мероприятий и для осуществления конкретной деятельности, может хорошо работать в процессе обучения, которое связывает компетенцию с развитием, продвижением. Обучение деятельности в целом или сложной деятельности - намного более трудная задача, чем организация обучения конкретным компетенциям.</w:t>
      </w:r>
    </w:p>
    <w:p>
      <w:pPr>
        <w:pStyle w:val="Style21"/>
        <w:widowControl/>
        <w:spacing w:lineRule="auto" w:line="360" w:before="0" w:after="0"/>
        <w:ind w:firstLine="709"/>
        <w:contextualSpacing/>
        <w:jc w:val="both"/>
        <w:rPr>
          <w:color w:val="000000"/>
          <w:sz w:val="28"/>
          <w:lang w:val="en-US" w:eastAsia="en-US"/>
        </w:rPr>
      </w:pPr>
      <w:r>
        <w:rPr>
          <w:color w:val="000000"/>
          <w:sz w:val="28"/>
          <w:lang w:val="en-US" w:eastAsia="en-US"/>
        </w:rPr>
      </w:r>
      <w:r>
        <w:br w:type="page"/>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2. Методы обучения и повышения квалификации персонала</w:t>
      </w:r>
    </w:p>
    <w:p>
      <w:pPr>
        <w:pStyle w:val="Style21"/>
        <w:widowControl/>
        <w:spacing w:lineRule="auto" w:line="360" w:before="0" w:after="0"/>
        <w:ind w:firstLine="709"/>
        <w:contextualSpacing/>
        <w:jc w:val="both"/>
        <w:rPr>
          <w:color w:val="000000"/>
          <w:sz w:val="28"/>
          <w:lang w:val="en-US" w:eastAsia="en-US"/>
        </w:rPr>
      </w:pPr>
      <w:r>
        <w:rPr>
          <w:color w:val="000000"/>
          <w:sz w:val="28"/>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Персонал – наиболее сложный объект управления в организации, поскольку в отличие от вещественных факторов производства является “одушевленным”, обладает возможностью самостоятельно решать, критически оценивать предъявляемые к нему требования, действовать, имеет субъективные интересы, чрезвычайно чувствителен к управленческому воздействию, реакция, на которую не определена.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 неадекватность выбора методов обучения, их несоответствие целям обучения или индивидуальным характеристикам слушателей (мотивации, профессиональному опыту, образовательному уровню) может самым негативным образом отразиться на результатах обучения. Выбор методов обучения определяется не только основными характеристиками слушателей, но и целями учебного процесса, возможностями организации, размером учебной группы, уровнем квалификации преподавател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Многообразные методы обучение можно разделить на три группы: </w:t>
      </w:r>
    </w:p>
    <w:p>
      <w:pPr>
        <w:pStyle w:val="ListStyle"/>
        <w:widowControl/>
        <w:numPr>
          <w:ilvl w:val="0"/>
          <w:numId w:val="19"/>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методы обучения на рабочем месте;</w:t>
      </w:r>
    </w:p>
    <w:p>
      <w:pPr>
        <w:pStyle w:val="ListStyle"/>
        <w:widowControl/>
        <w:numPr>
          <w:ilvl w:val="0"/>
          <w:numId w:val="19"/>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методы активного обучения;</w:t>
      </w:r>
    </w:p>
    <w:p>
      <w:pPr>
        <w:pStyle w:val="ListStyle"/>
        <w:widowControl/>
        <w:numPr>
          <w:ilvl w:val="0"/>
          <w:numId w:val="19"/>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традиционные методы обуч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При выборе методов обучения организация должна учитывать эффективностью их воздействия на конкретно выбранную группу обучающихся. </w:t>
        <w:tab/>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бучение на рабочем месте отличается своей практической направленностью, непосредственной связью с производственными функциями сотрудника, как правило, предоставляет значительные возможности для повторения и закрепления вновь изученного. Ответственность за обучение лежит на трех участниках процесса – самом сотруднике, его руководителе и HR-менеджере. Мировая тенденция корпоративного обучения, зародившееся еще до кризиса и усилившееся его прогрессированием, ведет к тому, что обучение переходит непосредственно на рабочие места, ответственность за его результаты в большей степени ложится на сотрудника и его руководителя. К методам обучения на рабочем месте относятся:</w:t>
      </w:r>
    </w:p>
    <w:p>
      <w:pPr>
        <w:pStyle w:val="ListStyle"/>
        <w:widowControl/>
        <w:numPr>
          <w:ilvl w:val="0"/>
          <w:numId w:val="2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екондмент (secondmеnt) - стажировки, ротации</w:t>
      </w:r>
    </w:p>
    <w:p>
      <w:pPr>
        <w:pStyle w:val="ListStyle"/>
        <w:widowControl/>
        <w:numPr>
          <w:ilvl w:val="0"/>
          <w:numId w:val="2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Шэдуинг (shadowing) - наблюдение за процессом работы</w:t>
      </w:r>
    </w:p>
    <w:p>
      <w:pPr>
        <w:pStyle w:val="ListStyle"/>
        <w:widowControl/>
        <w:numPr>
          <w:ilvl w:val="0"/>
          <w:numId w:val="2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Баддинг (budding) - включение обучаемого в процесс деятельности другого человека</w:t>
      </w:r>
    </w:p>
    <w:p>
      <w:pPr>
        <w:pStyle w:val="ListStyle"/>
        <w:widowControl/>
        <w:numPr>
          <w:ilvl w:val="0"/>
          <w:numId w:val="2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Наставничество (менторинг, mentoring) - целенаправленная передача опыта</w:t>
      </w:r>
    </w:p>
    <w:p>
      <w:pPr>
        <w:pStyle w:val="ListStyle"/>
        <w:widowControl/>
        <w:numPr>
          <w:ilvl w:val="0"/>
          <w:numId w:val="2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оучинг (coaching) - раскрытие потенциала личности обучаемого</w:t>
      </w:r>
    </w:p>
    <w:p>
      <w:pPr>
        <w:pStyle w:val="ListStyle"/>
        <w:widowControl/>
        <w:numPr>
          <w:ilvl w:val="0"/>
          <w:numId w:val="2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Тьюторство (tutoring)- сопровождение процесса обучения, обсуждение опыта переноса полученных знаний в реальную практику</w:t>
      </w:r>
    </w:p>
    <w:p>
      <w:pPr>
        <w:pStyle w:val="ListStyle"/>
        <w:widowControl/>
        <w:numPr>
          <w:ilvl w:val="0"/>
          <w:numId w:val="20"/>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Инструктаж -демонстрация приемов работы на рабочем мест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екондмент – заключается во временном переводе работника в другой отдел внутри организации. В настоящее время всё более популярна, становиться отправка на стажировку в другие компании, как правило, данные командировки оплачиваются, рассчитаны на полный рабочий день, длительность до двенадцати месяцев.</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Шэдуинг – заключается в наблюдении за процессом труда, что позволяет выявить слабые стороны в профессиональной подготовке работника и составить программу обучения направленную на их устранени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Баддинг – неформальное наставничество, при включении работника в процесс деятельности другого человека происходит взаимное обучение, советы и рекомендации передаются в двухстороннем порядке, поэтому иногда данный метод называют равноправным коучингом. Применяется для поддержки сотрудника в процессе адаптации к новому рабочему месту, развития поведенческих навыков, передачи информации между служащими, повышения эффективности преобразований в компан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Наставничество – обучение личным примером, целенаправленная передача профессионального опыта, практическая передача навыков от более опытного работника к менее опытному. По ходу обучения опытный ментор делится своим подходом к решению бизнес задач, на примере ситуаций из прошлого, свой подход к решению тех или иных задач.</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оучинг – схож с наставничеством, но в отличие от него основан на организации самостоятельного поиска решения проблемы с помощью коуча, без предоставления обучаемому шаблонных решений производственных ситуаций. В процессе обучения обучаемый находит именно свое решения проблемы, а коуч задает наводящие вопросы, направляя его мышление и поиск тем самым стимулируя на самостоятельный поиск решени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Тьюторство – один из видов наставничества, при котором в процессе дискуссии обсуждается опыт переноса полученных знаний, в повседневную практику обучаемого, а также вырабатываются эффективные способы повед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Инструктаж – проводиться специальным инструктором или опытным сотрудником, во время обучения работнику разъясняются и демонстрируются приемы работы непосредственно на рабочем мест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тротеллинг – заключается в обучении молодых сотрудников правилам работы в компании при помощи фактов, истории организаций. Данный метод начинает работать уже в процессе подбора персонала. Интервьюер рассказывает о компании, таким образом, подготавливая нового работника к корпоративной культуре, философии, традициям компан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Традиционные методы используются при передаче и закреплении самых разнообразных знаний. Многие поколения студентов учились и продолжают учиться, в основном получая знания во время лекций и семинаров, популярность данных методов показывает их достаточно высокую эффективность. К традиционным методам обучения относятс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1) Лекции – группе обучаемых преподаватель устно передает информацию, при этом педагог может использовать наглядные средства обучения, плакаты, показ слайдов. Коммуникация в данном случае является односторонней, исключением является только ситуации, когда лектор отвечает на вопросы слушателей. Усвоение материала в большей степени зависит от характеристик изучаемого материала и от того насколько широко используются наглядные средства. Лекция не позволяет учитывать разный уровень знаний, способностей и профессионального опыта обучаемых, темп обучения определяется самостоятельно преподавателем для всей группы. Эффективность данного метода обучения зависит от многих факторов: личностными особенностями преподавателя, его эрудицией, умением вызвать интерес к изучаемой теме, способностью четко и ясно изложить материал.</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2) Семинары – обычно проводятся по окончанию изучения определенной порции материала с целью проверки усвоения материала лекций, а также помочь обучающимся лучше разобраться в содержании изучаемого материала. Главное в семинаре – диалог между преподавателем и обучающимся, он позволяет с разных сторон рассмотреть материал, соотнести его с опытом и знаниями, уже имеющимися у слушателей. Семинарские занятия позволяют контролировать степень понимания слушателями пройденного материала. С этой целью проводятся опросы или даются практические задания по пройденному материалу. Эффективность семинара зависит от умения преподавателя создать в ходе занятия такую обстановку и климат, который побуждал бы слушателей к активному участию в работе. Семинары проводятся в относительно небольших группах от восьми до двадцати пяти человек.</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3)Учебные кино и видеофильмы – процесс обучения включает просмотр кино и видео материалов. При таком обучении обеспечивается лучшая запоминаемость, наглядность и доступность подачи материала, возможность повторения и самообучения, возможность многократного использования, удобство пользования, связь с практикой, экономия средств, помощь преподавателю или тренеру. В учебных целях действие каждого фильма представлено в форме отдельных фрагментов. После каждого эпизода, посвященного отдельным аспектам рассматриваемой проблемы, обучаемым предлагается краткое теоретическое обобщение увиденного.</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 активным методам обучения относятс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1) Тренинги – во время тренингов идет практическая отработка умений и навыков при этом минимизированы блоки теоретического материала. Моделируются специальные ситуации для развития и закрепления у обучающихся необходимых навыков, освоения новых моделей поведения, возможное изменение отношения к собственному опыту и подходам. Обычно в тренингах широко применяются различные техники и методы активного обучения – групповые дискуссии, деловые, имитационные и ролевые игр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2)Программирование и компьютерное обучение – сущность программированного обучения заключается в пошаговой оценке степени усвоения материала и его максимальной степени структурированности. При этом методе информация предоставляется обучаемым в виде небольших блоков в печатном либо компьютерном виде. После ознакомления с материалом обучаемый должен ответить на вопросы, позволяющие оценить степень усвоения и глубину понимания изучаемого материала. Основное преимущество данного метода заключается в удобстве изучения материала, обучаемый может двигаться в удобном для него темп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3)Групповые обсуждения – групповые дискуссии являются скорей дидактическим приемом, нежели методом обучения. Данный метод широко применяется в других формах обучения. Групповые дискуссии проводятся в группах от 4 до 7 человек, они широко применяются как у нас в стране так и за рубежом. Применения групповых дискуссий обеспечивает лучшее усвоение изучаемого материала, максимально используя опыт слушателе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4)Деловые игры – при данном методе обучения учебная тематика отрабатывается на основе материала и ситуаций, моделирующих различные аспекты связанны непосредственно профессиональной деятельностью работника. В деловой игре предполагается наличие правил работы и водной информации, определенного сценария, определяющего ход и содержание игры. Деловые игры проводятся в три этапа – подготовка к игре, проведение, разбор результатов проведения и подведение итогов.</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5)Ролевые игры – этот метод активного обучения становиться все более популярным среди работодателей при обучении кандидатов на занятие руководящих должностей, а также текущих руководителей. Ролевые игры при обучении работников навыкам межличностного общения. Ситуациям, в которые они попадают при непосредственно работе, взаимодействии со своими коллегами, подчиненными и руководством.</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6)Поведенческое моделирование – является одним из новых методов обучения сотрудников навыкам изменения установок и межличностного общения. Используется в рамках тренингов, которые предполагают более широкое применение методов активного обучения. Данный метод обучает конкретным установкам и навыкам, которые связанны с исполнением своей профессиональной деятельност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7)Разбор практических ситуаций – метод начали использовать еще в двадцатых годах в США, он связан с разбором практических ситуаций. Является одним из самых испытанных методов обучения навыкам решения проблем и принятия решений. Целью данного метода является обучение слушателей проводить анализ информации, структурировать, выработать способности выявлять ключевые проблемы и генерировать альтернативные пути решения, также оценивать их и выбирать оптимальное решение, вырабатывать программы действия.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8)Баскет-метод – данный метод основан на имитации ситуаций, которые часто встречаются в трудовом процессе руководителей. Обучаемый в процессе обучения выступает в роли руководителя на него накладываются непосредственные обязанности – разбор писем, факсов, отчетов и принятие по ним определенные действия, обучаемый получает информацию об руководителе в роле которого он выступает, упражнение возможно усложнить включив в него визиты разных людей, телефонные звонки, незапланированные встреч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Выбор метода обучения определяется характеристиками самих слушателей, возможностями организации, уровнем квалификации педагога, целями учебного процесса. Ошибки при выборе метода могут негативно отобразиться на эффективности обучения. К примеру, слишком большое количество лекционных занятий для слушателей с невысоким уровнем практики, достаточно давно закончившим учебное заведение, может существенно ухудшить усвояемость учебного материала и снизить интерес к занятиям.</w:t>
      </w:r>
    </w:p>
    <w:p>
      <w:pPr>
        <w:pStyle w:val="Style31"/>
        <w:widowControl/>
        <w:spacing w:lineRule="auto" w:line="360" w:before="0" w:after="0"/>
        <w:ind w:firstLine="709"/>
        <w:contextualSpacing/>
        <w:jc w:val="both"/>
        <w:rPr>
          <w:color w:val="000000"/>
          <w:sz w:val="28"/>
          <w:szCs w:val="22"/>
          <w:lang w:val="en-US" w:eastAsia="en-US"/>
        </w:rPr>
      </w:pPr>
      <w:r>
        <w:rPr>
          <w:color w:val="000000"/>
          <w:sz w:val="28"/>
          <w:szCs w:val="22"/>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2.1 Принципы эффективного обучения</w:t>
      </w:r>
    </w:p>
    <w:p>
      <w:pPr>
        <w:pStyle w:val="Style21"/>
        <w:widowControl/>
        <w:spacing w:lineRule="auto" w:line="360" w:before="0" w:after="0"/>
        <w:ind w:firstLine="709"/>
        <w:contextualSpacing/>
        <w:jc w:val="both"/>
        <w:rPr>
          <w:color w:val="000000"/>
          <w:sz w:val="28"/>
          <w:lang w:val="en-US" w:eastAsia="en-US"/>
        </w:rPr>
      </w:pPr>
      <w:r>
        <w:rPr>
          <w:color w:val="000000"/>
          <w:sz w:val="28"/>
          <w:lang w:val="en-US" w:eastAsia="en-US"/>
        </w:rPr>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Для успешного достижения целей обучения должны быть созданы благоприятные условия обучающимся, верно определено содержание обучения и выбор средств, которые наилучшим образом позволят решить данные задачи, а также необходимо максимально использовать принципы, обеспечивающих высокую эффективность учебной деятельности.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Эффективное обучение начинается со знания концепций обучения. Они состоят в том, что обучение основано на взаимоотношениях, оно представляет собой естественный процесс, оно необходимо, индивидуально, требует определенных усилий, заразительно и тесно связано с практикой. Чтобы обучение стало эффективным, преподаватель использует пять элементов обучения: разнообразие, ясность, вовлеченность, успех и сходство.</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Среди принципов, реализация которых обеспечивает высокую эффективность обучения можно выделить следующие:</w:t>
      </w:r>
    </w:p>
    <w:p>
      <w:pPr>
        <w:pStyle w:val="ListStyle"/>
        <w:widowControl/>
        <w:numPr>
          <w:ilvl w:val="0"/>
          <w:numId w:val="2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учет исходного уровня знания обучающихся;</w:t>
      </w:r>
    </w:p>
    <w:p>
      <w:pPr>
        <w:pStyle w:val="ListStyle"/>
        <w:widowControl/>
        <w:numPr>
          <w:ilvl w:val="0"/>
          <w:numId w:val="2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формирование и поддержание высокой мотивации к обучению;</w:t>
      </w:r>
    </w:p>
    <w:p>
      <w:pPr>
        <w:pStyle w:val="ListStyle"/>
        <w:widowControl/>
        <w:numPr>
          <w:ilvl w:val="0"/>
          <w:numId w:val="2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беспечение слушателей полной и своевременной обратной связью об эффективности их обучения;</w:t>
      </w:r>
    </w:p>
    <w:p>
      <w:pPr>
        <w:pStyle w:val="ListStyle"/>
        <w:widowControl/>
        <w:numPr>
          <w:ilvl w:val="0"/>
          <w:numId w:val="2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актическая отработка получаемых знаний и навыков;</w:t>
      </w:r>
    </w:p>
    <w:p>
      <w:pPr>
        <w:pStyle w:val="ListStyle"/>
        <w:widowControl/>
        <w:numPr>
          <w:ilvl w:val="0"/>
          <w:numId w:val="2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еренос приобретенных знаний и навыков в рабочие условия;</w:t>
      </w:r>
    </w:p>
    <w:p>
      <w:pPr>
        <w:pStyle w:val="ListStyle"/>
        <w:widowControl/>
        <w:numPr>
          <w:ilvl w:val="0"/>
          <w:numId w:val="21"/>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остребованности результатов обуч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инцип учета начального уровня знаний и опыта обучающихс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сновой для эффективного обучения персонала является правильная оценка его уровня подготовки. Кроме того, обучающиеся могут различаться по уровню развития у них способностей необходимых для успешной профессиональной деятельности в определенной области. В случае больших различий в уровне подготовки между слушателями, программу приходиться ориентировать на средний уровень, что снижает потенциальную возможную отдачу от обучения слушателей с более высоким уровнем подготовки. Выравнивание учебных групп по уровню общей профессиональной квалификации слушателей позволяет повысить эффективность обуч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бучающиеся в одной группе могут различаться не только по общеобразовательному уровню, но и по уровню знаний в конкретной области, а также по владения определенными навыками. Обучение в группах может начинаться с разных этапов программы, в зависимости от знаний и степени подготовленности к усвоению материала. Вследствие существенного снижения затрат на обучение данный подход успешно применяется многими зарубежными компаниями, такими как: Ксерокс, American Airlines, American Telephone and Telegraph.</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Более полный учет различий, в уровне подготовки обучающихся позволяет добиться снижения расходов организации на проведение обучения и более рационально использовать время работников.</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инцип формирования и поддержания высокой мотивации к обучению:</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Важной задачей для преподавателя является формирование у слушателей высокой мотивации к обучению, отсутствие мотивации или отсутствие желания учиться ограничивают возможности обучающихся к усвоению новых знаний. Повышения мотивации является важной задачей, которую преподавателям необходимо по ходу обучения. Для того чтобы сгладить различия в уровне мотивации к обучению необходимо еще до начала обучения стимулировать стремление работников к развитию профессиональных навыков и получению новых знани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инцип обеспечения слушателей полной и своевременной обратной связью:</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едоставление обучающимся информации об успехах в обучении и о том, в какой степени эти достижения отвечают установленным требованиям, является одним из принципов обеспечивающих эффективное обучение. Обратная связь необходима для отслеживания прогресса в обучении, а также при возникновении возможных затруднений, для понимания их характера, источников и причин возникновения, и определения действий для того чтобы избежать их в будущем. Обратная связь повышает мотивацию к обучению.</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инцип практической отработки полученных навыков:</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актика – это возможность уже в ходе занятий проработать полученные в ходе обучения знания и навыки в ситуациях, максимально приближенных к тем, с которыми обучающимся приходиться сталкиваться в процессе своей профессиональной деятельности. Без практического закрепления знаний, навыков и умений, которые были освоены в ходе учебы, трудно рассчитывать на реальное повышение отдачи от работников и улучшения рабочего повед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инцип переноса приобретенных знаний и навыков в рабочие услов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Ключевым вопросов при подготовке любой программы профессионального обучения и использования любого метода обучения работников является вопрос применимости полученных навыков и знаний непосредственно к своей профессиональной деятельности. Если полученные знания и навыки в одной ситуации можно успешно применить в другой ситуации (при выполнении другой работы), то такой перенос называется позитивным. Нейтральным переносом называется перенос, при котором полученные знания и навыки в одной ситуации не применимы в другой ситуации. Негативный перенос – это перенос, при котором полученные навыки и знания в одной ситуации отрицательно сказываются на результаты деятельности в другой ситуац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инцип востребованности результатов обуч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анный принцип заключается не только в готовности и стремлении работника к практическому использованию результатов обучения в работе, но и то, насколько условия на рабочем месте располагают к этому. Работники получают знания для того, чтобы они могли их применять на своей работе, могли лучше выполнять те задачи и функции, которые выполняют сегодня или которые им предстоит выполнять в будущем. Без соблюдения данного принципа теряется всякий смысл обучения. Обеспечение высокого уровня востребованности результатов обучения – сложная задача, требующая как от самих работников, так и от руководителей старых стереотипов работы, а также возможной перестройки всей системы управлен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Эффективность работы по обучению и повышению квалификации, может быть повышена за счет уменьшения или устранения факторов снижающих её эффективность, таких как плохая система контроля, низкая подготовка самих преподавателей, отсутствие заинтересованности руководства. А также выявление недостаточно полного использования методик обучения, неверно выбранных методик, незнание опыта других организаци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о окончании тренинга важно оценить его эффективность. Это значит, что нужно понять, достигнуты ли поставленные цели, проконтролировать качество проведения тренинга, рассчитать эффективность затрат на обучение и определить его практическую ценность - насколько успешно новые знания и навыки применяются на рабочем месте.</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Анализ потребностей</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Цели программы</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Измерение результата</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Потребности бизнеса</w:t>
      </w:r>
    </w:p>
    <w:p>
      <w:pPr>
        <w:pStyle w:val="Style21"/>
        <w:widowControl/>
        <w:spacing w:lineRule="auto" w:line="360" w:before="0" w:after="0"/>
        <w:ind w:firstLine="709"/>
        <w:contextualSpacing/>
        <w:jc w:val="both"/>
        <w:rPr>
          <w:color w:val="000000"/>
          <w:sz w:val="28"/>
          <w:lang w:val="en-US" w:eastAsia="en-US"/>
        </w:rPr>
      </w:pPr>
      <w:r>
        <w:rPr>
          <w:color w:val="000000"/>
          <w:sz w:val="28"/>
          <w:szCs w:val="22"/>
          <w:lang w:val="en-US" w:eastAsia="en-US"/>
        </w:rPr>
        <w:t>Что изменится</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Влияние на бизнес</w:t>
      </w:r>
    </w:p>
    <w:p>
      <w:pPr>
        <w:pStyle w:val="Style21"/>
        <w:widowControl/>
        <w:spacing w:lineRule="auto" w:line="360" w:before="0" w:after="0"/>
        <w:ind w:firstLine="709"/>
        <w:contextualSpacing/>
        <w:jc w:val="both"/>
        <w:rPr>
          <w:color w:val="000000"/>
          <w:sz w:val="28"/>
          <w:lang w:val="en-US" w:eastAsia="en-US"/>
        </w:rPr>
      </w:pPr>
      <w:r>
        <w:rPr>
          <w:color w:val="000000"/>
          <w:sz w:val="28"/>
          <w:szCs w:val="22"/>
          <w:lang w:val="en-US" w:eastAsia="en-US"/>
        </w:rPr>
        <w:t>Требования должности</w:t>
        <w:tab/>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Как будем менять</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Применение</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Необходимость в получении знаний</w:t>
      </w:r>
    </w:p>
    <w:p>
      <w:pPr>
        <w:pStyle w:val="Style21"/>
        <w:widowControl/>
        <w:spacing w:lineRule="auto" w:line="360" w:before="0" w:after="0"/>
        <w:ind w:firstLine="709"/>
        <w:contextualSpacing/>
        <w:jc w:val="both"/>
        <w:rPr>
          <w:color w:val="000000"/>
          <w:sz w:val="28"/>
          <w:lang w:val="en-US" w:eastAsia="en-US"/>
        </w:rPr>
      </w:pPr>
      <w:r>
        <w:rPr>
          <w:color w:val="000000"/>
          <w:sz w:val="28"/>
          <w:szCs w:val="22"/>
          <w:lang w:val="en-US" w:eastAsia="en-US"/>
        </w:rPr>
        <w:t>Чему научатся</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Знание</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Предпочтения</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Какие впечатления</w:t>
      </w:r>
    </w:p>
    <w:p>
      <w:pPr>
        <w:pStyle w:val="Style17"/>
        <w:widowControl/>
        <w:spacing w:lineRule="auto" w:line="360" w:before="0" w:after="0"/>
        <w:ind w:firstLine="709"/>
        <w:contextualSpacing/>
        <w:jc w:val="both"/>
        <w:rPr>
          <w:color w:val="000000"/>
          <w:sz w:val="28"/>
          <w:lang w:val="en-US" w:eastAsia="en-US"/>
        </w:rPr>
      </w:pPr>
      <w:r>
        <w:rPr>
          <w:color w:val="000000"/>
          <w:sz w:val="28"/>
          <w:szCs w:val="22"/>
          <w:lang w:val="en-US" w:eastAsia="en-US"/>
        </w:rPr>
        <w:t>Реакция</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Результаты оценки важны для совершенствования программы конкретного тренинга, а также для дальнейшего планирования профессионального обучения сотрудников и развития системы обучения в компании в целом. Если до начала тренинга не разработать четких методик и критериев его оценки, скорее всего он, окажется неэффективным. Методики и критерии готовит тренер или тренинг-менеджер (нередко привлекаются и непосредственные руководители будущих участников); с ними обязательно нужно ознакомить и сотрудников, направляемых на тренинг, и их непосредственных руководителей.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На сегодняшний день исходной для построения многих систем оценки эффективности обучения является модель Киркпатрика (Donald Kirkpatrick), предложенная автором еще в 1959 году. За это время существования данная система оценки обрела высокую популярность и зарекомендовала себя как наиболее результативный и профессиональный подход к обучению. Согласно данной модели эффективность обучения необходимо оценивать на четырех уровнях: реакция, обучение, поведение, результат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анная модель позволяет оценить реальный эффект от обучения, предоставляет руководителю организации возможность определить направления проводимого обучения, на первоначальном этапе необходимо провести работу с менеджментом организации для того, чтобы прийти к единому мнению относительно следующих вопросов: какое именно поведение сотрудников будет соответствовать ожиданиям; какие виды обучения необходимы для достижения поставленных целей; какую атмосферу необходимо создать для людей, чтобы они не только прошли обучения, но и получили реальную практическую пользу от этого. Подробная проработка всех четырех уровней – это самый лучший способ совершенствовать программы обучения, чтобы они действительно отвечали потребностям организаци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ональд Киркпатрик предложил рассматривать оценку как неотъемлемую часть цикла проведения обучения, включающий десять этапов:</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пределение потребностей.</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становка целей.</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пределение предметного содержания.</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ыбор участников обучения.</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Формирование оптимального расписания.</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дбор соответствующего помещения.</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дбор соответствующих преподавателей</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дготовка аудиовизуальных средств.</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оординация программы.</w:t>
      </w:r>
    </w:p>
    <w:p>
      <w:pPr>
        <w:pStyle w:val="ListStyle"/>
        <w:widowControl/>
        <w:numPr>
          <w:ilvl w:val="0"/>
          <w:numId w:val="22"/>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ценка программ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Три основных причины необходимости оценки эффективности обучения: оправдать существование отдела обучения, показав, какой вклад делает этот отдел в достижение целей и задач организации; принять решение о том, продолжать или прекратить программу тренингов; получить информацию о том, как улучшить программу тренингов в будущем.</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о мнению Дональда Киркпатрика в большинстве случаев оценка проводиться для выявления возможности повышения эффективности обучения, а также способов его улучшения. Для определение направления улучшения программы обучения необходимо ответить на следующие вопросы сформулированные, кроме первого и последнего, как закрытые и предполагающие ответы “да” или “нет”:</w:t>
      </w:r>
    </w:p>
    <w:p>
      <w:pPr>
        <w:pStyle w:val="ListStyle"/>
        <w:widowControl/>
        <w:numPr>
          <w:ilvl w:val="0"/>
          <w:numId w:val="2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 какой мере содержание тренинга соответствует потребностям участников?</w:t>
      </w:r>
    </w:p>
    <w:p>
      <w:pPr>
        <w:pStyle w:val="ListStyle"/>
        <w:widowControl/>
        <w:numPr>
          <w:ilvl w:val="0"/>
          <w:numId w:val="2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Является ли выбор лидера (преподавателя, тренера) оптимальным?</w:t>
      </w:r>
    </w:p>
    <w:p>
      <w:pPr>
        <w:pStyle w:val="ListStyle"/>
        <w:widowControl/>
        <w:numPr>
          <w:ilvl w:val="0"/>
          <w:numId w:val="2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Использует ли преподаватель наиболее эффективные методы для поддержания интереса участников, передачи им знаний, формирования у них навыков и установок?</w:t>
      </w:r>
    </w:p>
    <w:p>
      <w:pPr>
        <w:pStyle w:val="ListStyle"/>
        <w:widowControl/>
        <w:numPr>
          <w:ilvl w:val="0"/>
          <w:numId w:val="2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Являются ли условия для проведения обучения удовлетворительными?</w:t>
      </w:r>
    </w:p>
    <w:p>
      <w:pPr>
        <w:pStyle w:val="ListStyle"/>
        <w:widowControl/>
        <w:numPr>
          <w:ilvl w:val="0"/>
          <w:numId w:val="2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Устраивает ли участников расписание занятий?</w:t>
      </w:r>
    </w:p>
    <w:p>
      <w:pPr>
        <w:pStyle w:val="ListStyle"/>
        <w:widowControl/>
        <w:numPr>
          <w:ilvl w:val="0"/>
          <w:numId w:val="2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пособствуют ли аудиовизуальные средства улучшению коммуникации и поддержанию интереса участников?</w:t>
      </w:r>
    </w:p>
    <w:p>
      <w:pPr>
        <w:pStyle w:val="ListStyle"/>
        <w:widowControl/>
        <w:numPr>
          <w:ilvl w:val="0"/>
          <w:numId w:val="2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Была ли координация программы удовлетворительной?</w:t>
      </w:r>
    </w:p>
    <w:p>
      <w:pPr>
        <w:pStyle w:val="ListStyle"/>
        <w:widowControl/>
        <w:numPr>
          <w:ilvl w:val="0"/>
          <w:numId w:val="23"/>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Что еще может быть сделано для улучшения программ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В большинстве случаев, по мнению Киркпатрика, оценка ограничивается использованием анкет по окончании тренинга – изучением непосредственной реакции слушателей на обучени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Четыре уровня, по Киркпатрику, определяют последовательность проведения оценки обучения (тренинга). Каждый уровень важен и влияет на следующий за ним уровень. При переходе от уровня к уровню процесс оценки становится более трудным и требует больше времени, но при этом позволяет получить более ценную информацию. Ни один из уровней не может быть пропущен просто потому, чтобы сконцентрировать на том, что тренер считает наиболее важным.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Реакция – оценка определяет, как участники программы реагируют на нее. Сам Киркпатрик называет это оценкой удовлетворенности потребителей. В случае проведения обучения внутри организации, реакция участников не всегда интерпретируется как удовлетворенность потребителей. Так как необходимость данного тренинга определяет руководство организации и обязывает их принимать в нем участие. Реакция участников является очень важной составляющей успешности тренинга по следующим причинам: если участники не будут реагировать позитивно, то у них не будет мотивации к обучению. По мнению Киркпатрика, позитивная реакция не гарантирует успешного освоения новых знаний, умений и навыков. Отрицательная же реакция на тренинг почти наверняка означает уменьшение вероятности успешного обучения; так как участники тренинга делятся своими впечатлениями от проведенного тренинга с руководством, и эта информация уходит выше. Следовательно, она влияет на принятие решений о продолжительности тренинга.. Для получения объективной картины сильных и слабых сторон тренинга необходимо применять методы получения обратной связи, отвечающие следующим критерием: предоставляют полезную информацию для анализа, дают участникам свободу высказывания, не являются излишне подробными. Наиболее популярный способ обратной связи от группы – анкетирование. Его распространенность связана с низкими временными и денежными затратами.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Научение - научение определяется как изменение установок, улучшение знаний и совершенствование навыков участников в результате прохождения ими программы обучения. По мнению Киркпатрика изменение поведения участников в рузультате тренинга возможно только когда произойдет научение, то есть изменятся установки, улучшатся знания или усовершенствуются навык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оведение – на данном уровне оценивается степень изменения поведения участников в результате обучения. Киркпартик указывает на то, что если отсутствуют изменения в поведении участников, то это не означает, что тренинг был неэффективен. Возможны случаи, когда научение произошло, реакция на тренинг была положительной, но поведение участников в дальнейшем не изменилось, поскольку для этого не были соблюдены условия. Киркпатрик рекомендует в этих случаях проверить наличие следующих условий: желание участников изменить поведение, наличие у участников знаний о том, что и как делать, наличие соответствующего социально-психологического климата, поощрение участников за изменение поведения. Рассматривая социально-психологический климат, Киркпатрик имеет ввиду прежде всего непосредственных руководителей участников обучения. Он выделяет пять видов климата: запрещающий, обескураживающий, нейтральный, поддерживающий, требующий. Позиция руководителя, соответственно, меняется от запрета на изменение поведения до требования изменить поведение после окончания тренинга. Киркпатрик считает, что единственный способ создания позитивного климата – вовлечение руководителей в разработку учебных программ.</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Результаты – к результатам относятся изменения, произошедшие в связи с тем, что участники прошли обучение. Такими изменениями могут являться снижение текучести кадров, улучшение качества, увеличение продаж, увеличение производительности, уменьшение количества несчастных случаев. По мнению Киркпатрика, оценка на этом уровне – самая сложная и дорогостоящая. Вот несколько практических рекомендаций, которые могут помочь в оценке результатов: если возможно, использовать контрольную группу (не проходившую обучение); проводить оценку через некоторое время, чтобы результаты стали заметны; проводить оценку до и после программы (если это возможно); провести оценку несколько раз в ходе программы; сопоставить ценность информации, которую удастся получить с помощью оценки и стоимость получения этой информации (автор считает, что проведение оценки на 4 уровне не всегда целесообразно в связи с ее высокой стоимостью).</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 xml:space="preserve">В своей работе, изданной в 1975 г., Киркпатрик писал: “Ни в коем случае не вздумайте переводить четвертый уровень (бизнес-результат) в деньги. Это не нужно, вы не сможете”. Но в 1991 году Джек Филипс доказал возможность расчета и предложил его алгоритм. К уже существующим четырем уровням добавился еще один – возврат в инвестиции. </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ля эффективности процесса оценки ROI в нем должны быть сбалансированы такие аспекты, как выполнимость, простота, достоверность и убедительность. Кроме того менеджер по персоналу, топ-менеджеры должны понимать и принимать определенную методологию оценки ROI, чтобы использовать ее результат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Расчет ведется по формуле:</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Roi%= Доход от проекта-Стоимость проектаСтоимость проектаЧ100%</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ценка учебных программ на четвертом и пятом уровнях проводиться не во всех случаях, она используется для особенно важных, дорогостоящих, требующих больших временных затрат программ обучения. Пятый уровень подразумевает, что человек, производящий оценку тренинга, должен оценить конечный результат работы компании, а также иметь навыки для оценки затрат и прибыли.</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облемы, возникающие при внедрении оценки ROI:</w:t>
      </w:r>
    </w:p>
    <w:p>
      <w:pPr>
        <w:pStyle w:val="ListStyle"/>
        <w:widowControl/>
        <w:numPr>
          <w:ilvl w:val="0"/>
          <w:numId w:val="2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оцесс оценки ROI увеличивает затраты времени и средств на проведение оценки программы, впрочем, не так уж существенно: полный процесс оценки ROI не может стоить более 4-5% всего бюджета кадрового подразделения на обучение.</w:t>
      </w:r>
    </w:p>
    <w:p>
      <w:pPr>
        <w:pStyle w:val="ListStyle"/>
        <w:widowControl/>
        <w:numPr>
          <w:ilvl w:val="0"/>
          <w:numId w:val="2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Многие сотрудники команды, проводящей обучение, представления не имеют о том, что такое ROI, и не обучены тому, как его оценивать. Типичная программа обучения и развития не концентрируется на результатах. Главное для неё – усвоение материала.</w:t>
      </w:r>
    </w:p>
    <w:p>
      <w:pPr>
        <w:pStyle w:val="ListStyle"/>
        <w:widowControl/>
        <w:numPr>
          <w:ilvl w:val="0"/>
          <w:numId w:val="2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Многие современные программы обучения и развития не имеют адекватной оценки потребностей. Некоторые из этих программ были проведены по ложным причинам, к примеру, в стремлении следовать модным течениям в отрасли.</w:t>
      </w:r>
    </w:p>
    <w:p>
      <w:pPr>
        <w:pStyle w:val="ListStyle"/>
        <w:widowControl/>
        <w:numPr>
          <w:ilvl w:val="0"/>
          <w:numId w:val="2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Некоторые кадровые отделы не проводят оценку ROI, потому что боятся провала, они могут опасаться каких-то нежелательных для себя последствий при получении отрицательного ROI.</w:t>
      </w:r>
    </w:p>
    <w:p>
      <w:pPr>
        <w:pStyle w:val="ListStyle"/>
        <w:widowControl/>
        <w:numPr>
          <w:ilvl w:val="0"/>
          <w:numId w:val="24"/>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Успешное внедрение процесса оценки ROI требует планового и дисциплинированного подхода к его реализации. Для проведения требуется разработка плана внедрения, определения цели оценки, планы анализа ROI, план действий после завершения программы.</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Несмотря на возникающие трудности при внедрении оценки ROI, польза от неё очень существенна:</w:t>
      </w:r>
    </w:p>
    <w:p>
      <w:pPr>
        <w:pStyle w:val="ListStyle"/>
        <w:widowControl/>
        <w:numPr>
          <w:ilvl w:val="0"/>
          <w:numId w:val="2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отрудникам службы по персоналу будет известен конкретный вклад от разных программ. ROI покажет, есть ли выгода от программы и превосходит ли она затраты.</w:t>
      </w:r>
    </w:p>
    <w:p>
      <w:pPr>
        <w:pStyle w:val="ListStyle"/>
        <w:widowControl/>
        <w:numPr>
          <w:ilvl w:val="0"/>
          <w:numId w:val="2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вычисление ROI в разных областях покажет, какие программ вносят наибольший вклад в успех организации, что позволит поддерживать и развивать именно такие программы.</w:t>
      </w:r>
    </w:p>
    <w:p>
      <w:pPr>
        <w:pStyle w:val="ListStyle"/>
        <w:widowControl/>
        <w:numPr>
          <w:ilvl w:val="0"/>
          <w:numId w:val="2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к и при любом процессе оценки, оценка ROI дает много данных для улучшения или изменения программы.</w:t>
      </w:r>
    </w:p>
    <w:p>
      <w:pPr>
        <w:pStyle w:val="ListStyle"/>
        <w:widowControl/>
        <w:numPr>
          <w:ilvl w:val="0"/>
          <w:numId w:val="2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оцесс оценки ROI – это процесс, который фокусируется на результатах всех программ, даже тех, которые не ориентированы на вычисления ROI.</w:t>
      </w:r>
    </w:p>
    <w:p>
      <w:pPr>
        <w:pStyle w:val="ListStyle"/>
        <w:widowControl/>
        <w:numPr>
          <w:ilvl w:val="0"/>
          <w:numId w:val="2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оцесс оценки ROI, если он правильно и полно реализован, может убедить руководство, что обучение – это инвестиция, а не только трата денег. Оценка ROI – важный шаг к построению партнерских отношений с руководством, привлечению внимания к обучению и развитию.</w:t>
      </w:r>
    </w:p>
    <w:p>
      <w:pPr>
        <w:pStyle w:val="ListStyle"/>
        <w:widowControl/>
        <w:numPr>
          <w:ilvl w:val="0"/>
          <w:numId w:val="25"/>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как правило, результаты ROI, когда о них докладывают в различных аудиториях, меняют отношение к обучению участников и руководств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Эти выгоды делают оценку ROI очень привлекательным занятием для отдела кадров.</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Для расчета ROI необходимо провести оценку затрат и прибыли от программы обучения по следующим этапам:</w:t>
      </w:r>
    </w:p>
    <w:p>
      <w:pPr>
        <w:pStyle w:val="ListStyle"/>
        <w:widowControl/>
        <w:numPr>
          <w:ilvl w:val="0"/>
          <w:numId w:val="2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Собираются данные для четвертого уровня оценки, задав вопрос – возможно ли оценить выгоду от применения новых знаний, навыков.</w:t>
      </w:r>
    </w:p>
    <w:p>
      <w:pPr>
        <w:pStyle w:val="ListStyle"/>
        <w:widowControl/>
        <w:numPr>
          <w:ilvl w:val="0"/>
          <w:numId w:val="2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Эффекты обучения изолируются от других факторов, влияющих результат обучения.</w:t>
      </w:r>
    </w:p>
    <w:p>
      <w:pPr>
        <w:pStyle w:val="ListStyle"/>
        <w:widowControl/>
        <w:numPr>
          <w:ilvl w:val="0"/>
          <w:numId w:val="2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лученные результаты переводятся в материальные ценности. Филипс рекомендует разделить результаты обучения на категории hard и soft. Категория hard подвергается традиционному измерению эффективности деятельности организации, данная информация объективна, легко измерима и легко переводиться в материальный эквивалент. Категория включает в себя: получаемый продукт на выходе (измеряется решенными задачами, выполненными проектами); качество (измеряется количеством брака, переделок); время (измеряется временем вынужденной простойки, количеством переработок сотрудников, вовремя законченными проектами); затраты. Категория soft включает такие вещи как рабочие привычки (опоздания, отсутствие на рабочем месте); рабочую атмосферу (конфликты, удовлетворенность работой); отношения (лояльность, восприятие); инициатива (высказывание новых идей, количество предложений сотрудника).</w:t>
      </w:r>
    </w:p>
    <w:p>
      <w:pPr>
        <w:pStyle w:val="ListStyle"/>
        <w:widowControl/>
        <w:numPr>
          <w:ilvl w:val="0"/>
          <w:numId w:val="2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Рассчитывается общая сумма затрат на обучение</w:t>
      </w:r>
    </w:p>
    <w:p>
      <w:pPr>
        <w:pStyle w:val="ListStyle"/>
        <w:widowControl/>
        <w:numPr>
          <w:ilvl w:val="0"/>
          <w:numId w:val="2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роводиться сравнение денежного эквивалента полученных выгод с затратами</w:t>
      </w:r>
    </w:p>
    <w:p>
      <w:pPr>
        <w:pStyle w:val="ListStyle"/>
        <w:widowControl/>
        <w:numPr>
          <w:ilvl w:val="0"/>
          <w:numId w:val="26"/>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Нематериальные выгоды полученные от программы, могут быть представлены как дополнительные, непереводимые в деньги, и как подтверждение того, что программа успешна.</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Методика ROI, разработанная Филипсом, позволяет перевести результаты обучения в материальный эквивалент, а затем сравнить общую сумму прибыли с общей суммой затрат. Коэффициент ROI выражает процентное соотношение чистой прибыли от программы к сумме затрат.</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Одна из важнейших выгод использования ROI в течение определенного периода времени, является то, этот подход изменяет роль обучения и развития в организации. Этот процесс фокусирует внимание на соответствии требованиям, диктуемым бизнесом, способствует совершенствованию проектирования, разработки и доставки учебного материала, повышает ценность обучения и развития в организации. Еще важнее то, что использование ROI обеспечивает уважение, поддержку и приверженность различных групп, в том числе ответственных руководителей.</w:t>
      </w:r>
    </w:p>
    <w:p>
      <w:pPr>
        <w:pStyle w:val="Style31"/>
        <w:widowControl/>
        <w:spacing w:lineRule="auto" w:line="360" w:before="0" w:after="0"/>
        <w:ind w:firstLine="709"/>
        <w:contextualSpacing/>
        <w:jc w:val="both"/>
        <w:rPr>
          <w:color w:val="000000"/>
          <w:sz w:val="28"/>
          <w:lang w:val="en-US" w:eastAsia="en-US"/>
        </w:rPr>
      </w:pPr>
      <w:r>
        <w:rPr>
          <w:color w:val="000000"/>
          <w:sz w:val="28"/>
          <w:szCs w:val="22"/>
          <w:lang w:val="en-US" w:eastAsia="en-US"/>
        </w:rPr>
        <w:t>При внедрении оценки ROI организация получит возможность:</w:t>
      </w:r>
    </w:p>
    <w:p>
      <w:pPr>
        <w:pStyle w:val="ListStyle"/>
        <w:widowControl/>
        <w:numPr>
          <w:ilvl w:val="0"/>
          <w:numId w:val="27"/>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Показать, что увеличение продуктивности организации напрямую зависит от обучения сотрудников</w:t>
      </w:r>
    </w:p>
    <w:p>
      <w:pPr>
        <w:pStyle w:val="ListStyle"/>
        <w:widowControl/>
        <w:numPr>
          <w:ilvl w:val="0"/>
          <w:numId w:val="27"/>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ценить программу обучения как бизнес-инструмент</w:t>
      </w:r>
    </w:p>
    <w:p>
      <w:pPr>
        <w:pStyle w:val="ListStyle"/>
        <w:widowControl/>
        <w:numPr>
          <w:ilvl w:val="0"/>
          <w:numId w:val="27"/>
        </w:numPr>
        <w:tabs>
          <w:tab w:val="clear" w:pos="720"/>
          <w:tab w:val="left" w:pos="-720" w:leader="none"/>
          <w:tab w:val="left" w:pos="360" w:leader="none"/>
        </w:tabs>
        <w:spacing w:lineRule="auto" w:line="360" w:before="0" w:after="0"/>
        <w:ind w:left="0" w:firstLine="709"/>
        <w:contextualSpacing/>
        <w:jc w:val="both"/>
        <w:rPr>
          <w:color w:val="000000"/>
          <w:sz w:val="28"/>
          <w:lang w:val="en-US" w:eastAsia="en-US"/>
        </w:rPr>
      </w:pPr>
      <w:r>
        <w:rPr>
          <w:color w:val="000000"/>
          <w:sz w:val="28"/>
          <w:szCs w:val="22"/>
          <w:lang w:val="en-US" w:eastAsia="en-US"/>
        </w:rPr>
        <w:t>Оправдать затраты на обучение</w:t>
      </w:r>
    </w:p>
    <w:p>
      <w:pPr>
        <w:pStyle w:val="ListStyle"/>
        <w:widowControl/>
        <w:numPr>
          <w:ilvl w:val="0"/>
          <w:numId w:val="27"/>
        </w:numPr>
        <w:tabs>
          <w:tab w:val="clear" w:pos="720"/>
          <w:tab w:val="left" w:pos="-720" w:leader="none"/>
          <w:tab w:val="left" w:pos="360" w:leader="none"/>
        </w:tabs>
        <w:spacing w:lineRule="auto" w:line="360" w:before="0" w:after="0"/>
        <w:ind w:left="0" w:firstLine="709"/>
        <w:contextualSpacing/>
        <w:jc w:val="both"/>
        <w:rPr>
          <w:color w:val="000000"/>
          <w:sz w:val="28"/>
          <w:szCs w:val="22"/>
          <w:lang w:val="en-US" w:eastAsia="en-US"/>
        </w:rPr>
      </w:pPr>
      <w:r>
        <w:rPr>
          <w:color w:val="000000"/>
          <w:sz w:val="28"/>
          <w:szCs w:val="22"/>
          <w:lang w:val="en-US" w:eastAsia="en-US"/>
        </w:rPr>
        <w:t>Улучшить программу обуч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trike w:val="false"/>
      <w:dstrike w:val="false"/>
      <w:color w:val="000000"/>
      <w:sz w:val="22"/>
      <w:u w:val="none"/>
    </w:rPr>
  </w:style>
  <w:style w:type="character" w:styleId="WW8Num2z0">
    <w:name w:val="WW8Num2z0"/>
    <w:qFormat/>
    <w:rPr>
      <w:rFonts w:ascii="Arial" w:hAnsi="Arial" w:cs="Arial"/>
      <w:b w:val="false"/>
      <w:i w:val="false"/>
      <w:strike w:val="false"/>
      <w:dstrike w:val="false"/>
      <w:color w:val="000000"/>
      <w:sz w:val="22"/>
      <w:u w:val="none"/>
    </w:rPr>
  </w:style>
  <w:style w:type="character" w:styleId="WW8Num3z0">
    <w:name w:val="WW8Num3z0"/>
    <w:qFormat/>
    <w:rPr>
      <w:rFonts w:ascii="Arial" w:hAnsi="Arial" w:cs="Arial"/>
      <w:b w:val="false"/>
      <w:i w:val="false"/>
      <w:strike w:val="false"/>
      <w:dstrike w:val="false"/>
      <w:color w:val="000000"/>
      <w:sz w:val="22"/>
      <w:u w:val="none"/>
    </w:rPr>
  </w:style>
  <w:style w:type="character" w:styleId="WW8Num4z0">
    <w:name w:val="WW8Num4z0"/>
    <w:qFormat/>
    <w:rPr>
      <w:rFonts w:ascii="Arial" w:hAnsi="Arial" w:cs="Arial"/>
      <w:b w:val="false"/>
      <w:i w:val="false"/>
      <w:strike w:val="false"/>
      <w:dstrike w:val="false"/>
      <w:color w:val="000000"/>
      <w:sz w:val="22"/>
      <w:u w:val="none"/>
    </w:rPr>
  </w:style>
  <w:style w:type="character" w:styleId="WW8Num5z0">
    <w:name w:val="WW8Num5z0"/>
    <w:qFormat/>
    <w:rPr>
      <w:rFonts w:ascii="Arial" w:hAnsi="Arial" w:cs="Arial"/>
      <w:b w:val="false"/>
      <w:i w:val="false"/>
      <w:strike w:val="false"/>
      <w:dstrike w:val="false"/>
      <w:color w:val="000000"/>
      <w:sz w:val="22"/>
      <w:u w:val="none"/>
    </w:rPr>
  </w:style>
  <w:style w:type="character" w:styleId="WW8Num6z0">
    <w:name w:val="WW8Num6z0"/>
    <w:qFormat/>
    <w:rPr>
      <w:rFonts w:ascii="Arial" w:hAnsi="Arial" w:cs="Arial"/>
      <w:b w:val="false"/>
      <w:i w:val="false"/>
      <w:strike w:val="false"/>
      <w:dstrike w:val="false"/>
      <w:color w:val="000000"/>
      <w:sz w:val="22"/>
      <w:u w:val="none"/>
    </w:rPr>
  </w:style>
  <w:style w:type="character" w:styleId="WW8Num7z0">
    <w:name w:val="WW8Num7z0"/>
    <w:qFormat/>
    <w:rPr>
      <w:rFonts w:ascii="Arial" w:hAnsi="Arial" w:cs="Arial"/>
      <w:b w:val="false"/>
      <w:i w:val="false"/>
      <w:strike w:val="false"/>
      <w:dstrike w:val="false"/>
      <w:color w:val="000000"/>
      <w:sz w:val="22"/>
      <w:u w:val="none"/>
    </w:rPr>
  </w:style>
  <w:style w:type="character" w:styleId="WW8Num8z0">
    <w:name w:val="WW8Num8z0"/>
    <w:qFormat/>
    <w:rPr>
      <w:rFonts w:ascii="Arial" w:hAnsi="Arial" w:cs="Arial"/>
      <w:b w:val="false"/>
      <w:i w:val="false"/>
      <w:strike w:val="false"/>
      <w:dstrike w:val="false"/>
      <w:color w:val="000000"/>
      <w:sz w:val="22"/>
      <w:u w:val="none"/>
    </w:rPr>
  </w:style>
  <w:style w:type="character" w:styleId="WW8Num9z0">
    <w:name w:val="WW8Num9z0"/>
    <w:qFormat/>
    <w:rPr>
      <w:rFonts w:ascii="Arial" w:hAnsi="Arial" w:cs="Arial"/>
      <w:b w:val="false"/>
      <w:i w:val="false"/>
      <w:strike w:val="false"/>
      <w:dstrike w:val="false"/>
      <w:color w:val="000000"/>
      <w:sz w:val="22"/>
      <w:u w:val="none"/>
    </w:rPr>
  </w:style>
  <w:style w:type="character" w:styleId="WW8Num10z0">
    <w:name w:val="WW8Num10z0"/>
    <w:qFormat/>
    <w:rPr>
      <w:rFonts w:ascii="Arial" w:hAnsi="Arial" w:cs="Arial"/>
      <w:b w:val="false"/>
      <w:i w:val="false"/>
      <w:strike w:val="false"/>
      <w:dstrike w:val="false"/>
      <w:color w:val="000000"/>
      <w:sz w:val="22"/>
      <w:u w:val="none"/>
    </w:rPr>
  </w:style>
  <w:style w:type="character" w:styleId="WW8Num11z0">
    <w:name w:val="WW8Num11z0"/>
    <w:qFormat/>
    <w:rPr>
      <w:rFonts w:ascii="Arial" w:hAnsi="Arial" w:cs="Arial"/>
      <w:b w:val="false"/>
      <w:i w:val="false"/>
      <w:strike w:val="false"/>
      <w:dstrike w:val="false"/>
      <w:color w:val="000000"/>
      <w:sz w:val="22"/>
      <w:u w:val="none"/>
    </w:rPr>
  </w:style>
  <w:style w:type="character" w:styleId="WW8Num12z0">
    <w:name w:val="WW8Num12z0"/>
    <w:qFormat/>
    <w:rPr>
      <w:rFonts w:ascii="Arial" w:hAnsi="Arial" w:cs="Arial"/>
      <w:b w:val="false"/>
      <w:i w:val="false"/>
      <w:strike w:val="false"/>
      <w:dstrike w:val="false"/>
      <w:color w:val="000000"/>
      <w:sz w:val="22"/>
      <w:u w:val="none"/>
    </w:rPr>
  </w:style>
  <w:style w:type="character" w:styleId="WW8Num13z0">
    <w:name w:val="WW8Num13z0"/>
    <w:qFormat/>
    <w:rPr>
      <w:rFonts w:ascii="Arial" w:hAnsi="Arial" w:cs="Arial"/>
      <w:b w:val="false"/>
      <w:i w:val="false"/>
      <w:strike w:val="false"/>
      <w:dstrike w:val="false"/>
      <w:color w:val="000000"/>
      <w:sz w:val="22"/>
      <w:u w:val="none"/>
    </w:rPr>
  </w:style>
  <w:style w:type="character" w:styleId="WW8Num14z0">
    <w:name w:val="WW8Num14z0"/>
    <w:qFormat/>
    <w:rPr>
      <w:rFonts w:ascii="Arial" w:hAnsi="Arial" w:cs="Arial"/>
      <w:b w:val="false"/>
      <w:i w:val="false"/>
      <w:strike w:val="false"/>
      <w:dstrike w:val="false"/>
      <w:color w:val="000000"/>
      <w:sz w:val="22"/>
      <w:u w:val="none"/>
    </w:rPr>
  </w:style>
  <w:style w:type="character" w:styleId="WW8Num15z0">
    <w:name w:val="WW8Num15z0"/>
    <w:qFormat/>
    <w:rPr>
      <w:rFonts w:ascii="Arial" w:hAnsi="Arial" w:cs="Arial"/>
      <w:b w:val="false"/>
      <w:i w:val="false"/>
      <w:strike w:val="false"/>
      <w:dstrike w:val="false"/>
      <w:color w:val="000000"/>
      <w:sz w:val="22"/>
      <w:u w:val="none"/>
    </w:rPr>
  </w:style>
  <w:style w:type="character" w:styleId="WW8Num16z0">
    <w:name w:val="WW8Num16z0"/>
    <w:qFormat/>
    <w:rPr>
      <w:rFonts w:ascii="Arial" w:hAnsi="Arial" w:cs="Arial"/>
      <w:b w:val="false"/>
      <w:i w:val="false"/>
      <w:strike w:val="false"/>
      <w:dstrike w:val="false"/>
      <w:color w:val="000000"/>
      <w:sz w:val="22"/>
      <w:u w:val="none"/>
    </w:rPr>
  </w:style>
  <w:style w:type="character" w:styleId="WW8Num17z0">
    <w:name w:val="WW8Num17z0"/>
    <w:qFormat/>
    <w:rPr>
      <w:rFonts w:ascii="Arial" w:hAnsi="Arial" w:cs="Arial"/>
      <w:b w:val="false"/>
      <w:i w:val="false"/>
      <w:strike w:val="false"/>
      <w:dstrike w:val="false"/>
      <w:color w:val="000000"/>
      <w:sz w:val="22"/>
      <w:u w:val="none"/>
    </w:rPr>
  </w:style>
  <w:style w:type="character" w:styleId="WW8Num18z0">
    <w:name w:val="WW8Num18z0"/>
    <w:qFormat/>
    <w:rPr>
      <w:rFonts w:ascii="Arial" w:hAnsi="Arial" w:cs="Arial"/>
      <w:b w:val="false"/>
      <w:i w:val="false"/>
      <w:strike w:val="false"/>
      <w:dstrike w:val="false"/>
      <w:color w:val="000000"/>
      <w:sz w:val="22"/>
      <w:u w:val="none"/>
    </w:rPr>
  </w:style>
  <w:style w:type="character" w:styleId="WW8Num19z0">
    <w:name w:val="WW8Num19z0"/>
    <w:qFormat/>
    <w:rPr>
      <w:rFonts w:ascii="Arial" w:hAnsi="Arial" w:cs="Arial"/>
      <w:b w:val="false"/>
      <w:i w:val="false"/>
      <w:strike w:val="false"/>
      <w:dstrike w:val="false"/>
      <w:color w:val="000000"/>
      <w:sz w:val="22"/>
      <w:u w:val="none"/>
    </w:rPr>
  </w:style>
  <w:style w:type="character" w:styleId="WW8Num20z0">
    <w:name w:val="WW8Num20z0"/>
    <w:qFormat/>
    <w:rPr>
      <w:rFonts w:ascii="Arial" w:hAnsi="Arial" w:cs="Arial"/>
      <w:b w:val="false"/>
      <w:i w:val="false"/>
      <w:strike w:val="false"/>
      <w:dstrike w:val="false"/>
      <w:color w:val="000000"/>
      <w:sz w:val="22"/>
      <w:u w:val="none"/>
    </w:rPr>
  </w:style>
  <w:style w:type="character" w:styleId="WW8Num21z0">
    <w:name w:val="WW8Num21z0"/>
    <w:qFormat/>
    <w:rPr>
      <w:rFonts w:ascii="Arial" w:hAnsi="Arial" w:cs="Arial"/>
      <w:b w:val="false"/>
      <w:i w:val="false"/>
      <w:strike w:val="false"/>
      <w:dstrike w:val="false"/>
      <w:color w:val="000000"/>
      <w:sz w:val="22"/>
      <w:u w:val="none"/>
    </w:rPr>
  </w:style>
  <w:style w:type="character" w:styleId="WW8Num22z0">
    <w:name w:val="WW8Num22z0"/>
    <w:qFormat/>
    <w:rPr>
      <w:rFonts w:ascii="Arial" w:hAnsi="Arial" w:cs="Arial"/>
      <w:b w:val="false"/>
      <w:i w:val="false"/>
      <w:strike w:val="false"/>
      <w:dstrike w:val="false"/>
      <w:color w:val="000000"/>
      <w:sz w:val="22"/>
      <w:u w:val="none"/>
    </w:rPr>
  </w:style>
  <w:style w:type="character" w:styleId="WW8Num23z0">
    <w:name w:val="WW8Num23z0"/>
    <w:qFormat/>
    <w:rPr>
      <w:rFonts w:ascii="Arial" w:hAnsi="Arial" w:cs="Arial"/>
      <w:b w:val="false"/>
      <w:i w:val="false"/>
      <w:strike w:val="false"/>
      <w:dstrike w:val="false"/>
      <w:color w:val="000000"/>
      <w:sz w:val="22"/>
      <w:u w:val="none"/>
    </w:rPr>
  </w:style>
  <w:style w:type="character" w:styleId="WW8Num24z0">
    <w:name w:val="WW8Num24z0"/>
    <w:qFormat/>
    <w:rPr>
      <w:rFonts w:ascii="Arial" w:hAnsi="Arial" w:cs="Arial"/>
      <w:b w:val="false"/>
      <w:i w:val="false"/>
      <w:strike w:val="false"/>
      <w:dstrike w:val="false"/>
      <w:color w:val="000000"/>
      <w:sz w:val="22"/>
      <w:u w:val="none"/>
    </w:rPr>
  </w:style>
  <w:style w:type="character" w:styleId="WW8Num25z0">
    <w:name w:val="WW8Num25z0"/>
    <w:qFormat/>
    <w:rPr>
      <w:rFonts w:ascii="Arial" w:hAnsi="Arial" w:cs="Arial"/>
      <w:b w:val="false"/>
      <w:i w:val="false"/>
      <w:strike w:val="false"/>
      <w:dstrike w:val="false"/>
      <w:color w:val="000000"/>
      <w:sz w:val="22"/>
      <w:u w:val="none"/>
    </w:rPr>
  </w:style>
  <w:style w:type="character" w:styleId="WW8Num26z0">
    <w:name w:val="WW8Num26z0"/>
    <w:qFormat/>
    <w:rPr>
      <w:rFonts w:ascii="Arial" w:hAnsi="Arial" w:cs="Arial"/>
      <w:b w:val="false"/>
      <w:i w:val="false"/>
      <w:strike w:val="false"/>
      <w:dstrike w:val="false"/>
      <w:color w:val="000000"/>
      <w:sz w:val="22"/>
      <w:u w:val="none"/>
    </w:rPr>
  </w:style>
  <w:style w:type="character" w:styleId="WW8Num27z0">
    <w:name w:val="WW8Num27z0"/>
    <w:qFormat/>
    <w:rPr>
      <w:rFonts w:ascii="Arial" w:hAnsi="Arial" w:cs="Arial"/>
      <w:b w:val="false"/>
      <w:i w:val="false"/>
      <w:strike w:val="false"/>
      <w:dstrike w:val="false"/>
      <w:color w:val="000000"/>
      <w:sz w:val="22"/>
      <w:u w:val="none"/>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Style-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Style-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Style">
    <w:name w:val="ListStyl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3:00Z</dcterms:created>
  <dc:creator/>
  <dc:description/>
  <cp:keywords/>
  <dc:language>en-US</dc:language>
  <cp:lastModifiedBy>Mage</cp:lastModifiedBy>
  <dcterms:modified xsi:type="dcterms:W3CDTF">2011-10-03T16:23:00Z</dcterms:modified>
  <cp:revision>2</cp:revision>
  <dc:subject/>
  <dc:title/>
</cp:coreProperties>
</file>