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 Виды корпоративных праздников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. Корпоративные вечеринки, их вид</w:t>
      </w:r>
    </w:p>
    <w:p>
      <w:pPr>
        <w:pStyle w:val="Normal"/>
        <w:spacing w:lineRule="auto" w:line="360"/>
        <w:jc w:val="both"/>
        <w:rPr/>
      </w:pPr>
      <w:r>
        <w:rPr>
          <w:bCs/>
          <w:lang w:val="ru-RU"/>
        </w:rPr>
        <w:t>3. Задачи корпоративных вечеринок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 xml:space="preserve">4. </w:t>
      </w:r>
      <w:r>
        <w:rPr>
          <w:lang w:val="ru-RU"/>
        </w:rPr>
        <w:t>Ньюансы о</w:t>
      </w:r>
      <w:r>
        <w:rPr/>
        <w:t>рганизаци</w:t>
      </w:r>
      <w:r>
        <w:rPr>
          <w:lang w:val="ru-RU"/>
        </w:rPr>
        <w:t>и</w:t>
      </w:r>
      <w:r>
        <w:rPr/>
        <w:t xml:space="preserve"> корпоративных вечеринок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>Заключение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>Использованная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Проведение корпоративных праздников на сегодняшний день стало общепринятой практикой. Праздничная атмосфера красиво оформленного зала в корпоративных цветах компании и праздничный стол, демонстрируют значимость каждого сотрудника, а награждение лучших в перерывах между выступлениями артистов, несомненно, повысят производительность сотрудников. Корпоративный отдых является важным и необходимым элементом корпоративной культу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Если, чётко следовать корпоративной культуре, то именно руководство, должно заботиться об отдыхе сотрудников. Заключить договора с фитнес центрами, игровыми клубами, ресторанами. Особенно это актуально для офисных работников, которые мало двигаются и постоянно испытывают психологический прессинг. Корпоративная вечеринка и корпоративный отдых - это, то, что приведёт в хорошую физическую и психологическую форму</w:t>
      </w:r>
      <w:r>
        <w:rPr>
          <w:lang w:val="ru-RU"/>
        </w:rPr>
        <w:t xml:space="preserve"> </w:t>
      </w:r>
      <w:r>
        <w:rPr/>
        <w:t xml:space="preserve">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поративная вечеринка, как правило, представляет из себя как собрание хорошо знакомых, долго работающих вместе, ставших друзьями, так и новых сотрудников фирмы, которым необходимо как можно быстрее влиться в коллектив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ктуальностью темы курсовой работы является то, что к</w:t>
      </w:r>
      <w:r>
        <w:rPr/>
        <w:t>орпоративный отдых является важным и необходимым элементом корпоративной культуры.</w:t>
      </w:r>
      <w:r>
        <w:rPr>
          <w:lang w:val="ru-RU"/>
        </w:rPr>
        <w:t xml:space="preserve"> </w:t>
      </w:r>
      <w:r>
        <w:rPr/>
        <w:t>Проведение корпоративных праздников на сегодняшний день стало общепринятой практико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бьектом курсовой работы есть корпоративные вечеринк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едметом работы являются особенности проведения корпоративных вечеринок.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Цель работы – характеристика корпоративных вечеринок и организация их провед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дания курсовой работы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характеристика видов корпоративных праздников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ассмотрение корпоративных вечеринок, их видов;</w:t>
      </w:r>
    </w:p>
    <w:p>
      <w:pPr>
        <w:pStyle w:val="Normal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высветление основных задач корпоративных вечеринок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Курсовая работа составлена с введения, четырёх разделов, заключения, а также списка использованной литературы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Виды корпоративных праздников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поративные праздники — совместное проведение досуга сотрудниками и членами их семей, партнерами и клиентами, позволяющие в непринужденной атмосфере, отбросив привычные формальности, установить личностные контакты и на этом позитивном фоне сформировать или закрепить чувство причастности к общему дел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дение корпоративных праздников на сегодняшний день стало общепринятой практикой. Праздничная атмосфера красиво оформленного зала в корпоративных цветах компании и праздничный стол, демонстрируют значимость каждого сотрудника, а награждение лучших в перерывах между выступлениями артистов, несомненно, повысят производительность сотрудников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Хотя слово праздник и подразумевает под собой радость, веселье, свободу и беззаботность, но в значении словосочетания корпоративный отдых надо учитывать множество мелких моментов. Часто компании закладывают в свой годовой бюджет проведение подобных мероприятий, т.е. планируют их заране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Корпоративный отдых является важным и необходимым элементом корпоративной культуры. Немало слов сказано руководителями предприятий и организаций и все они сходятся в одном едином мнении в том, что правильно организованный праздник очень положительно влияет на создание здоровой атмосферы в коллективе и повышение работоспособности сотрудн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чем нужен корпоративный отдых? Конечно, для того, чтобы лучше узнать друг друга: людей посмотреть и себя показать. В напряженной обстановке офиса, где каждая минута на счету и повод для душевного разговора выпадает не часто, трудно увидеть истинный характер и пристрастия коллег. Ведь работа – не место для личных эмо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авильной организации корпоративная вечеринка станет мощным мотивационнным стимулом для Ваших сотрудников, объединит их в одну сплоченную команду и создаст заряд хорошего настроения на долгое время</w:t>
      </w:r>
      <w:r>
        <w:rPr>
          <w:lang w:val="ru-RU"/>
        </w:rPr>
        <w:t>.</w:t>
      </w:r>
      <w:r>
        <w:rPr/>
        <w:t xml:space="preserve"> О корпоративном отдыхе в наше время много говорят, часто пользуются его преимуществами и очень любят этот вид общения. И это естественно, ведь день, проведенный на природе в компании любимых сотрудников, дарит настроение на несколько недель вперед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секрет, что хороший праздник — это тот праздник, который готовиться заранее и позаботиться о таких немаловажных моментах, как место проведения мероприятия и составление оригинальной шоу-программы, является обязательным условием удачного проведения торжества. И, конечно же, не стоит упускать из внимания массу других дополнительных услуг, которые помогут сделать отдых более насыщен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поративные праздники — философия корпоративных отношений, непрямая реклама стабильности, уверенности и надежности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поративные праздники — инструмент создания и воспитания коллектива, вложенные средства в которые становятся инвестициями в будущее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утренние — проходят, как правило, в день рождения компании или под новый год. Цели данных мероприятий: разделить успех среди тех, кто причастен к нему. Вручение грамот и кубков среди отделов и дилеров, банкет и концертная програм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евые — как правило, проходят в межсезонье (весна/лето/осень) и носят исключительно определенные цели, коими являются: определение текущего настроения в коллективе, снятие напряжения, консолидации, мотивации на успех. Чаще всего, это мероприятие носит выездной характер. Сотрудники в неформальной обстановке общаются, соревнуются и просто отдыхаю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идж</w:t>
      </w:r>
      <w:r>
        <w:rPr>
          <w:lang w:val="ru-RU"/>
        </w:rPr>
        <w:t>е</w:t>
      </w:r>
      <w:r>
        <w:rPr/>
        <w:t xml:space="preserve">вые — мероприятия, направленные на создание положительного образа среди партнеров и клиентов. Чаще всего применяются спортивно-азартные программы: картинг, боулинг, олимпиад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А можно просто провести корпоративную вечеринку. Огромным плюсом при этом является то, что, в отличие, например, от корпоративного праздника, торжество может быть проведено в любой момент, т.е. не обязательно привязывать праздник к какой-либо важной дате. Корпоративная вечеринка, как правило, представляет из себя как собрание хорошо знакомых, долго работающих вместе, ставших друзьями, так и новых сотрудников фирмы, которым необходимо как можно быстрее влиться в коллектив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Корпоративные вечеринки, их виды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поративная вечеринка — это не только повод лишний раз напомнить о себе и продемонстрировать возможности компании. Сочетание стильной официальной части с непринужденным весельем развлекательной программы – это то, что запомнится не только Вашим гостям, но и сотрудникам. Праздники объединяют не меньше рабочих будней. Высокий уровень корпоративной культуры и сплоченность коллектива – залог стабильной работы и процветания люб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поративная вечеринка — это возможность сотрудникам получше узнать друг друга, а начальнику понаблюдать за своими подчиненными. Ведь кто как ест, тот так и работает. Но не забывайте, что корпоративная вечеринка — это всегда, в первую очередь, праздничное и хорошее настроение каждого ее сотрудник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Корпоративная вечеринка - объединяет и сплачивает сотрудников любой компании. "Кто хорошо работает, тот хорошо отдыхает" - именно такой лозунг воплощён у японских бизнесменов. Сотрудники японских компаний каждую пятницу идут в клубы или рестораны и устраивают там корпоративную вечеринку. Они поют песни в караоке, смотрят выступления артистов, наслаждаются традиционной кухней и хорошо проводят время. Затем они приносят чеки в компанию, и фирма оплачивает их расходы на корпоративную вечеринку. Считается, что практика корпоративных вечеринок и корпоративного отдыха, снимает стрессы и повышает работоспособность сотрудников. По поводу работоспособности и качества японских рабочих, вопросов не возникает. Вы скажите, у восточных людей определённый менталитет и культура. Безусловно! Культура должна быть во всём. Именно на культуре и благодаря ей, строится общество, а так же, хорошие рабочие взаимоотношения руководства с подчинёнными. Когда, руководство уважает и ценит своих сотрудников, оно старается сделать условия работы комфортными. И не последнее место здесь играет отдых сотрудников. В данном случае, регулярные корпоративные вечеринки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В России корпоративные вечеринки устраивают только несколько раз в году. Обычно, корпоративные вечеринки устраиваются перед новым годом и на 8 марта. В остальное время сотрудники пытаются сами наладить свой отдых. Тратят свои, итак не большие деньги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Если чётко следовать корпоративной культуре, то именно руководство, должно заботиться об отдыхе сотрудников. Заключить договора с фитнес центрами, игровыми клубами, ресторанами. Особенно это актуально для офисных работников, которые мало двигаются и постоянно испытывают психологический прессинг. Корпоративная вечеринка и корпоративный отдых - это, то, что приведёт в хорошую физическую и психологическую форму</w:t>
      </w:r>
      <w:r>
        <w:rPr>
          <w:lang w:val="ru-RU"/>
        </w:rPr>
        <w:t xml:space="preserve"> </w:t>
      </w:r>
      <w:r>
        <w:rPr/>
        <w:t xml:space="preserve">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ет множество разнообразных видов вечеринок, наиболее популярными из которых являются частные, корпоративные, клубные и тематические. Но организация любой вечеринки, вне зависимости от ее вида, отнимает очень много времени, денежных средств и энергии. Для того чтобы этого избежать, у вас всегда есть возможность обратиться к профессионалам, организация праздников для большинства из которых не просто работа, а стиль жиз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верное, наиболее популярными среди всех видов вечеринок являются корпоративные праздники. Не секрет, что практически каждое событие корпоративного характера ознаменовывается массовыми гуляниями членов компании, вне зависимости от повода: будь то Новый год, день рождения начальника, юбилей фирмы или 8 марта. При проведении такой вечеринки могут быть задействованы профессиональные актеры, звезды российской эстрады, стриптизерши, и другие творческие люди. Разумеется, подбором места проведения вечеринки, его оформлением, арендой и настройкой всей необходимой аппаратуры также занимаются настоящие профессионалы своего дела. Ну а феерическим завершением идеальной корпоративной вечеринки станет захватывающее пиротехническое шо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убные вечеринки рассчитаны на молодежь, которая стремится к расширению своего кругозора, а также пытается найти новых знакомых. Очень часто такие вечеринки организовывают как раз для того, чтобы люди, присутствующие на них, знакомились между собой с целью завести определенные отношения или просто интересно провести время. Подобные мероприятия фейерверками практически никогда не заканчиваются, но все те же звезды эстрады, равно как и стриптиз-шоу, могут оказаться в центре внимания гостей клубных вечерин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ные вечеринки несколько отличаются от клубных праздников. Основным отличием является тот факт, что на частных вечеринках в большинстве своем присутствуют знакомые между собой люди, поскольку такие мероприятия зачастую организовывают в честь определенного события в жизни человека или его личного праздника. Если в проведении такой вечеринки принимают участие профессионалы, занимающиеся организацией праздников, перечень их услуг вряд ли можно назвать исчерпывающим, поскольку список услуг, которые будут предоставлены клиенту, сформирует сам потенциальный заказчи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атические вечеринки довольно-таки часто организовываются в честь определенного культурного события или некого сообщества, объединенного одинаковыми взглядами на жизнь, науку, искусство и т.д. Оформление подобных праздников осуществляется в зависимости от повода, по которому они проводятся. И чем серьезнее такой повод - тем более ответственным должен быть подход людей, которые занимаются организацией определенной вечерин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идея любого корпоративного мероприятия – сплочение коллектива и</w:t>
      </w:r>
      <w:r>
        <w:rPr>
          <w:lang w:val="ru-RU"/>
        </w:rPr>
        <w:t xml:space="preserve"> </w:t>
      </w:r>
      <w:r>
        <w:rPr/>
        <w:t>мотивирование работников компании. Именно поэтому структурно любой корпоративный вечер имеет официальную и</w:t>
      </w:r>
      <w:r>
        <w:rPr>
          <w:lang w:val="ru-RU"/>
        </w:rPr>
        <w:t xml:space="preserve"> </w:t>
      </w:r>
      <w:r>
        <w:rPr/>
        <w:t>развлекательную часть. В</w:t>
      </w:r>
      <w:r>
        <w:rPr>
          <w:lang w:val="ru-RU"/>
        </w:rPr>
        <w:t xml:space="preserve"> </w:t>
      </w:r>
      <w:r>
        <w:rPr/>
        <w:t>зависимости от</w:t>
      </w:r>
      <w:r>
        <w:rPr>
          <w:lang w:val="ru-RU"/>
        </w:rPr>
        <w:t xml:space="preserve"> </w:t>
      </w:r>
      <w:r>
        <w:rPr/>
        <w:t>соотношения данных частей определяется и</w:t>
      </w:r>
      <w:r>
        <w:rPr>
          <w:lang w:val="ru-RU"/>
        </w:rPr>
        <w:t xml:space="preserve"> </w:t>
      </w:r>
      <w:r>
        <w:rPr/>
        <w:t>формат всего празд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го выдержанная первая, официальная часть. Обычно в</w:t>
      </w:r>
      <w:r>
        <w:rPr>
          <w:lang w:val="ru-RU"/>
        </w:rPr>
        <w:t xml:space="preserve"> </w:t>
      </w:r>
      <w:r>
        <w:rPr/>
        <w:t>таком контексте организуются мероприятия, посвященные дню</w:t>
      </w:r>
      <w:r>
        <w:rPr>
          <w:lang w:val="ru-RU"/>
        </w:rPr>
        <w:t xml:space="preserve"> </w:t>
      </w:r>
      <w:r>
        <w:rPr/>
        <w:t>рождения компании (особенно юбилейные даты), профессиональные праздники. В</w:t>
      </w:r>
      <w:r>
        <w:rPr>
          <w:lang w:val="ru-RU"/>
        </w:rPr>
        <w:t xml:space="preserve"> </w:t>
      </w:r>
      <w:r>
        <w:rPr/>
        <w:t>списке приглашенных не</w:t>
      </w:r>
      <w:r>
        <w:rPr>
          <w:lang w:val="ru-RU"/>
        </w:rPr>
        <w:t xml:space="preserve"> </w:t>
      </w:r>
      <w:r>
        <w:rPr/>
        <w:t>только коллектив компании, но</w:t>
      </w:r>
      <w:r>
        <w:rPr>
          <w:lang w:val="ru-RU"/>
        </w:rPr>
        <w:t xml:space="preserve"> </w:t>
      </w:r>
      <w:r>
        <w:rPr/>
        <w:t>и партнеры, спонсоры, крупные клиенты и</w:t>
      </w:r>
      <w:r>
        <w:rPr>
          <w:lang w:val="ru-RU"/>
        </w:rPr>
        <w:t xml:space="preserve"> </w:t>
      </w:r>
      <w:r>
        <w:rPr/>
        <w:t>т.д. Выступления гостей, награждения работников, слова благодарности, вручение подарков может сопровождать концертная программа, не</w:t>
      </w:r>
      <w:r>
        <w:rPr>
          <w:lang w:val="ru-RU"/>
        </w:rPr>
        <w:t xml:space="preserve"> </w:t>
      </w:r>
      <w:r>
        <w:rPr/>
        <w:t>выходящая за</w:t>
      </w:r>
      <w:r>
        <w:rPr>
          <w:lang w:val="ru-RU"/>
        </w:rPr>
        <w:t xml:space="preserve"> </w:t>
      </w:r>
      <w:r>
        <w:rPr/>
        <w:t>рамки официального мероприятия: танцевальные, фольклорные коллективы, вокал, шоу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стиле перфоманса… Вторая часть такого праздника – фуршет или</w:t>
      </w:r>
      <w:r>
        <w:rPr>
          <w:lang w:val="ru-RU"/>
        </w:rPr>
        <w:t xml:space="preserve"> </w:t>
      </w:r>
      <w:r>
        <w:rPr/>
        <w:t>банкет с</w:t>
      </w:r>
      <w:r>
        <w:rPr>
          <w:lang w:val="ru-RU"/>
        </w:rPr>
        <w:t xml:space="preserve"> </w:t>
      </w:r>
      <w:r>
        <w:rPr/>
        <w:t>развлекательной программой, конкурсами ведущего и</w:t>
      </w:r>
      <w:r>
        <w:rPr>
          <w:lang w:val="ru-RU"/>
        </w:rPr>
        <w:t xml:space="preserve"> </w:t>
      </w:r>
      <w:r>
        <w:rPr/>
        <w:t>дискоте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фициальная часть носит формальный характер – первый тост от</w:t>
      </w:r>
      <w:r>
        <w:rPr>
          <w:lang w:val="ru-RU"/>
        </w:rPr>
        <w:t xml:space="preserve"> </w:t>
      </w:r>
      <w:r>
        <w:rPr/>
        <w:t>руководства компании. Дальнейшее действие – развлекательная программа с</w:t>
      </w:r>
      <w:r>
        <w:rPr>
          <w:lang w:val="ru-RU"/>
        </w:rPr>
        <w:t xml:space="preserve"> </w:t>
      </w:r>
      <w:r>
        <w:rPr/>
        <w:t>участием артистов. Для таких корпоративных вечеринок мы</w:t>
      </w:r>
      <w:r>
        <w:rPr>
          <w:lang w:val="ru-RU"/>
        </w:rPr>
        <w:t xml:space="preserve"> </w:t>
      </w:r>
      <w:r>
        <w:rPr/>
        <w:t>предлагаем тематические программы, стилизующие весь праздник от</w:t>
      </w:r>
      <w:r>
        <w:rPr>
          <w:lang w:val="ru-RU"/>
        </w:rPr>
        <w:t xml:space="preserve"> </w:t>
      </w:r>
      <w:r>
        <w:rPr/>
        <w:t>оформления зала, музыки, конкурсов ведущего, шоу-программы до</w:t>
      </w:r>
      <w:r>
        <w:rPr>
          <w:lang w:val="ru-RU"/>
        </w:rPr>
        <w:t xml:space="preserve"> </w:t>
      </w:r>
      <w:r>
        <w:rPr/>
        <w:t>призовой бутафории. Вечеринка в</w:t>
      </w:r>
      <w:r>
        <w:rPr>
          <w:lang w:val="ru-RU"/>
        </w:rPr>
        <w:t xml:space="preserve"> </w:t>
      </w:r>
      <w:r>
        <w:rPr/>
        <w:t>стиле бразильского карнавала, таинственного востока, съемки «Голубого огонька» или</w:t>
      </w:r>
      <w:r>
        <w:rPr>
          <w:lang w:val="ru-RU"/>
        </w:rPr>
        <w:t xml:space="preserve"> </w:t>
      </w:r>
      <w:r>
        <w:rPr/>
        <w:t>казино «Чикаго» надолго запомнятся всему коллективу. Гости вечера уже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 </w:t>
      </w:r>
      <w:r>
        <w:rPr/>
        <w:t xml:space="preserve">порога приобретают роли, соответствующие стилю вече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фициальный праздник предполагает отдых и</w:t>
      </w:r>
      <w:r>
        <w:rPr>
          <w:lang w:val="ru-RU"/>
        </w:rPr>
        <w:t xml:space="preserve"> </w:t>
      </w:r>
      <w:r>
        <w:rPr/>
        <w:t>развлечение для</w:t>
      </w:r>
      <w:r>
        <w:rPr>
          <w:lang w:val="ru-RU"/>
        </w:rPr>
        <w:t xml:space="preserve"> </w:t>
      </w:r>
      <w:r>
        <w:rPr/>
        <w:t>коллектива. Лучший вариант – загородное мероприятие на</w:t>
      </w:r>
      <w:r>
        <w:rPr>
          <w:lang w:val="ru-RU"/>
        </w:rPr>
        <w:t xml:space="preserve"> </w:t>
      </w:r>
      <w:r>
        <w:rPr/>
        <w:t xml:space="preserve">природ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поративная вечеринка - это не только повод лишний раз напомнить о себе и продемонстрировать возможности компании. Сочетание стильной официальной части вечеринки с непринужденным весельем развлекательной программы - это то, что запомнится не только Вашим гостям, но и сотрудникам во время отды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 из задач корпоративной вечеринки - зарядить энергией всех сотрудников. После вы заметите, как укрепятся отношения внутри коллектива, насколько повысится эффективность работы и руководство станет ближе к своим подчиненным. Все это, несомненно, поможет развитию бизнеса, процветанию компании и бренда.</w:t>
      </w:r>
      <w:r>
        <w:rPr>
          <w:szCs w:val="18"/>
        </w:rPr>
        <w:t xml:space="preserve"> </w:t>
      </w:r>
      <w:r>
        <w:rPr/>
        <w:t>Корпоративные вечеринки объединяют не меньше рабочих будней. Высокий уровень корпоративной культуры - залог преуспевания компании.</w:t>
      </w:r>
    </w:p>
    <w:p>
      <w:pPr>
        <w:pStyle w:val="Normal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Задачи корпоративных вечеринок</w:t>
      </w:r>
    </w:p>
    <w:p>
      <w:pPr>
        <w:pStyle w:val="Normal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й из задач корпоративной вечеринки является смена обыденной, монотонной офисной обстановки. Сотрудники, привыкшие видеть друг друга в определенном амплуа, начинают уставать, перестают быть друг другу интересными. И как следствие, появляются внутренние конфликты, что в свою очередь приводит к ухудшению работоспособности. </w:t>
      </w:r>
      <w:r>
        <w:rPr>
          <w:lang w:val="ru-RU"/>
        </w:rPr>
        <w:t>О</w:t>
      </w:r>
      <w:r>
        <w:rPr/>
        <w:t xml:space="preserve">бщение в непринужденной обстановке даст сотрудникам возможность лучше узнать друг друга. Возможно, именно за бокалом шампанского, или за игрой в бильярд сотрудники разговорятся по душам и объявят перемирие. </w:t>
      </w:r>
      <w:r>
        <w:rPr>
          <w:szCs w:val="27"/>
        </w:rPr>
        <w:t>по сути ко</w:t>
      </w:r>
      <w:r>
        <w:rPr/>
        <w:t xml:space="preserve">Особо необходимо подчеркнуть, что обстановка должна быть именно непринужденной. Ни в коем случае нельзя заставлять человека присутствовать на корпоративной вечеринке, чему бы она ни была посвящена. Не стоит угрожать лишением премии или обидой руководства. Это может привести к тому, что человек вынужден будет прийти на праздник в ущерб своим личным или семейным интересам и затаит на Вас оби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о же время, корпоративные вечеринки не должны быть слишком частыми, т.е. не должны входить в норму. Это опять же не способствует укреплению корпоративного духа. Конечно компании, с небольшим коллективом (6-10 человек) могут отмечать дни рождения каждого из сотрудников. Однако, в корпорациях, в которых численность сотрудников превышает 100 человек это достаточно затруднительно, и что самое главное – не нужно. Более того, ежегодной корпоративной встречи Нового года вполне достаточно. В таких больших компаниях лучше устраивать небольшие вечеринки для отде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ой задачей проведения корпоративных вечеринок может быть становление новых связей с новыми партнерами, государственными чиновниками, клиентами и другими нужными людьми. Как бы там ни было, но иногда просто необходимо задобрить этих самых нужных людей. Вот тут-то и приходит на помощь корпоративная вечеринка. Часто помога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 корпоративной вечеринки: Снять тяжелый эмоциональный груз трудовых будней;</w:t>
      </w:r>
      <w:r>
        <w:rPr>
          <w:lang w:val="ru-RU"/>
        </w:rPr>
        <w:t xml:space="preserve"> </w:t>
      </w:r>
      <w:r>
        <w:rPr/>
        <w:t>Сплотить коллектив, укрепить хорошие отношения между сотрудниками внутри компании;</w:t>
      </w:r>
      <w:r>
        <w:rPr>
          <w:lang w:val="ru-RU"/>
        </w:rPr>
        <w:t xml:space="preserve"> </w:t>
      </w:r>
      <w:r>
        <w:rPr/>
        <w:t>Развивать и поддерживать корпоративную культуру;</w:t>
      </w:r>
      <w:r>
        <w:rPr>
          <w:lang w:val="ru-RU"/>
        </w:rPr>
        <w:t xml:space="preserve"> </w:t>
      </w:r>
      <w:r>
        <w:rPr/>
        <w:t>Поднять престиж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я хорошего отдыха для сотрудников - это долгосрочные инвестиции в деле дальнейшего процветания компании. Дружный коллектив способен достичь высоких результатов в выполнении главной цели - успешного развития бизнеса. Вечеринка, организованная на высоком уровне с солидным бюджетом, способствует хорошему имиджу фирмы, она является рекламной акцией и поднимает престиж бренда. Проводятся вечеринки, как для самих сотрудников, так и для членов их семей, партнеров и клиентов компании. Поэтому, при организации корпоративной вечеринки учитываются интересы большинства, социальный статус участников, их возраст. Тематика вечеринок может быть самая разнообразная: вечер отдыха, юбилейные даты, досрочное выполнение договорных обязательств фирмой, заключение удачного контракта, празднование дня 8 марта, дня смеха 1 апреля, и многими любимого Нов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сценария учитыва</w:t>
      </w:r>
      <w:r>
        <w:rPr>
          <w:lang w:val="ru-RU"/>
        </w:rPr>
        <w:t>е</w:t>
      </w:r>
      <w:r>
        <w:rPr/>
        <w:t xml:space="preserve">тся культурно-развлекательная программа содержит веселые и азартные игры, розыгрыши, конкурсы, ведущий-профессионал проведет вечер на веселой волне хорошего настроения всех присутствующих. </w:t>
      </w:r>
      <w:r>
        <w:rPr>
          <w:lang w:val="ru-RU"/>
        </w:rPr>
        <w:t>В</w:t>
      </w:r>
      <w:r>
        <w:rPr/>
        <w:t xml:space="preserve"> вечеринке могут принимать участие артисты эстрады, певцы, танцоры. Проведение корпоративной вечеринки на природе положительно сказывается на самочувствии участников, активный отдых способствует укреплению здоровья. Корпоративная вечеринка позволяет работодателю и соискателям работы присмотреться друг к другу в неформальной обстановке. Нередко подобные мероприятия устраиваются с целью наблюдения поведения сотрудников в неофициальной обстановке. Ведь в  течение всего рабочего дня общение происходит исключительно деловое. Атмосфера праздника, веселья помогает стать человеку более открытым и общительным. Вечеринка позволяет ближе познакомиться с коллективом, наладить дружеские отношения, завязать новые знакомств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Таким образом, можно подвести итог. Для чего, все-таки, нужны корпоративные праздники? Прежде всего, для создания в коллективе не только официального, но и дружеского, человеческого контакта. Кроме того, корпоративные вечеринки позволяют сотрудникам и руководству укрепить свой авторитет и авторитет компании. Ведь именно на таких мероприятиях награждаются “самые-самые” и прощаются мелкие промахи. Именно по размаху корпоративных праздников </w:t>
      </w:r>
      <w:r>
        <w:rPr>
          <w:lang w:val="ru-RU"/>
        </w:rPr>
        <w:t xml:space="preserve">и </w:t>
      </w:r>
      <w:r>
        <w:rPr/>
        <w:t xml:space="preserve">судят конкуренты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4. </w:t>
      </w:r>
      <w:r>
        <w:rPr>
          <w:lang w:val="ru-RU"/>
        </w:rPr>
        <w:t>Ньюансы о</w:t>
      </w:r>
      <w:r>
        <w:rPr/>
        <w:t>рганизаци</w:t>
      </w:r>
      <w:r>
        <w:rPr>
          <w:lang w:val="ru-RU"/>
        </w:rPr>
        <w:t>и</w:t>
      </w:r>
      <w:r>
        <w:rPr/>
        <w:t xml:space="preserve"> корпоративных вечеринок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ители довольно часто переходят на неформальное общение с сотрудниками на корпоративных вечеринках, и это абсолютно нормально, поскольку такое общение является одной из основных целей проведения любого мероприятия, и сами топ-менеджеры часто хотят просто развлечься вместе со всеми. Конечно, необходимо иметь чувство меры, но в принципе вечеринки для того и организуются, чтобы сплотить команду и дать сотрудникам возможность пообщаться в неформальной обстановке между собой и с руководством. Разумеется, дистанция сокращается и определенные вольности допустимы, но не стоит доходить до дружеского похлопывания босса по спин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прочем, в некоторых компаниях, где практикуется политика "открытых дверей" и руководители стремятся полностью демократизировать свой образ, может доходить и до дружеских похлопываний и свободного изъяснения на русском нелитературном. Но в большинстве компаний подобные формы общения все-таки не являются нормой поведения. И уж точно нужно избегать панибратства. Конечно, общение может быть неформальным, но в таких рамках, чтобы сотрудники потом не чувствовали себя стесненны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е того, некоторые специалисты еще более строги к определению норм поведения руководителей на корпоративных праздниках. Для руководителей существуют достаточно жесткие рамки, за пределы которых выходить на вечеринках категорически нельзя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Им требуется гораздо более сильный контроль над собой, чем остальным сотрудникам, и очень многого они не могут себе позволить. Неадекватное поведение руководителя может негативно сказаться на последующей работе его подчиненных и на авторитете самого топ-менеджера. Переходить на дружеский стиль общения с сотрудниками допустимо для руководителей, но обсуждать какие-либо скользкие темы, которые никогда не были бы подняты в рабочей обстановке, нельзя ни топ-менеджеру, ни его подчинен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начать организацию вечеринки, в первую очередь нужно подумать о финансовом обеспечении; определиться с местом проведения, датой и временем, для того, чтобы все сотрудники смогли присутствовать. И, наконец, просто необходимо согласовать всё с руководителем, дабы у него на этот день не приходились деловые встречи. Стоит предположить кто из сотрудников лучше всего грамотно справится с этой задачей, и назначить его организат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 касается одежды, то в этом вопросе также многое зависит от формата проводимого мероприятия. Учитывая вошедшие в моду концептуальные вечеринки и балы-маскарады, зачастую изначально предполагается, что все сотрудники будут одеты в необычные костюмы, соответствующие тематике праздника. Например, если компания устраивает ковбойскую вечеринку, то все в том числе и топ-менеджеры, являются в джинсах, клетчатых рубашках и ковбойских шляпах. Руководитель тоже обязан одеться в заданном сти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если это официальный прием, то руководитель все-таки должен быть одет в хороший костюм, подавая тем самым пример другим сотрудникам, чтобы у них уж точно не возникло желание надеть джинсы и кроссовки. Конечно, если речь идет о торжественной вечеринке, то, как правило, сотрудников уведомляют, что их ждут в костюмах и вечерних платьях, и надеть в этом случае любимый свитер или удобные зимние ботинки вряд ли будет показателем лояльности сотрудника к компании. Однако бывают и более мягкие требования к выбору одежды для корпоративных вечеринок. В ряде случаев неформальный стиль даже необходим для руководителей, поскольку вечеринка, как правило, и устраивается с целью дать возможность сотрудникам раскрепоститься, и формальные костюмы только усложняют эту и без того непростую задачу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Если руководитель приходит на вечеринку в том же костюме, в котором ходит в офисе. Таким образом, он дает понять, что относится к мероприятию как к элементу своих служебных обязанностей. Он здесь на работе. Это на самом деле так, только работая на вечеринке, руководитель должен делать вид, что отдыхает. Это самая трудная работа, но именно это и является мерилом профессионал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несколько способов проведения корпоративной веч</w:t>
      </w:r>
      <w:r>
        <w:rPr>
          <w:lang w:val="ru-RU"/>
        </w:rPr>
        <w:t>е</w:t>
      </w:r>
      <w:r>
        <w:rPr/>
        <w:t>ринки. Прежде всего, нужно продумать сценарий корпоративной вечеринки. Хорошо, если это будет что-то особенное, а не только банальные выпивка с закуской. Нужно подумать о месте предполагаемого веселья Стоит позаботиться об украшении помещения. Только чрезвычайно скучные люди откажутся побродить с бокалом шампанского среди множества разноцветных шариков и вволю повеселиться над умело составленной праздничной стенгазетой-шаржем на сотрудников. Угостить сотрудников желательно чем-нибудь вкусненьким. Опять же в данном случае многое зависит от достатка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ужно аккуратно подойти к выбору алкоголя и не переусердствовать в его потребле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личным вариантом проведения корпоративной вечеринки является выезд в пригород. Не нужно удивляться, правильный руководитель решит именно так. В данном случае </w:t>
      </w:r>
      <w:r>
        <w:rPr>
          <w:szCs w:val="25"/>
        </w:rPr>
        <w:t>корпоративная вечеринка</w:t>
      </w:r>
      <w:r>
        <w:rPr/>
        <w:t xml:space="preserve"> будет проводиться в каком-либо коттедже, что станет отличным вариантом отдыха для всех сотрудников. Времени для отдыха не хватает никогда, так что такой выезд станет настоящим событием. Руководитель сможет пообщаться со своими подчиненными в неофициальной атмосфере, которая расслабит их, и они расскажут все секреты предприятия. Наверняка им чего-то не хватает, но открыто заявлять об этом не имеет смысла. К тому же, </w:t>
      </w:r>
      <w:r>
        <w:rPr>
          <w:szCs w:val="25"/>
        </w:rPr>
        <w:t>корпоративная вечеринка</w:t>
      </w:r>
      <w:r>
        <w:rPr/>
        <w:t xml:space="preserve"> в пригороде важна тем, что здесь коллектив находится в объединенном состоянии. Нет посторонних людей, а значит, существует отличная возможность просто пообщаться и узнать друг друга. Природа само по себе приятна всем горожанам, потому что им редко удается отправиться в ее лоно. Все сотрудники по достоинству оценят шаг руководителя, потому что он организовал им не просто праздник, а день настоящего отдыха. Семья важна для всех, но иногда хочется просто забыть обо всем и развлекаться, что получается только с малознакомы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езд на природу для проведения корпоративной вечеринки часто напрочь отметается руководителем из-за того, что он считает это большими расходами. На самом деле это совсем не так, потому что аренда коттеджа обойдется значительно дешевле любого зала в ресторане. Согласитесь, что аренда помещения в городе стоит больших денег, может и нет расходов по транспортировке людей, но они по сравнению с остальными незначительны. </w:t>
      </w:r>
      <w:r>
        <w:rPr>
          <w:szCs w:val="25"/>
        </w:rPr>
        <w:t>Корпоративная вечеринка</w:t>
      </w:r>
      <w:r>
        <w:rPr/>
        <w:t xml:space="preserve"> на природе также отличается своим меню, ведь самым оптимальным и традиционным вариантом здесь будет мясо. Его готовка будет происходить прямо на природе, так что его стоимость в ресторане будет значительно выше. Меню в ресторане можно менять, но при этом большое количество времени в одном помещении потребует значительного количества блюд, что будет связано с огромными затратами. На природе количество продуктов значительно снижается, хотя при этом повышается необходимость в алкогольных напитках. Тем не менее, если объединить все эти черты корпоративной вечеринки, то можно с полной уверенностью сказать, что она станет по-настоящему экономичной. Руководитель потратить меньшие средства, а сотрудники получат больше удовольствия, так что это будет один из лучших вариантов прове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Корпоративный отдых является важным и необходимым элементом корпоративной культуры. Проведение корпоративных праздников на сегодняшний день стало общепринятой практикой. Праздничная атмосфера красиво оформленного зала в корпоративных цветах компании и праздничный стол, демонстрируют значимость каждого сотрудника, а награждение лучших в перерывах между выступлениями артистов, несомненно, повысят производительность сотрудников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Основной разновидностью корпоративных праздников является корпоративная вечеринка. </w:t>
      </w:r>
      <w:r>
        <w:rPr/>
        <w:t xml:space="preserve">Огромным плюсом при этом является то, что, в отличие, например, от корпоративного праздника, торжество может быть проведено в любой момент, т.е. не обязательно привязывать праздник к какой-либо важной дате. Корпоративная вечеринка, как правило, представляет из себя как собрание хорошо знакомых, долго работающих вместе, ставших друзьями, так и новых сотрудников фирмы, которым необходимо как можно быстрее влиться в коллекти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поративная вечеринка — это возможность сотрудникам получше узнать друг друга, а начальнику понаблюдать за своими подчиненными. Ведь кто как ест, тот так и работает. Но не забывайте, что корпоративная вечеринка — это всегда, в первую очередь, праздничное и хорошее настроение каждого ее сотрудник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Итак, </w:t>
      </w:r>
      <w:r>
        <w:rPr/>
        <w:t xml:space="preserve">корпоративные вечеринки </w:t>
      </w:r>
      <w:r>
        <w:rPr>
          <w:lang w:val="ru-RU"/>
        </w:rPr>
        <w:t>нужны, п</w:t>
      </w:r>
      <w:r>
        <w:rPr/>
        <w:t xml:space="preserve">режде всего, для создания в коллективе не только официального, но и дружеского, человеческого контакта. Кроме того, корпоративные вечеринки позволяют сотрудникам и руководству укрепить свой авторитет и авторитет компании. Ведь именно на таких мероприятиях награждаются “самые-самые” и прощаются мелкие промахи. Именно по размаху корпоративных праздников </w:t>
      </w:r>
      <w:r>
        <w:rPr>
          <w:lang w:val="ru-RU"/>
        </w:rPr>
        <w:t xml:space="preserve">и </w:t>
      </w:r>
      <w:r>
        <w:rPr/>
        <w:t xml:space="preserve">судят конкурен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черинка, организованная на высоком уровне с солидным бюджетом, способствует хорошему имиджу фирмы, она является рекламной акцией и поднимает престиж бренда. Проводятся вечеринки, как для самих сотрудников, так и для членов их семей, партнеров и клиентов компании. Поэтому, при организации корпоративной вечеринки учитываются интересы большинства, социальный статус участников, их возраст. Тематика вечеринок может быть самая разнообразная: вечер отдыха, юбилейные даты, досрочное выполнение договорных обязательств фирмой, заключение удачного контракта, празднование дня 8 марта, дня смеха 1 апреля, и многими любимого Нового год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1. Мескон М., Альберт М., Хедоури Ф. Основы менеджмента. М., 1996. I I. Ролз Дж. Теория справедливости. Новосибирск, 1995.</w:t>
      </w:r>
    </w:p>
    <w:p>
      <w:pPr>
        <w:pStyle w:val="Normal"/>
        <w:spacing w:lineRule="auto" w:line="360"/>
        <w:jc w:val="both"/>
        <w:rPr/>
      </w:pPr>
      <w:r>
        <w:rPr/>
        <w:t>2. Апресян P. Ценностные контроверзы предпринимательства // Общественные науки и современность. 1993. № 2.</w:t>
      </w:r>
    </w:p>
    <w:p>
      <w:pPr>
        <w:pStyle w:val="Normal"/>
        <w:spacing w:lineRule="auto" w:line="360"/>
        <w:jc w:val="both"/>
        <w:rPr/>
      </w:pPr>
      <w:r>
        <w:rPr/>
        <w:t>3. Афанасьев И. Деловой этикет. М.: Альтерпресс, 2000, 352 с.</w:t>
      </w:r>
    </w:p>
    <w:p>
      <w:pPr>
        <w:pStyle w:val="Normal"/>
        <w:spacing w:lineRule="auto" w:line="360"/>
        <w:jc w:val="both"/>
        <w:rPr/>
      </w:pPr>
      <w:r>
        <w:rPr/>
        <w:t>4. Литвин А.Н. Деловой этикет. Самоучитель. Ростов Н/Д: Феникс, 2002, 224.</w:t>
      </w:r>
    </w:p>
    <w:p>
      <w:pPr>
        <w:pStyle w:val="Normal"/>
        <w:spacing w:lineRule="auto" w:line="360"/>
        <w:jc w:val="both"/>
        <w:rPr/>
      </w:pPr>
      <w:r>
        <w:rPr/>
        <w:t>5. Честар Д. Деловой этикет: Паблик рилейшинз/ Пер. с англ. Л.Бесковой. - М.: Фаир, 1997. - 334с.</w:t>
      </w:r>
    </w:p>
    <w:p>
      <w:pPr>
        <w:pStyle w:val="Normal"/>
        <w:spacing w:lineRule="auto" w:line="360"/>
        <w:jc w:val="both"/>
        <w:rPr/>
      </w:pPr>
      <w:r>
        <w:rPr/>
        <w:t>6. Панкеев И.А. Энциклопедия этикета. - М.: Олма-Прес, 1999. - 478с.:ил.</w:t>
      </w:r>
    </w:p>
    <w:p>
      <w:pPr>
        <w:pStyle w:val="Normal"/>
        <w:spacing w:lineRule="auto" w:line="360"/>
        <w:jc w:val="both"/>
        <w:rPr/>
      </w:pPr>
      <w:r>
        <w:rPr/>
        <w:t>7. Репутация, этикет, бизнес. - Омск, 1993. - 117с.</w:t>
      </w:r>
    </w:p>
    <w:p>
      <w:pPr>
        <w:pStyle w:val="Normal"/>
        <w:spacing w:lineRule="auto" w:line="360"/>
        <w:jc w:val="both"/>
        <w:rPr/>
      </w:pPr>
      <w:r>
        <w:rPr/>
        <w:t>8. http://homefamily.rin.ru/cgi-bin/show.pl?id=606</w:t>
      </w:r>
    </w:p>
    <w:p>
      <w:pPr>
        <w:pStyle w:val="Normal"/>
        <w:spacing w:lineRule="auto" w:line="360"/>
        <w:jc w:val="both"/>
        <w:rPr/>
      </w:pPr>
      <w:r>
        <w:rPr/>
        <w:t>9. http://lady-business.narod.ru/carera.htm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24"/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630460"/>
      <w:sz w:val="25"/>
      <w:szCs w:val="25"/>
      <w:u w:val="single"/>
    </w:rPr>
  </w:style>
  <w:style w:type="character" w:styleId="Nobr">
    <w:name w:val="nob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24:00Z</dcterms:created>
  <dc:creator>Администратор</dc:creator>
  <dc:description/>
  <cp:keywords/>
  <dc:language>en-US</dc:language>
  <cp:lastModifiedBy>Mage</cp:lastModifiedBy>
  <dcterms:modified xsi:type="dcterms:W3CDTF">2011-10-03T16:24:00Z</dcterms:modified>
  <cp:revision>2</cp:revision>
  <dc:subject/>
  <dc:title>План</dc:title>
</cp:coreProperties>
</file>