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  <w:t>Работа 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  <w:t>Организация и её роль в трудовой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etinaScriptC;Courier New" w:hAnsi="BetinaScriptC;Courier New" w:cs="BetinaScriptC;Courier New"/>
          <w:b/>
          <w:b/>
          <w:bCs/>
          <w:sz w:val="44"/>
          <w:szCs w:val="44"/>
        </w:rPr>
      </w:pPr>
      <w:r>
        <w:rPr>
          <w:rFonts w:cs="BetinaScriptC;Courier New" w:ascii="BetinaScriptC;Courier New" w:hAnsi="BetinaScriptC;Courier New"/>
          <w:b/>
          <w:bCs/>
          <w:sz w:val="44"/>
          <w:szCs w:val="44"/>
        </w:rPr>
        <w:t>2004</w:t>
      </w:r>
    </w:p>
    <w:p>
      <w:pPr>
        <w:pStyle w:val="Normal"/>
        <w:jc w:val="center"/>
        <w:rPr>
          <w:rFonts w:ascii="Franklin Gothic Medium;Arial" w:hAnsi="Franklin Gothic Medium;Arial" w:cs="Franklin Gothic Medium;Arial"/>
          <w:b/>
          <w:b/>
          <w:bCs/>
          <w:sz w:val="36"/>
          <w:szCs w:val="36"/>
        </w:rPr>
      </w:pPr>
      <w:r>
        <w:rPr>
          <w:rFonts w:cs="Franklin Gothic Medium;Arial" w:ascii="Franklin Gothic Medium;Arial" w:hAnsi="Franklin Gothic Medium;Arial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а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сновные концептуальные подходы к описанию производственных организаций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одход (А. Файоль, Гьюлик-Урвик)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нутренняя структура производственной организации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auto" w:line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Список литературы</w:t>
      </w:r>
    </w:p>
    <w:p>
      <w:pPr>
        <w:pStyle w:val="Normal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Термин «организация»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происходит от латинского </w:t>
      </w:r>
      <w:r>
        <w:rPr>
          <w:rFonts w:cs="Arial" w:ascii="Arial" w:hAnsi="Arial"/>
          <w:lang w:val="en-US"/>
        </w:rPr>
        <w:t>organize</w:t>
      </w:r>
      <w:r>
        <w:rPr>
          <w:rFonts w:cs="Arial" w:ascii="Arial" w:hAnsi="Arial"/>
        </w:rPr>
        <w:t xml:space="preserve"> - сооб</w:t>
        <w:softHyphen/>
        <w:t>щаю стройный вид, устраиваю. В этом смысле всякое общество -не аморфное образование; оно определённым образом организовано. В таком широком понимании организация есть элемент социальной структуры общества. Организационные образования в обществе схе</w:t>
        <w:softHyphen/>
        <w:t>матически могут быть представлены следующим образом (схема 1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видим, что на нижнем уровне общество представляет систе</w:t>
        <w:softHyphen/>
        <w:t>му различных организаций, которые изучаются особой отраслью со</w:t>
        <w:softHyphen/>
        <w:t>циологии — социологией организаций. Нас, с точки зрения социо</w:t>
        <w:softHyphen/>
        <w:t>логии труда, будут интересовать деловые и, прежде всего, производ</w:t>
        <w:softHyphen/>
        <w:t>ственные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м случае под производственной организацией понимает</w:t>
        <w:softHyphen/>
        <w:t>ся производственное предприятие, целью которого является произ</w:t>
        <w:softHyphen/>
        <w:t>водство определённой продукции и услу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следователь социологии организаций А. И. Пригожий отмеча</w:t>
        <w:softHyphen/>
        <w:t>ет, что применительно к социальным объектам термин «организа</w:t>
        <w:softHyphen/>
        <w:t>ция» употребляется в различных смыслах. Наиболее значимыми яв</w:t>
        <w:softHyphen/>
        <w:t>ляются три из них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i/>
          <w:iCs/>
        </w:rPr>
        <w:t>Во-первых</w:t>
      </w:r>
      <w:r>
        <w:rPr>
          <w:rFonts w:cs="Arial" w:ascii="Arial" w:hAnsi="Arial"/>
        </w:rPr>
        <w:t>, так может называться искусственное объединение, занимающее определённое место в обществе и предназначенное для выполнения более или менее ясно очерченных функций. В этом смысле организация выступает как социальный институт с извест</w:t>
        <w:softHyphen/>
        <w:t>ным статусом и рассматривается как стационарный объек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i/>
          <w:iCs/>
        </w:rPr>
        <w:t>Во-вторых,</w:t>
      </w:r>
      <w:r>
        <w:rPr>
          <w:rFonts w:cs="Arial" w:ascii="Arial" w:hAnsi="Arial"/>
        </w:rPr>
        <w:t xml:space="preserve"> этот термин означает определённую организацион</w:t>
        <w:softHyphen/>
        <w:t>ную деятельность, включающую в себя распределение функций, на</w:t>
        <w:softHyphen/>
        <w:t>лаживание устойчивых связей, координацию и т.д. Здесь организа</w:t>
        <w:softHyphen/>
        <w:t>ция — это процесс, связанный с сознательным воздействием на объект и, значит, с присутствием фигуры организатора и континген</w:t>
        <w:softHyphen/>
        <w:t>та организуемых. В этом смысле понятие «организация» совпадает с понятием «управлени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i/>
          <w:iCs/>
        </w:rPr>
        <w:t>В-третьих,</w:t>
      </w:r>
      <w:r>
        <w:rPr>
          <w:rFonts w:cs="Arial" w:ascii="Arial" w:hAnsi="Arial"/>
        </w:rPr>
        <w:t xml:space="preserve"> здесь можно иметь в виду упорядоченность какого-либо объекта. В этом смысле под организацией понимаются опреде</w:t>
        <w:softHyphen/>
        <w:t>лённые структуры, строение и тип связей как способ соединения частей в целое. Тогда организация выступает как свойство, атрибут объекта. Именно это понимание организации мы имеем в виду, ког</w:t>
        <w:softHyphen/>
        <w:t>да речь идёт об организованных и неорганизованных системах, по</w:t>
        <w:softHyphen/>
        <w:t>литической организации общества, эффективной и неэффективной организации и т.д. Именно это значение подразумевается в понятиях «формальная» и «неформальная» организац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выражение «организация данной организации в более организованное состояние», в принципе не является тавтоло</w:t>
        <w:softHyphen/>
        <w:t>гическим, т.к. содержит три разных значения слова «организация»: деятельность по организации, организацию как объект и организа</w:t>
        <w:softHyphen/>
        <w:t>цию как свойство этого объекта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накомившись с общим пониманием организации, рассмотрим основные концептуальные подходы к её опис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новные концептуальные подходы к описанию производственных организ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е попытки концептуально описать организацию появились в начале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ека и связаны с именем американского инженера и исследователя Фредерика Тейлора. С его точки зрения, организа</w:t>
        <w:softHyphen/>
        <w:t>ция — это сумма операции. Именно от него пошло представление о том, что организация есть лишь результат действия управляю</w:t>
        <w:softHyphen/>
        <w:t>щих, которые её полностью контролируют и столь же полностью ею управляют. В рамках этого подхода процесс труда максимально дробился на простейшие операции с целью задать работнику наи</w:t>
        <w:softHyphen/>
        <w:t>более оптимальный режим исполнения. Эта концепция широко из</w:t>
        <w:softHyphen/>
        <w:t>вестна под именем «тейлоризм». Её суть — полностью, детально расписанное поведение работника по рационализированной схеме, а также подход к самому работнику как к некоей «детали», годной лишь к определенному месту.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литературе описан знаменитый эксперимент Ф. Тейлора с ра</w:t>
        <w:softHyphen/>
        <w:t>бочим Шмидтом. Тот переносил чугунные болванки. Тейлор заме</w:t>
        <w:softHyphen/>
        <w:t>тил, что он работал, не очень эффективно, неумело распределяя пау</w:t>
        <w:softHyphen/>
        <w:t>зы отдыха и поэтому быстро уставал. Тогда Тейлор тщательно рас</w:t>
        <w:softHyphen/>
        <w:t>считал схему этой работы, соизмерил все движения, нашел самый экономный вариант. Затем с хронометром в руках он встал рядом со Шмидтом и заставил его все делать только по команде: нагнись, под</w:t>
        <w:softHyphen/>
        <w:t>ними, иди, опусти, сядь и т.д. Результат окрылил — производитель</w:t>
        <w:softHyphen/>
        <w:t>ность выросла в 4 раза! Из этого эксперимента вышла вся система Тейлора. Её главные принцип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ый — отделение планирования труда от его исполнения. Вся организация разделилась на две принципиально различные час</w:t>
        <w:softHyphen/>
        <w:t>ти. Поскольку, по мнению Тейлора, рабочий сам вообще не в состо</w:t>
        <w:softHyphen/>
        <w:t>янии правильно организовать трудовой процесс, за него это должен делать управляющий. Управляющие и исполнители — две основные социальные группы в производственной организации. Развитие пер</w:t>
        <w:softHyphen/>
        <w:t>вой из них особенно важно для успеха дел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 — все процессы в организации можно полностью дер</w:t>
        <w:softHyphen/>
        <w:t>жать под контролем. Организация создается управляющими и цели</w:t>
        <w:softHyphen/>
        <w:t>ком подвластна 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ход (А. Файоль, Гьюлик-Урвик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организация — это безличный меха</w:t>
        <w:softHyphen/>
        <w:t>низм, построенный из формализованных связей, статусов. Организа</w:t>
        <w:softHyphen/>
        <w:t>ция с этой точки зрения представляет собой административную «пи</w:t>
        <w:softHyphen/>
        <w:t>рамиду» с различными уровнями управления, пронизанными фор</w:t>
        <w:softHyphen/>
        <w:t>мальными связями. Упор делается на единство командования, выде</w:t>
        <w:softHyphen/>
        <w:t>ление функциональных звеньев. Основные рычаги регулирования — планирование, координация, контроль. Организация — прежде все</w:t>
        <w:softHyphen/>
        <w:t>го инструмент для решения задач, человек в ней выступает не как личность, а как «человек вообще». Такой почти технический подход тоже предполагает полную управляемость и контроль.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льнейшем эти технократические концепции были подвергну</w:t>
        <w:softHyphen/>
        <w:t>ты некоторому сомнению М. Вебером. Согласно его концепции в организации не все полностью поддается контролю, т.к. в ней рабо</w:t>
        <w:softHyphen/>
        <w:t>тают люди со своими человеческими качествами. Им не всегда хва</w:t>
        <w:softHyphen/>
        <w:t>тает логичности, рациональности, их поведение может быть нео</w:t>
        <w:softHyphen/>
        <w:t>днозначно. (Обратим внимание, что здесь человек уже не рассматри</w:t>
        <w:softHyphen/>
        <w:t>вается обезличенно, как исполнительный механизм). Поэтому необ</w:t>
        <w:softHyphen/>
        <w:t>ходимо найти средство, чтобы преодолеть организационную непол</w:t>
        <w:softHyphen/>
        <w:t>ноценность людей. Таким средством может стать стандарт на пове</w:t>
        <w:softHyphen/>
        <w:t>дение, специально разработанные правила по возможности на все случаи. Следование этим правилам позволит организации обрести стабильность, снимет индивидуальные различия в поведении на службе. Построенную таким образом предельно формализованную ориентацию, управляемую «без гнева и пристрастия», М. Вебер на</w:t>
        <w:softHyphen/>
        <w:t>звал бюрократи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е основными чертами являются следующи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рократическая организация имеет строго иерархическую структуру, в которой четко разделены сферы компетенции чи</w:t>
        <w:softHyphen/>
        <w:t>новни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правление осуществляется путем письменных предписаний по общим правилам, освоение которых часто требует особой подго</w:t>
        <w:softHyphen/>
        <w:t>товки. Кандидаты отбираются по профессиональной квалификации и образовательным дипломам, а затем назначаются распоряжением сверх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нежное жалованье и пенсионные права фиксированы и на</w:t>
        <w:softHyphen/>
        <w:t>ходятся в строгом соответствии с местом чиновника в иерархии. Его продвижение связывается с выслугой лет, но в сильной степени за</w:t>
        <w:softHyphen/>
        <w:t>висит от оценок вышестоящих ли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новники, расположенные на низких  ступенях  иерархии, подчиняются находящимся на более высоких ступенях только в рам</w:t>
        <w:softHyphen/>
        <w:t>ках предписанных им обязанностей. От них требуется преданность скорее служебному долгу, чем конкретному начальственному лиц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еста в аппарате распределяются на свободной контрактной основе с заранее оговорёнными условиями, при несоблюдении кото</w:t>
        <w:softHyphen/>
        <w:t>рых от этой работы в принципе можно отказаться. Существует и право ухода в отставку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фис и частное хозяйство строго разделены. Чиновник не мо</w:t>
        <w:softHyphen/>
        <w:t>жет присвоить себе как свою частную собственность ни занимаемый пост, ни связанные с ним источники вознагражден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новник подчиняется единой дисциплине и подвержен уни</w:t>
        <w:softHyphen/>
        <w:t>фицированной системе контроля  путем  постоянной отчетности о проделываемой работ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жба в аппарате для чиновника является единственным или, по меньшей мере, основным местом работ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рудно заметить, что в такой трактовке бюрократия не имеет того негативного смысла, который мы традиционно вкладываем в это понятие. Здесь подчеркивается лишь наличие определенных пра</w:t>
        <w:softHyphen/>
        <w:t>вил работы и системы ее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теоретического осмысления и эмпирического анали</w:t>
        <w:softHyphen/>
        <w:t>за работы организаций появился результат, и немалый: были разра</w:t>
        <w:softHyphen/>
        <w:t>ботаны научно обоснованные методы построения формальных структур, без которых не может обойтись никакая организация.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На этих принципах производственные организации существовали до середины 30-х годов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. Но конкурентные потребности совер</w:t>
        <w:softHyphen/>
        <w:t>шенствования производства для достижения максимальной прибыли натолкнулись на то, что с какого-то момента никакие самые изощрённые приёмы совершенствования организационной структуры не повышали эффективность её работы. Заметим, что во всех перечис</w:t>
        <w:softHyphen/>
        <w:t>ленных подходах и даже у М.Вебера человек рассматривается как элемент системы, а не как личность. Но ведь в организациях работа</w:t>
        <w:softHyphen/>
        <w:t>ют живые люди со своими характерами, привычками, потребностя</w:t>
        <w:softHyphen/>
        <w:t>ми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 этим, в конце концов, задумались. И вот американская теле</w:t>
        <w:softHyphen/>
        <w:t>фонная компания «Вестерн электрик» приглашает в качестве кон</w:t>
        <w:softHyphen/>
        <w:t>сультанта не инженера, а психолога, профессора Э.Мэйо. С его име</w:t>
        <w:softHyphen/>
        <w:t>нем связано появление новой концепции, впоследствии названной «Теорией человеческих отношений». Этот подход можно назвать организация-община. В этой концепции организация рассматривает</w:t>
        <w:softHyphen/>
        <w:t>ся как частный случай человеческой общности. Э. Мэйо и его уче</w:t>
        <w:softHyphen/>
        <w:t>ники исходили из понимания того, что люди в организации не толь</w:t>
        <w:softHyphen/>
        <w:t>ко выполняют свои производственные функции, но еще и общаются, проявляют свои интересы. Эта их жизнь гораздо богаче, чем только выполнение производственных функций. В организации образуются неформальные группы, в которых вырабатываются свои нормы по</w:t>
        <w:softHyphen/>
        <w:t>ведения, не поддающиеся формальной регламентации. Для человека такая группа очень важна: в ней он удовлетворяет свои социальные потребности — в общении, уважении, самореализации. Но, придя в группу за удовлетворением этих потребностей, человек вынужден считаться с её неписанными правилами. Управление же при этом должно считаться с психологическим климатом группы, например, воздействуя на неё через неформального лидера, больше заинтересо</w:t>
        <w:softHyphen/>
        <w:t>вывать, чем принуждать,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мы видим совершенно отличный от предыдущих подход, констатирующий, что в организациях есть нечто, неподвластное прямому регулиров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альнейшие исследования функционирования организаций вклю</w:t>
        <w:softHyphen/>
        <w:t>чили в сферу своего анализа факт наличия техники. Так возникла социотехническая концепция организации. Она основывается на за</w:t>
        <w:softHyphen/>
        <w:t>висимости внутригрупповых связей от технологии и производства. В самом деле, если некоторая группа людей обслуживает вместе ка</w:t>
        <w:softHyphen/>
        <w:t>кую-то техническую систему, то она предъявляет к людям весьма жесткие требования. Малейшая неверная реакция человека в такой человеко-технической системе может привести к катастрофическим последствиям. Это предполагает полное взаимопонимание работающих вместе людей, обусловленное технико-технологическими усло</w:t>
        <w:softHyphen/>
        <w:t>виями. В качестве примера можно привести работу экипажа косми</w:t>
        <w:softHyphen/>
        <w:t>ческого кораб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рассмотрев основные концептуальные модели организации, мы можем сформулировать ее сущностные черт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ая организация — это социальный институт, система социальных отношений, ориентированная на реализацию общественных потребностей, обладающая собственными ресурса</w:t>
        <w:softHyphen/>
        <w:t>ми, внутренней нормативной и статусной структурой, в рамках которых члены организации выполняют отведённые им социальные роли взамен на удовлетворение личных потреб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йдем теперь к анализу внутренней структуры производ</w:t>
        <w:softHyphen/>
        <w:t>ственной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90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нутренняя структура производственной организ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е выше концептуальные подходы проявляются в конкретных сторонах или свойствах производственных организаций. Каковы они в своем реальном проявлении? Прежде всего, в произ</w:t>
        <w:softHyphen/>
        <w:t>водственной организации существуют определённые официально утверждённые правила поведения её членов, некие стандарты дея</w:t>
        <w:softHyphen/>
        <w:t>тельности: правила внутреннего распорядка, должностные инструк</w:t>
        <w:softHyphen/>
        <w:t>ции и т.д. Будучи членом данной организации человек, оказывается включённым в сложную систему этих норм и правил, которым он вынужден подчиня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ого рода систему отношений называют формальной организа</w:t>
        <w:softHyphen/>
        <w:t>цией. Её главные признак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рациональность, в основе которой ле</w:t>
        <w:softHyphen/>
        <w:t xml:space="preserve">жит принцип целеполагания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ормальная регламентированность отношений — функций людей безотносительно к их индивидуаль</w:t>
        <w:softHyphen/>
        <w:t xml:space="preserve">ным особенностям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дчинённость по вертикали (иерархия). Рас</w:t>
        <w:softHyphen/>
        <w:t>смотрим эти признаки формальной организации более подробно.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ющим свойством организации является прирост до</w:t>
        <w:softHyphen/>
        <w:t>полнительной энергии, превышающей сумму индивидуальных усилий работников. Именно поэтому организации столь широко распространены. Принцип организационного эффекта коренится в объединении индивидуальных и групповых усилий для дости</w:t>
        <w:softHyphen/>
        <w:t>жения цели функционирования организации. Это т.н. «системный эффект». Он обусловлен наличием определённых связей — отно</w:t>
        <w:softHyphen/>
        <w:t>шений между людьми, которые представляют собой элементы данной системы — 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 организаций по уровням можно представить следующим образом. Первый уровень — это внутриорганизационные цели как объективно необходимые условия для её функционирования. Иногда это называют телеономическими свойствами системы или телеономией. Именно поэтому в каждой организации разрабатываются пра</w:t>
        <w:softHyphen/>
        <w:t>вила внутреннего распорядка, осуществляется контроль за ними, со</w:t>
        <w:softHyphen/>
        <w:t>вершенствуется организационная структура. Это есть внутренние цели системы. Далее. Коль скоро всякая организация создается для реализации какой-то общественной потребности, ей задаются вне</w:t>
        <w:softHyphen/>
        <w:t>шние цели-задания организацией более высокого уровня, которые данная организация переводит для себя в конкретные показатели (выпуск продукции данного ассортимента, оказание таких-то ус</w:t>
        <w:softHyphen/>
        <w:t>луг и т.д.). Но в организации работают люди, имеющие свои ин</w:t>
        <w:softHyphen/>
        <w:t>дивидуальные интересы. Такие общие и индивидуальные интере</w:t>
        <w:softHyphen/>
        <w:t>сы работников, реализуемые через организацию, образуют цели-ориентации её работников. Они тоже имеют своё конкретное со</w:t>
        <w:softHyphen/>
        <w:t>держание: получение вознаграждения за труд, реализация статусных притязаний и п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видно, что цели организации и цели ее работников не могут совпадать. Следовательно, необходимо их согласование. В самом деле, завод выпускает, например, листовой прокат. Но лично никому из коллектива данного предприятия этот прокат не нужен. Слесарь, инженер и даже директор завода будут трудиться, если в обмен на свой труд получат нечто, лично их интересующее, причем это не только заработок, но и удовлетворение иных потребностей (в обще</w:t>
        <w:softHyphen/>
        <w:t>нии, престиже и др.). Пока общая цель функционирования данной производственной организации — завода по выпуску проката — не будет переведена на реализацию индивидуальных целей работников — завод не будет работ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Следовательно, первый признак формальной организации — це-леполагание — распадается на внутриорганизационные цели, реали</w:t>
        <w:softHyphen/>
        <w:t>зация которых есть условие функционирования организации как це</w:t>
        <w:softHyphen/>
        <w:t>лого, внешние цели, задаваемые извне, и индивидуальные цели ее работников.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 xml:space="preserve"> Последние две требуют согласования. В формальной организации это достигается, во-первых, путем создания специали</w:t>
        <w:softHyphen/>
        <w:t>зированных подразделений, осуществляющих конкретные функции, в совокупности реализующие цели организации (литейный, прокат</w:t>
        <w:softHyphen/>
        <w:t>ный цех, конструкторские бюро и т.д.), и, во-вторых, созданием вертикальной пирамиды власти т.н. иерархии для согласования этих конкретных функ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Устройство» организации, объективная основа формирования ее структуры представлена определенной иерархией отнош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Во-первых,</w:t>
      </w:r>
      <w:r>
        <w:rPr>
          <w:rFonts w:cs="Arial" w:ascii="Arial" w:hAnsi="Arial"/>
        </w:rPr>
        <w:t xml:space="preserve"> иерархия означает централизацию. В этом смысле иерархия представляет собой разделение труда по вертикали. Здесь склады</w:t>
        <w:softHyphen/>
        <w:t>ваются отношения руководства-подчинения, причем на всех уров</w:t>
        <w:softHyphen/>
        <w:t>нях. Как и всякое разделение труда, иерархия вводится для эффектив</w:t>
        <w:softHyphen/>
        <w:t>ности, чтобы сэкономить труд за счет централ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i/>
          <w:iCs/>
        </w:rPr>
        <w:t>Во-вторых,</w:t>
      </w:r>
      <w:r>
        <w:rPr>
          <w:rFonts w:cs="Arial" w:ascii="Arial" w:hAnsi="Arial"/>
        </w:rPr>
        <w:t xml:space="preserve"> иерархия проявляется как человеческие отношения. Это значит, что один из работников может воздействовать на поло</w:t>
        <w:softHyphen/>
        <w:t>жение и поведение другого, стоящего ниже на иерархической лест</w:t>
        <w:softHyphen/>
        <w:t>нице, а этот нижестоящий лишен такого права. Это положение зак</w:t>
        <w:softHyphen/>
        <w:t>репляется в статусах и выступает как фактор социального неравен</w:t>
        <w:softHyphen/>
        <w:t>ства. Серьёзным следствием этой стороны иерархических отноше</w:t>
        <w:softHyphen/>
        <w:t>ний является то, что связь по субординации не может быть регла</w:t>
        <w:softHyphen/>
        <w:t>ментирована полностью. Всегда остается некоторый зазор для про</w:t>
        <w:softHyphen/>
        <w:t>явления личных качеств вышестоящего руководителя по отношению к нижестоящим, причем эти качества далеко не всегда могут быть положительными, что часто является источником социальной напря</w:t>
        <w:softHyphen/>
        <w:t>жен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получается, что организация как общность рас</w:t>
        <w:softHyphen/>
        <w:t>слаивается на управляющих и управляемых, причем, если исклю</w:t>
        <w:softHyphen/>
        <w:t>чить из анализа высший для организации уровень (директор, прези</w:t>
        <w:softHyphen/>
        <w:t>дент компании и др.) и низший (вахтер, уборщица), каждый в этой иерархической системе одновременно является и управляющим, и управляемы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i/>
          <w:iCs/>
        </w:rPr>
        <w:t>В-третьих,</w:t>
      </w:r>
      <w:r>
        <w:rPr>
          <w:rFonts w:cs="Arial" w:ascii="Arial" w:hAnsi="Arial"/>
        </w:rPr>
        <w:t xml:space="preserve"> иерархия — это форма власти, подчиняющаяся опре</w:t>
        <w:softHyphen/>
        <w:t>деленным внешне предписанным правилам. Особенность этих иерархических отношений в том, что безличные нормы поведения довлеют над каждым членом организации как личностью, застав</w:t>
        <w:softHyphen/>
        <w:t>ляя ограничивать себя в пользу существования организации как целого, как общности. При этом организация применяет опреде</w:t>
        <w:softHyphen/>
        <w:t>ленные стимулы (для поощрения, если поведение индивида соот</w:t>
        <w:softHyphen/>
        <w:t>ветствует цели организации) или санкции (если это поведение про</w:t>
        <w:softHyphen/>
        <w:t>тиворечит её целям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есно заметить, что в данном понимании власть, как таковая, во многом нейтральна по отношению к тем, кто её персонифицирует, хотя индивидуальные особенности представителей власти того или иного уровня могут существенно её «окрашивать». Все рассмотренные нами свойства организационной иерархии действуют в комплексе, хотя каж</w:t>
        <w:softHyphen/>
        <w:t>дое, разумеется, имеет самостоятельное знач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, кроме иерархии как зависимости работников в организации по вертикали, в ней существует и так называемая «горизонтальная» зави</w:t>
        <w:softHyphen/>
        <w:t>симость. Так, например, службы, вроде пожарного надзора, отдела тех</w:t>
        <w:softHyphen/>
        <w:t>нического контроля и т.п., являясь формально подчинёнными по верти</w:t>
        <w:softHyphen/>
        <w:t>кали, тем не менее, способны оказывать сильное влияние на власть, используя, по сути, свои монопольные функ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производства возникают, и достаточно часто, условия т.н. «перевернутой пирамиды», когда руководитель оказывается за</w:t>
        <w:softHyphen/>
        <w:t>висимым от рядового в формальной структуре, но, по существу, уни</w:t>
        <w:softHyphen/>
        <w:t>кального исполнителя. Например, завод производит некое ответ</w:t>
        <w:softHyphen/>
        <w:t>ственное изделие. В системе технологических операций для его из</w:t>
        <w:softHyphen/>
        <w:t>готовления необходим сложный инструмент, который может изгото</w:t>
        <w:softHyphen/>
        <w:t>вить только какой-то определённый специалист. В этом случае он становится монополистом своего уровня знаний и технологий. Без него изделие не может быть изготовлено. Тогда он может предъяв</w:t>
        <w:softHyphen/>
        <w:t>лять свои услов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иерархия в организациях весьма разнообразна и противоре</w:t>
        <w:softHyphen/>
        <w:t>чива. С одной стороны — она обеспечивает порядок и стабильность организационной структуры, но, в то же время, подчиняясь своим внутренним законам, возникнув и существуя, организация обретает качества, полезные только ей самой, безотносительно к тем целям, ради которых она была созда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формальная организация представляет важную часть производственной организации, главная функция которой зак</w:t>
        <w:softHyphen/>
        <w:t>лючается в соединении людей со средствами и целями обществен</w:t>
        <w:softHyphen/>
        <w:t>ного труда.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, как мы уже знаем, классические представления о формальной организации оказались ограниченными: ведь очевидно, что поведе</w:t>
        <w:softHyphen/>
        <w:t>ние людей полностью регламентировать нельзя. Формальная органи</w:t>
        <w:softHyphen/>
        <w:t>зация рассчитывает на функционеров, а действуют в ней люди, ин</w:t>
        <w:softHyphen/>
        <w:t>тересы которых не исчерпываются только целями организации. И их участие в функционировании производственной организации не ог</w:t>
        <w:softHyphen/>
        <w:t>раничивается лишь ролевым исполнением. Они вступают в межлич</w:t>
        <w:softHyphen/>
        <w:t>ностные отношения, которые выходят за пределы формальных ра</w:t>
        <w:softHyphen/>
        <w:t>мок. Эти отношения определяют неформальную организац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Неформальная организация также достаточно сложна.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 xml:space="preserve"> В ее рам</w:t>
        <w:softHyphen/>
        <w:t>ках мы можем выделить два типа отношений. Первый — когда между некоторыми членами организации возникают такие отношения, которые направлены на решение производственных задач способа</w:t>
        <w:softHyphen/>
        <w:t>ми, отличными от формально предписанных. Такое обстоятельство довольно часто возникает в силу целого ряда причин. Если говорить в целом, то они могут быть сведены, в основном, к двум. Первая — когда формально регламентированные правила функционирования организации и подразделений внутри нес перестают соответствовать меняющимся условиям. Например, существующая система расценок не может стимулировать выполнение внезапно появившегося сроч</w:t>
        <w:softHyphen/>
        <w:t>ного задания. И тогда возникает неофициальная договоренность между, скажем, нормировщиком и начальником цеха о завышении объёма работ, чтобы иметь возможность дополнительного стимули</w:t>
        <w:softHyphen/>
        <w:t>рования труда рабочих, что с точки зрения формальной организации недопустимо. Другая причина — несоответствие профессиональных или личных качеств руководителя какого-либо промежуточного зве</w:t>
        <w:softHyphen/>
        <w:t>на в иерархии управления требованиям, предъявляемым к этой дол</w:t>
        <w:softHyphen/>
        <w:t>жности. В таком случае это звено управления как бы «закорачивает</w:t>
        <w:softHyphen/>
        <w:t>ся» и управленческие связи идут помимо н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й тип отношений в неформальной организации связан с со</w:t>
        <w:softHyphen/>
        <w:t>циально-психологическими особенностями работников. Всякая организация, независимо от целей своего существования, представ</w:t>
        <w:softHyphen/>
        <w:t>ляет также поле социально-психологических взаимодействий людей, которые не обязательно сводятся к решению производственных за</w:t>
        <w:softHyphen/>
        <w:t>дач, а основываются на взаимных предпочтениях, связанных с осо</w:t>
        <w:softHyphen/>
        <w:t>бенностями характеров, общностью интересов и т.п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эта сторона неформальной организации представ</w:t>
        <w:softHyphen/>
        <w:t>ляет собой непосредственную общность людей, основанную на спе</w:t>
        <w:softHyphen/>
        <w:t>цифике социально-психологических отношений. Глубинной причи</w:t>
        <w:softHyphen/>
        <w:t>ной их формирования являются человеческие потребности. Они до</w:t>
        <w:softHyphen/>
        <w:t>статочно сложны и многоплановы. И свое вступление в организацию человек связывает с определённой возможностью удовлетворения этих потреб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льная организация представляет для этого некоторые усло</w:t>
        <w:softHyphen/>
        <w:t>вия, переводя цели организации в групповые и индивидуальные. Но это лишь условия и не более. При соблюдении этих условий дости</w:t>
        <w:softHyphen/>
        <w:t>гается некоторое равновесие между целями организации и индиви</w:t>
        <w:softHyphen/>
        <w:t>дуальными целями ее членов. Эти условия удовлетворяют, в основ</w:t>
        <w:softHyphen/>
        <w:t>ном, витальные, т.е. жизненно необходимые потребности. Но потребности более высокого уровня — в признании, уважении и т.д. возможны только со стороны других людей, т.е. в общении, что при</w:t>
        <w:softHyphen/>
        <w:t>водит к образованию социально-психологических общностей внут</w:t>
        <w:softHyphen/>
        <w:t>ри организации — неформальных групп, размер которых колеблется от диады — общения двух людей — до группы, размером 8-10 чело</w:t>
        <w:softHyphen/>
        <w:t>век. Главный принцип самоорганизации таких групп — возмож</w:t>
        <w:softHyphen/>
        <w:t>ность неформального межличностного общ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я неформальная группа может совпадать с формальным под</w:t>
        <w:softHyphen/>
        <w:t>разделением, тогда мы говорим о сплочённом коллективе, а может и не совпадать, включая в себя членов разных подразделений органи</w:t>
        <w:softHyphen/>
        <w:t>зации. Внутреннее единство такой неформальной группы не снима</w:t>
        <w:softHyphen/>
        <w:t>ет проблемы её внутренней дифференциации вследствие разных способностей, инициативы, активности её членов. Так образуются неформальные статусы, отличные от формальных. К примеру, это может быть статус лидера группы или её аутсайдера. Различие, диф</w:t>
        <w:softHyphen/>
        <w:t>ференциация в группе может проявляться также в характере меж</w:t>
        <w:softHyphen/>
        <w:t>личностных отношений: обоюдные или односторонние, более интен</w:t>
        <w:softHyphen/>
        <w:t>сивные или менее и т.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формальная группа вырабатывает в своей среде определённые нормы поведения: желая удовлетворить свои социальные потребно</w:t>
        <w:softHyphen/>
        <w:t>сти в рамках группы, человек попадает в зависимость от нее, группа в состоянии контролировать его поведение. Для этого в распоряже</w:t>
        <w:softHyphen/>
        <w:t>нии неформальной группы, есть ряд средств воздействия: призна</w:t>
        <w:softHyphen/>
        <w:t>ние, уважение или, напротив, моральное осуждение, изоляция и др. Тем самым неформальная группа является средством социального контроля по отношению к своим членам. Иногда такие внутригрупповые нормы могут не совпадать с официально регламентированны</w:t>
        <w:softHyphen/>
        <w:t>ми. В таком случае неформальные группы могут являться фактором дезорга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с позиций социологического подхода неформальная орга</w:t>
        <w:softHyphen/>
        <w:t>низация выступает как скрытая структура формальной организации, являясь её существенным дополнением. В идеале они должны совпа</w:t>
        <w:softHyphen/>
        <w:t>дать, что практически редко достижимо. Здесь огромное поле для социологического анализа в целях повышения эффективности рабо</w:t>
        <w:softHyphen/>
        <w:t>ты организации за счёт повышения её сплочённости. Формальная и неформальная структуры производственной организации существен</w:t>
        <w:softHyphen/>
        <w:t>ным образом регламентируются той техникой и технологическими связями, которые ей присущи. В социотехнической подсистеме производственной организации человек выступает как участник техно</w:t>
        <w:softHyphen/>
        <w:t>логического процесса. Его трудовое поведение определяется рабо</w:t>
        <w:softHyphen/>
        <w:t>той оборудования, связи с другими работниками обусловлены техно</w:t>
        <w:softHyphen/>
        <w:t>логией данного производства. Возникающие при этом производ</w:t>
        <w:softHyphen/>
        <w:t>ственные связи носят не только функциональный, но и социальный характер, т.к. соединяя людей технологией и организацией данного производства, они ставят работу одного в зависимость от работы другого, вызывают трудовое общение.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ко-технологическая составляющая производственной орга</w:t>
        <w:softHyphen/>
        <w:t>низации включает в себ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мет труда (сырьё, материалы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изические условия производства (помещения, их планиров</w:t>
        <w:softHyphen/>
        <w:t>ка, санитарно-гигиенические услови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редства труда (станки, приборы, оборудован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ологический  процесс  (характер  и  последовательность операци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подчеркнуть, что технико-технологическая составляю</w:t>
        <w:softHyphen/>
        <w:t>щая не сводится только к осуществлению производственных функ</w:t>
        <w:softHyphen/>
        <w:t>ций. В производственных организациях она в значительной мере оп</w:t>
        <w:softHyphen/>
        <w:t>ределяет социальную стратификацию. Это проявляется, прежде все</w:t>
        <w:softHyphen/>
        <w:t>го, в разделении труда. Последовательность производственных опе</w:t>
        <w:softHyphen/>
        <w:t>раций обусловливает разделение работников на ряд специализиро</w:t>
        <w:softHyphen/>
        <w:t>ванных служб (цехи, отдел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ка и технология определяют и профессионально-квалифи</w:t>
        <w:softHyphen/>
        <w:t>кационный состав коллектива предприятия. Низкий технический уровень производства неизбежно влечет применение малоквалифи</w:t>
        <w:softHyphen/>
        <w:t>цированного ручного труда, высокие технологии требуют квалифи</w:t>
        <w:softHyphen/>
        <w:t>цированных работн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же социальным следствием технической организации является её связующая функция. Не будет преувеличением сказать, что именно техника и технология есть главное условие формирова</w:t>
        <w:softHyphen/>
        <w:t>ния единой социальной организации. При помощи определённых, казалось бы, чисто технических изменений (введение новой техно</w:t>
        <w:softHyphen/>
        <w:t>логии, применение иного оборудования) можно существенным обра</w:t>
        <w:softHyphen/>
        <w:t>зом влиять на социальный состав организации, «разбивать» одни не</w:t>
        <w:softHyphen/>
        <w:t>формальные группы, формировать другие и т.д. Такова в своих глав</w:t>
        <w:softHyphen/>
        <w:t>ных составляющих структура производствен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jc w:val="center"/>
        <w:rPr>
          <w:rFonts w:ascii="Arial" w:hAnsi="Arial" w:cs="Arial"/>
          <w:color w:val="000000"/>
          <w:spacing w:val="4"/>
          <w:sz w:val="32"/>
          <w:szCs w:val="32"/>
        </w:rPr>
      </w:pPr>
      <w:r>
        <w:rPr>
          <w:rFonts w:cs="Arial" w:ascii="Arial" w:hAnsi="Arial"/>
          <w:color w:val="000000"/>
          <w:spacing w:val="4"/>
          <w:sz w:val="32"/>
          <w:szCs w:val="32"/>
        </w:rPr>
        <w:t>Список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exact" w:line="317"/>
        <w:ind w:left="36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auto" w:line="36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4"/>
        </w:rPr>
        <w:t>Макконел К., Брю С. Экономка: принципы, проблемы и политика. В 2-х</w:t>
        <w:br/>
      </w:r>
      <w:r>
        <w:rPr>
          <w:rFonts w:cs="Arial" w:ascii="Arial" w:hAnsi="Arial"/>
          <w:color w:val="000000"/>
          <w:spacing w:val="-1"/>
        </w:rPr>
        <w:t>т./Пер. с англ. М.: Республика, 199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auto" w:line="360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2"/>
        </w:rPr>
        <w:t>Организация   оплаты   труда   при   переходе   к   рынку:   Рекомендации</w:t>
        <w:br/>
      </w:r>
      <w:r>
        <w:rPr>
          <w:rFonts w:cs="Arial" w:ascii="Arial" w:hAnsi="Arial"/>
          <w:color w:val="000000"/>
          <w:spacing w:val="-1"/>
        </w:rPr>
        <w:t>Института труда Минтруда РФ // Человек и труд, 1994, №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auto" w:line="360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1"/>
        </w:rPr>
        <w:t>Оценка и оплата труда работников машиностроительной фирмы «Фойт»:</w:t>
        <w:br/>
      </w:r>
      <w:r>
        <w:rPr>
          <w:rFonts w:cs="Arial" w:ascii="Arial" w:hAnsi="Arial"/>
          <w:color w:val="000000"/>
          <w:spacing w:val="-1"/>
        </w:rPr>
        <w:t>Нормативные материалы. Л., 199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auto" w:line="360" w:before="7" w:after="0"/>
        <w:rPr>
          <w:rFonts w:ascii="Arial" w:hAnsi="Arial" w:cs="Arial"/>
          <w:color w:val="000000"/>
          <w:spacing w:val="-26"/>
        </w:rPr>
      </w:pPr>
      <w:r>
        <w:rPr>
          <w:rFonts w:cs="Arial" w:ascii="Arial" w:hAnsi="Arial"/>
          <w:color w:val="000000"/>
          <w:spacing w:val="-1"/>
        </w:rPr>
        <w:t>Материалы журналов «Человек и труд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spacing w:lineRule="auto" w:line="360" w:before="7" w:after="0"/>
        <w:rPr>
          <w:rFonts w:ascii="Arial" w:hAnsi="Arial" w:cs="Arial"/>
          <w:color w:val="000000"/>
          <w:spacing w:val="-26"/>
        </w:rPr>
      </w:pPr>
      <w:r>
        <w:rPr>
          <w:rFonts w:cs="Arial" w:ascii="Arial" w:hAnsi="Arial"/>
          <w:color w:val="000000"/>
          <w:spacing w:val="-1"/>
        </w:rPr>
        <w:t>Генкин Б.М. Основы экономики и социологии труда. СПб, 199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spacing w:lineRule="auto" w:line="360" w:before="7" w:after="0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1"/>
        </w:rPr>
        <w:t>Рофе А.И., Ерохина Р.И. и др. Экономика труда. М.:199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spacing w:lineRule="auto" w:line="36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"/>
        </w:rPr>
        <w:t>Рофе А.И. Экономика и социология труда. М.: 199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spacing w:lineRule="auto" w:line="36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"/>
        </w:rPr>
        <w:t>Слезингер Г.Э. Труд в условиях рыночной экономики. М.: 199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spacing w:lineRule="auto" w:line="36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7"/>
        </w:rPr>
        <w:t>Социология труда: учебник./Под ред. Н.И. Дряхлова. М.: Изд-во МГУ,</w:t>
        <w:br/>
      </w:r>
      <w:r>
        <w:rPr>
          <w:rFonts w:cs="Arial" w:ascii="Arial" w:hAnsi="Arial"/>
          <w:color w:val="000000"/>
          <w:spacing w:val="-11"/>
        </w:rPr>
        <w:t>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spacing w:lineRule="auto" w:line="360" w:before="29" w:after="0"/>
        <w:rPr/>
      </w:pPr>
      <w:r>
        <w:rPr>
          <w:rFonts w:cs="Arial" w:ascii="Arial" w:hAnsi="Arial"/>
          <w:color w:val="000000"/>
          <w:spacing w:val="1"/>
        </w:rPr>
        <w:t>Хоскинг А. Курс предпринимательства. М.: Международные отношения,</w:t>
        <w:br/>
      </w:r>
      <w:r>
        <w:rPr>
          <w:rFonts w:cs="Arial" w:ascii="Arial" w:hAnsi="Arial"/>
          <w:color w:val="000000"/>
          <w:spacing w:val="-12"/>
        </w:rPr>
        <w:t>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spacing w:lineRule="auto" w:line="360" w:before="14" w:after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"/>
        </w:rPr>
        <w:t>Экономика и социология труда. УрГЭУ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spacing w:lineRule="auto" w:line="360" w:before="7" w:after="0"/>
        <w:rPr>
          <w:rFonts w:ascii="Arial" w:hAnsi="Arial" w:cs="Arial"/>
          <w:color w:val="000000"/>
          <w:spacing w:val="-22"/>
        </w:rPr>
      </w:pPr>
      <w:r>
        <w:rPr>
          <w:rFonts w:cs="Arial" w:ascii="Arial" w:hAnsi="Arial"/>
          <w:color w:val="000000"/>
        </w:rPr>
        <w:t>Экономика труда: Учебник для вузов / Жуков ЛИ., Погосян Р.Г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pacing w:val="-22"/>
        </w:rPr>
      </w:pPr>
      <w:r>
        <w:rPr>
          <w:rFonts w:cs="Arial" w:ascii="Arial" w:hAnsi="Arial"/>
          <w:color w:val="000000"/>
          <w:spacing w:val="-22"/>
        </w:rPr>
      </w:r>
    </w:p>
    <w:p>
      <w:pPr>
        <w:pStyle w:val="Normal"/>
        <w:spacing w:lineRule="auto" w:line="360"/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p>
      <w:pPr>
        <w:pStyle w:val="Normal"/>
        <w:jc w:val="center"/>
        <w:rPr>
          <w:rFonts w:ascii="Franklin Gothic Medium;Arial" w:hAnsi="Franklin Gothic Medium;Arial" w:cs="Franklin Gothic Medium;Arial"/>
          <w:sz w:val="36"/>
          <w:szCs w:val="36"/>
        </w:rPr>
      </w:pPr>
      <w:r>
        <w:rPr>
          <w:rFonts w:cs="Franklin Gothic Medium;Arial" w:ascii="Franklin Gothic Medium;Arial" w:hAnsi="Franklin Gothic Medium;Arial"/>
          <w:sz w:val="36"/>
          <w:szCs w:val="3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altName w:val="Arial"/>
    <w:charset w:val="cc"/>
    <w:family w:val="swiss"/>
    <w:pitch w:val="variable"/>
  </w:font>
  <w:font w:name="BetinaScriptC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ind w:left="360" w:hanging="0"/>
        <w:rPr>
          <w:rFonts w:ascii="Arial" w:hAnsi="Arial" w:cs="Arial"/>
          <w:color w:val="000000"/>
          <w:spacing w:val="-19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Социология труда: учебник./Под ред. Н.И. Дряхлова. М.: Изд-во МГУ,</w:t>
        <w:br/>
      </w:r>
      <w:r>
        <w:rPr>
          <w:rFonts w:cs="Arial" w:ascii="Arial" w:hAnsi="Arial"/>
          <w:color w:val="000000"/>
          <w:spacing w:val="-11"/>
          <w:sz w:val="20"/>
          <w:szCs w:val="20"/>
        </w:rPr>
        <w:t>1993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ind w:left="360" w:hanging="0"/>
        <w:rPr>
          <w:rFonts w:ascii="Arial" w:hAnsi="Arial" w:cs="Arial"/>
          <w:color w:val="000000"/>
          <w:spacing w:val="-19"/>
          <w:sz w:val="20"/>
          <w:szCs w:val="20"/>
        </w:rPr>
      </w:pPr>
      <w:r>
        <w:rPr>
          <w:rFonts w:cs="Arial" w:ascii="Arial" w:hAnsi="Arial"/>
          <w:color w:val="000000"/>
          <w:spacing w:val="-19"/>
          <w:sz w:val="20"/>
          <w:szCs w:val="20"/>
        </w:rPr>
      </w:r>
    </w:p>
  </w:footnote>
  <w:footnote w:id="3"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before="14" w:after="0"/>
        <w:ind w:left="360" w:hanging="0"/>
        <w:rPr>
          <w:rFonts w:ascii="Arial" w:hAnsi="Arial" w:cs="Arial"/>
          <w:color w:val="000000"/>
          <w:spacing w:val="-16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Экономика и социология труда. УрГЭУ, 1997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before="14" w:after="0"/>
        <w:ind w:left="360" w:hanging="0"/>
        <w:rPr>
          <w:rFonts w:ascii="Arial" w:hAnsi="Arial" w:cs="Arial"/>
          <w:color w:val="000000"/>
          <w:spacing w:val="-16"/>
          <w:sz w:val="20"/>
          <w:szCs w:val="20"/>
        </w:rPr>
      </w:pPr>
      <w:r>
        <w:rPr>
          <w:rFonts w:cs="Arial" w:ascii="Arial" w:hAnsi="Arial"/>
          <w:color w:val="000000"/>
          <w:spacing w:val="-16"/>
          <w:sz w:val="20"/>
          <w:szCs w:val="20"/>
        </w:rPr>
      </w:r>
    </w:p>
  </w:footnote>
  <w:footnote w:id="4"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ind w:left="360" w:hanging="0"/>
        <w:rPr>
          <w:rFonts w:ascii="Arial" w:hAnsi="Arial" w:cs="Arial"/>
          <w:color w:val="000000"/>
          <w:spacing w:val="-19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Макконел К., Брю С. Экономка: принципы, проблемы и политика. В 2-х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>т./Пер. с англ. М.: Республика, 1992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ind w:left="360" w:hanging="0"/>
        <w:rPr>
          <w:rFonts w:ascii="Arial" w:hAnsi="Arial" w:cs="Arial"/>
          <w:color w:val="000000"/>
          <w:spacing w:val="-19"/>
          <w:sz w:val="20"/>
          <w:szCs w:val="20"/>
        </w:rPr>
      </w:pPr>
      <w:r>
        <w:rPr>
          <w:rFonts w:cs="Arial" w:ascii="Arial" w:hAnsi="Arial"/>
          <w:color w:val="000000"/>
          <w:spacing w:val="-19"/>
          <w:sz w:val="20"/>
          <w:szCs w:val="20"/>
        </w:rPr>
      </w:r>
    </w:p>
  </w:footnote>
  <w:footnote w:id="5"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ind w:left="360" w:hanging="0"/>
        <w:rPr>
          <w:rFonts w:ascii="Arial" w:hAnsi="Arial" w:cs="Arial"/>
          <w:color w:val="000000"/>
          <w:spacing w:val="-1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</w:rPr>
        <w:t>Организация   оплаты   труда   при   переходе   к   рынку:   Рекомендации</w:t>
        <w:br/>
      </w:r>
      <w:r>
        <w:rPr>
          <w:rFonts w:cs="Arial" w:ascii="Arial" w:hAnsi="Arial"/>
          <w:color w:val="000000"/>
          <w:spacing w:val="-1"/>
          <w:sz w:val="20"/>
          <w:szCs w:val="20"/>
        </w:rPr>
        <w:t>Института труда Минтруда РФ // Человек и труд, 1994, №7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ind w:left="360" w:hanging="0"/>
        <w:rPr>
          <w:rFonts w:ascii="Arial" w:hAnsi="Arial" w:cs="Arial"/>
          <w:color w:val="000000"/>
          <w:spacing w:val="-12"/>
          <w:sz w:val="20"/>
          <w:szCs w:val="20"/>
        </w:rPr>
      </w:pPr>
      <w:r>
        <w:rPr>
          <w:rFonts w:cs="Arial" w:ascii="Arial" w:hAnsi="Arial"/>
          <w:color w:val="000000"/>
          <w:spacing w:val="-12"/>
          <w:sz w:val="20"/>
          <w:szCs w:val="20"/>
        </w:rPr>
      </w:r>
    </w:p>
  </w:footnote>
  <w:footnote w:id="6"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lineRule="auto" w:line="360"/>
        <w:ind w:left="360" w:hanging="0"/>
        <w:rPr>
          <w:rFonts w:ascii="Arial" w:hAnsi="Arial" w:cs="Arial"/>
          <w:color w:val="000000"/>
          <w:spacing w:val="-19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Рофе А.И. Экономика и социология труда. М.: 1996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lineRule="auto" w:line="360"/>
        <w:ind w:left="360" w:hanging="0"/>
        <w:rPr>
          <w:rFonts w:ascii="Arial" w:hAnsi="Arial" w:cs="Arial"/>
          <w:color w:val="000000"/>
          <w:spacing w:val="-19"/>
          <w:sz w:val="20"/>
          <w:szCs w:val="20"/>
        </w:rPr>
      </w:pPr>
      <w:r>
        <w:rPr>
          <w:rFonts w:cs="Arial" w:ascii="Arial" w:hAnsi="Arial"/>
          <w:color w:val="000000"/>
          <w:spacing w:val="-19"/>
          <w:sz w:val="20"/>
          <w:szCs w:val="20"/>
        </w:rPr>
      </w:r>
    </w:p>
  </w:footnote>
  <w:footnote w:id="7"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auto" w:line="360" w:before="7" w:after="0"/>
        <w:ind w:left="360" w:hanging="0"/>
        <w:rPr>
          <w:rFonts w:ascii="Arial" w:hAnsi="Arial" w:cs="Arial"/>
          <w:color w:val="000000"/>
          <w:spacing w:val="-26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Генкин Б.М. Основы экономики и социологии труда. СПб, 1994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spacing w:lineRule="auto" w:line="360" w:before="7" w:after="0"/>
        <w:ind w:left="360" w:hanging="0"/>
        <w:rPr>
          <w:rFonts w:ascii="Arial" w:hAnsi="Arial" w:cs="Arial"/>
          <w:color w:val="000000"/>
          <w:spacing w:val="-26"/>
          <w:sz w:val="20"/>
          <w:szCs w:val="20"/>
        </w:rPr>
      </w:pPr>
      <w:r>
        <w:rPr>
          <w:rFonts w:cs="Arial" w:ascii="Arial" w:hAnsi="Arial"/>
          <w:color w:val="000000"/>
          <w:spacing w:val="-26"/>
          <w:sz w:val="20"/>
          <w:szCs w:val="20"/>
        </w:rPr>
      </w:r>
    </w:p>
  </w:footnote>
  <w:footnote w:id="8"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lineRule="auto" w:line="360" w:before="29" w:after="0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Хоскинг А. Курс предпринимательства. М.: Международные отношения,</w:t>
        <w:br/>
      </w:r>
      <w:r>
        <w:rPr>
          <w:rFonts w:cs="Arial" w:ascii="Arial" w:hAnsi="Arial"/>
          <w:color w:val="000000"/>
          <w:spacing w:val="-12"/>
          <w:sz w:val="20"/>
          <w:szCs w:val="20"/>
        </w:rPr>
        <w:t>1993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lineRule="auto" w:line="360" w:before="29" w:after="0"/>
        <w:ind w:left="360" w:hanging="0"/>
        <w:rPr>
          <w:rFonts w:ascii="Arial" w:hAnsi="Arial" w:cs="Arial"/>
          <w:color w:val="000000"/>
          <w:spacing w:val="-12"/>
          <w:sz w:val="20"/>
          <w:szCs w:val="20"/>
        </w:rPr>
      </w:pPr>
      <w:r>
        <w:rPr>
          <w:rFonts w:cs="Arial" w:ascii="Arial" w:hAnsi="Arial"/>
          <w:color w:val="000000"/>
          <w:spacing w:val="-12"/>
          <w:sz w:val="20"/>
          <w:szCs w:val="20"/>
        </w:rPr>
      </w:r>
    </w:p>
  </w:footnote>
  <w:footnote w:id="9"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lineRule="auto" w:line="360" w:before="7" w:after="0"/>
        <w:ind w:left="360" w:hanging="0"/>
        <w:rPr>
          <w:rFonts w:ascii="Arial" w:hAnsi="Arial" w:cs="Arial"/>
          <w:color w:val="000000"/>
          <w:spacing w:val="-1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Рофе А.И., Ерохина Р.И. и др. Экономика труда. М.:1995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lineRule="auto" w:line="360" w:before="7" w:after="0"/>
        <w:ind w:left="360" w:hanging="0"/>
        <w:rPr>
          <w:rFonts w:ascii="Arial" w:hAnsi="Arial" w:cs="Arial"/>
          <w:color w:val="000000"/>
          <w:spacing w:val="-12"/>
          <w:sz w:val="20"/>
          <w:szCs w:val="20"/>
        </w:rPr>
      </w:pPr>
      <w:r>
        <w:rPr>
          <w:rFonts w:cs="Arial" w:ascii="Arial" w:hAnsi="Arial"/>
          <w:color w:val="000000"/>
          <w:spacing w:val="-12"/>
          <w:sz w:val="20"/>
          <w:szCs w:val="20"/>
        </w:rPr>
      </w:r>
    </w:p>
  </w:footnote>
  <w:footnote w:id="10"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before="7" w:after="0"/>
        <w:ind w:left="360" w:hanging="0"/>
        <w:rPr>
          <w:rFonts w:ascii="Arial" w:hAnsi="Arial" w:cs="Arial"/>
          <w:color w:val="000000"/>
          <w:spacing w:val="-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кономика труда: Учебник для вузов / Жуков ЛИ., Погосян Р.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before="7" w:after="0"/>
        <w:ind w:left="360" w:hanging="0"/>
        <w:rPr>
          <w:rFonts w:ascii="Arial" w:hAnsi="Arial" w:cs="Arial"/>
          <w:color w:val="000000"/>
          <w:spacing w:val="-22"/>
          <w:sz w:val="20"/>
          <w:szCs w:val="20"/>
        </w:rPr>
      </w:pPr>
      <w:r>
        <w:rPr>
          <w:rFonts w:cs="Arial" w:ascii="Arial" w:hAnsi="Arial"/>
          <w:color w:val="000000"/>
          <w:spacing w:val="-22"/>
          <w:sz w:val="20"/>
          <w:szCs w:val="20"/>
        </w:rPr>
      </w:r>
    </w:p>
  </w:footnote>
  <w:footnote w:id="11"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before="29" w:after="0"/>
        <w:ind w:left="36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Хоскинг А. Курс предпринимательства. М.: Международные отношения,</w:t>
        <w:br/>
      </w:r>
      <w:r>
        <w:rPr>
          <w:rFonts w:cs="Arial" w:ascii="Arial" w:hAnsi="Arial"/>
          <w:color w:val="000000"/>
          <w:spacing w:val="-12"/>
          <w:sz w:val="20"/>
          <w:szCs w:val="20"/>
        </w:rPr>
        <w:t>1993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spacing w:before="29" w:after="0"/>
        <w:ind w:left="360" w:hanging="0"/>
        <w:rPr>
          <w:rFonts w:ascii="Arial" w:hAnsi="Arial" w:cs="Arial"/>
          <w:color w:val="000000"/>
          <w:spacing w:val="-12"/>
          <w:sz w:val="20"/>
          <w:szCs w:val="20"/>
        </w:rPr>
      </w:pPr>
      <w:r>
        <w:rPr>
          <w:rFonts w:cs="Arial" w:ascii="Arial" w:hAnsi="Arial"/>
          <w:color w:val="000000"/>
          <w:spacing w:val="-12"/>
          <w:sz w:val="20"/>
          <w:szCs w:val="20"/>
        </w:rPr>
      </w:r>
    </w:p>
  </w:footnote>
  <w:footnote w:id="12"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ind w:left="360" w:hanging="0"/>
        <w:rPr>
          <w:rFonts w:ascii="Arial" w:hAnsi="Arial" w:cs="Arial"/>
          <w:color w:val="000000"/>
          <w:spacing w:val="-19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7"/>
          <w:sz w:val="20"/>
          <w:szCs w:val="20"/>
        </w:rPr>
        <w:t>Социология труда: учебник./Под ред. Н.И. Дряхлова. М.: Изд-во МГУ,</w:t>
        <w:br/>
      </w:r>
      <w:r>
        <w:rPr>
          <w:rFonts w:cs="Arial" w:ascii="Arial" w:hAnsi="Arial"/>
          <w:color w:val="000000"/>
          <w:spacing w:val="-11"/>
          <w:sz w:val="20"/>
          <w:szCs w:val="20"/>
        </w:rPr>
        <w:t>1993.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ind w:left="360" w:hanging="0"/>
        <w:rPr>
          <w:rFonts w:ascii="Arial" w:hAnsi="Arial" w:cs="Arial"/>
          <w:color w:val="000000"/>
          <w:spacing w:val="-19"/>
          <w:sz w:val="20"/>
          <w:szCs w:val="20"/>
        </w:rPr>
      </w:pPr>
      <w:r>
        <w:rPr>
          <w:rFonts w:cs="Arial" w:ascii="Arial" w:hAnsi="Arial"/>
          <w:color w:val="000000"/>
          <w:spacing w:val="-19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05pt;height:16.8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0:00Z</dcterms:created>
  <dc:creator>Serge Malahoff</dc:creator>
  <dc:description/>
  <cp:keywords/>
  <dc:language>en-US</dc:language>
  <cp:lastModifiedBy>Mage</cp:lastModifiedBy>
  <dcterms:modified xsi:type="dcterms:W3CDTF">2011-10-03T16:30:00Z</dcterms:modified>
  <cp:revision>2</cp:revision>
  <dc:subject/>
  <dc:title>Работа на тему:</dc:title>
</cp:coreProperties>
</file>