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делопроизводственной службы в учреждении. Инструкции о делопроизводстве, их значение и требования, предъявляемые к ним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  <w:t>2. Виды документов по личному составу, особенности их оформления. Трудовой договор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  <w:t>3. Оформите несколько видов отметок: об исполнителе документа, об исполнении документа и направлении его в дело</w:t>
      </w:r>
    </w:p>
    <w:p>
      <w:pPr>
        <w:pStyle w:val="Normal"/>
        <w:tabs>
          <w:tab w:val="clear" w:pos="720"/>
          <w:tab w:val="left" w:pos="8931" w:leader="dot"/>
          <w:tab w:val="right" w:pos="9353" w:leader="none"/>
        </w:tabs>
        <w:spacing w:lineRule="auto" w:line="360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рганизация делопроизводственной службы в учреждении. Инструкции о делопроизводстве, их значение и требования, предъявляемые к ни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ейших задач современного управления является рациональная организация работы служащих, деятельность которых протекает в организации. Эта деятельность базируется на таких процессах, как получение информации и ее обработка: анализ, подготовка и принятие решений; выполнение решений; учет и контроль принятых решений. Интенсивность этих процессов столь велика, а потери, связанные с несвоевременными и некачественными решениями столь существенны, что значение их организации становится первостепенным. При этом уровень знаний и умения руководителя в области организации документационного управления становится определяющим для всей организации и достигаемых ею результатов. </w:t>
      </w:r>
    </w:p>
    <w:p>
      <w:pPr>
        <w:pStyle w:val="Style22"/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уществует три формы организации делопроизводства: цент</w:t>
        <w:softHyphen/>
        <w:t>рализованная, децентрализованная и смешанная</w:t>
      </w:r>
      <w:r>
        <w:rPr>
          <w:rStyle w:val="FootnoteCharacters"/>
          <w:rStyle w:val="FootnoteAnchor"/>
          <w:kern w:val="2"/>
          <w:sz w:val="28"/>
          <w:szCs w:val="28"/>
        </w:rPr>
        <w:footnoteReference w:id="2"/>
      </w:r>
      <w:r>
        <w:rPr>
          <w:kern w:val="2"/>
          <w:sz w:val="28"/>
          <w:szCs w:val="28"/>
        </w:rPr>
        <w:t xml:space="preserve">. При </w:t>
      </w:r>
      <w:r>
        <w:rPr>
          <w:i/>
          <w:iCs/>
          <w:kern w:val="2"/>
          <w:sz w:val="28"/>
          <w:szCs w:val="28"/>
        </w:rPr>
        <w:t xml:space="preserve">централизованной форме </w:t>
      </w:r>
      <w:r>
        <w:rPr>
          <w:kern w:val="2"/>
          <w:sz w:val="28"/>
          <w:szCs w:val="28"/>
        </w:rPr>
        <w:t>организации делопроизводства все операции по обработке документов сосредоточиваются (централизу</w:t>
        <w:softHyphen/>
        <w:t xml:space="preserve">ются) в едином для всего учреждения центре — канцелярии, общем отделе или у секретаря. </w:t>
      </w:r>
      <w:r>
        <w:rPr>
          <w:i/>
          <w:iCs/>
          <w:kern w:val="2"/>
          <w:sz w:val="28"/>
          <w:szCs w:val="28"/>
        </w:rPr>
        <w:t xml:space="preserve">Децентрализованная форма </w:t>
      </w:r>
      <w:r>
        <w:rPr>
          <w:kern w:val="2"/>
          <w:sz w:val="28"/>
          <w:szCs w:val="28"/>
        </w:rPr>
        <w:t>предполагает рассредоточение делопроизводственных операций между структур</w:t>
        <w:softHyphen/>
        <w:t>ными подразделениями учреждения; при этом в каждом из них вы</w:t>
        <w:softHyphen/>
        <w:t>полняется относительно однородный набор делопроизводственных операций. Не следует смешивать децентрализованную форму орга</w:t>
        <w:softHyphen/>
        <w:t>низации делопроизводства, при которой делопроизводственные опе</w:t>
        <w:softHyphen/>
        <w:t>рации выполняются в различных структурных подразделениях учреж</w:t>
        <w:softHyphen/>
        <w:t>дения, с организационной структурой службы делопроизводства, име</w:t>
        <w:softHyphen/>
        <w:t xml:space="preserve">ющей специализированные подразделения: экспедиции, машбюро, контрольные группы и т.д. При </w:t>
      </w:r>
      <w:r>
        <w:rPr>
          <w:i/>
          <w:iCs/>
          <w:kern w:val="2"/>
          <w:sz w:val="28"/>
          <w:szCs w:val="28"/>
        </w:rPr>
        <w:t xml:space="preserve">смешанной форме </w:t>
      </w:r>
      <w:r>
        <w:rPr>
          <w:kern w:val="2"/>
          <w:sz w:val="28"/>
          <w:szCs w:val="28"/>
        </w:rPr>
        <w:t>операции выполня</w:t>
        <w:softHyphen/>
        <w:t>ют централизованно (прием, регистрация, контроль, размножение до</w:t>
        <w:softHyphen/>
        <w:t>кументов) и децентрализованно (справочно-информационное обслужи</w:t>
        <w:softHyphen/>
        <w:t>вание, хранение документов, формирование дел).</w:t>
      </w:r>
    </w:p>
    <w:p>
      <w:pPr>
        <w:pStyle w:val="Style22"/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у организации делопроизводства выбирают с учетом раз</w:t>
        <w:softHyphen/>
        <w:t>мера учреждения, объема документооборота, состава структурных подразделений. В мелких учреждениях (когда документирование осуществляется непосредственно в подразделениях), а также в тер</w:t>
        <w:softHyphen/>
        <w:t>риториально разобщенных (расположенных, например, в различ</w:t>
        <w:softHyphen/>
        <w:t>ных районах большого города) выбирают централизованную фор</w:t>
        <w:softHyphen/>
        <w:t>му. В большинстве же учреждений и организаций используют сме</w:t>
        <w:softHyphen/>
        <w:t>шанную форму организации делопроизводства.</w:t>
      </w:r>
    </w:p>
    <w:p>
      <w:pPr>
        <w:pStyle w:val="Style22"/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иболее рациональной формой организации отдельных дело</w:t>
        <w:softHyphen/>
        <w:t>производственных процессов и операций является централизация, поскольку она позволяет:</w:t>
      </w:r>
    </w:p>
    <w:p>
      <w:pPr>
        <w:pStyle w:val="Style22"/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• </w:t>
      </w:r>
      <w:r>
        <w:rPr>
          <w:kern w:val="2"/>
          <w:sz w:val="28"/>
          <w:szCs w:val="28"/>
        </w:rPr>
        <w:t>снизить стоимость делопроизводственных операций;</w:t>
      </w:r>
    </w:p>
    <w:p>
      <w:pPr>
        <w:pStyle w:val="Style22"/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• </w:t>
      </w:r>
      <w:r>
        <w:rPr>
          <w:kern w:val="2"/>
          <w:sz w:val="28"/>
          <w:szCs w:val="28"/>
        </w:rPr>
        <w:t>улучшить организацию труда делопроизводственного персо</w:t>
        <w:softHyphen/>
        <w:t>нала и, в частности, внедрить его нормирование;</w:t>
      </w:r>
    </w:p>
    <w:p>
      <w:pPr>
        <w:pStyle w:val="Style22"/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• </w:t>
      </w:r>
      <w:r>
        <w:rPr>
          <w:kern w:val="2"/>
          <w:sz w:val="28"/>
          <w:szCs w:val="28"/>
        </w:rPr>
        <w:t>обеспечить специализацию и взаимозаменяемость работников;</w:t>
      </w:r>
    </w:p>
    <w:p>
      <w:pPr>
        <w:pStyle w:val="Style22"/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• </w:t>
      </w:r>
      <w:r>
        <w:rPr>
          <w:kern w:val="2"/>
          <w:sz w:val="28"/>
          <w:szCs w:val="28"/>
        </w:rPr>
        <w:t>использовать прогрессивные и производительные техничес</w:t>
        <w:softHyphen/>
        <w:t>кие средства;</w:t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• </w:t>
      </w:r>
      <w:r>
        <w:rPr>
          <w:color w:val="000000"/>
          <w:kern w:val="2"/>
          <w:sz w:val="28"/>
          <w:szCs w:val="28"/>
        </w:rPr>
        <w:t>обеспечить единство организационного и методического ру</w:t>
        <w:softHyphen/>
        <w:t>ководства.</w:t>
      </w:r>
    </w:p>
    <w:p>
      <w:pPr>
        <w:pStyle w:val="Style22"/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современных условиях полностью централизовать делопроиз</w:t>
        <w:softHyphen/>
        <w:t>водственное обслуживание можно только в сравнительно небольших учреждениях. В крупных учреждениях следует стремиться к целесо</w:t>
        <w:softHyphen/>
        <w:t>образной централизации отдельных функций делопроизводства, та</w:t>
        <w:softHyphen/>
        <w:t>ких, как прием и отправка документов, регистрация и контроль ис</w:t>
        <w:softHyphen/>
        <w:t>полнения документов, стенографирование и печатание документов, их размножение, методическое руководство делопроизводством. В небольших учреждениях, не имеющих общих отделов, отде</w:t>
        <w:softHyphen/>
        <w:t>лов делопроизводства, делопроизводственное обслуживание осу</w:t>
        <w:softHyphen/>
        <w:t>ществляет секретарь-референт руководител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организация или учреждение имеют большой объем доку</w:t>
        <w:softHyphen/>
        <w:t>ментов, то вводится структурное подразделение, отвечающее за де</w:t>
        <w:softHyphen/>
        <w:t>лопроизводство: канцелярия, общий отдел, отдел делопроизводства и т.д. Деятельность этого структурного подразделения отражается в специально разрабатываемом положен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 целью регламентации делопроизводственного процесса, оп</w:t>
        <w:softHyphen/>
        <w:t>ределения приемов и способов создания и обработки документов в организации отделы делопроизводства разрабатывают инструкции по делопроизводству, которые учреждаются приказом руководите</w:t>
        <w:softHyphen/>
        <w:t>ля учреждения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Организационные документы</w:t>
      </w:r>
      <w:r>
        <w:rPr>
          <w:sz w:val="28"/>
          <w:szCs w:val="28"/>
        </w:rPr>
        <w:t xml:space="preserve"> реализуют нормы административного и гражданского права, являются правовой основой деятельности учреждения и строго обязательны для исполнения. Эти документы проходят обязательно процедуру утверждения непосредственно руководителем с проставлением грифа утверждения или распорядительным документом (постановлением, решением, приказом или распоряжением) или заседанием коллегиального органа и действуют до утверждения новых. В случае реорганизации деятельности учреждения разрабатываются новые организационные документы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Устав – правовой акт, определяющий порядок образования, компетенцию организации, ее функции, задачи, порядок работы.</w:t>
      </w:r>
      <w:r>
        <w:rPr>
          <w:sz w:val="28"/>
          <w:szCs w:val="28"/>
        </w:rPr>
        <w:t xml:space="preserve"> Содержание устава в соответствии с законодательством Республики Беларусь должно включать: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именование учреждения, организации, предприятия, его вид;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естонахождение (почтовый адрес)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дмет и цель деятельности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рядок образования имущества (или уставного капитала, выпуска и распределения акций и т.д.)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рядок распределения прибыли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рядок образования учреждения (организации, предприятия)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рядок управления и прекращения деятельности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рганы управления (внутренняя организационная структура)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ожения – правовые акты, определяющие порядок образования, правовое положение, права, обязанности, организацию работы учреждения, структурного подразделения (служб)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ожения могут быть типовыми и индивидуальными. Типовые положения разрабатываются для однотипных организаций и используются при разработке индивидуальных. Различаются положения об организациях, о структурных подразделениях, положения о коллегиальных и совещательных органах, положения о временных органах (совещаниях, комиссиях, советах)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Структура текста</w:t>
      </w:r>
      <w:r>
        <w:rPr>
          <w:sz w:val="28"/>
          <w:szCs w:val="28"/>
        </w:rPr>
        <w:t xml:space="preserve"> положения и его формуляр унифицированы в УСОРД. Положения оформляют на общем бланке организации с указанием реквизитов: наименование организации, структурного подразделения, вид документа, а также дата и гриф утверждения, регистрационный номер, место издания, заголовок к тексту, текст, подпись, гриф согласования или визы согласования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положения включает следующие разделы: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щие положения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Цели и задачи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ункции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ва и обязанности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уководство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заимоотношения с другими подразделениями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ожения подписывают должностные лица, являющиеся непосредственными разработчиками (например, начальник структурного подразделения, заместитель руководителя), визирует юридическая служба (юрист), утверждает руководитель. Положение вступает в силу с момента утверждения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Инструк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равовой акт, содержащий правила, регулирующий организационные, научно-технические, технологические, финансовые и иные стороны деятельности учреждений, организаций, предприятий (их структурных подразделений), должностных лиц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струкции издаются в целях разъяснения применения законодательных актов, распорядительных документов по запоминанию и ведению документов (например, бухгалтерских, отчетных и др.)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струкция оформляется на общем бланке организации и должна содержать реквизиты: наименование организации; наименование вида документа; дата; место издания; заголовок к тексту; текст; подпись; гриф утверждения; гриф согласования или виза согласования. Текст инструкции разбивается на разделы, которые нумеруются арабскими цифрами, а количество разделов определяется разработчиками. Подписывается инструкция руководителем того подразделения, которое ее разработало, а утверждается руководителем организации или специальным распорядительным документом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Инструкции бывают</w:t>
      </w:r>
      <w:r>
        <w:rPr>
          <w:sz w:val="28"/>
          <w:szCs w:val="28"/>
        </w:rPr>
        <w:t xml:space="preserve">, например, должностные; по безопасности труда и др. Должностные инструкции определяют функции, права и обязанности сотрудников организации и разрабатываются на все должности, предусмотренные штатным расписанием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должностной инструкции состоит из следующих разделов: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щие положения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олжностные обязанности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ва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ветственность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заимоотношения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Штатное расписан</w:t>
      </w:r>
      <w:r>
        <w:rPr>
          <w:b/>
          <w:bCs/>
          <w:sz w:val="28"/>
          <w:szCs w:val="28"/>
        </w:rPr>
        <w:t>ие</w:t>
      </w:r>
      <w:r>
        <w:rPr>
          <w:sz w:val="28"/>
          <w:szCs w:val="28"/>
        </w:rPr>
        <w:t xml:space="preserve"> – документ, закрепляющий должностной и численный состав предприятия, указывающий фонд заработной платы. Форма штатного расписания унифицирована УСОРД и оформляется на общем бланке организации с указанием реквизитов: наименование организации; наименование вида документа; дата; место издания; гриф утверждения; текст; визы согласования; подпись; печать. Текст оформляется в виде таблицы, указывается перечень должностей, сведения о количестве штатных единиц, должностных окладов, надбавок и месячном фонде заработной платы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Штатное расписание визирует главный бухгалтер, юрист подписывает начальник отдела кадров или заместитель руководителя, утверждает руководитель организации, подпись которого заверяется печатью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Структура и штатная численность</w:t>
      </w:r>
      <w:r>
        <w:rPr>
          <w:sz w:val="28"/>
          <w:szCs w:val="28"/>
        </w:rPr>
        <w:t xml:space="preserve"> – документ, который закрепляет наименования всех структурных подразделений, должностей и количество штатных единиц каждой должности организации (учреждения). Оформляется на общем бланке предприятия с указанием реквизитов: наименование организации, наименование вида документа, дата, место издания, гриф утверждения, визы согласования, подпись, печать. Текст оформляется в виде таблицы. Документ подписывает начальник отдела кадров или заместитель руководителя, утверждает руководитель организации. Согласовывают его с главным бухгалтером и юристом. Подпись руководителя в грифе утверждения заверяется печатью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Регламент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– документ, устанавливающий порядок деятельности руководства организации, коллегиального или совещательного органа. Регламент работы коллегиального или совещательного органа определяет: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атус коллегиального или совещательного органа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рядок планирования работы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рядок подготовки материалов для рассмотрения на заседании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несение материалов на рассмотрение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рядок рассмотрения материалов и принятия решений на заседании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едение протокола заседания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формление решений коллегиального или совещательного органа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рядок доведения решений до исполнителей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атериально-техническое обеспечение заседаний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гламенты обсуждаются в процессе подготовки на заседаниях коллегиального органа и согласовываются с юридической службой, подписываются руководителем организации или руководителем коллегиального органа, утверждаются коллегиаль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иды документов по личному составу, особенности их оформления. Трудовой догово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ую группу документов в делопроизводстве составляют документы по личному составу, характеризующие правовую, трудовую и служебную деятельность работников организаций, учреждений. К таким документам относятся: приказы по личному составу, заявления, трудовые книжки, личные карточки, трудовые договора, трудовые контракты и др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рудовые контракты. Документом, который фиксирует согласие сторон об установлении трудовых правоотношений и регулирует их, является трудовой контракт (договор). Трудовой контракт должен заключаться в письменной форме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заключении контракта рекомендуется указывать следующие основные условия: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есто работы (наименование предприятия, куда принимается работник, его адрес)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нкретную работу в соответствии с квалификацией по определенной профессии или должности, которую должен выполнять работник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ату начала работы и ее окончания, если заключается срочный трудовой контракт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лату труда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язанности предприятия по обеспечению охраны труда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трактная форма найма, организации и оплаты труда распространяется на следующие категории работников: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 постоянных работников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 временных работников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ботающих на основном месте работы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ботающих по совместительству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тракте определяются обязанности работника в соответствии с той профессией или должностью, на которую он принят, или делается ссылка на соответствующую должностную инструкцию, разработанную и утвержденную руководством предприятия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рудовой контракт может заключаться на неопределенный срок, на определенный срок не более 5 лет, на время выполнения определенной работы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тракт составляется в двух экземплярах, подписывается руководителем и работником, заверяется печатью. Один экземпляр контракта хранится на предприятии, второй у работника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е. В настоящее время распространенным документом при приеме на работу является резюме.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особенностью является изложение сведений об образовании и трудовой деятельности в обратном хронологическом порядке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квизиты резюме: наименование вида документа, дата, текст, подпись, а также указываются данные об авторе (фамилия, имя, отчество, профессия, специальность, квалификация, домашний адрес, телефон)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может состоять из разделов: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цель резюме – место, на которое претендует составитель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разование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рудовая деятельность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пециальные знания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емейное положение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каз по личному составу. Прием, увольнение и перевод сотрудников предприятия оформляются приказами по личному составу. Приказы по личному составу группируются в отдельное дело и имеют самостоятельную нумерацию с добавлением индекса «л/с» или «к». Приказы по личному составу относятся не только к распорядительной документации, но одновременно являются первичными учетными документами. Поэтому приказ по личному составу оформляется на общем бланке и одновременно информация фиксируется в унифицированной форме первичной учетной документации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квизиты приказа: наименование организации, вид документа, дата, номер, место составления, заголовок, визы, подпись. Начинаются приказы по личному составу с глагола: принять, перевести, уволить, командировать, зачислить, назначить, который печатается прописными буквами. Затем с новой строки указывается фамилия, имя, отчество (полностью), название должности, наименование структурного подразделения, с какого числа и с каким окладом принять работника (например, приказ о назначении)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каз о приеме на работу оформляется также на бланке типовой межотраслевой формы №Т–1. Бланк размером А5 имеет лицевую и оборотную стороны. Приказ составляется в одном экземпляре, визируется и подписывается руководителем предприятия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о прекращении трудового договора составляется на бланке формы №Т–8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графе «основание» указываются документы, послужившие причиной увольнения (заявление, докладная или объяснительная записка) или статья Трудового кодекса Республики Беларусь, соответствующая причине увольнения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иказы визируются юристом и другим должностным лицом, в обязанности которого входит работа с персоналом предприятия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се приказы по личному составу объявляются работнику под расписку. Отметка об ознакомлении с приказом проставляется самими работником и содержит подпись работника и дату ознакомления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 по личному составу хранятся 75 лет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ая книжка. На всех предприятиях, организациях независимо от форм собственности на работников ведутся трудовые книжки. Трудовая книжка относится к числу основных документов, подтверждающих общий, непрерывный и специальный стаж работы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итульном листе трудовой книжки указываются фамилия, имя, отчество работника полностью без сокращений, а также указывается дата рождения, которая содержит число, месяц и год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ведения об образовании и специальности или профессии указываются на основании соответствующих документов (аттестатов, дипломов, сертификатов, справок, если образование незаконченное высшее)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итульном листе обязательно ставится подпись лица, выдавшего трудовую книжку, и печать предприятия, где она была заведена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писи на последующих страницах трудовой книжки производятся в точном соответствии с приказом о приеме, переводе или увольнении. С каждой записью в трудовой книжке необходимо ознакомить ее владельца. При увольнении трудовая книжка выдается работнику в день увольнения. Невостребованные трудовые книжки хранятся до востребования в сейфах не менее 50 лет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ичная карточка. Основным документом по учету персонала предприятия является личная карточка формы №Т–2, которая заполняется на всех работников предприятия, принятых на постоянную или временную работу. Все записи в карточке делаются на основании документов, предоставленных работником. На основании паспорта и записей в трудовой книжке заполняется раздел 1 «Общие сведения». Для заполнения раздела 2 «Сведения о воинском учете» данные берутся из военного билета работника. Главным разделом карточки является раздел 3 «Прием на работу, назначения, перемещения». Записи в этом разделе должны содержать ссылки на даты и номера приказов о назначении, перемещении или увольнении работника. Личная карточка заводится на работника в одном экземпляре, хранится в сейфе в отдельной картотеке, составленной по алфавиту фамилий работников. Карточки уволенных сотрудников формируются в самостоятельное дело также по алфавиту (по трем первым буквам фамилий). Перед сдачей дела в архив все карточки должны быть пронумерованы, на них составляется внутренняя опись. Срок хранения личных карточек – 75 лет. Личные дела. Совокупность документов, содержащих сведения о работнике представляет собой личное дело (досье). Чаще всего, оно заводится на руководителей и ведущих специалистов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личного дела должны входить следующие документы: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утренняя опись документов, имеющихся в личном деле. Она содержит сведения о порядковых номерах документов дела, их индексах, заголовках, датах. Подписывается ее составителем с указанием должности, расшифровки подписи и даты составления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кета или личный листок по учету кадров. Личный листок по учету кадров содержит биографические сведения о работнике, его образовании, выполняемой работе с начала трудовой деятельности, семейное положение и др. Он заполняется от руки работником при поступлении на работу. Анкета отличается от личного листка тем, что подписывается не только самим лицом, поступающим на работу, но и сотрудником ответственным за персонал предприятия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втобиография или резюме. На коммерческих предприятиях поступающие на работу, как правило, предоставляют резюме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пии документов об образовании. Можно снимать только с подлинников данных документов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пии документов об утверждении в должности. Помещаются в личные дела руководителей фирмы. (Копия протокола заседания Совета директоров или учредителей фирмы)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Характеристики или рекомендательные письма. Подшиваются в личное дело работника, в том случае, если они предоставлялись при приеме на работу или при утверждении в должности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рудовой контракт (договор). Он может входить в состав документов личного дела или храниться отдельно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ополнение к личному листу по учету кадров. Это документ, предназначенный для фиксирования изменений в трудовой и личной жизни сотрудника, произошедших после заполнения им личного листа по учету кадров (или анкеты)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правки и другие документы, относящиеся к данному работнику (списки изобретений, научных трудов и пр.)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ичное дело заводят после издания приказа о приеме работника. Они хранятся инспектором по персоналу или секретарем-референтом в сейфе и выдаются во временное пользование лишь определенным должностным лицам. Изменения в личные дела вносятся только лицами, ответственными за их ведение. Личные дела уволенных работников должны передаваться на архивное хранение и хранится 75 лет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составление и оформление кадровой документации – одна из наиболее важных сторон деятельности кадровой службы любой организации, а вопросы документирования трудовых отношений должны систематически контролироваться руководителем организации с учетом требований законодательства по архивному делу и нормативных документов по оформлению кадровой документ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формите несколько видов отметок: об исполнителе документа, об исполнении документа и направлении его в дело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амилию исполнителя (составителя) документа и номер его служебного телефона располагают на лицевой или оборотной стороне последнего листа документа в левом нижнем углу. Отметка об исполнителе документа позволяет получателю документа (адресату) выяснить по телефону интересующие его вопросы или дать ответ, если решение вопроса не требует документального закре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Исакова 234557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тметка об исполнении документа и направлении его в дело должна включать следующи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• </w:t>
      </w:r>
      <w:r>
        <w:rPr>
          <w:color w:val="000000"/>
          <w:kern w:val="2"/>
          <w:sz w:val="28"/>
          <w:szCs w:val="28"/>
        </w:rPr>
        <w:t>краткие сведения об исполнении или, при наличии соответ</w:t>
        <w:softHyphen/>
        <w:t>ствующего документа, ссылку на его дату и номер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• </w:t>
      </w:r>
      <w:r>
        <w:rPr>
          <w:color w:val="000000"/>
          <w:kern w:val="2"/>
          <w:sz w:val="28"/>
          <w:szCs w:val="28"/>
        </w:rPr>
        <w:t>слова «В дело»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• </w:t>
      </w:r>
      <w:r>
        <w:rPr>
          <w:color w:val="000000"/>
          <w:kern w:val="2"/>
          <w:sz w:val="28"/>
          <w:szCs w:val="28"/>
        </w:rPr>
        <w:t xml:space="preserve">номер дела, в котором будет храниться документ.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тметка об исполнении документа и направлении его в дело должна быть подписана и датирована исполнителем документа или руководителем структурного подразделения, в котором исполнен документ.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равлен факс от 09.09.2004 № 12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ло № 05-10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ая подпись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</w:t>
      </w:r>
    </w:p>
    <w:p>
      <w:pPr>
        <w:pStyle w:val="Style22"/>
        <w:spacing w:lineRule="auto" w:line="360" w:before="0" w:after="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17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8789" w:leader="dot"/>
          <w:tab w:val="right" w:pos="9353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20"/>
          <w:tab w:val="left" w:pos="8789" w:leader="dot"/>
          <w:tab w:val="right" w:pos="935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ндырева Т.Н. Секретарское дело. М.: Высш. шк., 1999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иновьева Н.Б, Сояпина Н.А Документ коммуникации и восприятия. М.: ПРИОР, 199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а Т.В Делопроизводство.  М.: «Инфра-М», 2003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шнаренко Н.Н. Документоведение. М.: Знание, 200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алев В.А. Современное делопроизводство. М.: Инфра–М, 200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сенко А.В. Делопроизводство: Документационное обеспечение работы офиса: Учебное пособие. М., 2002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нюков М.В. Документы. Делопроизводство. М.: ПРИОР, 1998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нюков М.В. Справочник по делопроизводству. М.: ПРИОР, 1998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284" w:header="454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нюков М.В. Документы. Делопроизводство. М.: ПРИОР, 1998, стр. 3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скалев В.А. Современное делопроизводство. М.: Инфра–М, 2000, стр. 6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4052570</wp:posOffset>
              </wp:positionH>
              <wp:positionV relativeFrom="paragraph">
                <wp:posOffset>-5905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4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8" w:firstLine="567"/>
      <w:jc w:val="center"/>
      <w:outlineLvl w:val="1"/>
    </w:pPr>
    <w:rPr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200" w:hanging="0"/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ind w:right="88" w:firstLine="567"/>
      <w:jc w:val="both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right="88" w:firstLine="1134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ewsp">
    <w:name w:val="newsp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00"/>
      <w:ind w:firstLine="300"/>
      <w:jc w:val="both"/>
      <w:textAlignment w:val="baseline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32:00Z</dcterms:created>
  <dc:creator>Красикова</dc:creator>
  <dc:description/>
  <cp:keywords/>
  <dc:language>en-US</dc:language>
  <cp:lastModifiedBy>Mage</cp:lastModifiedBy>
  <dcterms:modified xsi:type="dcterms:W3CDTF">2011-10-03T16:32:00Z</dcterms:modified>
  <cp:revision>2</cp:revision>
  <dc:subject/>
  <dc:title>Методика «образец и правило» (разработана А</dc:title>
</cp:coreProperties>
</file>