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одосийский политехнический институ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Николаевского университета кораблестроения им. адм. Макаро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tabs>
          <w:tab w:val="clear" w:pos="708"/>
          <w:tab w:val="left" w:pos="451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енеджменту</w:t>
      </w:r>
    </w:p>
    <w:p>
      <w:pPr>
        <w:pStyle w:val="Normal"/>
        <w:tabs>
          <w:tab w:val="clear" w:pos="708"/>
          <w:tab w:val="left" w:pos="10208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tabs>
          <w:tab w:val="clear" w:pos="708"/>
          <w:tab w:val="left" w:pos="10208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Организация − основа менеджмента»</w:t>
      </w:r>
    </w:p>
    <w:p>
      <w:pPr>
        <w:pStyle w:val="Normal"/>
        <w:tabs>
          <w:tab w:val="clear" w:pos="708"/>
          <w:tab w:val="left" w:pos="10208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510" w:leader="none"/>
        </w:tabs>
        <w:spacing w:lineRule="auto" w:line="360"/>
        <w:jc w:val="center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309" w:leader="none"/>
        </w:tabs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выполнила</w:t>
      </w:r>
    </w:p>
    <w:p>
      <w:pPr>
        <w:pStyle w:val="Normal"/>
        <w:tabs>
          <w:tab w:val="clear" w:pos="708"/>
          <w:tab w:val="left" w:pos="7309" w:leader="none"/>
        </w:tabs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ка гр.Ф-331</w:t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ind w:firstLine="57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няр А.И.</w:t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368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599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одосия 2009</w:t>
      </w:r>
      <w:r>
        <w:br w:type="page"/>
      </w:r>
    </w:p>
    <w:p>
      <w:pPr>
        <w:pStyle w:val="Normal"/>
        <w:tabs>
          <w:tab w:val="clear" w:pos="708"/>
          <w:tab w:val="left" w:pos="364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tabs>
          <w:tab w:val="clear" w:pos="708"/>
          <w:tab w:val="left" w:pos="3641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Понятие организации. Законы организации. Жизненные стадии и циклы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нутренняя и внешняя среда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ровни управления. Менеджер – профессиональный управляющи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Понятие организации. Законы организации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Жизненные стадии и циклы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ейшим понятием в менеджменте является организация. Любая организация находится и функционирует в сре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ое действие всех без исключения организаций возможно только в том случае, если среда допускает его осуществление. Внутренняя среда является источником жизненной силы организации. Она заключает в себе потенциал, необходимый для функционирования организации. Внешняя среда является источником, питающим организацию ресурсами. Организация находится в состоянии постоянного обмена с внешней средой, обеспечивая тем самым себе возможность выжив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Организаци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−</w:t>
      </w:r>
      <w:r>
        <w:rPr>
          <w:color w:val="000000"/>
          <w:sz w:val="28"/>
          <w:szCs w:val="28"/>
          <w:lang w:val="en-US" w:eastAsia="en-US"/>
        </w:rPr>
        <w:t xml:space="preserve"> первичное хозяйственное звено в экономике, совокупность долговременных норм и правил построения и функционирования рациональных структур и производственных процессов предприятия, обеспечивающих достижение установленных целей перспектив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изацию характеризуют следующие </w:t>
      </w:r>
      <w:r>
        <w:rPr>
          <w:i/>
          <w:iCs/>
          <w:color w:val="000000"/>
          <w:sz w:val="28"/>
          <w:szCs w:val="28"/>
          <w:lang w:val="en-US" w:eastAsia="en-US"/>
        </w:rPr>
        <w:t>элементы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</wp:posOffset>
                </wp:positionH>
                <wp:positionV relativeFrom="paragraph">
                  <wp:posOffset>116840</wp:posOffset>
                </wp:positionV>
                <wp:extent cx="5715000" cy="12192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219320"/>
                          <a:chOff x="0" y="0"/>
                          <a:chExt cx="5715000" cy="1219320"/>
                        </a:xfrm>
                      </wpg:grpSpPr>
                      <wps:wsp>
                        <wps:cNvSpPr/>
                        <wps:spPr>
                          <a:xfrm>
                            <a:off x="1981080" y="0"/>
                            <a:ext cx="1600200" cy="30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066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685800"/>
                            <a:ext cx="121932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ные обла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68580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68580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егор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68580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49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.2pt;width:450pt;height:96pt" coordorigin="120,184" coordsize="9000,192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240;top:184;width:2519;height:47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oundrect id="shape_0" fillcolor="white" stroked="t" o:allowincell="f" style="position:absolute;left:120;top:1264;width:16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2040;top:1264;width:1919;height:8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ные обл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4200;top:1264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5880;top:1264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ег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roundrect id="shape_0" fillcolor="white" stroked="t" o:allowincell="f" style="position:absolute;left:7680;top:1264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oundrect>
                <v:line id="shape_0" from="4440,664" to="4440,9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904" to="8159,9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,904" to="960,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00,904" to="3000,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20,904" to="4920,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00,904" to="6600,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160,904" to="8160,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Уровни организации</w:t>
      </w:r>
      <w:r>
        <w:rPr>
          <w:b/>
          <w:b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ровая систем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одное хозяйство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расли народного хозяйства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динения предприятий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я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разделения (цех, участок, отдел, служба и т.п.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ее мест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редметные области организации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четание процессов живого труда с материальными элементами производства в пространстве (пространственная организация производства)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 же во времени (временная организация производства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сновные категории организации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ы организ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ы организ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ы организ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ы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убъекты организаци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персонал предприятия, осуществляющий производственную деятельность в соответствии со своими должностными обязан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бъекто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неджмента, его основополагающей категорией является организация − сознательно координируемое сообщество людей для достижения установленных цел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Критерии организаци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товность двух или более людей совместно работать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ование одной или нескольких общих целей (желаемый результат, конечное состояние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ен информ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организации как структуры необходимо для того, чтобы работники эффективно выполняли свою работу в соответствии с планом, знали свое место и цели, причем их цели должны совпадать с целями организац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рганизация обладает следующим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бщими признакам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внутреннего центра – персонала и менеджеров, – который определяет её характер, координирует деятельность с целью обеспечения единства действий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динение процессов, которые взаимодействуют нецеленаправленно и эффективно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хранение как предварительно запланированного порядка процесса, так и оперативного, зависящего от ситуации и реагирования работника и менеджер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ная, зависящая от процесса гибкость, саморегулирование деятельности – принятие самостоятельных решений, творческое преломление внешних команд, что обеспечивает функционирование системы в изменяющихся условиях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собленность – замкнутость внутренних процессов, наличие границ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динство рабочих процессов и процессов управления, как результата разумного разделения труд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цели (целей) – объединяет участников, придает смысл их деятельности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ая культура – совокупность норм, традиций, верований, ценностей, определяющих поведение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четкой работы организации необходимо, чтобы при ее создании и функционировании соблюдались следующие </w:t>
      </w:r>
      <w:r>
        <w:rPr>
          <w:i/>
          <w:iCs/>
          <w:color w:val="000000"/>
          <w:sz w:val="28"/>
          <w:szCs w:val="28"/>
          <w:lang w:val="en-US" w:eastAsia="en-US"/>
        </w:rPr>
        <w:t>требования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и должны быть понятны всем работникам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целей должна реализовывать глобальную цель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формационные каналы связи не должны иметь «узких» мест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ники должны иметь четкие рабочие инструкции, регламентирующие их деятельность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довлетворенность в работе должна обеспечиваться выбранной системой мотив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рганизаци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- </w:t>
      </w:r>
      <w:r>
        <w:rPr>
          <w:color w:val="000000"/>
          <w:sz w:val="28"/>
          <w:szCs w:val="28"/>
          <w:lang w:val="en-US" w:eastAsia="en-US"/>
        </w:rPr>
        <w:t>это согласованная система сознательно координированной деятельности или взаимодействие двух или более людей для достижения общей цел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(Честер Барнард, Президент "Нью-Джерси Белл Телефон" 1938г.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иды организаций</w:t>
      </w:r>
    </w:p>
    <w:p>
      <w:pPr>
        <w:pStyle w:val="Normal"/>
        <w:spacing w:lineRule="auto" w:line="360"/>
        <w:ind w:left="3539"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7515</wp:posOffset>
                </wp:positionH>
                <wp:positionV relativeFrom="paragraph">
                  <wp:posOffset>182245</wp:posOffset>
                </wp:positionV>
                <wp:extent cx="685800" cy="3810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80880"/>
                          <a:chOff x="0" y="0"/>
                          <a:chExt cx="685800" cy="380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858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45pt;margin-top:14.35pt;width:53.95pt;height:29.9pt" coordorigin="2689,287" coordsize="1079,598">
                <v:line id="shape_0" from="2689,287" to="3768,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9,527" to="3768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9,527" to="3768,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причина существования менедж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рганизации </w:t>
        <w:tab/>
        <w:tab/>
        <w:tab/>
        <w:t>объект менеджмента</w:t>
      </w:r>
    </w:p>
    <w:p>
      <w:pPr>
        <w:pStyle w:val="Normal"/>
        <w:spacing w:lineRule="auto" w:line="360"/>
        <w:ind w:left="3539"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74370</wp:posOffset>
                </wp:positionV>
                <wp:extent cx="5867400" cy="4114800"/>
                <wp:effectExtent l="5080" t="5080" r="5080" b="10795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4114800"/>
                          <a:chOff x="0" y="0"/>
                          <a:chExt cx="5867280" cy="4114800"/>
                        </a:xfrm>
                      </wpg:grpSpPr>
                      <wps:wsp>
                        <wps:cNvSpPr txBox="1"/>
                        <wps:spPr>
                          <a:xfrm>
                            <a:off x="228600" y="137160"/>
                            <a:ext cx="1752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0"/>
                            <a:ext cx="3048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уппа людей, деятельность которых сознательно координируется для достижения общей цели или ц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166040"/>
                            <a:ext cx="1523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формальная орган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1280" y="1166040"/>
                            <a:ext cx="1523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Формальная организац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1720"/>
                            <a:ext cx="2666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онтанно возникающая группа людей, достаточно регулярно вступающих во взаимодействия друг с друг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331720"/>
                            <a:ext cx="297180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изация, обладающая правом юридического лица, цели, деятельности которой закреплены в учредительных документах, а функционирование - в нормативных актах, соглашениях и положениях, регламентирующих права и ответственность каждого из участников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2743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2480" y="685800"/>
                            <a:ext cx="12193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99072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468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714680"/>
                            <a:ext cx="0" cy="61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3.1pt;width:462pt;height:324pt" coordorigin="0,1062" coordsize="9240,6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1278;width:27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00;top:1062;width:47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уппа людей, деятельность которых сознательно координируется для достижения общей цели или ц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60;top:2898;width:23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формальная орган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640;top:2898;width:239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Формальная организац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0;top:4734;width:41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онтанно возникающая группа людей, достаточно регулярно вступающих во взаимодействия друг с друг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560;top:4734;width:4679;height:2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изация, обладающая правом юридического лица, цели, деятельности которой закреплены в учредительных документах, а функционирование - в нормативных актах, соглашениях и положениях, регламентирующих права и ответственность каждого из участников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120,1494" to="4199,1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60,2142" to="4679,28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80,2142" to="6239,2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60,3762" to="2160,4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840,3762" to="6840,47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основа мира менедже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Юридическое лицо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- это организация, котора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обособленное имущество в собственности в хозяйственном ведении, в оперативном управлен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вечает имуществом по своим обязательствам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ет от своего имени приобретать имущественные и неимущественные права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ет быть истцом и ответчиком в су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ет самостоятельный баланс или с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бщие характеристик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организац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сурсы ― люди, капитал, материалы, сырье, энергия, технология, информац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висимость от внешнего окружения (потребители, поставщики, правительства, профсоюзы, акционеры, законодательные акты и др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изонтальное разделение труда ― разделение большого объема работы на многочисленные небольшие специализированные задания, позволяющие организовать изготовление продукции в значительно большем объеме и продуктивнее, чем при самостоятельной работе такого же количества люд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разделения ― отдельные части организации, объединяющие группы людей, которые выполняют конкретные специфические задания, достигают отдельных целей как составляющих общих целей орган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тикальное разделение труда ― выделение специальной деятельности для координации действий, связанных с горизонтальным разделением тру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― особая деятельность определенной группы людей для согласования и координации, с целью продуктивного достижения установленных цел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оны организации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Закон </w:t>
      </w: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u w:val="single"/>
          <w:lang w:val="en-US" w:eastAsia="en-US"/>
        </w:rPr>
        <w:t>это отражение объективных и устойчивых связей между компонентами системы, проявляющихся в природе, обществе, человеческом мышлении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инергия</w:t>
      </w:r>
      <w:r>
        <w:rPr>
          <w:color w:val="000000"/>
          <w:sz w:val="28"/>
          <w:szCs w:val="28"/>
          <w:lang w:val="en-US" w:eastAsia="en-US"/>
        </w:rPr>
        <w:t xml:space="preserve"> ― особенное свойство открытых систем, организаций продуцировать в результате взаимодействия их составляющих элементов (подразделений, людей и др.) эффект значительно больший, чем сумма результатов, независимых действий этих элементов. Формула синерг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S = 2 + 2 = 5, 6, …. 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деляют такие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виды синергии как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рыночная</w:t>
      </w:r>
      <w:r>
        <w:rPr>
          <w:b/>
          <w:bCs/>
          <w:color w:val="000000"/>
          <w:sz w:val="28"/>
          <w:szCs w:val="28"/>
          <w:lang w:val="en-US" w:eastAsia="en-US"/>
        </w:rPr>
        <w:t>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затратная</w:t>
      </w:r>
      <w:r>
        <w:rPr>
          <w:b/>
          <w:bCs/>
          <w:color w:val="000000"/>
          <w:sz w:val="28"/>
          <w:szCs w:val="28"/>
          <w:lang w:val="en-US" w:eastAsia="en-US"/>
        </w:rPr>
        <w:t>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технологическая</w:t>
      </w:r>
      <w:r>
        <w:rPr>
          <w:b/>
          <w:bCs/>
          <w:color w:val="000000"/>
          <w:sz w:val="28"/>
          <w:szCs w:val="28"/>
          <w:lang w:val="en-US" w:eastAsia="en-US"/>
        </w:rPr>
        <w:t>,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управленческая</w:t>
      </w:r>
      <w:r>
        <w:rPr>
          <w:b/>
          <w:b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В основе управленческой синергии лежит соединение знаний, навыков и опыта всех членов организации, каждый из которых может воспользоваться для достижения организационных целей преимуществами других чл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единства анализа и синтеза: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цессы анализа (разделения, дифференциации и т. д.) дополняются синтезом, т. е. противоположными процессами соединения, интеграции и т. п. Сначала проводится анализ, затем — синте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информированности, упорядоченности: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организационном целом порядка не может быть больше, чем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композици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: </w:t>
      </w:r>
      <w:r>
        <w:rPr>
          <w:color w:val="000000"/>
          <w:sz w:val="28"/>
          <w:szCs w:val="28"/>
          <w:lang w:val="en-US" w:eastAsia="en-US"/>
        </w:rPr>
        <w:t>цели организации должны быть согласованы и направлены на поддержание основной цели более обще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конкуренции</w:t>
      </w:r>
      <w:r>
        <w:rPr>
          <w:color w:val="000000"/>
          <w:sz w:val="28"/>
          <w:szCs w:val="28"/>
          <w:lang w:val="en-US" w:eastAsia="en-US"/>
        </w:rPr>
        <w:t>— объективный процесс "вымывания" с рынка некачественных товаров. Закон, в соответствии с которым в мире происходит объективный процесс повышения качества продукции и снижения ее удельной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масштаб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закон, согласно которому увеличение масштаба производства продукции за счет ее унификации или реализации других факторов ведет к снижению себестоимости. Существует точка насыщения, когда при увеличении программы выпуска себестоимость (трудоемкость) продукции не снижается, так как этот фактор исчерпал себ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наименьшего звена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: </w:t>
      </w:r>
      <w:r>
        <w:rPr>
          <w:color w:val="000000"/>
          <w:sz w:val="28"/>
          <w:szCs w:val="28"/>
          <w:lang w:val="en-US" w:eastAsia="en-US"/>
        </w:rPr>
        <w:t>структурная устойчивость целого определяется наименьшей устойчивостью какой либо из его частей. Например, прочность цепи определяется (при прочих равных условиях) наименее прочным зв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онтогенеза: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аждая организация проходит в своём развитии следующие фазы жизненного цикла: становление, расцвет, угас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пропорциональности: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тражает, необходимость соотношения между частями целого, а также их соразмерность, соответствие или завис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самосохранения: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любая естественная или искусственная система стремится сохранить себя как целостное образование и, следовательно, экономнее использовать свой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Закон экономии времени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— закон экономии суммы затрат прошлого, живого и будущего труда на единицу полезного эффекта товара за его жизненный цикл. Этот закон отражает экономические процессы в динамике, за весь жизненный цикл това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Жизненные стадии и циклы 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гласно органическому подходу к управлению, функционирование организации по шкале </w:t>
      </w:r>
      <w:r>
        <w:rPr>
          <w:i/>
          <w:iCs/>
          <w:color w:val="000000"/>
          <w:sz w:val="28"/>
          <w:szCs w:val="28"/>
          <w:lang w:val="en-US" w:eastAsia="en-US"/>
        </w:rPr>
        <w:t>времени</w:t>
      </w:r>
      <w:r>
        <w:rPr>
          <w:color w:val="000000"/>
          <w:sz w:val="28"/>
          <w:szCs w:val="28"/>
          <w:lang w:val="en-US" w:eastAsia="en-US"/>
        </w:rPr>
        <w:t xml:space="preserve"> может быть представлено в терминах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жизненного цикла, </w:t>
      </w:r>
      <w:r>
        <w:rPr>
          <w:color w:val="000000"/>
          <w:sz w:val="28"/>
          <w:szCs w:val="28"/>
          <w:lang w:val="en-US" w:eastAsia="en-US"/>
        </w:rPr>
        <w:t>означающего как процессуальность развития так и его стадийност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правило, специалисты, несмотря на продолжающиеся дискуссии, сходятся в том, что полный жизненный цикл организации обязательно включает такие стадии, как формирование организации, ее интенсивный рост, стабилизацию и кризис (спад). Причем последняя стадия вовсе не обязательно должна завершаться окончанием деятельности или ликвидацией организации. Вполне возможным считается и вариант ее « возрождения» или «преображения» (рис.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2573020</wp:posOffset>
                </wp:positionV>
                <wp:extent cx="4572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1pt;margin-top:202.6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97450" cy="28873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- формирование организации; 2- интенсивный рост; 3 - стабилизация; 4 - кризи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-2989580</wp:posOffset>
                </wp:positionV>
                <wp:extent cx="12573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Эффективность орга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235.4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Эффективность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концепцией процессуальности и стадийности развития организации ни одна фирма (предприятие) не может слишком долго оставаться в одном и том же состоянии, а всегда проходит несколько этапов своего развития, каждый из которых сменяется следующим, но зачастую непросто, а с переживанием трудностей и противореч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ожно выделить несколько уровней рассмотрения подобной этапности. Периоды, проживаемые фирмой в рамках однотипных ценностных установок и фиксирующие специфику управленческих задач в определенные периоды времени, называются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тадиями</w:t>
      </w:r>
      <w:r>
        <w:rPr>
          <w:b/>
          <w:b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иоды, в которых организация принципиально изменяет внутренние ценности и ориентации, называются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циклами развит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Стадии развития организации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Первая стадия</w:t>
      </w:r>
      <w:r>
        <w:rPr>
          <w:color w:val="000000"/>
          <w:sz w:val="28"/>
          <w:szCs w:val="28"/>
          <w:lang w:val="en-US" w:eastAsia="en-US"/>
        </w:rPr>
        <w:t xml:space="preserve"> развития организации - ее </w:t>
      </w:r>
      <w:r>
        <w:rPr>
          <w:i/>
          <w:iCs/>
          <w:color w:val="000000"/>
          <w:sz w:val="28"/>
          <w:szCs w:val="28"/>
          <w:lang w:val="en-US" w:eastAsia="en-US"/>
        </w:rPr>
        <w:t>формирование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этой стадии для организации важно найти тот товар, который может быть предложен потребителю. Если организации удается найти свою нишу рынка, она может перейти в следующую стадию - </w:t>
      </w:r>
      <w:r>
        <w:rPr>
          <w:i/>
          <w:iCs/>
          <w:color w:val="000000"/>
          <w:sz w:val="28"/>
          <w:szCs w:val="28"/>
          <w:lang w:val="en-US" w:eastAsia="en-US"/>
        </w:rPr>
        <w:t>интенсивный рост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На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торой стадии</w:t>
      </w:r>
      <w:r>
        <w:rPr>
          <w:color w:val="000000"/>
          <w:sz w:val="28"/>
          <w:szCs w:val="28"/>
          <w:lang w:val="en-US" w:eastAsia="en-US"/>
        </w:rPr>
        <w:t xml:space="preserve"> развития организация растёт, увеличивается объём реализуемого товара, численность персонала, количество филиалов, подразделений, направлений деятельност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организации удаётся стабилизировать источники дохода, закрепиться на рынке в качестве полноправного агента, она может перейти к 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третьей стадии</w:t>
      </w:r>
      <w:r>
        <w:rPr>
          <w:color w:val="000000"/>
          <w:sz w:val="28"/>
          <w:szCs w:val="28"/>
          <w:lang w:val="en-US" w:eastAsia="en-US"/>
        </w:rPr>
        <w:t xml:space="preserve"> -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табилизации</w:t>
      </w:r>
      <w:r>
        <w:rPr>
          <w:b/>
          <w:bCs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На этой стадии для организации важно максимально стабилизировать свою деятельность за счёт снижения себестоимости продукции и сокращения издержек. В связи с изменчивостью рынка потребления, цикл жизни товара ограничен. Это сказывается и на стадийности развития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 стадии </w:t>
      </w:r>
      <w:r>
        <w:rPr>
          <w:i/>
          <w:iCs/>
          <w:color w:val="000000"/>
          <w:sz w:val="28"/>
          <w:szCs w:val="28"/>
          <w:lang w:val="en-US" w:eastAsia="en-US"/>
        </w:rPr>
        <w:t>стабилизации</w:t>
      </w:r>
      <w:r>
        <w:rPr>
          <w:color w:val="000000"/>
          <w:sz w:val="28"/>
          <w:szCs w:val="28"/>
          <w:lang w:val="en-US" w:eastAsia="en-US"/>
        </w:rPr>
        <w:t xml:space="preserve"> организация может перейти в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тадию кризиса</w:t>
      </w:r>
      <w:r>
        <w:rPr>
          <w:i/>
          <w:iCs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который характеризуется снижением рентабельности, потерей места на рынке и, возможно, гибелью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может сохраниться и перейти вновь к следующему циклу развития только в том случае, если она сможет найти новый, привлекательный для потребителя товар, занять новое место на рынке и т.д. Если это удалось, то она сможет вновь пережить стадии формирования, интенсивного роста и стабилизации, которые неизбежно будут сменены новым кризисом. В развитии организации кризисы неизбеж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аждой стадии организация реализует специфическую стратегию развития. Взгляд на организацию сквозь призму стадий развития позволяет более точно идентифицировать ее основные целевые и стратегические установки и ориентации. Более того, возникает возможность определить, в какой степени они адекватны внутренней ситуации в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Внутренняя и внешняя среда орган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Управление организацией</w:t>
      </w:r>
      <w:r>
        <w:rPr>
          <w:color w:val="000000"/>
          <w:sz w:val="28"/>
          <w:szCs w:val="28"/>
          <w:lang w:val="en-US" w:eastAsia="en-US"/>
        </w:rPr>
        <w:t xml:space="preserve"> – </w:t>
      </w:r>
      <w:r>
        <w:rPr>
          <w:color w:val="000000"/>
          <w:sz w:val="28"/>
          <w:szCs w:val="28"/>
          <w:u w:val="single"/>
          <w:lang w:val="en-US" w:eastAsia="en-US"/>
        </w:rPr>
        <w:t>это процесс распределения и движения всех видов ее ресурсов с заранее заданной целью по заранее разработанному плану с непрерывным контролем результатов работ</w:t>
      </w:r>
      <w:r>
        <w:rPr>
          <w:color w:val="000000"/>
          <w:sz w:val="28"/>
          <w:szCs w:val="28"/>
          <w:lang w:val="en-US" w:eastAsia="en-US"/>
        </w:rPr>
        <w:t>. Управление неотрывно связано с внешней и внутренней средами организации, их анализом и изменениями. Современная тенденция развития науки и практики управления состоит во все увеличивающемся значении фактора изменчивости среды менедж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Среда менеджмент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>это объективные ситуационные факторы, непосредственно влияющие на деятельность менедже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деляют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нутреннюю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реду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(организация) и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нешнюю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реду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общество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мпоненты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3445</wp:posOffset>
                </wp:positionH>
                <wp:positionV relativeFrom="paragraph">
                  <wp:posOffset>1242060</wp:posOffset>
                </wp:positionV>
                <wp:extent cx="922655" cy="94488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94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Єкономи-ческая ср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35pt;margin-top:97.8pt;width:72.6pt;height:7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Єкономи-ческая сред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91380" cy="34074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нутренняя среда (организация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Цели и страте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ая организация имеет много достаточно разнообразных целей. Деловые организации сосредоточены, главным образом, на производстве товаров, предоставлении услуг, выполнении работ и получении за счет этой деятельности прибыли. Цель некоммерческих организаций состоит не в получении прибыли, а в достижении своих уставных целей за счет снижения затрат. Государственные организации стремятся успешно достичь целей, определенных в соответствующих нормативно-правовых актах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ланы и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кретизация целей осуществляется путем разработки согласованной системы планов и заданий, регламентирующих деятельность всех подразделений организации в выбранных направлениях. Задания представляют собой порученную работу, которая должна выполняться в надлежащие с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труктура организац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ждая организация вырабатывает для себя взаимодействие имеющихся уровней управления и функциональных областей в такой форме, чтобы успешно достичь целей организации. Успех менеджера невозможен без учета им действующей структуры организации, поскольку ему приходится согласовывать свои планы и решения с определенными должностными лицами и звеньями управл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Техноло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представляет собой соединение квалифицированных ' навыков, оборудования, инфраструктуры, инструментов, соответствующих знаний, необходимых для воплощения желаемых преобразований в материалах, информации или люд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и прямо связаны с планами и заданиями, поскольку выполнение последних обуславливает использование определенных технологий как средств преобразования поступающих извне материалов в готовые изделия. В развитии технологии отмечают три крупных переворота: промышленная революция, стандартизация и механизация, применение конвейерных ли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1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роцес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ятие решений, утверждение соответствующих планов и бюджетов базируется на определенном порядке действий, процедурах, составляющих содержание процессов управления. Обоснованные процессы управления упрощают и удешевляют менеджмент, делают его более продуктив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ерсон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сонал является главным объектом менеджмента. Поскольку менеджер руководит непосредственно людьми, персонал, наряду с менеджерами, является и субъектом управления, так как в современных условиях сотрудники принимают активное участие в принятии решений. Таким образом, люди представляют собой центральный фактор в любой модели менедж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ют три основных аспекта человеческой деятельности в качестве элемента внутренней среды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едение отдельных люде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овое поведение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едение руководителя, деятельность менеджера в роли лидера и его влияние на индивидуальное и групповое поведени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Куль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льтура представляет собой своеобразный микроклимат в организации, который помогает персоналу продуктивно выполнять задания. Главным фактором формирования той или иной культуры являются ценности персонала и, прежде всего, высшего руко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Финан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финансовые операции организаций опосредуются соответствующими финансовыми расчетами. Но интересы разных категорий людей в финансовой деятельности организации могут быть совсем _противоположными. К примеру, желание акционеров увеличить выплату дивидендов или предпринимать меры в сфере социальной ответственности, могут противоречить повышению заработной платы сотрудников. Менеджеру приходится не только учитывать постоянно финансовые ограничения, но и предотвращать конфликты в финансовой сф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Внешняя среда</w:t>
      </w:r>
      <w:r>
        <w:rPr>
          <w:color w:val="000000"/>
          <w:sz w:val="28"/>
          <w:szCs w:val="28"/>
          <w:lang w:val="en-US" w:eastAsia="en-US"/>
        </w:rPr>
        <w:t xml:space="preserve"> представляет собой объективные факторы, окружающие организацию в обществе (государстве, мире), к которым она должна приспосабливаться. Значение внешней среды было осознано в конце 50-х годов нынешнего столетия. Это стало одним из важнейших вкладов системного подхода в науку менеджмента. Внешнее окружение организации все больше становится источником проблем для современных менеджеров. По сути, руководители высших и в определенной мере средних уровней важнейших для общества организаций (деловых, образовательных, государственных) под влиянием разнообразных событий в мире и государстве вынуждены сосредотачивать своё внимание на быстро изменяющейся среде, на влиянии этой среды на внутреннее строение и развитие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нешнее окружение включает такие основные звень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олитико-правовая сре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социально-культурная сре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технологическая сре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экономическая сре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экологическая сре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международная сре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Политико-правовая сре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итико-правовая среда представляет систему нормативно-правовых актов, правительственных и политических организаций, законодательной, судебной и исполнительной власти, которая создает правовое поле бизнесовой деятельности, влияет на условия ведения бизнеса в той или другой стра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ные политико-правовой сре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олитическая систе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законодательная и нормативно-правовая систем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олитические партии и политические лиде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органы судебной и исполнительной власти в центре и на мес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состав правительства и органов местной власти, их функции и полномочия, касающиеся регулирования бизне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олитическая стаби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рофсоюзы и другие общественные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средства массовой информации (телевидение, радио, пресс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оциально-культурная ср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о-культурная среда - это факторы, связанные с населением страны, уровнем его развития, традициями, привычками. Значение этой среды состоит, во-первых, в том, что часть населения является клиентом для большинства компаний, поскольку люди являются главными покупателями. Во-вторых, местное население для любой организации выступает в качестве основного источника формирования персона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оставляющие социально-культурной сре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численность населения страны и данной местности, его демографические и возрастные характерис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численность и структура семей, их тради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уровень квалификации, образования, трудовых навыков трудоспособного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уровень доходов населения, структура потребност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жизненные ценности, установки, традиции, обычаи, стереотипы населения и отдельных его групп, этические и эстетические стандар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религиозные ве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миграционные процессы, мобильность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межнародные, межэтнические отнош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Технологическая ср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ческая среда - это научно-технические разработки и оборудование, определяющие методы изготовления и продажи продукции (услуг, работ) в общест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Основные элементы технологической сре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атенты, авторские свидетельства, рационализаторские пред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научно-технические разработки, отчеты по научно-исследовательским работам, проектные разработки, инжиниринговые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информация и технические средства её об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системы технологий в разных сферах жизнедеятельности люд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отенциал научно-исследовательских, проектно-конструкторских, исследовательских, инжиниринговых организац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Экономическая ср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ая среда включает деятельность всех организаций в сфере бизн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ные экономической сре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наличие в обществе основных отраслей народного хозяйства, предприятий,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инфраструктура экономики: транспорт, коммуник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олезные ископаемые, энергетические ресурс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характеристики производственной продукции (услуг, работ), валовой национальный продук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состояние экономики и показатели её развития (кризисные явления, инфляционные процессы, процентные ставки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состав и структура финансово-банковской систе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государственные и местные органы регулирования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налоговая политика, льготы, штрафы, санк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Экологическая ср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ая среда характеризует природное окружение организации, представляющее собой, с одной стороны, источник определенных ресурсов (земля, полезные ископаемые, солнечный свет, воздух, вода и др.), а с другой стороны, пространство, в которое поступают результаты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оставные части экологической сред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емельные и водные ресурсы, воздушный бассейн, их состояние и характеристи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тительный и животный мир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одные условия деятельности организации (температурный режим, погодные условия, уровень осадков, поры год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ьный и допустимый уровни загрязнения воздуха, земли, воды токсичными отхода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льный и допустимый уровни неблагоприятных воздействий на окружающую среду электрическими, магнитными и другими полям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нденция экологических изменений вокруг фирм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ие движения и организации, экологическая деятельность государственных органов и обществен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Международная сре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среда включает такие отношения между отдельными государствами и международные институции, которые непосредственно влияют на хозяйственные результаты данн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ные международной среды</w:t>
      </w:r>
      <w:r>
        <w:rPr>
          <w:i/>
          <w:iCs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и тенденции развития международных экономических отношени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е региональные организации, способствующие развитию международного бизнеса (ЮНИДО, Всемирный банк, Международный Валютный Фонд, Европейский Союз и др.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сторонние международные и двусторонние догово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овые международные ассоци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ольства и торговые представительства в других странах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й транспорт и международные коммуникаци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ые учебные заведения, научные исследования, конференции, встреч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лютные к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Внешняя среда включает факторы прямого и опосредованного действ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Факторы прямого 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оставщики материалов, капиталов, трудовых ресурс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законы и законодательные органы, определяющие статус, направления и механизмы деловой деятельности орган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отребите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собственн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конкурен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Факторы опосредованного дей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акторы опосредованного действия влияют опосредованно на деятельность компании. К примеру, Чернобыльская катастрофа 1986 г. опосредованно повлияла не только на деятельность других атомных электростанций, но и на предприятия других отраслей, на экологическую среду и т.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оставляющие факторов опосредованного дейст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состояние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научно-технический прогрес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политические и социально-культурные изме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влияние групповых интересов на организа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влияние международных событий или событий в других странах на состояние дел в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Уровни управления. Менеджер – профессиональный управляющ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Уровень управления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− </w:t>
      </w:r>
      <w:r>
        <w:rPr>
          <w:color w:val="000000"/>
          <w:sz w:val="28"/>
          <w:szCs w:val="28"/>
          <w:lang w:val="en-US" w:eastAsia="en-US"/>
        </w:rPr>
        <w:t>часть организации, где могут приниматься самостоятельные решения без их обязательного согласования с выше- или нижестоящими звень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менеджменте определены три основных уровня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ри основных уровня менеджмента (по Талкотту Парсонсу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</w:t>
        <w:tab/>
      </w:r>
      <w:r>
        <w:rPr>
          <w:b/>
          <w:bCs/>
          <w:color w:val="000000"/>
          <w:sz w:val="28"/>
          <w:szCs w:val="28"/>
          <w:lang w:val="en-US" w:eastAsia="en-US"/>
        </w:rPr>
        <w:t>Технический уровень</w:t>
      </w:r>
      <w:r>
        <w:rPr>
          <w:color w:val="000000"/>
          <w:sz w:val="28"/>
          <w:szCs w:val="28"/>
          <w:lang w:val="en-US" w:eastAsia="en-US"/>
        </w:rPr>
        <w:t xml:space="preserve"> - ежедневные текущие операции и действия, необходимые для обеспечения производительной работы без срывов в производстве продукции или оказани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  <w:tab/>
      </w:r>
      <w:r>
        <w:rPr>
          <w:b/>
          <w:bCs/>
          <w:color w:val="000000"/>
          <w:sz w:val="28"/>
          <w:szCs w:val="28"/>
          <w:lang w:val="en-US" w:eastAsia="en-US"/>
        </w:rPr>
        <w:t>Управленческий уровень</w:t>
      </w:r>
      <w:r>
        <w:rPr>
          <w:color w:val="000000"/>
          <w:sz w:val="28"/>
          <w:szCs w:val="28"/>
          <w:lang w:val="en-US" w:eastAsia="en-US"/>
        </w:rPr>
        <w:t xml:space="preserve"> - координация и согласование внутри организации разнообразных действий и форм деятельности разных подразделений, разработка и выполнение производственных программ и бюдж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</w:t>
      </w:r>
      <w:r>
        <w:rPr>
          <w:b/>
          <w:bCs/>
          <w:color w:val="000000"/>
          <w:sz w:val="28"/>
          <w:szCs w:val="28"/>
          <w:lang w:val="en-US" w:eastAsia="en-US"/>
        </w:rPr>
        <w:t>Институционный уровень</w:t>
      </w:r>
      <w:r>
        <w:rPr>
          <w:color w:val="000000"/>
          <w:sz w:val="28"/>
          <w:szCs w:val="28"/>
          <w:lang w:val="en-US" w:eastAsia="en-US"/>
        </w:rPr>
        <w:t xml:space="preserve"> - разработка долгосрочных планов, формулировка целей, адаптация организации к разнообразным переменам, регулирование взаимоотношений с окружающей сре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52390" cy="2743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ерархия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ри основных уровня менедже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Менеджеры нижнего звена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Функци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уществление контроля выполнения производственных задан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осредственное руководство рабочими, сотрудник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блюдение требований технологических процессов и техники безопас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информацией руководителей высшего уровня о выполнении производственных задани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тветственност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посредственное использование выделенных ресурсов: сырья, энергии, оборудования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собенност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ност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нообразие действ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ые перерыв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 от одного задания к другому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откое время для принятия и выполнения решен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 общения с руководством и коллег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неджеры среднего звен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Функци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ординация и контроль деятельности менеджеров нижнего звен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производственных программ и план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готовка информации для принятия решений высшими менеджер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еспечение связи между менеджерами высшего и нижнего уровн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тветственность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использования ресурсов соответствующего подразде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собенност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ельные отличия для разных организац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в принятии решений высшими менеджер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с документ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ение бесед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ие в заседания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ное общ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неджеры высшего звен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Функци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тегическое управление организаци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корпоративной культур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руководство организаци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тветственность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курентные позиции организаци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ижение организацией своих целе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лата дивидендов акционера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собенност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ятельность не имеет четкого заверш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яженный и длинный рабочий ден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ние с правительственными организациями, поставщиками, потребителями, бан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Менеджеры</w:t>
      </w:r>
      <w:r>
        <w:rPr>
          <w:color w:val="000000"/>
          <w:sz w:val="28"/>
          <w:szCs w:val="28"/>
          <w:lang w:val="en-US" w:eastAsia="en-US"/>
        </w:rPr>
        <w:t xml:space="preserve"> − это руководители, имеющие непосредственно подчиненных им рабо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ипы менеджеров по уровням управ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931"/>
        <w:gridCol w:w="4866"/>
      </w:tblGrid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ровень управл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п менеджер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ые задачи менеджеров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сш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ководитель организации и его заместители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Формулирование целей организации и подразделений, разработка долгосрочных планов, адаптация организации к различным переменам, взаимодействие организации с внешней средой 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ред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ководители организации, не отнесенные к высшему и низовому уровням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Координация работы нижестоящих руководителей, руководство отдельными специализированными подразделениями и функциями </w:t>
            </w:r>
          </w:p>
        </w:tc>
      </w:tr>
      <w:tr>
        <w:trPr>
          <w:trHeight w:val="2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иж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уководители, не имеющие в подчинении руководителей 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Непосредственная организация и руководство работниками, занятыми основной деятельностью, контроль за использованием сырья и оборудования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дачи и роли менеджер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Общие задачи менеджеров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перспективных и текущих целей и задач, планирова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функций, заданий, установление норм, инструктаж подчиненных, создание необходимых условий, мотиваци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тановление и поддержание коммуникационной связи между подчиненными, между собой и подчиненными, как в прямом, так и в обратном направлении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, оценка и анализ деятельности группы в целом и каждого подчиненного в отдельности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ение подчиненного персонала, повышение его профессионального уровн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собраний, совещаний и участие в совещаниях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с документами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менеджмент: установление личных ценностей, целей, планирование, развитие коммуникативных способностей, анализ личных результа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сять ролей менеджер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4"/>
        <w:gridCol w:w="4580"/>
      </w:tblGrid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л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левая направленность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бразец для подражания </w:t>
            </w:r>
          </w:p>
        </w:tc>
        <w:tc>
          <w:tcPr>
            <w:tcW w:w="4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роение межличностных отношении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Лидер </w:t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нтегратор </w:t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Собиратель информации </w:t>
            </w:r>
          </w:p>
        </w:tc>
        <w:tc>
          <w:tcPr>
            <w:tcW w:w="4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роение информационных систем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аспределитель информации </w:t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едставитель </w:t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едприниматель </w:t>
            </w:r>
          </w:p>
        </w:tc>
        <w:tc>
          <w:tcPr>
            <w:tcW w:w="4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ятие управленческих решений</w:t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неджер кризисных ситуаций</w:t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аспределитель ресурсов </w:t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едущий переговоры </w:t>
            </w:r>
          </w:p>
        </w:tc>
        <w:tc>
          <w:tcPr>
            <w:tcW w:w="4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и роли определяют объем и содержание работы менеджера, независимо от характера конкретной организации. Роли взаимозависимы и взаимодействуют для создания единого целого. Личность руководителя может влиять на характер исполнения роли, но не на ее содержа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исание ролей менеджер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0"/>
        <w:gridCol w:w="28"/>
        <w:gridCol w:w="4189"/>
        <w:gridCol w:w="28"/>
        <w:gridCol w:w="3059"/>
      </w:tblGrid>
      <w:tr>
        <w:trPr>
          <w:trHeight w:val="23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ль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исание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арактер деятельности по материалам обследования работы руководителей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Межличностные роли</w:t>
            </w:r>
          </w:p>
        </w:tc>
      </w:tr>
      <w:tr>
        <w:trPr>
          <w:trHeight w:val="23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зец для подражания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мволический глава, в обязанности которого входит выполнение обычных обязанностей правового или социального характера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ремониалы;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ействия, обязываемые положением; ходатайства.</w:t>
            </w:r>
          </w:p>
        </w:tc>
      </w:tr>
      <w:tr>
        <w:trPr>
          <w:trHeight w:val="23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идер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ветственный за мотивацию и активизацию подчиненных, ответственный за набор, подготовку работников и связанные с этим обязанност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се управленческие действия с участием подчиненных.</w:t>
            </w:r>
          </w:p>
        </w:tc>
      </w:tr>
      <w:tr>
        <w:trPr>
          <w:trHeight w:val="23" w:hRule="atLeast"/>
        </w:trPr>
        <w:tc>
          <w:tcPr>
            <w:tcW w:w="2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тегратор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еспечивает работу сет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нешних контактов и источников информации, которые предоставляют информацию и оказывают услуги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писка; участие в совещаниях на стороне; другая работа с внешними организациями и лицами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Информационные роли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биратель информации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азыскивает и получает разнообразную информацию специализированного характера, использует информацию в интересах своего дела; выступает как «нервный центр» внешней и внутренней информации, поступающей в организацию 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ботка почты; осуществление контактов, связанных преимущественно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 получением информации (периодические издания, ознакомительные поездки и т.д.).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пределитель информации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ередает информацию членам организации, полученную из внешних источников или от других подчинённых. Часть информации носит фактический характер, другая часть требует интерпретации отдельных фактов для формирования взглядов организации 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сылка почты по организациям с целью получения информации; вербальные контакты для передачи информации подчиненным (обзоры, беседы и т. д.).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дставитель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ает информацию для внешних контактов организации относительно планов, политики, действий, результатов работы организации; действует как эксперт по вопросам данной отрасли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Участие в заседаниях; обращение через почту; устные выступления; передача информации во внешние организации и другим лицам 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 w:eastAsia="en-US"/>
              </w:rPr>
              <w:t>Роли, связанные с принятием решений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дприниматель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зыскивает возможности внутри самой организации и за ее пределами; разрабатывает проекты по совершенствованию организации, приносящие изменения; контролирует разработку определенных проектов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частие в заседаниях с обсуждением стратегии; обзоры ситуации, которые включают инициирование или разработку проектов усовершенствования деятельности.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неджер кризисных ситуаций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Отвечает за корректировочные действия, когда организация оказывается перед необходимостью важных и неожиданных нарушений 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суждение стратегических и текущих вопросов, включая проблемы и кризисы.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Распределитель ресурсов 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ветственный за распределение всевозможных ресурсов организации, что сводится к принятию или одобрению всех значительных решений организации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ставление графиков; действия, связанные с составлением и выполнением бюджетов; программирование работы.</w:t>
            </w:r>
          </w:p>
        </w:tc>
      </w:tr>
      <w:tr>
        <w:trPr>
          <w:trHeight w:val="23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дущий переговоры</w:t>
            </w:r>
          </w:p>
        </w:tc>
        <w:tc>
          <w:tcPr>
            <w:tcW w:w="4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тветственный за представительство организации на всех значительных и важных переговорах</w:t>
            </w:r>
          </w:p>
        </w:tc>
        <w:tc>
          <w:tcPr>
            <w:tcW w:w="3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едение перегово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оли менеджера в зависимости от фазы развития экономической системы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8"/>
        <w:gridCol w:w="1456"/>
        <w:gridCol w:w="2762"/>
        <w:gridCol w:w="1648"/>
      </w:tblGrid>
      <w:tr>
        <w:trPr>
          <w:trHeight w:val="2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ли менеджер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ановая экономика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ход от плановой к рыночной экономике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ыночная экономика</w:t>
            </w:r>
          </w:p>
        </w:tc>
      </w:tr>
      <w:tr>
        <w:trPr>
          <w:trHeight w:val="2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роение межличностных взаимоотношений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образец для подражан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лидер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интегратор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−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−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</w:tr>
      <w:tr>
        <w:trPr>
          <w:trHeight w:val="2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роение информационных связей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обиратель информаци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•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аспределитель информаци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редставитель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−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</w:tc>
      </w:tr>
      <w:tr>
        <w:trPr>
          <w:trHeight w:val="23" w:hRule="atLeast"/>
        </w:trPr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ятие управленческих решений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редприниматель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менеджер кризисных ситуаций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распределитель ресурсов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ведущий переговоры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−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−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−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ные обозначения: ++ - доминирующая роль, + - активная рол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− </w:t>
      </w:r>
      <w:r>
        <w:rPr>
          <w:color w:val="000000"/>
          <w:sz w:val="28"/>
          <w:szCs w:val="28"/>
          <w:lang w:val="en-US" w:eastAsia="en-US"/>
        </w:rPr>
        <w:t>- пассивная рол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ачества менеджеров и предприним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ый набор качеств, для выдвижения на должность руководителя низового уровня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ая компетентность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ованность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ственные способн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уникативные возможн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стность и ответстве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Десять управленческих ролей по определению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цбер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6610"/>
      </w:tblGrid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ль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арактеристика роли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жличностные роли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. Главная фигура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имвол официальной власти. Выполнение текущих церемониальных обязанностей (подписание документов, прием визитеров, праздничные мероприятия и т.д.).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Лидер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тивация подчиненных к качественному выполнению своей работы.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Связной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служивание горизонтальных и вертикальных линий. Коммуникация в организации и за ее пределами (переписка, участие в совещаниях извне, внешние связи).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формационные роли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Приемник («нервный центр»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служивание четко фокусированных точек нетрадиционной информации; использование ее в интересах своего дела; получение всех видов информации из внешних и внутренних источников. Выступает как «нервный центр» информации, поступающий в организацию.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Распространитель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ача отобранной информации подчиненным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редача отобранной информации внешним потребителям и партнерам (заседания, обращения, почта, устные выступления).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Представитель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оли, связанные с принятием решений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Предприниматель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ектирует и является инициатором перемен в организации (обсуждение стратегии, разработка и реализация проектов, усовершенствование деятельности).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Стабилизатор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раняет нарушения путем корректирующих действий в нестандартных ситуациях.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9. Распределитель 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шает вопросы распределения разнообразных ресурсов организации (составление графиков, бюджетов, программирование работы подчиненных).</w:t>
            </w:r>
          </w:p>
        </w:tc>
      </w:tr>
      <w:tr>
        <w:trPr>
          <w:trHeight w:val="23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 Ведущий переговоры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частие в переговорах и заключение соглашений с разными партнерами (поставщики, служащие, потребители, профсоюзы), отстаивание и адекватная презентация интересов организа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ачества менедж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по результатам анализа зарубежной литературы)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эффективной команды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ность выслушать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остоятельность в принятии решений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нергичность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собность к внедрению нововведений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ательность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кие проявления этики в отношениях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ьная воля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национальная направленность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ие разбираться в новых технологиях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мение производить хорошее впечатление на окружающих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столюбие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ительный внешний вид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ократизм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ов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Предприниматель </w:t>
      </w:r>
      <w:r>
        <w:rPr>
          <w:color w:val="000000"/>
          <w:sz w:val="28"/>
          <w:szCs w:val="28"/>
          <w:lang w:val="en-US" w:eastAsia="en-US"/>
        </w:rPr>
        <w:t>— владелец собственного дела, несущий весь риск его претворения в жиз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>Предприниматель</w:t>
      </w:r>
      <w:r>
        <w:rPr>
          <w:color w:val="000000"/>
          <w:sz w:val="28"/>
          <w:szCs w:val="28"/>
          <w:lang w:val="en-US" w:eastAsia="en-US"/>
        </w:rPr>
        <w:t xml:space="preserve">, в деле которого принимают участие подчиненные ему работники, выполняет все функции </w:t>
      </w:r>
      <w:r>
        <w:rPr>
          <w:i/>
          <w:iCs/>
          <w:color w:val="000000"/>
          <w:sz w:val="28"/>
          <w:szCs w:val="28"/>
          <w:lang w:val="en-US" w:eastAsia="en-US"/>
        </w:rPr>
        <w:t>менеджера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личие предпринимателя от менеджера может состоять лишь в степени самостоятельности и ответственности. Менеджеры высшего уровня почти ничем не отличаются от предпринимателей. Если политика высшего менеджмента направлена на достижение максимальной децентрализации управления, обязанности и функции менеджеров среднего уровня приближаются по своему характеру к предпринимательски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есять наиболее важных качеств предпринимателей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7"/>
        <w:gridCol w:w="6477"/>
      </w:tblGrid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ачество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Инициативность и постоянный поиск новых деловых возможностей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ит раньше других и использует новые и оригинальные деловые возможности. Действует до того, как его вынудят к этому обстоятельства.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Целеустремленность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меет долгосрочное видение, ясно выражает цели, постоянно ставит и своевременно корректирует краткосрочные задачи.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Упорство и настойчивость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няет стратегии и тактику, чтобы достичь целей. Готов к неоднократным усилиям, чтобы преодолеть любые препятствия.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Готовность к взвешенному риску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тоянно готов к ситуации «вызова» или умеренного риска. Предпринимает действия, чтобы уменьшить риск и контролировать результаты.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Ориентация на эффективность и качество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емится во всем достичь совершенства, находит пути делать все лучше, быстрее, дешевле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Ответственность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инимает на себя всю ответственность и идет на личные жертвы для выполнения необходимой работы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Систематическое планирование и эффективный контроль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деляет достаточное внимание планированию, использует эффективные процедуры слежения за выполнением наиболее важных работ, контролирует основные показатели деятельности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 Стремление быть информированным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ряду с получением необходимых сведений по формально установленным каналам стремится лично получать информацию от клиентов, поставщиков, конкурентов, с рабочих мест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 Способность убеждать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ладает способностью оказывать влияние на людей, умело пользуется этим в деловых и личных контактах</w:t>
            </w:r>
          </w:p>
        </w:tc>
      </w:tr>
      <w:tr>
        <w:trPr>
          <w:trHeight w:val="23" w:hRule="atLeast"/>
        </w:trPr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 Независимость и уверенность в себе</w:t>
            </w:r>
          </w:p>
        </w:tc>
        <w:tc>
          <w:tcPr>
            <w:tcW w:w="6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тремится к самостоятельности и независимости от других людей, верит в свои способности справиться с самыми трудными задач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3:00Z</dcterms:created>
  <dc:creator>Настя</dc:creator>
  <dc:description/>
  <cp:keywords/>
  <dc:language>en-US</dc:language>
  <cp:lastModifiedBy>Mage</cp:lastModifiedBy>
  <dcterms:modified xsi:type="dcterms:W3CDTF">2011-10-03T16:33:00Z</dcterms:modified>
  <cp:revision>2</cp:revision>
  <dc:subject/>
  <dc:title>Организация − основа менеджмента</dc:title>
</cp:coreProperties>
</file>