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МОСКОВ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ГОСУДАРСТВЕННОГО И КОРПОРАТИВНОГО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редставительство в г.Уф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новационный менеджм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рганизационные формы инновационной 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(ка)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нисова А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0"/>
        </w:numPr>
        <w:spacing w:lineRule="auto" w:line="360"/>
        <w:ind w:firstLine="709"/>
        <w:outlineLvl w:val="2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скв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Характеристика основных организационных форм инновацион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Формирование новых, прогрессивных организационных струк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лые инновационные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енчурные (рисковые) инновационные предприятия и технопа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основных организационных форм иннова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организации инновацио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новационного процесса – деятельность по объединению усилий научно-технического персонала на основе соответствующих регламентов и процедур, направленная на ускорение и повышение эффективности инновационного развития. Цель организации – упорядочение инновационного процесса, улучшение его характеристик, ликвидация потерь, связанных с повторным проведением (дублированием) исследований и разработок, неполным использованием имеющихся открытий, медленным осуществлением процесса – «исследование - производство». Особенности организации инновационного процесса связаны с внутренне присущей ему неопределенностью. Неопределенность достижения цели, т.е. вероятность получения положительного результата, составляет на стадии фундаментальных исследований всего 5- 10%, увеличиваясь на этапе прикладных исследований до 85 – 90%, а в процессе разработок – до 95 -97%. Однако и на поздних стадиях инновационного цикла остается существенной неопределенность времени и затрат, необходимых для достижения эффекта. Жесткое нормирование сроков и затрат уменьшает вероятность получения заданного результата, а регламентация результата и сроков связана с допущением возможности значительного перехода средств. Короче говоря, организация инновационного процесса основывается на учете его вероятностного характера, статистической природы действующих здесь закономер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новационного процесса в широком смысле включает организацию научно-производственного цикла (определение специализации и ответственности организаций, их размера, размещения, установление последовательности и порядка выполнения работ), организацию труда персонала и организация управления. Высокие темпы и эффективность обновления продукции, технологических процессов, их конкурентоспособность (на внутреннем и внешнем рынках) во многом определяются организационной составляющей инновационного механизма. При этом особую роль играют организации, в которых сосредоточены основные работы по созданию и освоению инноваций, - отраслевые научно-исследовательские и проектно-конструкторские институты, опытные и специальные конструкторские бюро, конструкторские бюро и отделы предприятий (объединений), акционерных обществ. В общем виде научные и научно-технические организации (независимо от отраслевых и региональных особенностей, секторов науки) можно классифициров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ие институты (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орское бюро (КБ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-технологические институты (П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-конструкторские институты (П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роектные институты (ГП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научной (научно-технической) организацией следует понимать специализированное и обособившееся хозяйственно самостоятельное учреждение, главной целью которого является проведение научных исследований (фундаментальных, поисковых и прикладных) или научно-технических разработок (конструкторских, технологических, проектных, организационных). К научным организациям (учреждениям) относятся организации, которые систематически ведут научные исследования в определенной области знаний и отрасли наук по плану научных работ, составленному с учетом потребностей рынка в инновациях (новшествах) и государственных интересов, имеющие источники финансирования на проведение исследо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ассификация научно-технических (инновационных)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авильных решений по созданию новых (малых инновационных фирм, в том числе венчурных и т.д.) и совершенствованию функционирующих научно-технических организаций необходима их классификация. Они могут быть классифицированы по следующ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работ (деятельности) – НИИ для фундаментальных и прикладных исследований; ПКИ, специализированные на экспериментально-исследовательских работах, конструкторских, технологических и организационных разработках: институты, научно-технической информации; институты социально-экономических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асштабам работ – международные, межотраслевые, отраслевые, подотраслевые, а также, всероссийские, республиканские, региональные. При этом отметим, что отраслевые научно-технические организации могут быть всероссийскими и республиканск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охвата процесса «наука» - производство» - научные, научно-технические, технические, научно-производств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специализации, профилю – научно-исследовательские институты, проектно-конструкторские и технологические организации узкого и широкого проф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тепени юридической и оперативно-хозяйственной самостоятельности – организации, обладающие и не обладающие правом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конечного продукта – организации, расширяющие научные знания (открытия, тенденции, зависимости, схемы, принципы работы), создающие новые виды продукции (машины, приборы, обувь, материалы и т.д.), разрабатывающие технологические процессы, разрабатывающие формы и методы организации производства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инновационной деятельности и их распространенность во многом зависят от отраслевых и региональных особенностей. О разнообразии форм организации научно-технических разработок в отрасли, вписывающихся в вышеприведенную классификацию, определенное представление можно получить на примере машиностроения. Машиностроение является наиболее разветвленной отраслью промышленности и наиболее прогрессивной, наукоемкой в масштабе страны. Научно-технические (инновационные) разработки в машиностроении в основном осуществляется в семи организационных форма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е и проектно-конструкторские институты (НИПК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-производственные объединения (НПО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 конструкторские бюро (ОКБ, СКБ, ПКБ, СКТБ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ие бюро (КБ) при объединениях (предприятиях) и конструкторские отделы (СКО, ОГК, КТБ) предприятий. Такие КБ не только производственно, но и в большинстве случаев территориально связаны с теми предприятиями, которые они главным образом обслуживаю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-исследовательские и проектно-технологические институты узкого и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го профиля (НИПТ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И организации производства (НИИОП) и НИИ технико-экономических исследований и информации (НИИТЭИ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роектные институты (ГП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ложившиеся организационные формы инновационных разработок отличаются по назначению, масштабу решаемых задач, отдельным выполняемым видам работ и их ведущим направлениям. Такое разделение не означает создания одних видов изделий в НИИ, других – в ОКБ, третьих – в ОГК. Здесь существует множество разновидностей форм, широкое разделение труда между ними. Так, в авиадвигателестроении новая конструкция двигателя разрабатывается в ОКБ, имеющем свою опытно-экспериментальную базу, могущую изготовить опытный образец и довести его, а СКО заводов работают только над непосредственным внедрением этих проектов в производство и частичным их совершенствованием. В станкостроительной и электротехнической промышленности инновации (новшество) разрабатываются в НИИ, СКБ и ОГК, т.е. функционируют все основные формы организации научно-технических разработ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новых, прогрессивных организационных струк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инновационной деятельности организационные формы в основном себя оправдали. Но изменившиеся условия производства, усложнение общественных потребностей и необходимость повышения конкурентоспособности новшеств требуют поиска новых форм инновационной деятельности. К настоящему времени сложились две группы прогрессивных форм инновационной деятельности, обеспечивающие интеграцию науки и производства. Первая группа этих организаций показала свою эффективность, получила определенное распространение и требует лишь дальнейшего совершенствования своей деятельности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производственные объединения (НП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ые научно-технические комплексы (МНТ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цент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научно-технические коллек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внедренчески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 научные цен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организаций связана с развитием рыночных отношений, приведших к возникновению принципиально новых организационных форм иннов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инципиально новым формам интеграции науки и производства (ко второй группе) можно отнести: научно-технологические парки, малые инновационные предприятия, венчурные организации, финансово-промышленные группы (ФПГ). Многие из этих организационных форм находятся в стадии становления, развития и экономического эксперимента. Отсутствует четкое определение их роли и места в системе научного обслуживания, не уточнены их права и обязанности. Но, тем не менее, на основе опыта отдельных отраслей и организаций можно определить формы связи науки и производства, которые на этапе перехода к рыночным отношениям представляются более целесообразными. В этом плане малый бизнес в сфере инноваций, т.е. малые инновационные предприятия, в том числе венчурные (рисковые), является наиболее прогрессивной новой формой. В последние годы роль малых инновационных предприятий (организаций) резко возросла. Это обусловлено, во-первых, возможностью оснащения таких организаций адекватной их размерам современной техникой (микро-ЭВМ, микрокомпьютеры), позволяющей вести научные разработки; во-вторых, новой формой финансирования (рискового капитала); в-третьих, нежеланием крупных предприятий (фирм) разрабатывать принципиально новые изделия и осуществлять технологическую перестройку производства. Последнее особенно ярко проявилось в годы перехода к рыночным отношен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лые инновационные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инновационные предприятия (МИП) характеризуются самостоятельностью, относительной независимостью, призваны решать вопросы по структурной перестройке производства и повышения эффективности показателей социально-экономического развития. Но важнейшей особенностью, характерной лишь дл малых инновационных предприятий, являются конкретные пути достижения поставленных задач экономического и социального характера. Такими путями являются разработка и реализация различных инноваций (продуктовых, технологических, управленческих и др.), повышение конкурентоспособности продукции и производства, создание обстановки инновационности в масштабе города, отрасли, региона и страны в целом. Такая важнейшая особенность не может быть ни учтена при определении содержания малого инновационного предприятия. С учетом этого определение малого инновационного предприятия может быть сформулировано следующим образом. Малые инновационные предприятия – это относительно новые хозяйствующие субъекты в сфере рыночной экономики, характеризующие независимостью и адаптивностью, призванные выполнять задачи по структурной перестройке производства, по расширению международного научно-технического сотрудничества и росту престижа страны в мире на основе разработки, освоения и реализации нововведений (прежде всего, принципиально новых) и создания обстановки восприимчивости различных иннов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Преимущества и значение малых инновационных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5 – 20 лет во многих странах мира начался переход от массового производства в рамках крупных промышленных комплексов и корпораций к небольшим промышленным структурам, к оперативному учету запросов потребителей, предъявляющих повышенные требования к качеству продукции и оказываемым услугам. В этом переходе особая роль отводится МИП, что объясняется преимуществами их функционирования. К преимуществам малых инновационных предприятий, способствующим повышению эффективности внедрения нововведений с учетом особенностей современного производства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быстрая адаптация к требованиям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ибкость управления и оперативность в выполнении принимаем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возможность индивида реализовать свои идеи, проявить свои 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бкость внутренних коммун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зработок в основном на первых этапах инновационного процесса, на выполнение которых требуются относительно незначительные затраты (около 2% общей сум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низкая потребность в первоначальном капитале и способность быстро вносить прогрессивные изменения в продукцию и технологию процесса производства в ответ на требования рынков (местных и региональ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более высокая оборачиваемость собственного капитал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е инновационные предприятия располагают значительными конкурентными преимуществами, часто требуют меньших капиталовложений в расчете на одного работника по сравнению с крупными предприятиями, широко используют местные научные, трудовые и информационные ресурсы. Собственники малых предприятий более склонны к сбережению и инвестированию, у них всегда высокий уровень личной мотивации к достижению успеха, что положительно сказывается в целом на деятельности предприятия. В развитии экономики малые инновационные предприятия занимают особое место. Значимость их определяется не столько высокой экономической эффективностью, сколько направленностью деятельности МИП на внедрение наукоемких видов продукции и технологических процессов, на повышение конкурентоспособности производства в отдельных отраслях и в экономике в целом. Малые предприятия научно-технической сфере позволили России сохранить значительную часть высококвалифицированных кадров. Малые технологические предприятия занимаются доведением научных исследований и разработок до готового рыночного продукта, выпуском малых серий продукции. Они играют связующую роль между наукой, производством и рынком, выполняют заказы на рыночно ориентированные исследования и разработки, осуществляют продвижение разработок на рынок. Вложенные в инновационную инфраструктуру средства ведут к повышению занятости населения и увеличению сбора налогов. Малые предприятия принимают участие в ускорении процессов реструктуризации отраслей и реформировании предприятий, внедрении эффективных механизмов взаимодействия крупных предприятий с малыми, способными встраиваться в технологические процессы, производить необходимые комплектующие и оказывать всевозможные услуги. Конкретно роль малых инновационных предприятий проявляется в следующем: создание новых рабочих мест; внедрение новых товаров и услуг; удовлетворение нужд крупных предприятий; обеспечение потребителей специальными товарами и услугами. По своей природе и особенностям функционирования МИП тяготеют к региональным и местным условиям. Поэтому за последние годы МИП начали интенсивно развиваться в регионах России. Этому способствует то, что регионы имеют большую самостоятельность в расширении ассортимента производимой продукции, финансовом обеспечении инновационного развития экономики и международном научно-техническом сотрудничестве. Каждый регион представляет собой конкретный хозяйствующий субъект с четко выраженными границами не только географического и организационно-правового характера. Кроме того, подход к вопросам формирования и функционирования предприятия малого инновационного бизнеса с региональным уклоном целесообразен и с точки зрения федеративного типа государства и бюджетного федерал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нчурные (рисковые) инновационные предприятия и технопа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алых предприятий, занимающихся инновационной деятельностью, распространение получают специфическая их форма – рисковый бизнес (рисковые предприятия). Эти организации отличаются небольшой численностью персонала, высоким научным потенциалом, гибкостью и целенаправленной активностью. Они в основном занимаются поисково-прикладными исследованиями, проектно-конструкторскими разработками и освоением на их основе новых видов продукции, технологических процессов, организационно-управленческих решений. Этим они отличаются от распространенных форм малого бизнеса. Значение рисковых (венчурных) организаций не ограничивается лишь нововведениями. Они формируют новый инновационно-инвестиционный механизм, соответствующий требованиям структурной перестройки производства и быстрорастущим общественным потребностям. К преимуществам венчурных организаций следует отнести то, что, разрабатывая принципиально новые технологии и изделия, они могут одновременно выявлять наиболее перспективные направления инноваций и тупиковый путь развития исследований, что приводит к значительной экономии ресурсов. Значимость венчурных организаций состоит так же в том, что они стимулируют конкуренцию, подталкивая крупные объединения (компании) к инновацион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рование в венчурные предприятия характеризуются рядом особен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редоставляются на длительный срок на безвозвратной основе и без гарантий, поэтому инвесторы идут на большой р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евое участие инвестора в уставном капитале компании (объедин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инвестора (инвесторов) в управлении созданной венчурн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урные организации могут быть трех типов: 1) корпоративные; 2) внутренние венчуры; 3) самостоя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поративные венчурные структуры</w:t>
      </w:r>
      <w:r>
        <w:rPr>
          <w:sz w:val="28"/>
          <w:szCs w:val="28"/>
        </w:rPr>
        <w:t xml:space="preserve"> (они могут иметь различные разновидности) предназначены расширить приток на предприятия новых идей и технологий извне, что позволит ускорить процессы модернизации и обновления продукции и в конечном итоге повысить конкурентоспособность предприятий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нутренние венчуры</w:t>
      </w:r>
      <w:r>
        <w:rPr>
          <w:sz w:val="28"/>
          <w:szCs w:val="28"/>
        </w:rPr>
        <w:t xml:space="preserve"> относительно независимые, создаются в составе крупных объединений (компаний). В этом случае подразделения получают самостоятельность в выборе направлений исследований, организации работы, формировании персонала инновацио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амостоятельные венчурные организации</w:t>
      </w:r>
      <w:r>
        <w:rPr>
          <w:sz w:val="28"/>
          <w:szCs w:val="28"/>
        </w:rPr>
        <w:t xml:space="preserve"> нацелены на поиск и разработку принципиально новых инновационных решений, освоение опытных образцов и доведение результатов разработок до уровня коммерциализации. Они могут работать по своей инициативе и по зак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ессивными формами организации инновационной деятельности являются также </w:t>
      </w:r>
      <w:r>
        <w:rPr>
          <w:i/>
          <w:sz w:val="28"/>
          <w:szCs w:val="28"/>
        </w:rPr>
        <w:t>технопарки</w:t>
      </w:r>
      <w:r>
        <w:rPr>
          <w:sz w:val="28"/>
          <w:szCs w:val="28"/>
        </w:rPr>
        <w:t xml:space="preserve">. Они поддерживают развитие инновационной деятельности и способствуют передаче на рынок готовых научно-технических новшеств. Впервые технопарки появились за рубежом. Так, первый технопарк был создан в 1950-е гг. в Стэнфордском университете (США). В настоящее время это крупнейший технополис, насчитывающий около 8000 инновационных фи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множество разновидностей технопарков, главная цель которых – усиление связей между научными исследованиями, разработками и бизнесом. Эти связи порождают малые высокотехнологичные предприятия, способствуют ускоренному продвижению результатов научных исследований и разработок на рынок. Следовательно, основная функция технопарков заключается в интеграции науки и бизнеса. Финансовый итог деятельности технопарка – прибыль от реализации результатов научных и конструкторских работ и т.д., которая принадлежит его организаторам в соответствии с принятым уставом. Практически все технопарки образуются по инициативе государства с привлечением частных фирм, которые только и допускаются к финансированию. Выделяют следующие основные типы технопарков: научные, технологические, бизнес-инкубаторы, технополи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функция </w:t>
      </w:r>
      <w:r>
        <w:rPr>
          <w:i/>
          <w:sz w:val="28"/>
          <w:szCs w:val="28"/>
        </w:rPr>
        <w:t>научного парка</w:t>
      </w:r>
      <w:r>
        <w:rPr>
          <w:sz w:val="28"/>
          <w:szCs w:val="28"/>
        </w:rPr>
        <w:t xml:space="preserve"> – проведение теоретических, фундаментальных и прикладных исследований. Наукоемким фирмам, находящимся на разных стадиях развития и ограниченным в финансовых и материальных ресурсах, парк предоставляет возможность проводить научные исследования в течение достаточно продолж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хнологический парк</w:t>
      </w:r>
      <w:r>
        <w:rPr>
          <w:sz w:val="28"/>
          <w:szCs w:val="28"/>
        </w:rPr>
        <w:t xml:space="preserve"> представляет собой научно-производственный комплекс, который обеспечивает разработку технологий, превращение их в коммерческий продукт и передачу в производство, тестирование и сертификацию продукции, сервисное обслуживание, экспертную оценку технологий. Производственная база парка определяется возможностями фирм-уч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знес-инкубаторы</w:t>
      </w:r>
      <w:r>
        <w:rPr>
          <w:sz w:val="28"/>
          <w:szCs w:val="28"/>
        </w:rPr>
        <w:t xml:space="preserve"> представляют собой сложные многопрофильные комплексы и предназначены для образования и поддержки малых предприятий, оказания им инновационных услуг и обучение персонала. Создают бизнес-инкубаторы крупные компании, местные органы власти, правительственные ведомства, частные фонды. Бизнес-инкубатор, являясь, по существу, своеобразной формой технопарка, выполняет его функции, поддерживая фирмы, преодолевающие предстартовый период, в течение строго ограниченного времени (инкубационный период 2-3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хнополис</w:t>
      </w:r>
      <w:r>
        <w:rPr>
          <w:sz w:val="28"/>
          <w:szCs w:val="28"/>
        </w:rPr>
        <w:t xml:space="preserve"> представляет собой научно-производственный комплекс, созданный на базе отдельного небольшого города с развитой инфраструктурой и обеспечивающий его жизнедеятельность. В основном в технополисах принимают участие крупные компании, заинтересованные в проведении исследований и развитии новых фирм. Как правило, технополисы связаны с электроникой, биотехнологиями, информатикой, высокоточным машиностроением и другими наукоемкими производствами, а также приоритетным развитием наукоемких технологий, концентрацией научных сил на тех направлениях науки, которые будут определять уровень производств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Следует отметить, что единой и упорядоченной модели создания технопарков не существует. Более того, теоретическая база, обосновывающая необходимость и конкретность условий их создания, пути и методы достижения их финансовой устойчивости, проработана недостаточно. Тем не менее, в России функционируют более 40 технопарков, в которые входят несколько сотен малых инновационных фирм. Концепция технопарков в России имеет основной целью создание качественно новых организационных и экономических условий эффективного использования научно-технического потенциала страны в рамках, интегрированных в технопарки малых наукоемких пред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медьяров А.М. Инновационный менеджмент: Учеб. Пособие. – 2-е изд. – М.: ИНФРА-М, 2008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ов Э. М. Концепция менеджмента. - М.: Дека, 2003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голева Л.Н., Радиковский В.М. и др. Инновационный менеджмент: Учеб. Пособие. – М.:ИНФРА-М, 2001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чек М. Инновации на предприятиях и их внедрение. – М.: Луч, 2002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autoSpaceDE w:val="false"/>
      <w:spacing w:before="10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4:00Z</dcterms:created>
  <dc:creator>vvv</dc:creator>
  <dc:description/>
  <cp:keywords/>
  <dc:language>en-US</dc:language>
  <cp:lastModifiedBy>Mage</cp:lastModifiedBy>
  <dcterms:modified xsi:type="dcterms:W3CDTF">2011-10-03T16:34:00Z</dcterms:modified>
  <cp:revision>2</cp:revision>
  <dc:subject/>
  <dc:title>МОСКОВСКИЙ ИНСТИТУТ</dc:title>
</cp:coreProperties>
</file>