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right="0"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Heading1"/>
        <w:keepNex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right="0" w:hanging="0"/>
        <w:jc w:val="both"/>
        <w:rPr/>
      </w:pPr>
      <w:r>
        <w:rPr>
          <w:color w:val="000000"/>
        </w:rPr>
        <w:t>Введение</w:t>
      </w:r>
    </w:p>
    <w:p>
      <w:pPr>
        <w:pStyle w:val="Heading1"/>
        <w:keepNext w:val="false"/>
        <w:spacing w:lineRule="auto" w:line="360"/>
        <w:ind w:right="0" w:hanging="0"/>
        <w:jc w:val="both"/>
        <w:rPr/>
      </w:pPr>
      <w:r>
        <w:rPr>
          <w:color w:val="000000"/>
        </w:rPr>
        <w:t>1. Понятие и значение организационных коммуникаций</w:t>
      </w:r>
    </w:p>
    <w:p>
      <w:pPr>
        <w:pStyle w:val="Heading1"/>
        <w:keepNext w:val="false"/>
        <w:spacing w:lineRule="auto" w:line="360"/>
        <w:ind w:right="0" w:hanging="0"/>
        <w:jc w:val="both"/>
        <w:rPr/>
      </w:pPr>
      <w:r>
        <w:rPr>
          <w:color w:val="000000"/>
        </w:rPr>
        <w:t>2. Функции организационных коммуникаций</w:t>
      </w:r>
    </w:p>
    <w:p>
      <w:pPr>
        <w:pStyle w:val="Heading1"/>
        <w:keepNext w:val="false"/>
        <w:spacing w:lineRule="auto" w:line="360"/>
        <w:ind w:right="0" w:hanging="0"/>
        <w:jc w:val="both"/>
        <w:rPr/>
      </w:pPr>
      <w:r>
        <w:rPr>
          <w:color w:val="000000"/>
        </w:rPr>
        <w:t>3. Основные проблемы организационных коммуникаций</w:t>
      </w:r>
    </w:p>
    <w:p>
      <w:pPr>
        <w:pStyle w:val="Heading1"/>
        <w:keepNext w:val="false"/>
        <w:spacing w:lineRule="auto" w:line="360"/>
        <w:ind w:right="0" w:hanging="0"/>
        <w:jc w:val="both"/>
        <w:rPr/>
      </w:pPr>
      <w:r>
        <w:rPr>
          <w:color w:val="000000"/>
        </w:rPr>
        <w:t>Заключение</w:t>
      </w:r>
    </w:p>
    <w:p>
      <w:pPr>
        <w:pStyle w:val="Heading1"/>
        <w:keepNext w:val="false"/>
        <w:spacing w:lineRule="auto" w:line="360"/>
        <w:ind w:right="0" w:hanging="0"/>
        <w:jc w:val="both"/>
        <w:rPr/>
      </w:pPr>
      <w:r>
        <w:rPr>
          <w:color w:val="000000"/>
        </w:rPr>
        <w:t>Литература</w:t>
      </w:r>
    </w:p>
    <w:p>
      <w:pPr>
        <w:pStyle w:val="Heading1"/>
        <w:keepNex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right="0" w:firstLine="709"/>
        <w:rPr/>
      </w:pPr>
      <w:r>
        <w:rPr>
          <w:color w:val="000000"/>
        </w:rPr>
        <w:t xml:space="preserve">Процессы коммуникации, в которых участвуют работники аппарата управления, являются жизненно важными связующими звеньями между руководителем и его подчиненными, между руководителями одного уровня, между организацией и внешней средой. В целом передачу </w:t>
      </w:r>
      <w:r>
        <w:rPr>
          <w:i/>
          <w:color w:val="000000"/>
        </w:rPr>
        <w:t>информации</w:t>
      </w:r>
      <w:r>
        <w:rPr>
          <w:color w:val="000000"/>
        </w:rPr>
        <w:t xml:space="preserve"> от одного человека к другому принято называть </w:t>
      </w:r>
      <w:r>
        <w:rPr>
          <w:i/>
          <w:color w:val="000000"/>
        </w:rPr>
        <w:t>коммуникацией.</w:t>
      </w:r>
      <w:r>
        <w:rPr>
          <w:color w:val="000000"/>
        </w:rPr>
        <w:t xml:space="preserve"> Обмен информацией между руководителем, органом управления и исполнителями – все это коммун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формация – это основное условие конкурентной способности организации. Руководителя интересует информация о физических и юридических лицах, передовой технологии, экономической и финансовой ситуации и т.д. Оперативная, надежная, достоверная и своевременная информация является основой управленческого процесса, и от того насколько она совершенна, во многом зависит качество управления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формация может приниматься руководителем к сведению, служить основой будущих решений, расширять знания и кругозор. Без информации невозможна совместная работа в условиях разделения труда, нехватка нужной, как и избыток ненужной информации дезориентирует любую хозяйственную деятельность.</w:t>
      </w:r>
    </w:p>
    <w:p>
      <w:pPr>
        <w:pStyle w:val="TextBodyIndent"/>
        <w:ind w:firstLine="709"/>
        <w:rPr/>
      </w:pPr>
      <w:r>
        <w:rPr>
          <w:color w:val="000000"/>
        </w:rPr>
        <w:t>В повседневной работе руководитель должен использовать информацию от различных доступных источников – вышестоящих руководителей, подчиненных, руководителей того же уровня, заказчиков, поставщиков и т.д. Процессы коммуникаций позволяют руководителям эффективно выполнять свою работу и принимать решения о выборе оптимальной стратегии для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Понятие и значение организационных коммуник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ind w:firstLine="709"/>
        <w:rPr/>
      </w:pPr>
      <w:r>
        <w:rPr>
          <w:color w:val="000000"/>
        </w:rPr>
        <w:t xml:space="preserve">Прежде чем дать определение понятия процесса коммуникаций нужно дать понятие информации. Под </w:t>
      </w:r>
      <w:r>
        <w:rPr>
          <w:i/>
          <w:color w:val="000000"/>
        </w:rPr>
        <w:t>информацией</w:t>
      </w:r>
      <w:r>
        <w:rPr>
          <w:color w:val="000000"/>
        </w:rPr>
        <w:t xml:space="preserve"> понимается совокупность сведений и сигналов о процессах и явлениях, протекающих во внешнем окружении и самом организме человека, все поведение человека обусловлено определенной полученной, усвоенной и обработанной им информацией. Управленческая же информация – это совокупность сведений о состоянии и процессах, протекающих внутри и во вне организации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 xml:space="preserve">Коммуникации в организационном контексте включают взаимодействие между людьми. Это процесс обмена информацией и передачи сведений между отдельными людьми или их группами. </w:t>
      </w:r>
      <w:r>
        <w:rPr>
          <w:b/>
          <w:i/>
          <w:color w:val="000000"/>
        </w:rPr>
        <w:t>Организационная коммуникация</w:t>
      </w:r>
      <w:r>
        <w:rPr>
          <w:color w:val="000000"/>
        </w:rPr>
        <w:t xml:space="preserve"> – это процесс, с помощью которого руководители развивают систему предоставления информации большому количеству людей внутри организации и отдельным индивидуумам и институтам за ее пределами. Она служит необходимым инструментом в координации деятельности подразделений организации, позволяет получать необходимую информацию на всех уровнях управления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Организационные коммуникации важны для руководителей по следующим причинам: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1) руководители тратят большую часть времени на коммуникации. Согласно данным многих экспертов, на это уходит 75-95% времени руководителей. Поэтому они должны быть заинтересованы в улучшении данного вида деятельности;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2) коммуникации необходимы для эффективности управления;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3) коммуникации необходимы также для утверждения авторитета и выражения воли руководителя;</w:t>
      </w:r>
    </w:p>
    <w:p>
      <w:pPr>
        <w:pStyle w:val="31"/>
        <w:ind w:firstLine="709"/>
        <w:rPr/>
      </w:pPr>
      <w:r>
        <w:rPr>
          <w:color w:val="000000"/>
        </w:rPr>
        <w:t>4) хорошо налаженные коммуникации содействуют обеспечению организационной эффективности. Если организация эффективна в области коммуникации, она эффективна и во всех других видах деятельности.</w:t>
      </w:r>
      <w:r>
        <w:br w:type="page"/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  <w:t>2. Функции организационных коммуникаций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Принято различать четыре основные функции коммуникативности в группе или организации в целом:</w:t>
      </w:r>
    </w:p>
    <w:p>
      <w:pPr>
        <w:pStyle w:val="31"/>
        <w:ind w:firstLine="709"/>
        <w:rPr>
          <w:color w:val="000000"/>
        </w:rPr>
      </w:pPr>
      <w:r>
        <w:rPr>
          <w:i/>
          <w:color w:val="000000"/>
        </w:rPr>
        <w:t>Контроль</w:t>
      </w:r>
      <w:r>
        <w:rPr>
          <w:color w:val="000000"/>
        </w:rPr>
        <w:t xml:space="preserve"> – с помощью коммуникативности осуществляется контроль поведения членов группы. В организациях существуют иерархия и формальная соподчиненность, которой работники должны придерживаться. Когда работника, например, просят привести свои действия в соответствие со стратегией компании, коммуникативность выполняет контролирующие функции;</w:t>
      </w:r>
    </w:p>
    <w:p>
      <w:pPr>
        <w:pStyle w:val="31"/>
        <w:ind w:firstLine="709"/>
        <w:rPr/>
      </w:pPr>
      <w:r>
        <w:rPr>
          <w:i/>
          <w:color w:val="000000"/>
        </w:rPr>
        <w:t>Мотивация</w:t>
      </w:r>
      <w:r>
        <w:rPr>
          <w:color w:val="000000"/>
        </w:rPr>
        <w:t xml:space="preserve"> – организационная коммуникация усиливает мотивацию, доводя до работников информацию о том, что должно быть сделано, как улучшить работу и т.д.;</w:t>
      </w:r>
    </w:p>
    <w:p>
      <w:pPr>
        <w:pStyle w:val="31"/>
        <w:ind w:firstLine="709"/>
        <w:rPr/>
      </w:pPr>
      <w:r>
        <w:rPr>
          <w:i/>
          <w:color w:val="000000"/>
        </w:rPr>
        <w:t>Эмоциональное выражение</w:t>
      </w:r>
      <w:r>
        <w:rPr>
          <w:color w:val="000000"/>
        </w:rPr>
        <w:t xml:space="preserve"> – для большинства людей их работа является первичным источником социального взаимодействия. Коммуникативность, которая осуществляется в группе, является механизмом, с помощью которого члены группы выражают свое отношение к происходящему. Тем самым коммуникативность способствует эмоциональному выражению работников и позволяет реализовывать социальные потребности;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 xml:space="preserve">И, наконец, собственно функция </w:t>
      </w:r>
      <w:r>
        <w:rPr>
          <w:i/>
          <w:color w:val="000000"/>
        </w:rPr>
        <w:t>передачи информации –</w:t>
      </w:r>
      <w:r>
        <w:rPr>
          <w:color w:val="000000"/>
        </w:rPr>
        <w:t xml:space="preserve"> эта функция связана с ролью коммуникативности в процессе принятия решений. Она позволяет предоставлять данные, которые необходимы индивидуумам и группам для принятия решений, посредством передачи информации для идентификации и оценки альтернативных решений. В настоящее время, по мнению некоторых исследователей перед руководителями стоят серьезные проблемы формирования информационного пространства, связанные, в частности, с увеличением количества информации, необходимой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едача информации или </w:t>
      </w:r>
      <w:r>
        <w:rPr>
          <w:i/>
          <w:color w:val="000000"/>
          <w:sz w:val="28"/>
        </w:rPr>
        <w:t>коммуникативный поток</w:t>
      </w:r>
      <w:r>
        <w:rPr>
          <w:color w:val="000000"/>
          <w:sz w:val="28"/>
        </w:rPr>
        <w:t xml:space="preserve"> идет по трем направлен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ху вниз (постановка задач, инструктирова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зу вверх (сообщения о результатах проверки, донесения об исполнении заданий, о личном мнении сотрудников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горизонтали (обмен мнениями, координация действий).</w:t>
      </w:r>
    </w:p>
    <w:p>
      <w:pPr>
        <w:pStyle w:val="TextBodyIndent"/>
        <w:ind w:firstLine="709"/>
        <w:rPr/>
      </w:pPr>
      <w:r>
        <w:rPr>
          <w:color w:val="000000"/>
        </w:rPr>
        <w:t>В коммуникационном процессе выделяются четыре основных эле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Отправитель </w:t>
      </w:r>
      <w:r>
        <w:rPr>
          <w:color w:val="000000"/>
          <w:sz w:val="28"/>
        </w:rPr>
        <w:t xml:space="preserve">или </w:t>
      </w:r>
      <w:r>
        <w:rPr>
          <w:i/>
          <w:color w:val="000000"/>
          <w:sz w:val="28"/>
        </w:rPr>
        <w:t xml:space="preserve">источник </w:t>
      </w:r>
      <w:r>
        <w:rPr>
          <w:color w:val="000000"/>
          <w:sz w:val="28"/>
        </w:rPr>
        <w:t xml:space="preserve">– лицо, передающее информацию. Источники информации могут быть внутренние и внешние. К </w:t>
      </w:r>
      <w:r>
        <w:rPr>
          <w:i/>
          <w:color w:val="000000"/>
          <w:sz w:val="28"/>
        </w:rPr>
        <w:t>внутренним</w:t>
      </w:r>
      <w:r>
        <w:rPr>
          <w:color w:val="000000"/>
          <w:sz w:val="28"/>
        </w:rPr>
        <w:t xml:space="preserve"> относятся: бухгалтерская и статистическая отчетность, счета клиентов, текущие наблюдения, специальные исследования. </w:t>
      </w:r>
      <w:r>
        <w:rPr>
          <w:i/>
          <w:color w:val="000000"/>
          <w:sz w:val="28"/>
        </w:rPr>
        <w:t>Внешние</w:t>
      </w:r>
      <w:r>
        <w:rPr>
          <w:color w:val="000000"/>
          <w:sz w:val="28"/>
        </w:rPr>
        <w:t xml:space="preserve"> источники более многочисленны и разнообразны. Прежде всего, здесь нужно выделить сотрудников со своими идеями, намерениями, информацией и целью коммуникации; партнеров; средства массовой информ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обо следует остановиться на </w:t>
      </w:r>
      <w:r>
        <w:rPr>
          <w:i/>
          <w:color w:val="000000"/>
          <w:sz w:val="28"/>
        </w:rPr>
        <w:t>устной информации.</w:t>
      </w:r>
      <w:r>
        <w:rPr>
          <w:color w:val="000000"/>
          <w:sz w:val="28"/>
        </w:rPr>
        <w:t xml:space="preserve"> Психологи указывают, что человек воспринимает не всю поступающую к нему информацию. Это зависит от множества причин субъективного характера: личности передающего информацию и личности ее воспринимающего; от физических возможностей органов чувств обоих; склада и черт их характеров и ряда других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ушая человека, следует внимательно наблюдать за его поведением – жестами, мимикой, позой, взглядом, его одеждой и обувью, манерами и другими формами внешнего выражения индивидуа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сообщение, </w:t>
      </w:r>
      <w:r>
        <w:rPr>
          <w:color w:val="000000"/>
          <w:sz w:val="28"/>
        </w:rPr>
        <w:t>т.е. собственно информ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анал</w:t>
      </w:r>
      <w:r>
        <w:rPr>
          <w:color w:val="000000"/>
          <w:sz w:val="28"/>
        </w:rPr>
        <w:t>, т.е. средство передачи информации. Известно, что предприятия используют несколько каналов передачи данных как во внутренней среде, так и во внешней. К наиболее часто применяемым относятся: курьеры, почтовая связь, телефон, радиосвязь, электронная почта, локальная сеть, и, наконец, устное обсу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олучатель</w:t>
      </w:r>
      <w:r>
        <w:rPr>
          <w:color w:val="000000"/>
          <w:sz w:val="28"/>
        </w:rPr>
        <w:t xml:space="preserve"> – лицо (исполнитель, руководитель), которому предназначена информ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ммуникационном процессе отправитель и получатель информации постоянно меняются местами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Кроме того, организационные коммуникации включают в себя:</w:t>
      </w:r>
    </w:p>
    <w:p>
      <w:pPr>
        <w:pStyle w:val="31"/>
        <w:ind w:firstLine="709"/>
        <w:rPr/>
      </w:pPr>
      <w:r>
        <w:rPr>
          <w:i/>
          <w:color w:val="000000"/>
        </w:rPr>
        <w:t>кодирование</w:t>
      </w:r>
      <w:r>
        <w:rPr>
          <w:color w:val="000000"/>
        </w:rPr>
        <w:t xml:space="preserve"> – это перевод идей источника в систематический набор символов на язык, выражающий цели источника;</w:t>
      </w:r>
    </w:p>
    <w:p>
      <w:pPr>
        <w:pStyle w:val="31"/>
        <w:ind w:firstLine="709"/>
        <w:rPr/>
      </w:pPr>
      <w:r>
        <w:rPr>
          <w:i/>
          <w:color w:val="000000"/>
        </w:rPr>
        <w:t>передачу сигнала</w:t>
      </w:r>
      <w:r>
        <w:rPr>
          <w:color w:val="000000"/>
        </w:rPr>
        <w:t xml:space="preserve"> – цель источника коммуникации выражена в виде сигнала, форма которого зависит в значительной мере от используемого канала;</w:t>
      </w:r>
    </w:p>
    <w:p>
      <w:pPr>
        <w:pStyle w:val="31"/>
        <w:ind w:firstLine="709"/>
        <w:rPr/>
      </w:pPr>
      <w:r>
        <w:rPr>
          <w:i/>
          <w:color w:val="000000"/>
        </w:rPr>
        <w:t xml:space="preserve">расшифровку-прием – </w:t>
      </w:r>
      <w:r>
        <w:rPr>
          <w:color w:val="000000"/>
        </w:rPr>
        <w:t>чтобы процесс коммуникации был завершен необходимо, чтобы сигнал был расшифрован;</w:t>
      </w:r>
    </w:p>
    <w:p>
      <w:pPr>
        <w:pStyle w:val="31"/>
        <w:ind w:firstLine="709"/>
        <w:rPr/>
      </w:pPr>
      <w:r>
        <w:rPr>
          <w:i/>
          <w:color w:val="000000"/>
        </w:rPr>
        <w:t>обратную связь</w:t>
      </w:r>
      <w:r>
        <w:rPr>
          <w:color w:val="000000"/>
        </w:rPr>
        <w:t xml:space="preserve"> – источник коммуникации надеется, что его сигнал будет иметь высокую степень точности. Поскольку точность сигнала редко совершенна, желательно обеспечение обратной связи в коммуникационном процессе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  <w:t>3. Основные проблемы организационных коммуникаций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/>
      </w:pPr>
      <w:r>
        <w:rPr>
          <w:color w:val="000000"/>
        </w:rPr>
        <w:t xml:space="preserve">Специалисты по коммуникациям считают, что, </w:t>
      </w:r>
      <w:r>
        <w:rPr>
          <w:i/>
          <w:color w:val="000000"/>
        </w:rPr>
        <w:t>во-первых</w:t>
      </w:r>
      <w:r>
        <w:rPr>
          <w:color w:val="000000"/>
        </w:rPr>
        <w:t xml:space="preserve">, наиболее важным фактором, нарушающим «общность» в коммуникациях между источником и получателем, являются изменения, которые происходят в ее кодировании и расшифровке. Наиболее эффективные коммуникации устанавливаются в том случае, когда процессы кодирования и расшифровки являются единообразными. Когда они становятся разнородными, коммуникации разрушаются. Норберт Винер назвал эту проблему </w:t>
      </w:r>
      <w:r>
        <w:rPr>
          <w:i/>
          <w:color w:val="000000"/>
        </w:rPr>
        <w:t>энтропией</w:t>
      </w:r>
      <w:r>
        <w:rPr>
          <w:color w:val="000000"/>
        </w:rPr>
        <w:t>, т.е. тенденцией процессов человеческого общения к распылению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Такая тенденция возникает в том случае, когда работники организации имеют различный опыт, используемую лексику, знания, интересы и т.п. В результате этого возникают барьеры для эффективных коммуникаций, что выражается в неточном соответствии кодирования и расшифровки.</w:t>
      </w:r>
    </w:p>
    <w:p>
      <w:pPr>
        <w:pStyle w:val="31"/>
        <w:ind w:firstLine="709"/>
        <w:rPr/>
      </w:pPr>
      <w:r>
        <w:rPr>
          <w:color w:val="000000"/>
        </w:rPr>
        <w:t>Возможные препятствия на пути коммуникаций можно представить следующим образом: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/>
      </w:pPr>
      <w:r>
        <w:rPr/>
        <w:t>Исходная информация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</w:tblGrid>
      <w:tr>
        <w:trPr>
          <w:cantSplit w:val="true"/>
        </w:trPr>
        <w:tc>
          <w:tcPr>
            <w:tcW w:w="9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534025</wp:posOffset>
                      </wp:positionH>
                      <wp:positionV relativeFrom="paragraph">
                        <wp:posOffset>26670</wp:posOffset>
                      </wp:positionV>
                      <wp:extent cx="0" cy="219456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75pt,2.1pt" to="435.75pt,174.85pt" stroked="t" o:allowincell="f" style="position:absolute;mso-position-horizontal-relative:margin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6670</wp:posOffset>
                      </wp:positionV>
                      <wp:extent cx="0" cy="21945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.1pt" to="10.8pt,174.85pt" stroked="t" o:allowincell="f" style="position:absolute;mso-position-horizontal-relative:margin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6670</wp:posOffset>
                      </wp:positionV>
                      <wp:extent cx="0" cy="21945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.1pt" to="226.8pt,174.85pt" stroked="t" o:allowincell="f" style="position:absolute;mso-position-horizontal-relative:margin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Получатель слышит то, что хочет услышать</w:t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равитель и получатель имеют разные</w:t>
            </w:r>
          </w:p>
          <w:p>
            <w:pPr>
              <w:pStyle w:val="31"/>
              <w:ind w:hanging="0"/>
              <w:rPr/>
            </w:pPr>
            <w:r>
              <w:rPr>
                <w:color w:val="000000"/>
                <w:sz w:val="20"/>
              </w:rPr>
              <w:t>индивидуальные особенности</w:t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равитель и получатель имеют разное восприятие</w:t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 имеют разный смысл</w:t>
            </w:r>
          </w:p>
          <w:p>
            <w:pPr>
              <w:pStyle w:val="3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м</w:t>
            </w:r>
          </w:p>
        </w:tc>
      </w:tr>
    </w:tbl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  <w:t>Информация искажена</w:t>
      </w:r>
    </w:p>
    <w:p>
      <w:pPr>
        <w:pStyle w:val="31"/>
        <w:ind w:firstLine="709"/>
        <w:rPr/>
      </w:pPr>
      <w:r>
        <w:rPr>
          <w:color w:val="000000"/>
        </w:rPr>
        <w:t>Рис. 1. Препятствия на пути коммуникаций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/>
      </w:pPr>
      <w:r>
        <w:rPr>
          <w:color w:val="000000"/>
        </w:rPr>
        <w:t>Известны многочисленные руководства и правила, направленные на обеспечение эффективного восприятия управленческой информации в процессе коммуникаций. Основной упор в них делается на то, чтобы снять всякие помехи и барьеры, относящиеся к поведению лиц, получающих деловую информацию.</w:t>
      </w:r>
    </w:p>
    <w:p>
      <w:pPr>
        <w:pStyle w:val="31"/>
        <w:ind w:firstLine="709"/>
        <w:rPr/>
      </w:pPr>
      <w:r>
        <w:rPr>
          <w:color w:val="000000"/>
        </w:rPr>
        <w:t>Очень часто, следствием «неправильных» коммуникаций или отсутствия организационных коммуникаций является снижение эффективности работы целого предприятия. Например, люди работают над каким-либо проектом, но не знают, что иное подразделение в компании работает над таким же или подобным ему вопросом, или похожий проект выполнялся пару лет назад, и задача уже получила решение.</w:t>
      </w:r>
    </w:p>
    <w:p>
      <w:pPr>
        <w:pStyle w:val="31"/>
        <w:ind w:firstLine="709"/>
        <w:rPr/>
      </w:pPr>
      <w:r>
        <w:rPr>
          <w:color w:val="000000"/>
        </w:rPr>
        <w:t>«Если бы компания «Хьюлетт-Паккард» знала все, что знает компания «Хьюлетт-Паккард», она была бы в три раза прибыльнее», – заметил Лью Плат, президент корпорации «Хьюлетт-Паккард». Эти слова актуальны для любой компании, организации или фирмы. Технологии управления знаниями, информацией могут и должны использоваться для увеличения эффективности деятельности организации, устраняя двойную работу. Эффективность – это возможность просто и быстро использовать свой предшествующий опыт и опыт других людей.</w:t>
      </w:r>
    </w:p>
    <w:p>
      <w:pPr>
        <w:pStyle w:val="31"/>
        <w:ind w:firstLine="709"/>
        <w:rPr/>
      </w:pPr>
      <w:r>
        <w:rPr>
          <w:color w:val="000000"/>
        </w:rPr>
        <w:t>Можно сформулировать ряд вопросов, ответы на которые характеризуют эффективность использования организационных коммуникаций: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1) насколько легко сотрудники находят информацию, необходимую для повседневной работы?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2) занимаются ли группы или отдельные сотрудники одними же и теми проблемами повторно?</w:t>
      </w:r>
    </w:p>
    <w:p>
      <w:pPr>
        <w:pStyle w:val="31"/>
        <w:ind w:firstLine="709"/>
        <w:rPr/>
      </w:pPr>
      <w:r>
        <w:rPr>
          <w:color w:val="000000"/>
        </w:rPr>
        <w:t>3) поощряется ли в организации совместная работа, обмен информацией, поиск новых возможностей для обмена информаци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Во-вторых, </w:t>
      </w:r>
      <w:r>
        <w:rPr>
          <w:color w:val="000000"/>
          <w:sz w:val="28"/>
        </w:rPr>
        <w:t xml:space="preserve">коммуникационный процесс во многом зависит от наличия четко функционирующей </w:t>
      </w:r>
      <w:r>
        <w:rPr>
          <w:i/>
          <w:color w:val="000000"/>
          <w:sz w:val="28"/>
        </w:rPr>
        <w:t>обратной связи</w:t>
      </w:r>
      <w:r>
        <w:rPr>
          <w:color w:val="000000"/>
          <w:sz w:val="28"/>
        </w:rPr>
        <w:t>, качеством которой определяется, как сообщение было услышано и понято. Отправитель информации ждет, чтобы получатель информации каким-то образом подтвердил факт получения сообщения, степень понимания или непонимания его смысла, иными словами, установил обратную связь. В идеале это должно происходить без промедления (по возможности обусловливаться заранее), облекаться в форму, соответствующую ситуации, учитывать возможности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гналами обратной связи при устной передаче информации бывают уточнение, обобщение, выражение чувства. Поскольку они могут быть достаточно слабыми, за реакцией иногда требуется специально наблюд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уководителя обмен информацией можно считать эффективным, если получатель понял идею и произвел действия, которых руководитель ждал от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ужно отметить, что информационный обмен облег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раткость, ясность, недвусмысленность сведений;</w:t>
      </w:r>
    </w:p>
    <w:p>
      <w:pPr>
        <w:pStyle w:val="21"/>
        <w:rPr>
          <w:color w:val="000000"/>
        </w:rPr>
      </w:pPr>
      <w:r>
        <w:rPr>
          <w:color w:val="000000"/>
        </w:rPr>
        <w:t>- постоянный контроль над их содержанием, процессами передачи и приема;</w:t>
      </w:r>
    </w:p>
    <w:p>
      <w:pPr>
        <w:pStyle w:val="21"/>
        <w:rPr>
          <w:color w:val="000000"/>
        </w:rPr>
      </w:pPr>
      <w:r>
        <w:rPr>
          <w:color w:val="000000"/>
        </w:rPr>
        <w:t>- координация процессов обработки информ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сутствие обратной связи приводит к тому, что руководитель не в состоянии оценить, насколько эффективно он осуществляет коммуникацию и как ему повысить точность сигналов в будущих коммуник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уководитель может использовать как прямую обратную связь, так и косвенные методы обратной связи. Например, снижение эффективности производства, увеличение количества прогулов и текучести кадров или плохая координация между подразделениями могут указывать на ухудшение коммуникаций.</w:t>
      </w:r>
    </w:p>
    <w:p>
      <w:pPr>
        <w:pStyle w:val="31"/>
        <w:ind w:firstLine="709"/>
        <w:rPr/>
      </w:pPr>
      <w:r>
        <w:rPr>
          <w:i/>
          <w:color w:val="000000"/>
        </w:rPr>
        <w:t xml:space="preserve">В-третьих, </w:t>
      </w:r>
      <w:r>
        <w:rPr>
          <w:color w:val="000000"/>
        </w:rPr>
        <w:t>как известно существуют различные виды сетей коммуникаций, например: сеть в виде круга, которая является активной, неорганизованной, неустойчивой; сеть в виде колеса – она неактивна, хорошо и устойчиво организована.</w:t>
      </w:r>
    </w:p>
    <w:p>
      <w:pPr>
        <w:pStyle w:val="31"/>
        <w:ind w:firstLine="709"/>
        <w:rPr/>
      </w:pPr>
      <w:r>
        <w:rPr>
          <w:color w:val="000000"/>
        </w:rPr>
        <w:t xml:space="preserve">Наряду с ними, практически во всех организациях существуют и </w:t>
      </w:r>
      <w:r>
        <w:rPr>
          <w:i/>
          <w:color w:val="000000"/>
        </w:rPr>
        <w:t>неформальные сети коммуникаций</w:t>
      </w:r>
      <w:r>
        <w:rPr>
          <w:color w:val="000000"/>
        </w:rPr>
        <w:t>, иногда называемых «фольклором компании». По мнению многих ученых, было бы довольно разумно использовать решения, накопленные в этой сети, для коллективной работы, гибко и систематически распространяя фольклорный опыт между сотрудниками.</w:t>
      </w:r>
    </w:p>
    <w:p>
      <w:pPr>
        <w:pStyle w:val="31"/>
        <w:ind w:firstLine="709"/>
        <w:rPr/>
      </w:pPr>
      <w:r>
        <w:rPr>
          <w:color w:val="000000"/>
        </w:rPr>
        <w:t>И, хотя неформальные коммуникации и способствуют более эффективному функционированию формальной передачи команд и являются весьма оперативной формой распространения информации, но в то же время они довольно часто искажают информацию и невольно становятся препятствием для успешного коммуникативного процесса. Кроме того, в неформальных сетях коммуникации нет четкой структуры распределения ответственности и отчетности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1"/>
        <w:ind w:firstLine="709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Организационные коммуникации – это процесс передачи информации от одного лица к другому. Быстрое получение всех видов информации является одной из предпосылок ускорения развития производства. Известное изречение « кто владеет информацией, тот владеет миром» приобретает все более глубокий смысл. Особенностями информации как ресурса являются ее неисчерпаемость, сохраняемость, возможность параллельного использования, легкость передач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рганизационные коммуникации сегодня превратились в важнейший ресурс социально-экономического, технического, технологического развития любой организации, они является как бы катализатором научно-технического прогресса.</w:t>
      </w:r>
    </w:p>
    <w:p>
      <w:pPr>
        <w:pStyle w:val="TextBodyIndent"/>
        <w:ind w:firstLine="709"/>
        <w:rPr/>
      </w:pPr>
      <w:r>
        <w:rPr>
          <w:color w:val="000000"/>
        </w:rPr>
        <w:t>Обмен знаниями, информацией является неотъемлемой частью рабочего процесса сотрудников. Люди делятся информацией все время – в вестибюле, по телефону, через электронную почту, и как правило этот процесс не упорядочен. Поэтому повышение качества и скорости этого процесса является первейшей целью, которую должна ставить перед собой любая организация, если она хочет быть конкурентоспособной.</w:t>
      </w:r>
    </w:p>
    <w:p>
      <w:pPr>
        <w:pStyle w:val="TextBodyIndent"/>
        <w:ind w:firstLine="709"/>
        <w:rPr/>
      </w:pPr>
      <w:r>
        <w:rPr>
          <w:color w:val="000000"/>
        </w:rPr>
        <w:t>Ценность информации повышается, когда она является достоверной, предоставлена в нужный момент и в полном объеме. И этому немало способствует совершенствование каналов обмена информацией. Применение различных информационных технологий позволяет систематически накапливать знания и структурировать их так, чтобы люди получали нужные данные в нужный момент и не отвлекались на несвоевременную информацию или устаревшие данны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Иванова Т.Ю. Теория организации: Учебник. – М.: КНОРУС, 2006. – 384 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Мильнер Б.З. Теория организации: Учебник. – М.: ИНФРА-М, 2001. – 480 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Переверзев М.П. Менеджмент: Учебник. – М.: ИНФРА-М, 2002. – 28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Рогожин С.В. Теория организации: Учебник. – М.: Изд-во «Экзамен», 2002. – 320 с.</w:t>
      </w:r>
    </w:p>
    <w:p>
      <w:pPr>
        <w:pStyle w:val="Footnot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Мазеин С.В. Оценка информационных потоков // Менеджмент в России и за рубежом. 2005</w:t>
      </w:r>
    </w:p>
    <w:p>
      <w:pPr>
        <w:pStyle w:val="Footnot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Родина Л.А. Проблемы структурирования научного знания в аспекте систематизации управленческой информации // Менеджмент в России и за рубежом. 2004. № 5.</w:t>
      </w:r>
    </w:p>
    <w:p>
      <w:pPr>
        <w:pStyle w:val="Footnot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Драчева Е.Л. Эффективная информация и управление знаниями внутри организации // Менеджмент в России и за рубежом. 2004. № 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9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685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4:00Z</dcterms:created>
  <dc:creator/>
  <dc:description/>
  <cp:keywords/>
  <dc:language>en-US</dc:language>
  <cp:lastModifiedBy/>
  <dcterms:modified xsi:type="dcterms:W3CDTF">2011-10-03T16:34:00Z</dcterms:modified>
  <cp:revision>1</cp:revision>
  <dc:subject/>
  <dc:title>Содержание</dc:title>
</cp:coreProperties>
</file>