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квизит 28. Отметка об исполнителе. Правила составления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ые документы. Требования к составлению и оформлению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ое задание</w:t>
      </w:r>
    </w:p>
    <w:p>
      <w:pPr>
        <w:pStyle w:val="Normal"/>
        <w:tabs>
          <w:tab w:val="clear" w:pos="720"/>
          <w:tab w:val="left" w:pos="8931" w:leader="dot"/>
          <w:tab w:val="right" w:pos="9353" w:leader="none"/>
        </w:tabs>
        <w:spacing w:lineRule="auto" w:line="360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еквизит 28. Отметка об исполнителе. Правила сост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документов в аппарате управления включает документирование информации, обработку информации, содержащейся в документах, и организацию работы с документами. Совокупность работ, связанных с созданием документов, их регистрацией, классификацией, движением, учетом и хранением, называется делопроизвод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лопроизводства осуществляется фиксирование информации (документирование) и организация работ с документами. Под документированием понимается создание текстовых документов в сфере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 документами означает создание условий, обеспечивающих движение, поиск и хранение документов в делопроизводстве. Необходимость документирования управленческих процедур, установленная действующим законодательством, приводит на практике к созданию многочисленных форм финансовой, первичной учетной, расчетно-денежной, отчетно-статистической, организационно-распорядительной и других систем документ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среди управленческих документов играет организационно-распорядительная документация (ОРД), применяемая при оформлении распорядительной и исполнительной деятельности аппарата учреждения, организации,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ящие в эту систему документы условно подразделяются на 3 групп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документы – устав, структура и штатная численность аппарата управления, штатное расписание, правила внутреннего трудового распорядка, положение о структурном подразделении учреждения, организации, предприятия, должностная инструкция работник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дительные документы – приказ, распоряжение, указание, инструкц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справочные документы – протокол, акт, письмо, докладная и объяснительная записки, справка, телеграмма, телефонограмма и т.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по документированию организационно-распорядительной деятельности и организации работы с соответствующими документами называются административным делопроизвод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документов осуществляется на бланках двух видов: общих, для организационно-распорядительных документов (ОРД), и бланков для пис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ом называется лист бумаги с воспроизведенными на нем реквизитами, содержащими постоянную информацию. Изготавливают бланки двух форматов: А4 (210х297 мм) и А5 (210х148 мм). Бланки каждого вида проектируют на основе углового или продольного расположения реквизи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различие между ними в том, что бланк для писем содержит реквизит “Индекс предприятия связи, почтовый и телеграфный адрес, номер счета в банке” и трафаретную часть реквизита “Ссылка на индекс и дату входящего документа”, а на общих бланках вместо этих реквизитов остается свободная площадь, в которую впечатываются реквизиты “Наименование вида документа” и “Место составления или издания”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на формуляры – образцы устанавливают форматы и размеры полей документов, входящих в состав унифицированной системы документации, реквизиты и правила их располож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– это обязательные признаки, установленные законом или распорядительными положениями для отдельных видов документов. Состав и расположение реквизитов на бланках организационно-распорядительных документов должны соответствовать ГОСТ 6.38-90 УСД Система организационно-распорядительной документации. Требования к составлению и оформлению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расположенных в установленной последовательности реквизитов документа называется его формуляром. Формуляр – образец является основой для конструирования формуляров и бланков всех видов управленческой документации. Площадь, отводимая формуляром – образцом для расположения каждого реквизита, соответствует оптимальному объему этого реквизита в печатных знаках. Согласно ГОСТ 6.38-90 документы могут содержать (в зависимости от назначения) до 32 реквизитов. Однако ни один документ не оформляется полным набором реквизитов. Каждый должен содержать определенный их состав в зависимости от назначения доку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реквизитов ОРД входят следующие: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4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сударственный герб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мблема организации, учреждения,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Изображение награ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д предприятия, учреждения или организации по Общегосударственному классификатору предприятий и организаций (ОКПО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од формы документа по Общегосударственному классификатору управленческой документации (ОКУД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Наименование министерства или ведом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Наименование учреждения, организации,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Наименование структурного подразд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ндекс предприятия, почтовый и телеграфный адрес, номер телетайпа, номер телефона, номер счета в бан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Название вида доку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Да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Индек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Ссылка на индекс и дату входящего доку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есто составления или изд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Гриф ограничения доступа к докумен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Адрес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Гриф утверж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Резолюц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Заголовок к текс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Отметка о контрол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Текс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Отметка о наличии прилож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Подпис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Гриф соглас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Виз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Печ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Отметка о заверении коп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амилия исполнителя и номер телеф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Отметка об исполнении документа и направлении его в дел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Отметка о переносе данных на машинный носите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тметка о поступл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Предупредительный зна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 «Отметка об исполнителе» располагают на лицевой стороне последнего листа в левом нижнем углу документа. Отметка об исполнителе документа позволяет получателю документа (адресату) выяснить по телефону интересующие его вопросы или дать ответ, если решение вопроса не требует документального закре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ю исполнителя и номер его служебного телефона печатают без знаков препинания и обязательно указывают на исходящих докумен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а 222 21 2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исполнителе может быть дополнена информацией: имя файла (полное имя файла), дата и другие поисковые данные, которые располагаются ниже данной отме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на компьютере «Отметка об исполнителе» выполняется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обычный, размер 9 пунктов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онные документы. Требования к составлению и оформле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рганизационные документы</w:t>
      </w:r>
      <w:r>
        <w:rPr>
          <w:sz w:val="28"/>
          <w:szCs w:val="28"/>
        </w:rPr>
        <w:t xml:space="preserve"> реализуют нормы административного и гражданского права, являются правовой основой деятельности учреждения и строго обязательны для исполнения. Эти документы проходят обязательно процедуру утверждения непосредственно руководителем с проставлением грифа утверждения или распорядительным документом (постановлением, решением, приказом или распоряжением) или заседанием коллегиального органа и действуют до утверждения новых. В случае реорганизации деятельности учреждения разрабатываются новые организационные документы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став – </w:t>
      </w:r>
      <w:r>
        <w:rPr>
          <w:rStyle w:val="StrongEmphasis"/>
          <w:b w:val="false"/>
          <w:bCs w:val="false"/>
          <w:sz w:val="28"/>
          <w:szCs w:val="28"/>
        </w:rPr>
        <w:t>правовой акт, определяющий порядок образования, компетенцию организации, ее функции, задачи, порядок работы.</w:t>
      </w:r>
      <w:r>
        <w:rPr>
          <w:sz w:val="28"/>
          <w:szCs w:val="28"/>
        </w:rPr>
        <w:t xml:space="preserve"> Содержание устава в соответствии с законодательством Республики Беларусь должно включать: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4]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именование учреждения, организации, предприятия, его вид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стонахождение (почтовый адрес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мет и цель деятель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образования имущества (или уставного капитала, выпуска и распределения акций и т.д.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распределения прибыл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образования учреждения (организации, предприятия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управления и прекращения деятель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ы управления (внутренняя организационная структура)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организации (учреждения) в устав могут быть добавлены другие сведения: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банков – перечень проводимых банком операций и его функции;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акционерных обществ – сведения о категории выпускаемых акций, условия их приобретения, размеры долей каждого участника и др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устава может содержать следующие разделы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ие положе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ционерный капитал (уставной фонд)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деятельности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вление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ет и отчетность, распределение прибыли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е накопле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кращение деятельности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оформляется на общем бланке с указанием реквизитов: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именование организации – автора документа (с указанием министерства, ведомства вышестоящей организации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именование вида документа – УСТАВ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т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гистрационный номер, место издания (город);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иф утверждения (если предприятие частное, указывают, кем зарегистрировано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кст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пись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– правовые акты, определяющие порядок образования, правовое положение, права, обязанности, организацию работы учреждения, структурного подразделения (служб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я могут быть типовыми и индивидуальными. Типовые положения разрабатываются для однотипных организаций и используются при разработке индивидуальных. Различаются положения об организациях, о структурных подразделениях, положения о коллегиальных и совещательных органах, положения о временных органах (совещаниях, комиссиях, советах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труктур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текста</w:t>
      </w:r>
      <w:r>
        <w:rPr>
          <w:sz w:val="28"/>
          <w:szCs w:val="28"/>
        </w:rPr>
        <w:t xml:space="preserve"> положения и его формуляр унифицированы в УСОРД. Положения оформляют на общем бланке организации с указанием реквизитов: наименование организации, структурного подразделения, вид документа, а также дата и гриф утверждения, регистрационный номер, место издания, заголовок к тексту, текст, подпись, гриф согласования или визы согласования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оложения включает следующие разделы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ие полож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ели и задач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и;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а и обязан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уководство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аимоотношения с другими подразделениями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ения подписывают должностные лица, являющиеся непосредственными разработчиками (например, начальник структурного подразделения, заместитель руководителя), визирует юридическая служба (юрист), утверждает руководитель. Положение вступает в силу с момента утвержден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Инструкция</w:t>
      </w:r>
      <w:r>
        <w:rPr>
          <w:sz w:val="28"/>
          <w:szCs w:val="28"/>
        </w:rPr>
        <w:t xml:space="preserve"> – правовой акт, содержащий правила, регулирующий организационные, научно-технические, технологические, финансовые и иные стороны деятельности учреждений, организаций, предприятий (их структурных подразделений), должностных лиц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кции издаются в целях разъяснения применения законодательных актов, распорядительных документов по запоминанию и ведению документов (например, бухгалтерских, отчетных и др.)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кция оформляется на общем бланке организации и должна содержать реквизиты: наименование организации; наименование вида документа; дата; место издания; заголовок к тексту; текст; подпись; гриф утверждения; гриф согласования или виза согласования. Текст инструкции разбивается на разделы, которые нумеруются арабскими цифрами, а количество разделов определяется разработчиками. Подписывается инструкция руководителем того подразделения, которое ее разработало, а утверждается руководителем организации или специальным распорядительным документом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нструкции бывают</w:t>
      </w:r>
      <w:r>
        <w:rPr>
          <w:sz w:val="28"/>
          <w:szCs w:val="28"/>
        </w:rPr>
        <w:t xml:space="preserve">, например, должностные; по безопасности труда и др. Должностные инструкции определяют функции, права и обязанности сотрудников организации и разрабатываются на все должности, предусмотренные штатным расписанием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лжностной инструкции состоит из следующих разделов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ие полож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лжностные обязанност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ветственность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аимоотношения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Штатное расписан</w:t>
      </w:r>
      <w:r>
        <w:rPr>
          <w:b/>
          <w:bCs/>
          <w:sz w:val="28"/>
          <w:szCs w:val="28"/>
        </w:rPr>
        <w:t>ие</w:t>
      </w:r>
      <w:r>
        <w:rPr>
          <w:sz w:val="28"/>
          <w:szCs w:val="28"/>
        </w:rPr>
        <w:t xml:space="preserve"> – документ, закрепляющий должностной и численный состав предприятия, указывающий фонд заработной платы. Форма штатного расписания унифицирована УСОРД и оформляется на общем бланке организации с указанием реквизитов: наименование организации; наименование вида документа; дата; место издания; гриф утверждения; текст; визы согласования; подпись; печать. Текст оформляется в виде таблицы, указывается перечень должностей, сведения о количестве штатных единиц, должностных окладов, надбавок и месячном фонде заработной платы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татное расписание визирует главный бухгалтер, юрист подписывает начальник отдела кадров или заместитель руководителя, утверждает руководитель организации, подпись которого заверяется печатью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руктура и штатная численность</w:t>
      </w:r>
      <w:r>
        <w:rPr>
          <w:sz w:val="28"/>
          <w:szCs w:val="28"/>
        </w:rPr>
        <w:t xml:space="preserve"> – документ, который закрепляет наименования всех структурных подразделений, должностей и количество штатных единиц каждой должности организации (учреждения). Оформляется на общем бланке предприятия с указанием реквизитов: наименование организации, наименование вида документа, дата, место издания, гриф утверждения, визы согласования, подпись, печать. Текст оформляется в виде таблицы. Документ подписывает начальник отдела кадров или заместитель руководителя, утверждает руководитель организации. Согласовывают его с главным бухгалтером и юристом. Подпись руководителя в грифе утверждения заверяется печатью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Регламент </w:t>
      </w:r>
      <w:r>
        <w:rPr>
          <w:sz w:val="28"/>
          <w:szCs w:val="28"/>
        </w:rPr>
        <w:t xml:space="preserve">– документ, устанавливающий порядок деятельности руководства организации, коллегиального или совещательного органа. Регламент работы коллегиального или совещательного органа определяет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атус коллегиального или совещательного орган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планирования работы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подготовки материалов для рассмотрения на заседани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есение материалов на рассмотрение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рассмотрения материалов и принятия решений на заседани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дение протокола заседа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формление решений коллегиального или совещательного орган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рядок доведения решений до исполнителей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териально-техническое обеспечение заседаний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оформляется на общем бланке учреждения. Обязательные реквизиты: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именование учреждения (организации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д документ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головок к тексту (наименование коллегиального или совещательного органа)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д документ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та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сто составл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иф утверждения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кст, подпись. 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ламенты обсуждаются в процессе подготовки на заседаниях коллегиального органа и согласовываются с юридической службой, подписываются руководителем организации или руководителем коллегиального органа, утверждаются коллегиаль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ктиче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ящее деловое письм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 СТАРТ» </w:t>
              <w:tab/>
              <w:tab/>
              <w:tab/>
              <w:tab/>
              <w:tab/>
              <w:tab/>
              <w:t xml:space="preserve">Директору </w:t>
            </w:r>
          </w:p>
          <w:p>
            <w:pPr>
              <w:pStyle w:val="Normal"/>
              <w:rPr/>
            </w:pPr>
            <w:r>
              <w:rPr/>
              <w:t xml:space="preserve">115218, г. Минск </w:t>
              <w:tab/>
              <w:tab/>
              <w:tab/>
              <w:tab/>
              <w:tab/>
              <w:tab/>
              <w:t xml:space="preserve">Выставочного Центра </w:t>
            </w:r>
          </w:p>
          <w:p>
            <w:pPr>
              <w:pStyle w:val="Normal"/>
              <w:rPr/>
            </w:pPr>
            <w:r>
              <w:rPr/>
              <w:t xml:space="preserve">ул. Новая, 28 </w:t>
              <w:tab/>
              <w:tab/>
              <w:tab/>
              <w:tab/>
              <w:tab/>
              <w:tab/>
              <w:t xml:space="preserve">«Экспо-Бизнес» </w:t>
            </w:r>
          </w:p>
          <w:p>
            <w:pPr>
              <w:pStyle w:val="Normal"/>
              <w:rPr/>
            </w:pPr>
            <w:r>
              <w:rPr/>
              <w:t xml:space="preserve">тел.__________________ </w:t>
              <w:tab/>
              <w:tab/>
              <w:tab/>
              <w:tab/>
              <w:t xml:space="preserve">г-ну Страхову Ю.В. факс_________________ </w:t>
              <w:tab/>
              <w:tab/>
              <w:tab/>
              <w:tab/>
              <w:t>110020, г. Минск</w:t>
            </w:r>
          </w:p>
          <w:p>
            <w:pPr>
              <w:pStyle w:val="Normal"/>
              <w:rPr/>
            </w:pPr>
            <w:r>
              <w:rPr/>
              <w:t xml:space="preserve">р/счет________________ </w:t>
              <w:tab/>
              <w:tab/>
              <w:tab/>
              <w:tab/>
              <w:t xml:space="preserve">ул. Вострякова, 118 </w:t>
            </w:r>
          </w:p>
          <w:p>
            <w:pPr>
              <w:pStyle w:val="Normal"/>
              <w:rPr/>
            </w:pPr>
            <w:r>
              <w:rPr/>
              <w:t xml:space="preserve">15.09.08г. № 25/08-15 </w:t>
            </w:r>
          </w:p>
          <w:p>
            <w:pPr>
              <w:pStyle w:val="Normal"/>
              <w:rPr/>
            </w:pPr>
            <w:r>
              <w:rPr/>
              <w:t xml:space="preserve">На № ______ от ________ </w:t>
            </w:r>
          </w:p>
          <w:p>
            <w:pPr>
              <w:pStyle w:val="Normal"/>
              <w:rPr/>
            </w:pPr>
            <w:r>
              <w:rPr/>
              <w:t xml:space="preserve">Об участии в выставке </w:t>
            </w:r>
          </w:p>
          <w:p>
            <w:pPr>
              <w:pStyle w:val="Normal"/>
              <w:rPr/>
            </w:pPr>
            <w:r>
              <w:rPr/>
              <w:t>Уважаемый Виктор Сергеевич!</w:t>
            </w:r>
          </w:p>
          <w:p>
            <w:pPr>
              <w:pStyle w:val="Normal"/>
              <w:rPr/>
            </w:pPr>
            <w:r>
              <w:rPr/>
              <w:t xml:space="preserve">Ознакомившись с рекламой и программой работы Вашего Выставочного Центра, опубликованными в №5 «Экономической газеты» от 10.09.08г., направляем Вам заявку на участие в весенней экспозиции Центра. </w:t>
            </w:r>
          </w:p>
          <w:p>
            <w:pPr>
              <w:pStyle w:val="Normal"/>
              <w:rPr/>
            </w:pPr>
            <w:r>
              <w:rPr/>
              <w:t xml:space="preserve">Просим включить наше предприятие в число участников выставки. </w:t>
            </w:r>
          </w:p>
          <w:p>
            <w:pPr>
              <w:pStyle w:val="Normal"/>
              <w:rPr/>
            </w:pPr>
            <w:r>
              <w:rPr/>
              <w:t xml:space="preserve">Приложение: на 3л. в 2 экз. </w:t>
            </w:r>
          </w:p>
          <w:p>
            <w:pPr>
              <w:pStyle w:val="Normal"/>
              <w:rPr/>
            </w:pPr>
            <w:r>
              <w:rPr/>
              <w:t xml:space="preserve">Директор предприятия </w:t>
              <w:tab/>
              <w:tab/>
              <w:tab/>
              <w:t xml:space="preserve">Подпись </w:t>
              <w:tab/>
              <w:tab/>
              <w:tab/>
              <w:t xml:space="preserve">О.Н.Некрасов </w:t>
            </w:r>
          </w:p>
          <w:p>
            <w:pPr>
              <w:pStyle w:val="Normal"/>
              <w:rPr/>
            </w:pPr>
            <w:r>
              <w:rPr/>
              <w:t>Петров 181 07 0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по личному составу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39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образования </w:t>
            </w:r>
          </w:p>
          <w:p>
            <w:pPr>
              <w:pStyle w:val="Normal"/>
              <w:rPr/>
            </w:pPr>
            <w:r>
              <w:rPr/>
              <w:t xml:space="preserve">Республики Беларусь </w:t>
            </w:r>
          </w:p>
          <w:p>
            <w:pPr>
              <w:pStyle w:val="Normal"/>
              <w:rPr/>
            </w:pPr>
            <w:r>
              <w:rPr/>
              <w:t xml:space="preserve">Белорусский государственный университет </w:t>
            </w:r>
          </w:p>
          <w:p>
            <w:pPr>
              <w:pStyle w:val="Normal"/>
              <w:rPr/>
            </w:pPr>
            <w:r>
              <w:rPr/>
              <w:t xml:space="preserve">П Р И К А З </w:t>
            </w:r>
          </w:p>
          <w:p>
            <w:pPr>
              <w:pStyle w:val="Normal"/>
              <w:rPr/>
            </w:pPr>
            <w:r>
              <w:rPr/>
              <w:t xml:space="preserve">20.09.2008 г. № 25-л </w:t>
            </w:r>
          </w:p>
          <w:p>
            <w:pPr>
              <w:pStyle w:val="Normal"/>
              <w:rPr/>
            </w:pPr>
            <w:r>
              <w:rPr/>
              <w:t xml:space="preserve">г. Минск </w:t>
            </w:r>
          </w:p>
          <w:p>
            <w:pPr>
              <w:pStyle w:val="Normal"/>
              <w:rPr/>
            </w:pPr>
            <w:r>
              <w:rPr/>
              <w:t xml:space="preserve">О приеме на работу </w:t>
            </w:r>
          </w:p>
          <w:p>
            <w:pPr>
              <w:pStyle w:val="Normal"/>
              <w:rPr/>
            </w:pPr>
            <w:r>
              <w:rPr/>
              <w:t xml:space="preserve">О переводе </w:t>
            </w:r>
          </w:p>
          <w:p>
            <w:pPr>
              <w:pStyle w:val="Normal"/>
              <w:rPr/>
            </w:pPr>
            <w:r>
              <w:rPr/>
              <w:t xml:space="preserve">Об увольнении с работы </w:t>
            </w:r>
          </w:p>
          <w:p>
            <w:pPr>
              <w:pStyle w:val="Normal"/>
              <w:rPr/>
            </w:pPr>
            <w:r>
              <w:rPr/>
              <w:t xml:space="preserve">1. ПРИНЯТЬ: </w:t>
            </w:r>
          </w:p>
          <w:p>
            <w:pPr>
              <w:pStyle w:val="Normal"/>
              <w:rPr/>
            </w:pPr>
            <w:r>
              <w:rPr/>
              <w:t xml:space="preserve">1.1. Егорова Александра Михайловича на должность экономиста с 25.09.2008г. с должностным окладом … рублей в месяц согласно заключенному контракту. </w:t>
            </w:r>
          </w:p>
          <w:p>
            <w:pPr>
              <w:pStyle w:val="Normal"/>
              <w:rPr/>
            </w:pPr>
            <w:r>
              <w:rPr/>
              <w:t xml:space="preserve">Основание: контракт № ______ от _______________ </w:t>
            </w:r>
          </w:p>
          <w:p>
            <w:pPr>
              <w:pStyle w:val="Normal"/>
              <w:rPr/>
            </w:pPr>
            <w:r>
              <w:rPr/>
              <w:t xml:space="preserve">С приказом ознакомлен:       Личная подпись      Дата </w:t>
            </w:r>
          </w:p>
          <w:p>
            <w:pPr>
              <w:pStyle w:val="Normal"/>
              <w:rPr/>
            </w:pPr>
            <w:r>
              <w:rPr/>
              <w:t xml:space="preserve">1.2. Иванову Нину Петровну на должность кассира управления бухгалтерского учета и финансов с трехмесячным испытательным сроком с должностным окладом … рублей в месяц. </w:t>
            </w:r>
          </w:p>
          <w:p>
            <w:pPr>
              <w:pStyle w:val="Normal"/>
              <w:rPr/>
            </w:pPr>
            <w:r>
              <w:rPr/>
              <w:t xml:space="preserve">Основание: заявление Ивановой Н.П., трудовой договор </w:t>
            </w:r>
          </w:p>
          <w:p>
            <w:pPr>
              <w:pStyle w:val="Normal"/>
              <w:rPr/>
            </w:pPr>
            <w:r>
              <w:rPr/>
              <w:t xml:space="preserve">С приказом ознакомлена:      Личная подпись      Дата </w:t>
            </w:r>
          </w:p>
          <w:p>
            <w:pPr>
              <w:pStyle w:val="Normal"/>
              <w:rPr/>
            </w:pPr>
            <w:r>
              <w:rPr/>
              <w:t xml:space="preserve">2. ПЕРЕВЕСТИ: </w:t>
            </w:r>
          </w:p>
          <w:p>
            <w:pPr>
              <w:pStyle w:val="Normal"/>
              <w:rPr/>
            </w:pPr>
            <w:r>
              <w:rPr/>
              <w:t xml:space="preserve">Глебова Николая Петровича, бухгалтера управления бухгалтерского учета и финансов, на должность ведущего бухгалтера этого же управления с 20.09.2008г. с должностным окладом в размере … рублей в месяц. </w:t>
            </w:r>
          </w:p>
          <w:p>
            <w:pPr>
              <w:pStyle w:val="Normal"/>
              <w:rPr/>
            </w:pPr>
            <w:r>
              <w:rPr/>
              <w:t xml:space="preserve">Основание: заявление Глебова Н.П., докладная записка начальника управления бухгалтерского учета и финансов Ефимовой Н.А., трудовой договор </w:t>
            </w:r>
          </w:p>
          <w:p>
            <w:pPr>
              <w:pStyle w:val="Normal"/>
              <w:rPr/>
            </w:pPr>
            <w:r>
              <w:rPr/>
              <w:t xml:space="preserve">С приказом ознакомлен:       Личная подпись       Дата </w:t>
            </w:r>
          </w:p>
          <w:p>
            <w:pPr>
              <w:pStyle w:val="Normal"/>
              <w:rPr/>
            </w:pPr>
            <w:r>
              <w:rPr/>
              <w:t xml:space="preserve">3. УВОЛИТЬ: </w:t>
            </w:r>
          </w:p>
          <w:p>
            <w:pPr>
              <w:pStyle w:val="Normal"/>
              <w:rPr/>
            </w:pPr>
            <w:r>
              <w:rPr/>
              <w:t xml:space="preserve">Соколову Нину Павловну, делопроизводителя канцелярии 20.09.2008г. в связи с истечением срока контракта (п.2 ст.35 ТК Республики Беларусь). </w:t>
            </w:r>
          </w:p>
          <w:p>
            <w:pPr>
              <w:pStyle w:val="Normal"/>
              <w:rPr/>
            </w:pPr>
            <w:r>
              <w:rPr/>
              <w:t xml:space="preserve">Основание: контракт №_____ от _______ </w:t>
            </w:r>
          </w:p>
          <w:p>
            <w:pPr>
              <w:pStyle w:val="Normal"/>
              <w:rPr/>
            </w:pPr>
            <w:r>
              <w:rPr/>
              <w:t xml:space="preserve">С приказом ознакомлена:      Личная подпись      Дата </w:t>
            </w:r>
          </w:p>
          <w:p>
            <w:pPr>
              <w:pStyle w:val="Normal"/>
              <w:rPr/>
            </w:pPr>
            <w:r>
              <w:rPr/>
              <w:t>Ректор университета</w:t>
              <w:tab/>
              <w:tab/>
              <w:tab/>
              <w:t>Подпись</w:t>
              <w:tab/>
              <w:tab/>
              <w:tab/>
              <w:t xml:space="preserve">А.В.Соколов  </w:t>
            </w:r>
          </w:p>
          <w:p>
            <w:pPr>
              <w:pStyle w:val="Normal"/>
              <w:rPr/>
            </w:pPr>
            <w:r>
              <w:rPr/>
              <w:t>Визы согласова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е документы оформлены в соответствии с требованиями с использованием необходимых реквизитов.</w:t>
      </w:r>
      <w:r>
        <w:br w:type="page"/>
      </w:r>
    </w:p>
    <w:p>
      <w:pPr>
        <w:pStyle w:val="Normal"/>
        <w:tabs>
          <w:tab w:val="clear" w:pos="720"/>
          <w:tab w:val="left" w:pos="8789" w:leader="dot"/>
          <w:tab w:val="right" w:pos="935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8789" w:leader="dot"/>
          <w:tab w:val="right" w:pos="935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Б 6.38.2004 Унифицированные системы документации Республики Беларусь.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В.Г. Делопроизводство - Мн., 1999. – 143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В.Г. Порядок ведения делопроизводства. - Мн.: Право и экономика, 1998. – 92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сенко Н.А. Документирование управленческой деятельности на предприятии: делопроизводство и корреспонденция - Ростов н/Д.: Март, 2002. – 271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льченко А.Н. Пособие по делопроизводству. - Мн., 1993. – 330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ев В.А. Современное делопроизводство. - М.: Инфра–М, 2000. – 214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евчик В.В. Делопроизводство и машинопись. - Мн.: Выш. шк., 1999. – 142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валей М.К. Делопроизводство и деловая (торговая) корреспонденция. - Мн.: БГЭУ, 2002. – 252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284" w:header="45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52570</wp:posOffset>
              </wp:positionH>
              <wp:positionV relativeFrom="paragraph">
                <wp:posOffset>-5905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4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8" w:firstLine="567"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00" w:hanging="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right="88" w:firstLine="1134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ewsp">
    <w:name w:val="newsp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firstLine="300"/>
      <w:jc w:val="both"/>
      <w:textAlignment w:val="baseline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5:00Z</dcterms:created>
  <dc:creator>Красикова</dc:creator>
  <dc:description/>
  <cp:keywords/>
  <dc:language>en-US</dc:language>
  <cp:lastModifiedBy>Mage</cp:lastModifiedBy>
  <dcterms:modified xsi:type="dcterms:W3CDTF">2011-10-03T16:35:00Z</dcterms:modified>
  <cp:revision>2</cp:revision>
  <dc:subject/>
  <dc:title>Методика «образец и правило» (разработана А</dc:title>
</cp:coreProperties>
</file>