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ФИЛИАЛ МЕЖДУНАРОДНОГО УНИВЕРСИТЕТА В МОСКВ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едмету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ОРИЯ ОРГАНИЗ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ОЕ ПРОЕКТИРОВАНИЕ ГОСТИНИЦЫ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А «ОТЕЛЬ-ЛЮКС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(практика компании </w:t>
      </w:r>
      <w:r>
        <w:rPr>
          <w:b/>
          <w:sz w:val="28"/>
          <w:szCs w:val="28"/>
          <w:lang w:val="en-US"/>
        </w:rPr>
        <w:t>HELIOPARK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HOTE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ANAGEMENT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боту выполнила Резинко К.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удентка 3 курса, гр. М71с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ла преподавател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лоян В.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снодар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ектирование и управление гостиницами  типа «Отель-люкс»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на  примере работы компании </w:t>
      </w:r>
      <w:r>
        <w:rPr>
          <w:sz w:val="28"/>
          <w:szCs w:val="28"/>
          <w:lang w:val="en-US"/>
        </w:rPr>
        <w:t>HELIOPAR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HO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MENT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42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емного о специфике профессиональной  деятельности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мпании</w:t>
      </w:r>
      <w:r>
        <w:rPr>
          <w:color w:val="000000"/>
          <w:sz w:val="28"/>
          <w:szCs w:val="28"/>
        </w:rPr>
        <w:t xml:space="preserve">  «</w:t>
      </w:r>
      <w:r>
        <w:rPr>
          <w:color w:val="000000"/>
          <w:sz w:val="28"/>
          <w:szCs w:val="28"/>
          <w:lang w:val="en-US"/>
        </w:rPr>
        <w:t>Heliopar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ote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nagement</w:t>
      </w:r>
      <w:r>
        <w:rPr>
          <w:color w:val="000000"/>
          <w:sz w:val="28"/>
          <w:szCs w:val="28"/>
        </w:rPr>
        <w:t>»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цесс формирования системы управле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недрение единых стандартов обслужива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Организация системы продаж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ркетинг и реклам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изнес-планирование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нвестиции</w:t>
      </w:r>
    </w:p>
    <w:p>
      <w:pPr>
        <w:pStyle w:val="Heading1"/>
        <w:tabs>
          <w:tab w:val="clear" w:pos="708"/>
          <w:tab w:val="left" w:pos="-142" w:leader="none"/>
          <w:tab w:val="left" w:pos="9180" w:leader="none"/>
        </w:tabs>
        <w:spacing w:lineRule="auto" w:line="360" w:before="0" w:after="0"/>
        <w:rPr/>
      </w:pPr>
      <w:r>
        <w:rPr>
          <w:b w:val="false"/>
          <w:sz w:val="28"/>
          <w:szCs w:val="28"/>
        </w:rPr>
        <w:t xml:space="preserve">2. Неординарные «запросы»  </w:t>
      </w:r>
      <w:r>
        <w:rPr>
          <w:b w:val="false"/>
          <w:sz w:val="28"/>
          <w:szCs w:val="28"/>
          <w:lang w:val="en-US"/>
        </w:rPr>
        <w:t>VIP</w:t>
      </w:r>
      <w:r>
        <w:rPr>
          <w:b w:val="false"/>
          <w:sz w:val="28"/>
          <w:szCs w:val="28"/>
        </w:rPr>
        <w:t>- клиентов отелей класса люкс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ирование и управление гостиницами типа «Отель-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 xml:space="preserve">Люкс» (на примере работы компании </w:t>
      </w:r>
      <w:r>
        <w:rPr>
          <w:b/>
          <w:sz w:val="28"/>
          <w:szCs w:val="28"/>
          <w:lang w:val="en-US"/>
        </w:rPr>
        <w:t>HELIOPARK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HOTE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ANAGEMENT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Немного о специфике профессиональной  деятельности 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компании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  <w:lang w:val="en-US"/>
        </w:rPr>
        <w:t>Heliopark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Hotel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Management</w:t>
      </w:r>
      <w:r>
        <w:rPr>
          <w:b/>
          <w:color w:val="000000"/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роительно-архитектурная компания </w:t>
      </w:r>
      <w:r>
        <w:rPr>
          <w:color w:val="000000"/>
          <w:sz w:val="28"/>
          <w:szCs w:val="28"/>
          <w:lang w:val="en-US"/>
        </w:rPr>
        <w:t>Heliopar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velopment</w:t>
      </w:r>
      <w:r>
        <w:rPr>
          <w:color w:val="000000"/>
          <w:sz w:val="28"/>
          <w:szCs w:val="28"/>
        </w:rPr>
        <w:t xml:space="preserve"> была основана в 1996 году, лицензия № 343983от 01.08.2002 г. и выполняет функции «Гене</w:t>
        <w:softHyphen/>
        <w:t>рального подрядчика», «Заказчика» объектов нового строительства и реконструкции  имеющихся объе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мпания  </w:t>
      </w:r>
      <w:r>
        <w:rPr>
          <w:color w:val="000000"/>
          <w:sz w:val="28"/>
          <w:szCs w:val="28"/>
          <w:lang w:val="en-US"/>
        </w:rPr>
        <w:t>Heliopar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velopment</w:t>
      </w:r>
      <w:r>
        <w:rPr>
          <w:color w:val="000000"/>
          <w:sz w:val="28"/>
          <w:szCs w:val="28"/>
        </w:rPr>
        <w:t xml:space="preserve"> в соответствии с по</w:t>
        <w:softHyphen/>
        <w:t>желанием заказчика производит полный спектр мероп</w:t>
        <w:softHyphen/>
        <w:t>риятии   по   проектированию, строительству  и  дальней</w:t>
        <w:softHyphen/>
        <w:t xml:space="preserve">шей   эксплуатации.   Компания   в   своем   составе   имеет несколько   подразделении,  работающих   по   отдельным направлениям, что позволяет создавать проекты любой сложност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рхитектурное бюро, конструкторское 6юро и инженерное бюро в состоянии  выполнить полный цикл проектных работ. Силами собственных специалистов </w:t>
      </w:r>
      <w:r>
        <w:rPr>
          <w:color w:val="000000"/>
          <w:sz w:val="28"/>
          <w:szCs w:val="28"/>
          <w:lang w:val="en-US"/>
        </w:rPr>
        <w:t>Heliopar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velopment</w:t>
      </w:r>
      <w:r>
        <w:rPr>
          <w:color w:val="000000"/>
          <w:sz w:val="28"/>
          <w:szCs w:val="28"/>
        </w:rPr>
        <w:t xml:space="preserve"> выполняет общестроительные и отделоч</w:t>
        <w:softHyphen/>
        <w:t>ные работы «под ключ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ания собственными силами выполняет следующий комплекс мероприят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 Разработка задания  на проектирование объе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Предпроектная подготовка-резервирование земельного  участка  на  период строительства, разработка буклета и согласование его в Государственных структурах, получение ТУ на присоединение инже</w:t>
        <w:softHyphen/>
        <w:t>нерных коммуникаций, получение  ИР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Сопровождение  проекта:  разработка   проекта, раз</w:t>
        <w:softHyphen/>
        <w:t>работка  рабочих чертежей, разработка проекта  вы</w:t>
        <w:softHyphen/>
        <w:t>носа сетей из пятна застройки, согласование проек</w:t>
        <w:softHyphen/>
        <w:t>та, передача проекта на утвержд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Оформление    разрешительной   документации    на строительство и реконструкц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Выполнение подготовительных работ с привлечени</w:t>
        <w:softHyphen/>
        <w:t>ем субподрядных организации по выносу и присое</w:t>
        <w:softHyphen/>
        <w:t>динению инженерных коммуникации из пятна заст</w:t>
        <w:softHyphen/>
        <w:t>ройки согласно ТУ, устройство строительной пло</w:t>
        <w:softHyphen/>
        <w:t>щадки, разработка графика проведения работ, зак</w:t>
        <w:softHyphen/>
        <w:t>лючение договоров с организациями, участвующи</w:t>
        <w:softHyphen/>
        <w:t>ми  в строительстве объе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Строительство объекта - организация управления строительством; ведение строительно-монтажных и специализированных работ своими силами и силами субподрядчиков; обеспечение объекта строительства всеми необходимыми материалами и оборудовани</w:t>
        <w:softHyphen/>
        <w:t>ем; технический надзор за строительством; коорди</w:t>
        <w:softHyphen/>
        <w:t>нация деятельности проектных, строительно-мон</w:t>
        <w:softHyphen/>
        <w:t>тажных, специализированных и других организа</w:t>
        <w:softHyphen/>
        <w:t>ций, участвующих в строительном  цикле объе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Организация  и проведение рабочих комиссий как по отдельным этапам, так и  всего объекта в целом, передача   исполнительной   документации   в   службу эксплуат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  Закрытие ордера на строитель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 Организация   проведения   Государственной   комис</w:t>
        <w:softHyphen/>
        <w:t>сии и сдача объекта в эксплуат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годы работы компанией спроектировано, построено и реконструировано несколько крупных проектов гос</w:t>
        <w:softHyphen/>
        <w:t>тиничного хозяйства в Подмосковье и регионах Рос</w:t>
        <w:softHyphen/>
        <w:t>сии.    Среди    них:    реконструкция    отеля    «</w:t>
      </w:r>
      <w:r>
        <w:rPr>
          <w:color w:val="000000"/>
          <w:sz w:val="28"/>
          <w:szCs w:val="28"/>
          <w:lang w:val="en-US"/>
        </w:rPr>
        <w:t>Heliopar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untr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sort</w:t>
      </w:r>
      <w:r>
        <w:rPr>
          <w:color w:val="000000"/>
          <w:sz w:val="28"/>
          <w:szCs w:val="28"/>
        </w:rPr>
        <w:t>», реконструкция  шести  торговых помещений магазинов «</w:t>
      </w:r>
      <w:r>
        <w:rPr>
          <w:color w:val="000000"/>
          <w:sz w:val="28"/>
          <w:szCs w:val="28"/>
          <w:lang w:val="en-US"/>
        </w:rPr>
        <w:t>CHRIST</w:t>
      </w:r>
      <w:r>
        <w:rPr>
          <w:color w:val="000000"/>
          <w:sz w:val="28"/>
          <w:szCs w:val="28"/>
        </w:rPr>
        <w:t>», реконструкция отеля «</w:t>
      </w:r>
      <w:r>
        <w:rPr>
          <w:color w:val="000000"/>
          <w:sz w:val="28"/>
          <w:szCs w:val="28"/>
          <w:lang w:val="en-US"/>
        </w:rPr>
        <w:t>Heliopar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alass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lubHotel</w:t>
      </w:r>
      <w:r>
        <w:rPr>
          <w:color w:val="000000"/>
          <w:sz w:val="28"/>
          <w:szCs w:val="28"/>
        </w:rPr>
        <w:t>», реконструкция с элементами рес</w:t>
        <w:softHyphen/>
        <w:t xml:space="preserve">таврации  памятника  архитектуры  под офисный  центр в  Москве.  </w:t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сс формирования системы управ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и успешное функционирование люкс-отелей, как и л</w:t>
      </w:r>
      <w:r>
        <w:rPr>
          <w:color w:val="000000"/>
          <w:sz w:val="28"/>
          <w:szCs w:val="28"/>
        </w:rPr>
        <w:t xml:space="preserve">юбой другой коммерческой структуры, зависит от многообразия фактор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комфортабельная гостиница представляет собой сложнейшее многофункциональное предприят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ели «ЛЮКС» - с большой численностью персонала. Эти отели обеспечивают очень высокий уровень сервиса самым требовательным клиентам. Гостиницы класса «люкс» располагаются в центре крупного города; цены на размещение и услуги очень высокие, но и условия проживания – элитные. Цена, как правило, соответствует качеству. Номера – с дорогой отделкой, управление – по высшим профессиональным Европейским стандартам. Такие отели обычно используют деловые туристы для деловых встреч, руководители корпораций профессионального ранга, участники конференц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формирования и предоставления  гостиничных услуг принимают участие разносторонние категории работни</w:t>
        <w:softHyphen/>
        <w:t>ков, использующие различные технические и гумани</w:t>
        <w:softHyphen/>
        <w:t xml:space="preserve">тарные ресурсы, управлять которыми становится тем сложнее, чем выше уровень (статус) гостиницы и,  чем более прочное положение на рынке она занима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езуслов</w:t>
        <w:softHyphen/>
        <w:t>но, для собственника, рентабельность предприятия яв</w:t>
        <w:softHyphen/>
        <w:t>ляется одним из наиболее объективных параметров оценки деятельности гостиницы, а также важной сос</w:t>
        <w:softHyphen/>
        <w:t>тавляющей анализа эффективности существующей сис</w:t>
        <w:softHyphen/>
        <w:t>темы управления. И никто, как управляющий, понима</w:t>
        <w:softHyphen/>
        <w:t>ет, какова цена ошибки, допущенной в самом незаметном технологическом процессе. Для собственников гостиничных предприятий и потен</w:t>
        <w:softHyphen/>
        <w:t>циальных инвесторов, планирующих свою деятель</w:t>
        <w:softHyphen/>
        <w:t xml:space="preserve">ность в сфере гостиничного бизнеса, </w:t>
      </w:r>
      <w:r>
        <w:rPr>
          <w:i/>
          <w:color w:val="000000"/>
          <w:sz w:val="28"/>
          <w:szCs w:val="28"/>
        </w:rPr>
        <w:t xml:space="preserve">компания </w:t>
      </w:r>
      <w:r>
        <w:rPr>
          <w:i/>
          <w:color w:val="000000"/>
          <w:sz w:val="28"/>
          <w:szCs w:val="28"/>
          <w:lang w:val="en-US"/>
        </w:rPr>
        <w:t>Heliopark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Hote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anagement</w:t>
      </w:r>
      <w:r>
        <w:rPr>
          <w:color w:val="000000"/>
          <w:sz w:val="28"/>
          <w:szCs w:val="28"/>
        </w:rPr>
        <w:t xml:space="preserve"> предлагает полный комп</w:t>
        <w:softHyphen/>
        <w:t xml:space="preserve">лекс практических мер по оперативному управлению предприяти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С д</w:t>
      </w:r>
      <w:r>
        <w:rPr>
          <w:color w:val="000000"/>
          <w:sz w:val="28"/>
          <w:szCs w:val="28"/>
        </w:rPr>
        <w:t>ействующим объектом гостиничного хозяйства ком</w:t>
        <w:softHyphen/>
        <w:t xml:space="preserve">пания </w:t>
      </w:r>
      <w:r>
        <w:rPr>
          <w:color w:val="000000"/>
          <w:sz w:val="28"/>
          <w:szCs w:val="28"/>
          <w:lang w:val="en-US"/>
        </w:rPr>
        <w:t>Heliopar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ote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nagement</w:t>
      </w:r>
      <w:r>
        <w:rPr>
          <w:color w:val="000000"/>
          <w:sz w:val="28"/>
          <w:szCs w:val="28"/>
        </w:rPr>
        <w:t xml:space="preserve"> начинает работать сразу по нескольким направлениям. В кратчайшие сро</w:t>
        <w:softHyphen/>
        <w:t>ки высококвалифицированными специалистами компа</w:t>
        <w:softHyphen/>
        <w:t>нии проводится детальный анализ деятельности гости</w:t>
        <w:softHyphen/>
        <w:t>ницы. Профессиональная оценка позволяет компании опре</w:t>
        <w:softHyphen/>
        <w:t>делить приоритетные направления деятельности, нап</w:t>
        <w:softHyphen/>
        <w:t xml:space="preserve">равленные на создание эффективной и экономически целесообразной системы упра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формирования новой системы управления,  компания прово</w:t>
        <w:softHyphen/>
        <w:t xml:space="preserve">дит мероприятия по работе с персоналом, мероприятия по внедрению передовых компьютерных технологий, а также маркетинговые мероприятия, направленные на </w:t>
      </w:r>
      <w:r>
        <w:rPr>
          <w:i/>
          <w:color w:val="000000"/>
          <w:sz w:val="28"/>
          <w:szCs w:val="28"/>
        </w:rPr>
        <w:t>наполняемость</w:t>
      </w:r>
      <w:r>
        <w:rPr>
          <w:color w:val="000000"/>
          <w:sz w:val="28"/>
          <w:szCs w:val="28"/>
        </w:rPr>
        <w:t xml:space="preserve">  гостиницы и, как следствие, ее доход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лучае вхождения отеля в сеть до момента ввода его в эксплуатацию специалисты компании проводят консуль</w:t>
        <w:softHyphen/>
        <w:t xml:space="preserve">тирование проектировщиков и </w:t>
      </w:r>
      <w:r>
        <w:rPr>
          <w:bCs/>
          <w:color w:val="000000"/>
          <w:sz w:val="28"/>
          <w:szCs w:val="28"/>
        </w:rPr>
        <w:t>адаптацию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а под требования управляющей компании. Работа управляющей компании с собственником явля</w:t>
        <w:softHyphen/>
        <w:t xml:space="preserve">ется одним из важных моментов взаимодейств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годы работы на рынке предоставления гостиничных ус</w:t>
        <w:softHyphen/>
        <w:t>луг  компанией наработаны необходимые формы финансовой и статистической отчетности, позволяющие собственни</w:t>
        <w:softHyphen/>
        <w:t xml:space="preserve">ку подробно видеть динамику развития </w:t>
      </w:r>
      <w:r>
        <w:rPr>
          <w:bCs/>
          <w:color w:val="000000"/>
          <w:sz w:val="28"/>
          <w:szCs w:val="28"/>
        </w:rPr>
        <w:t>гостиниц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доходам и расходам. Отчетность предоставляется еже</w:t>
        <w:softHyphen/>
        <w:t>месячно, что дает возможность собственнику реально контролировать финансовое состояние предприятия, участвуя при этом в дальнейшем планировании роста предприятия.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Внедрение единых стандартов обслужи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компания </w:t>
      </w:r>
      <w:r>
        <w:rPr>
          <w:color w:val="000000"/>
          <w:sz w:val="28"/>
          <w:szCs w:val="28"/>
          <w:lang w:val="en-US"/>
        </w:rPr>
        <w:t>Heliopar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ote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nagement</w:t>
      </w:r>
      <w:r>
        <w:rPr>
          <w:color w:val="000000"/>
          <w:sz w:val="28"/>
          <w:szCs w:val="28"/>
        </w:rPr>
        <w:t xml:space="preserve"> имеет в управлении несколько объектов гостиничного хозяй</w:t>
        <w:softHyphen/>
        <w:t>ства. Компании  удалось добиться стабильно высокой наполняемости во всех фешенебельных отелях  своей  сети, внедрение передо</w:t>
        <w:softHyphen/>
        <w:t>вых технологии обслуживания в соответствии с миро</w:t>
        <w:softHyphen/>
        <w:t xml:space="preserve">выми стандарт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чественное </w:t>
      </w:r>
      <w:r>
        <w:rPr>
          <w:bCs/>
          <w:color w:val="000000"/>
          <w:sz w:val="28"/>
          <w:szCs w:val="28"/>
        </w:rPr>
        <w:t>обслуживание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номическая состоятельность и профессиональное управ</w:t>
        <w:softHyphen/>
        <w:t>ление позволяют с оправданным оптимизмом говорить о перспективах дальнейшего развития компании в об</w:t>
        <w:softHyphen/>
        <w:t>ласти управления предприятиями индустрии гостинич</w:t>
        <w:softHyphen/>
        <w:t>ного бизне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компании, управляющей одним отелем, стандарта</w:t>
        <w:softHyphen/>
        <w:t>ми качества являются должностные инструкции для каждого структурного подразделения. Для серьезной управляющей компании система стандартов - плод дол</w:t>
        <w:softHyphen/>
        <w:t>гой и кропотливой работы коллектива экспертов, спе</w:t>
        <w:softHyphen/>
        <w:t>циалистов в узких сегментах деятельности гостинично</w:t>
        <w:softHyphen/>
        <w:t>го предприятия. Наличие подобных стандартов - ключ к успеху в условиях постоянно возрастающих требова</w:t>
        <w:softHyphen/>
        <w:t>нии к качеству обслуживания, диктуемых жесткой кон</w:t>
        <w:softHyphen/>
        <w:t>курентной борьб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 момента своего основания компания </w:t>
      </w:r>
      <w:r>
        <w:rPr>
          <w:color w:val="000000"/>
          <w:sz w:val="28"/>
          <w:szCs w:val="28"/>
          <w:lang w:val="en-US"/>
        </w:rPr>
        <w:t>Heliopar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ote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nagement</w:t>
      </w:r>
      <w:r>
        <w:rPr>
          <w:color w:val="000000"/>
          <w:sz w:val="28"/>
          <w:szCs w:val="28"/>
        </w:rPr>
        <w:t xml:space="preserve"> уделяет самое пристальное внима</w:t>
        <w:softHyphen/>
        <w:t>ние разработке и совершенствованию собственных стандартов.  Разработанные стандарты - фундамент построения цепи «</w:t>
      </w:r>
      <w:r>
        <w:rPr>
          <w:color w:val="000000"/>
          <w:sz w:val="28"/>
          <w:szCs w:val="28"/>
          <w:lang w:val="en-US"/>
        </w:rPr>
        <w:t>Heliopark</w:t>
      </w:r>
      <w:r>
        <w:rPr>
          <w:color w:val="000000"/>
          <w:sz w:val="28"/>
          <w:szCs w:val="28"/>
        </w:rPr>
        <w:t>». Стандарты, применяемые в сети люкс-отелей «</w:t>
      </w:r>
      <w:r>
        <w:rPr>
          <w:color w:val="000000"/>
          <w:sz w:val="28"/>
          <w:szCs w:val="28"/>
          <w:lang w:val="en-US"/>
        </w:rPr>
        <w:t>Heliopark</w:t>
      </w:r>
      <w:r>
        <w:rPr>
          <w:color w:val="000000"/>
          <w:sz w:val="28"/>
          <w:szCs w:val="28"/>
        </w:rPr>
        <w:t xml:space="preserve">» -  одни из лучших в России.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атывая стандарты,   компания, безусловно, учитывает международный опыт. Но основываться исключитель</w:t>
        <w:softHyphen/>
        <w:t>но на опыте международных гостиничных цепей - не самый разумный путь. Различия во многих аспектах деятельности высококлассных отелей в России и за ру</w:t>
        <w:softHyphen/>
        <w:t>бежом приводят к двусмысленности многих понятий и к трудностям в адаптации западных технологий управ</w:t>
        <w:softHyphen/>
        <w:t>ления к российскому опы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троив первую в России управляющую компанию «полного цикла», </w:t>
      </w:r>
      <w:r>
        <w:rPr>
          <w:color w:val="000000"/>
          <w:sz w:val="28"/>
          <w:szCs w:val="28"/>
          <w:lang w:val="en-US"/>
        </w:rPr>
        <w:t>Heliopark</w:t>
      </w:r>
      <w:r>
        <w:rPr>
          <w:color w:val="000000"/>
          <w:sz w:val="28"/>
          <w:szCs w:val="28"/>
        </w:rPr>
        <w:t xml:space="preserve">  с уверенностью говорит, что и основе этого успеха - грамотная финансовая и маркетинговая политика, сплоченная команда профес</w:t>
        <w:softHyphen/>
        <w:t>сионалов и,  собственные стандарты, которые явились краеугольным камнем в развитии сети отелей «</w:t>
      </w:r>
      <w:r>
        <w:rPr>
          <w:color w:val="000000"/>
          <w:sz w:val="28"/>
          <w:szCs w:val="28"/>
          <w:lang w:val="en-US"/>
        </w:rPr>
        <w:t>Heliopark</w:t>
      </w:r>
      <w:r>
        <w:rPr>
          <w:color w:val="000000"/>
          <w:sz w:val="28"/>
          <w:szCs w:val="28"/>
        </w:rPr>
        <w:t>» и которые позволяют управлять объек</w:t>
        <w:softHyphen/>
        <w:t>тами размещения с максимальной эффективностью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Организация системы продаж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итику продаж компании </w:t>
      </w:r>
      <w:r>
        <w:rPr>
          <w:color w:val="000000"/>
          <w:sz w:val="28"/>
          <w:szCs w:val="28"/>
          <w:lang w:val="en-US"/>
        </w:rPr>
        <w:t>Heliopar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ote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nagement</w:t>
      </w:r>
      <w:r>
        <w:rPr>
          <w:color w:val="000000"/>
          <w:sz w:val="28"/>
          <w:szCs w:val="28"/>
        </w:rPr>
        <w:t xml:space="preserve"> отличает комплексный подход, основыва</w:t>
        <w:softHyphen/>
        <w:t>ющийся на предложении качественного конкурентоспо</w:t>
        <w:softHyphen/>
        <w:t>собного продукта и высокопрофессиональной работе персонала по его 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й инструмент продаж компании - развитая инфраструктура системы продаж. В настоящее время среди основных направлений в системе продаж можно определить   продажи   через   туристические   компании-партнеры и продажи через собственный отдел продаж, т.е. группу сотрудников работающих с частными гостя</w:t>
        <w:softHyphen/>
        <w:t>ми и корпоративными клиен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ого выдержанная политика продаж привела к соз</w:t>
        <w:softHyphen/>
        <w:t xml:space="preserve">данию дополнительных структурных подразделений внутри </w:t>
      </w:r>
      <w:r>
        <w:rPr>
          <w:color w:val="000000"/>
          <w:sz w:val="28"/>
          <w:szCs w:val="28"/>
          <w:lang w:val="en-US"/>
        </w:rPr>
        <w:t>Heliopar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ote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nagement</w:t>
      </w:r>
      <w:r>
        <w:rPr>
          <w:color w:val="000000"/>
          <w:sz w:val="28"/>
          <w:szCs w:val="28"/>
        </w:rPr>
        <w:t>. Эти структурные подразделения позволили разделить потоки обращений и наладить необходимый контроль в ходе продаж, иск</w:t>
        <w:softHyphen/>
        <w:t xml:space="preserve">лючая возможные потер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самостоятельных подразделений в управля</w:t>
        <w:softHyphen/>
        <w:t>ющей компании появились: информационный центр, единый центр бронирования, центр по работе с корпо</w:t>
        <w:softHyphen/>
        <w:t>ративными клиен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ркетологами компании был проведен глубокий анализ статистики обращений к Интернет-ресурсам </w:t>
      </w:r>
      <w:r>
        <w:rPr>
          <w:color w:val="000000"/>
          <w:sz w:val="28"/>
          <w:szCs w:val="28"/>
          <w:lang w:val="en-US"/>
        </w:rPr>
        <w:t>Heliopar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ote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nagement</w:t>
      </w:r>
      <w:r>
        <w:rPr>
          <w:color w:val="000000"/>
          <w:sz w:val="28"/>
          <w:szCs w:val="28"/>
        </w:rPr>
        <w:t>, после чего были определены фак</w:t>
        <w:softHyphen/>
        <w:t>торы, позволяющие говорить о весомом числе  собственных потенциальных клиентов, узнавших о компании через сеть Интерн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ий момент корпоративный сайт компании снабжен дополнительной возможностью он-лайн бро</w:t>
        <w:softHyphen/>
        <w:t>нирования, что позволяет упростить технологический процесс продаж и вести организованное бронирование с использованием большинства средств связи, доступ</w:t>
        <w:softHyphen/>
        <w:t>ных потенциальному клиенту. Через сайт любой желающий имеет возможность ознакомиться со всей те</w:t>
        <w:softHyphen/>
        <w:t>кущей информацией по состоянию дел,  как на объектах управления, так и в самой управляющей компании, до</w:t>
        <w:softHyphen/>
        <w:t>казывая тем самым динамичность компании, ее забо</w:t>
        <w:softHyphen/>
        <w:t>ту о клиен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корпоративных клиентов отделом продаж регу</w:t>
        <w:softHyphen/>
        <w:t>лярно предоставляются доступные дисконтные прог</w:t>
        <w:softHyphen/>
        <w:t>раммы, эффективность которых говорит сама за себя. 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е целенаправленной работы с корпоратив</w:t>
        <w:softHyphen/>
        <w:t>ными гостями,  компания приобрела огромный опыт в приеме больших груп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 последние годы работы </w:t>
      </w:r>
      <w:r>
        <w:rPr>
          <w:color w:val="000000"/>
          <w:sz w:val="28"/>
          <w:szCs w:val="28"/>
          <w:lang w:val="en-US"/>
        </w:rPr>
        <w:t>Heliopar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ote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nagement</w:t>
      </w:r>
      <w:r>
        <w:rPr>
          <w:color w:val="000000"/>
          <w:sz w:val="28"/>
          <w:szCs w:val="28"/>
        </w:rPr>
        <w:t xml:space="preserve"> имеет около 47% постоян</w:t>
        <w:softHyphen/>
        <w:t>ных клиентов, среди которых представительства круп</w:t>
        <w:softHyphen/>
        <w:t xml:space="preserve">нейших российских и мировых компаний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исок пос</w:t>
        <w:softHyphen/>
        <w:t xml:space="preserve">тоянных корпоративных клиентов сети отелей люкс   </w:t>
      </w:r>
      <w:r>
        <w:rPr>
          <w:color w:val="000000"/>
          <w:sz w:val="28"/>
          <w:szCs w:val="28"/>
          <w:lang w:val="en-US"/>
        </w:rPr>
        <w:t>Heliopark</w:t>
      </w:r>
      <w:r>
        <w:rPr>
          <w:color w:val="000000"/>
          <w:sz w:val="28"/>
          <w:szCs w:val="28"/>
        </w:rPr>
        <w:t xml:space="preserve"> украшают такие имена, как: РУСАЛ, ЗМ РОССИЯ, ГЛОБАЛ ТЕЛ, ВиммБилльДанн, ИКЕЯ, АШАН, ОЛЕ ХАУС, КОФЕ ХАУС, ДАЙМЛЕР КРАЙСЛЕР, ООО «Пауль Хартманн», ООО «Алкон Фармасьютикалз лтд» и многие друг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величение среднегодовой загрузки до 75-80 % - резуль</w:t>
        <w:softHyphen/>
        <w:t>тат взвешенной и обдуманной политики продаж. Учет сезонности спроса в сочетании с гибкой политикой про</w:t>
        <w:softHyphen/>
        <w:t>даж по сегментам сбыта, специализированные програм</w:t>
        <w:softHyphen/>
        <w:t>мы, разносторонние специальные предложения и анимационные акции позволяют компании привести гостиницу к высоким результатам в самое кратчайшее время.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Маркетинг и реклам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сомненным рыночным преимуществом </w:t>
      </w:r>
      <w:r>
        <w:rPr>
          <w:color w:val="000000"/>
          <w:sz w:val="28"/>
          <w:szCs w:val="28"/>
          <w:lang w:val="en-US"/>
        </w:rPr>
        <w:t>Heliopar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ote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nagement</w:t>
      </w:r>
      <w:r>
        <w:rPr>
          <w:color w:val="000000"/>
          <w:sz w:val="28"/>
          <w:szCs w:val="28"/>
        </w:rPr>
        <w:t xml:space="preserve"> является структурный подход к маркетинговой деятельности. Определение единой мар</w:t>
        <w:softHyphen/>
        <w:t>кетинговой стратегии и политики продаж, разноплано</w:t>
        <w:softHyphen/>
        <w:t>вые исследования рынка, его сегментация для различ</w:t>
        <w:softHyphen/>
        <w:t>ных гостиничных объектов  исходя из их особенностей, объективная оценка конкурентоспособности предлагае</w:t>
        <w:softHyphen/>
        <w:t>мого продукта и уровня сервиса, а также разработка мероприятий по управлению их качеством, проведение клиенто-ориентированных рекламных мероприятий - вот лишь некоторые из направлений той огромной ра</w:t>
        <w:softHyphen/>
        <w:t>боты, которую проводит компания в целях дальнейше</w:t>
        <w:softHyphen/>
        <w:t>го укрепления своих позиции на рынке, привлечения клиентов и деловых партне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ания постоянно участвует в целевых, туристичес</w:t>
        <w:softHyphen/>
        <w:t>ких и непрофильных выставках, широко рекламирует</w:t>
        <w:softHyphen/>
        <w:t>ся в печатных изданиях, проводит презентации и пуб</w:t>
        <w:softHyphen/>
        <w:t>личные акции в культурно-развлекательных центрах и ресторан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ое внимание уделяется в компании рекламе в Интернет. По   статистике, 38% гостей узнали об отелях системы </w:t>
      </w:r>
      <w:r>
        <w:rPr>
          <w:color w:val="000000"/>
          <w:sz w:val="28"/>
          <w:szCs w:val="28"/>
          <w:lang w:val="en-US"/>
        </w:rPr>
        <w:t>Heliopark</w:t>
      </w:r>
      <w:r>
        <w:rPr>
          <w:color w:val="000000"/>
          <w:sz w:val="28"/>
          <w:szCs w:val="28"/>
        </w:rPr>
        <w:t xml:space="preserve"> с сайта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eliopar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или через поисковые системы. Доступная и оператив</w:t>
        <w:softHyphen/>
        <w:t xml:space="preserve">ная информация –  это основной критерий работы </w:t>
      </w:r>
      <w:r>
        <w:rPr>
          <w:color w:val="000000"/>
          <w:sz w:val="28"/>
          <w:szCs w:val="28"/>
          <w:lang w:val="en-US"/>
        </w:rPr>
        <w:t>Heliopar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ote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nagement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е значение в компании придается работе с турис</w:t>
        <w:softHyphen/>
        <w:t>тическими агентствами: регулярно организуются рек</w:t>
        <w:softHyphen/>
        <w:t>ламные туры для сотрудников туристических фирм, выездные се</w:t>
        <w:softHyphen/>
        <w:t>минары, совместные рекламные компании. Грамотно разработанная мотивационная программа направлена на постоянное расширение агентской сети и укрепле</w:t>
        <w:softHyphen/>
        <w:t>ние партнерских отно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личие современных конференц-залов и переговор</w:t>
        <w:softHyphen/>
        <w:t xml:space="preserve">ных комнат в отелях сети </w:t>
      </w:r>
      <w:r>
        <w:rPr>
          <w:color w:val="000000"/>
          <w:sz w:val="28"/>
          <w:szCs w:val="28"/>
          <w:lang w:val="en-US"/>
        </w:rPr>
        <w:t>Heliopark</w:t>
      </w:r>
      <w:r>
        <w:rPr>
          <w:color w:val="000000"/>
          <w:sz w:val="28"/>
          <w:szCs w:val="28"/>
        </w:rPr>
        <w:t xml:space="preserve"> позволяет прово</w:t>
        <w:softHyphen/>
        <w:t>дить различные корпоративные мероприятия. Для привлечения корпоративных клиентов проводятся вы</w:t>
        <w:softHyphen/>
        <w:t>ездные семинары в отелях, разрабатываются специальные пред</w:t>
        <w:softHyphen/>
        <w:t>ложения, мотивационные программы, выпускается рекламная продукция, ориентированная на данный сег</w:t>
        <w:softHyphen/>
        <w:t xml:space="preserve">мент рынк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зультатом этой работы является то, что в настоящий момент 30-40% клиентов сети отелей </w:t>
      </w:r>
      <w:r>
        <w:rPr>
          <w:color w:val="000000"/>
          <w:sz w:val="28"/>
          <w:szCs w:val="28"/>
          <w:lang w:val="en-US"/>
        </w:rPr>
        <w:t>Heliopark</w:t>
      </w:r>
      <w:r>
        <w:rPr>
          <w:color w:val="000000"/>
          <w:sz w:val="28"/>
          <w:szCs w:val="28"/>
        </w:rPr>
        <w:t xml:space="preserve"> - корпоративные заказчик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eliopar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ote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nagement</w:t>
      </w:r>
      <w:r>
        <w:rPr>
          <w:color w:val="000000"/>
          <w:sz w:val="28"/>
          <w:szCs w:val="28"/>
        </w:rPr>
        <w:t xml:space="preserve"> уделяет внима</w:t>
        <w:softHyphen/>
        <w:t>ние и стратегическому маркетингу. Появлению нового отеля в цепочке предшествует глубокое изучение рынка, ситуации в регионе, позиционирование отеля в за</w:t>
        <w:softHyphen/>
        <w:t>висимости от регионального фактора и ситуационного прогноза на несколько лет вперед.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Бизнес-планиров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 секрет, что одной из насущных проблем отечествен</w:t>
        <w:softHyphen/>
        <w:t>ных   предпринимателей   на   текущей   стадии   развития  российской  экономики является недостаточная возможность прив</w:t>
        <w:softHyphen/>
        <w:t>лечения ресурсов для финансирования долгосрочных программ развития, в первую очередь связанных с осу</w:t>
        <w:softHyphen/>
        <w:t xml:space="preserve">ществлением капитальных вложений в гостиничный бизне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иод окупаемости инвестиций является достаточно длительным, соответственно, фи</w:t>
        <w:softHyphen/>
        <w:t>нансирование возможно только в форме «длинных де</w:t>
        <w:softHyphen/>
        <w:t>нег». Поэтому одним из важнейших аспектов инвести</w:t>
        <w:softHyphen/>
        <w:t>ционной политики предприятия является грамотная политика в области разработки бизнес-планов инвести</w:t>
        <w:softHyphen/>
        <w:t>ционных проектов и их последующее «сопровождение» (целевой поиск инвестора). Часто именно это обстоя</w:t>
        <w:softHyphen/>
        <w:t>тельство является определяющим в условиях жесткой конкурентной борьбы на рынке долгосрочного финан</w:t>
        <w:softHyphen/>
        <w:t>сирования. Вот почему фактор квалифицированного составления бизнес-плана проекта в настоящее время является одним из решающих при поиске долгосрочно</w:t>
        <w:softHyphen/>
        <w:t>го финансирования под осуществление капитальных влож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знес-планирование инвестиционного проекта предс</w:t>
        <w:softHyphen/>
        <w:t>тавляет собой работу в строго определенном и не раз проверенном алгоритме, отражающем все принципи</w:t>
        <w:softHyphen/>
        <w:t>альные моменты развития проекта для инвестора. В состав бизнес-плана должны входить следующие основные раздел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ХАРАКТЕРИСТИКА БИЗНЕ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ОЦЕНКА РЫНКА СБЫТА УСЛУГ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ОЦЕНКА КОНКУРЕНТ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</w:t>
      </w:r>
      <w:r>
        <w:rPr>
          <w:i/>
          <w:iCs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МЕРЫ ПО ДОСТИЖЕНИЮ НЕОБХОДИМОГО КАЧЕСТВА СОБСТВЕННЫХ УСЛУГ   И ОБЕСПЕЧЕНИЮ ВЫСОКОЙ КОНКУРЕНТОСПОСОБН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СТРАТЕГИЯ  МАРКЕТИНГ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ПЛАН ОРГАНИЗАЦИИ  БИЗНЕС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ОРГАНИЗАЦИОННЫЙ ПЛА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  </w:t>
      </w:r>
      <w:r>
        <w:rPr>
          <w:color w:val="000000"/>
          <w:sz w:val="28"/>
          <w:szCs w:val="28"/>
        </w:rPr>
        <w:t>ЮРИДИЧЕСКИЙ ПЛА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  </w:t>
      </w:r>
      <w:r>
        <w:rPr>
          <w:color w:val="000000"/>
          <w:sz w:val="28"/>
          <w:szCs w:val="28"/>
        </w:rPr>
        <w:t>ФИНАНСОВЫЙ ПЛА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  ИНВЕСТИЦИОННЫЙ КЛИМАТ И ПЕРЕЧЕНЬ ОСНОВНЫХ РИСКОВ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ОЦЕНКА РИСКОВ И СТРАХОВ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  </w:t>
      </w:r>
      <w:r>
        <w:rPr>
          <w:color w:val="000000"/>
          <w:sz w:val="28"/>
          <w:szCs w:val="28"/>
        </w:rPr>
        <w:t>СТРАТЕГИЯ ФИНАНСИР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ВЫИГРЫШ ИНВЕСТО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РЕЗЮМЕ  (общие выводы и ожидаемые финансовые результаты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одготовки инвестиционного проекта на должном высокопрофессиональном уровне компания </w:t>
      </w:r>
      <w:r>
        <w:rPr>
          <w:color w:val="000000"/>
          <w:sz w:val="28"/>
          <w:szCs w:val="28"/>
          <w:lang w:val="en-US"/>
        </w:rPr>
        <w:t>Heliopar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ote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nagement</w:t>
      </w:r>
      <w:r>
        <w:rPr>
          <w:color w:val="000000"/>
          <w:sz w:val="28"/>
          <w:szCs w:val="28"/>
        </w:rPr>
        <w:t xml:space="preserve"> имеет в своем штате специалистов, владеющих навыками разработки бизнес-планов в строгом соответствии с современными методиками международных финансовых институтов.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 Инвести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юбой  инвестор, принимая решение о вложении капитала, должен иметь взвешенное и экономически обос</w:t>
        <w:softHyphen/>
        <w:t xml:space="preserve">нованное предложение. Компания </w:t>
      </w:r>
      <w:r>
        <w:rPr>
          <w:color w:val="000000"/>
          <w:sz w:val="28"/>
          <w:szCs w:val="28"/>
          <w:lang w:val="en-US"/>
        </w:rPr>
        <w:t>Heliopar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ote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nagement</w:t>
      </w:r>
      <w:r>
        <w:rPr>
          <w:color w:val="000000"/>
          <w:sz w:val="28"/>
          <w:szCs w:val="28"/>
        </w:rPr>
        <w:t xml:space="preserve"> рассматривает инвестиционный проект как комплекс мероприятий, направленных на достиже</w:t>
        <w:softHyphen/>
        <w:t>ние определенных финансовых результатов, в конеч</w:t>
        <w:softHyphen/>
        <w:t>ном итоге обеспечивающих надежное вложение финан</w:t>
        <w:softHyphen/>
        <w:t xml:space="preserve">совых средств и прирост активов предприят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ой опыт работы на рынке гостиничных услуг позволяет компании </w:t>
      </w:r>
      <w:r>
        <w:rPr>
          <w:color w:val="000000"/>
          <w:sz w:val="28"/>
          <w:szCs w:val="28"/>
          <w:lang w:val="en-US"/>
        </w:rPr>
        <w:t>Heliopar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ote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nagement</w:t>
      </w:r>
      <w:r>
        <w:rPr>
          <w:color w:val="000000"/>
          <w:sz w:val="28"/>
          <w:szCs w:val="28"/>
        </w:rPr>
        <w:t xml:space="preserve"> раз</w:t>
        <w:softHyphen/>
        <w:t>рабатывать инвестиционные проекты для предприятий на различных стадиях строительства или реконструк</w:t>
        <w:softHyphen/>
        <w:t>ции. Работа с большим количеством клиентов позволи</w:t>
        <w:softHyphen/>
        <w:t>ла компании наработать опыт составления ин</w:t>
        <w:softHyphen/>
        <w:t>вестиционных проектов даже для вновь создаваемого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я с инвесторами, специалисты компании создают бизнес-план, который является ключевым эле</w:t>
        <w:softHyphen/>
        <w:t>ментом реализации инвестиционного проекта и предс</w:t>
        <w:softHyphen/>
        <w:t xml:space="preserve">тавляет собой технико-экономическое и финансовое обоснование эффективности инвестиц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работка инвестиционного проекта, связанного с развитием гостиничных услуг, предполагает участие в этом процессе специалистов, имеющих успешный прак</w:t>
        <w:softHyphen/>
        <w:t>тический опыт развития гостиничного бизнеса, что зна</w:t>
        <w:softHyphen/>
        <w:t>чительно отличает нашу компанию в сравнении с ана</w:t>
        <w:softHyphen/>
        <w:t xml:space="preserve">логичными компаниями, поскольку сеть отелей </w:t>
      </w:r>
      <w:r>
        <w:rPr>
          <w:color w:val="000000"/>
          <w:sz w:val="28"/>
          <w:szCs w:val="28"/>
          <w:lang w:val="en-US"/>
        </w:rPr>
        <w:t>Heliopark</w:t>
      </w:r>
      <w:r>
        <w:rPr>
          <w:color w:val="000000"/>
          <w:sz w:val="28"/>
          <w:szCs w:val="28"/>
        </w:rPr>
        <w:t xml:space="preserve"> является ведущим предприятием на рынке гостиничных услуг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щение инвестора к компании, делающей первые шаги в данной области, может при</w:t>
        <w:softHyphen/>
        <w:t>вести к финансовому краху инвестиции, поскольку многие предприятия не в состоянии соответствующим образом разработать полноценный бизнес-план инвес</w:t>
        <w:softHyphen/>
        <w:t>тиционного проекта в связи с отсутствием специалис</w:t>
        <w:softHyphen/>
        <w:t>тов соответствующей квалификации и недостаточ</w:t>
        <w:softHyphen/>
        <w:t>ностью финансовых средств для столь трудоемкой и капиталоемкой 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мпания </w:t>
      </w:r>
      <w:r>
        <w:rPr>
          <w:color w:val="000000"/>
          <w:sz w:val="28"/>
          <w:szCs w:val="28"/>
          <w:lang w:val="en-US"/>
        </w:rPr>
        <w:t>Heliopar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ote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nagement</w:t>
      </w:r>
      <w:r>
        <w:rPr>
          <w:color w:val="000000"/>
          <w:sz w:val="28"/>
          <w:szCs w:val="28"/>
        </w:rPr>
        <w:t xml:space="preserve">  располагает необходимым штатом вы</w:t>
        <w:softHyphen/>
        <w:t>сокопрофессиональных специалистов, знающих специ</w:t>
        <w:softHyphen/>
        <w:t xml:space="preserve">фические особенности бизнеса, которые проявляются на всех стадиях реализации проек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мпания </w:t>
      </w:r>
      <w:r>
        <w:rPr>
          <w:color w:val="000000"/>
          <w:sz w:val="28"/>
          <w:szCs w:val="28"/>
          <w:lang w:val="en-US"/>
        </w:rPr>
        <w:t>Heliopar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ote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nagement</w:t>
      </w:r>
      <w:r>
        <w:rPr>
          <w:color w:val="000000"/>
          <w:sz w:val="28"/>
          <w:szCs w:val="28"/>
        </w:rPr>
        <w:t xml:space="preserve"> несколько лет успешно работает с инвестиционными проектами предприятий индустрии гостеприимства и имеет боль</w:t>
        <w:softHyphen/>
        <w:t>шой опыт оказания консультационных услуг в области анализа инвестиционных проектов и подготовке биз</w:t>
        <w:softHyphen/>
        <w:t>нес-планов.</w:t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2. Неординарные «запросы» 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>- клиентов отелей класса люкс.</w:t>
      </w:r>
    </w:p>
    <w:p>
      <w:pPr>
        <w:pStyle w:val="Style15"/>
        <w:spacing w:lineRule="auto" w:line="360" w:before="0" w:after="0"/>
        <w:ind w:firstLine="709"/>
        <w:jc w:val="right"/>
        <w:rPr/>
      </w:pPr>
      <w:r>
        <w:rPr>
          <w:sz w:val="28"/>
          <w:szCs w:val="28"/>
        </w:rPr>
        <w:t>alltravels.com.ua по материалам hotels.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u  </w:t>
      </w:r>
    </w:p>
    <w:p>
      <w:pPr>
        <w:pStyle w:val="Style15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rStyle w:val="Chronodata1"/>
          <w:sz w:val="28"/>
          <w:szCs w:val="28"/>
        </w:rPr>
        <w:t>Опубликовано 20 Августа,  2007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чный дворецкий и лимузин ко входу уже не удовлетворяют постояльцев отелей класса люкс - их запросы становятся все более и более необычными и они готовы платить за исполнение своих прихо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ый человек для приготовления мороженого или человек, чьей заботой является ровно нанести крем для загара на тело VIP-клиента! Почему бы и нет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ладельцы гостиниц хотят, чтобы их гости были довольны и предлагают им практически все, что те только могут пожелать.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луги личного «мороженщика» уже доступны, например, в отеле «Four Seasons Hotel» в Чика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ты постояльцев роскошных отелей растут вместе с их требованиями - в 2006 году они потратили на 14 % больше в отелях люкс, чем за год до этого (данные PFK Hospitality Research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ще одной статьей расходов состоятельных постояльцев отелей являются их домашние любимцы - некоторые отели W Hotels предлагают кровати, миски, матрасы, игрушки и специальные процедуры для домашних живо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ль «Benjamin» в Нью-Йорке предоставляет своим мохнатым постояльцам широкий выбор «одежды»  и даже обслуживание в ном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«Hyatt Regency Coconut Point Resort &amp; Spa» (Бонита Спрингс) зверюшек также ждет обслуживание в номер, а еще специальное собачье меню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луги дворецких также вышли на новый уровень - в «Ritz-Carlton» в Майами Бич появился человек, который следит за загаром кли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«Falling Rock Hotel» дворецкий подаст Вам завтрак не просто в номер, а прямо в постель, раздвинет шторы, разложит одежду и даже наполнит ван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ебывание в Президентском коттедже отеля «Montgomery Marriott Prattville Hotel and Conference Center» в штате Алабама гости платят по 5.000 долларов в день. Теперь за свои деньги они получают больше - персонального дворецкого, шеф-повара и даже аэродром для вертол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The Ritz-Carlton» в городе Хендерсон в Неваде предлагает провести уикенд за 100 000 долларов. В предложение входит 2 ночи в номере площадью 2400 кв. футов, прогулки на вертолете и гондоле, обед с шампанским на яхте. Кроме того, роскошная машина может доставить  в казино, где Вас ждет кредит на 5.000 долл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владельцы отелей еще более изобретательны. В «Fairmount Chicago», например, в качестве средства передвижения гостям предложат Bentley. Это просто роскошно,  и еще, куда более необычно - это наличие среди персонала отеля «банного сомелье». Надо думать, что с ним принятие ванны превратится в процедуру, достойную коро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мечтают походить на свою любимую знаменитость. Наличие определенной суммы денег позволит выйти на новый уровень подражания. В отеле «Hotel Sax Chicago», например, персонал расскажет, что предпочитают те или иные известные персоны и предоставит все то же самое их преданным фанатам с тугим кошельком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Cs/>
          <w:color w:val="000000"/>
          <w:sz w:val="28"/>
          <w:szCs w:val="28"/>
        </w:rPr>
        <w:t xml:space="preserve">1.  Акимова Т. А. </w:t>
      </w:r>
      <w:r>
        <w:rPr>
          <w:color w:val="000000"/>
          <w:sz w:val="28"/>
          <w:szCs w:val="28"/>
        </w:rPr>
        <w:t>Теория организации: Учебное пособие. М.: ЮНИТИ-ДАНА,  2003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hanging="0"/>
        <w:rPr/>
      </w:pPr>
      <w:r>
        <w:rPr>
          <w:iCs/>
          <w:color w:val="000000"/>
          <w:sz w:val="28"/>
          <w:szCs w:val="28"/>
        </w:rPr>
        <w:t xml:space="preserve">Виханский О.С., Наумов А.И. </w:t>
      </w:r>
      <w:r>
        <w:rPr>
          <w:color w:val="000000"/>
          <w:sz w:val="28"/>
          <w:szCs w:val="28"/>
        </w:rPr>
        <w:t>Менеджмент: человек, стратегия, орга</w:t>
        <w:softHyphen/>
        <w:t>низация, процесс: Учеб. М.: Гардарика, 2004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Гостиницы:   дизайн   внешнего  и  внутреннего  видов,   выбор мебели  (технические  характеристики),   освещение,   система  уборки // Гостиничное  дело. 2007. № 7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hanging="0"/>
        <w:rPr/>
      </w:pPr>
      <w:r>
        <w:rPr>
          <w:iCs/>
          <w:color w:val="000000"/>
          <w:sz w:val="28"/>
          <w:szCs w:val="28"/>
        </w:rPr>
        <w:t xml:space="preserve">Кожухар В. М. </w:t>
      </w:r>
      <w:r>
        <w:rPr>
          <w:color w:val="000000"/>
          <w:sz w:val="28"/>
          <w:szCs w:val="28"/>
        </w:rPr>
        <w:t>Основы теории организации: Учебное  пособие. 2-е изд. М: Издательско-торговая корпорация «Дашков и  К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», 2006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Комарова А.В. Особенности предэксплуатационного периода  / Под ред. А. В. Комаровой  // Гостиничное  дело. 2007. № 4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hanging="0"/>
        <w:rPr/>
      </w:pPr>
      <w:r>
        <w:rPr>
          <w:iCs/>
          <w:color w:val="000000"/>
          <w:sz w:val="28"/>
          <w:szCs w:val="28"/>
        </w:rPr>
        <w:t xml:space="preserve">Коренченко Р. А. </w:t>
      </w:r>
      <w:r>
        <w:rPr>
          <w:color w:val="000000"/>
          <w:sz w:val="28"/>
          <w:szCs w:val="28"/>
        </w:rPr>
        <w:t>Общая теория организации. М.: ЮНИТИ-ДАНА, 2003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Котлер Ф., Боуэн Дж.,  Мейкенз Дж. Маркетинг. Гостеприимство  и  туризм: учебник для вузов / Пер. в англ. Под ред. Р.Б. Ноздревой. М.: Юнити, 2001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hanging="0"/>
        <w:rPr/>
      </w:pPr>
      <w:r>
        <w:rPr>
          <w:iCs/>
          <w:color w:val="000000"/>
          <w:sz w:val="28"/>
          <w:szCs w:val="28"/>
        </w:rPr>
        <w:t xml:space="preserve">Латфуллин Г. Р., Райченко А. В. </w:t>
      </w:r>
      <w:r>
        <w:rPr>
          <w:color w:val="000000"/>
          <w:sz w:val="28"/>
          <w:szCs w:val="28"/>
        </w:rPr>
        <w:t>Теория организации. СПб.: Питер, 2004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Менеджмент: Учеб. пособие для вузов / Под ред. Ю. В. Кузнецова,  В.И. Подлесных. СПб.: Издательский дом «Бизнес-пресса», 2001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исеева Н.К. Стратегическое управление туристской фирмой. М.: Финансы и статистика, 2000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Чернышев А.В. Профессиональная переподготовка и повышение  квалификации специалистов гостиничного комплекса. М.: Интелуниверсал, 2003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ronodata1">
    <w:name w:val="chronodata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35:00Z</dcterms:created>
  <dc:creator>1</dc:creator>
  <dc:description/>
  <cp:keywords/>
  <dc:language>en-US</dc:language>
  <cp:lastModifiedBy>Mage</cp:lastModifiedBy>
  <dcterms:modified xsi:type="dcterms:W3CDTF">2011-10-03T16:35:00Z</dcterms:modified>
  <cp:revision>2</cp:revision>
  <dc:subject/>
  <dc:title>МИНИСТЕРСТВО ОБРАЗОВАНИЯ И НАУКИ РОССИЙСКОЙ ФЕДЕРАЦИИ</dc:title>
</cp:coreProperties>
</file>