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ние на учебную практи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Характеристика предприятия</w:t>
      </w:r>
    </w:p>
    <w:p>
      <w:pPr>
        <w:pStyle w:val="Style15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дивидуальное зад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илож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ндустрия гостеприимства относится к числу наиболее динамично развивающихся отраслей. Индустрия гостеприимства - сложная, комплексная сфера профессиональной деятельности людей, усилия которых направлены на удовлетворение разнообразных потребностей клиентов (гостей), как туристов, так и местных жителей. Гостиничная индустрия - это сектор экономики, где клиенту за деньги предоставляются различного вида услуги. Таким образом, гостиничная индустрия принадлежит к сфере услуг, которая является одной из самых быстроразвивающихся отраслей экономики. Она охватывает широкое поле деятельности: от торговли до финансирования и посредничества самого разного рода. Одним из элементов этой отрасли, частью её материальной базы являются пансиона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вестно, что курортная отрасль характеризуется значительной капиталоёмкостью и длительностью сроков окупаемости. Вследствие этого курортная инфраструктура часто является фактором, ограничивающим развитие туризма в том или ином регионе. В то же время высокая капиталоёмкость и длительные сроки окупаемости строительства пансионатов несут в себе риск возникновения значительных убытков. Пансионат «Русь» в настоящее время в соответствии с внутренними нормативно- правовыми актами, является структурным подразделением ОАО «Спецмонтаж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задачи во время прохождения практики:</w:t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е знакомство с предприятием;</w:t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Изучение организационного построения предприятия и структура аппарата управления;</w:t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комство с документацией и нормативно-правовыми актами.</w:t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бретение опыта социально-профессиональной коммуникации;</w:t>
      </w:r>
    </w:p>
    <w:p>
      <w:pPr>
        <w:pStyle w:val="Style15"/>
        <w:widowControl/>
        <w:numPr>
          <w:ilvl w:val="0"/>
          <w:numId w:val="2"/>
        </w:numPr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витие самостоятельности и творческого подхода к решению конкретны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Задание на учебную практи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овое задание: составить общую характеристику предприятия, краткое описание его структуры и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дивидуальное задание: Охарактеризовать права и обязанности потребителей и производителей усл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нсионат «Русь» в настоящее время в соответствии с внутренними нормативно- правовыми актами, является структурным подразделением ОАО «Спецмонтаж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нсионат "Русь" расположен в 34 км от МКАД по Дмитровскому шоссе, в парковой зоне на берегу Пяловского водохранилищ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нсионат состоит из двух спальных корпусов, которые находятся в трехстах метрах от воды на берегу Пяловского водохранилища, что расположен на канале имени Моск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ансионат "Русь" располагает двухместными спальными номерами со всеми удобствами. В любое время года в пансионате имеется горячая в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мера повышенной комфортабельности оборудованы холодильником и цветным+телевизор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омера категории "люкс" - состоят из двух комнат - спальни с двухспальным гарнитуром и гостинной, где есть все необходимое для приема гостей - диван, стол со стульями, цветной телевизор, большой холодильни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же в номере есть кухонный уголок со столом, буфетом, набором посуды. Туалет и ванная комната расположены отдельно друг от д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толовой пансионата "Русь" организовано трехразовое питание (ужин совмещен=с\полдником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уютном обеденном зале столовой гостей пансионата обслуживают официанты. К услугам отдыхающих также работает бар и буфе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ю практики является развитие навыков комплексной оцен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; реально действующего предприятия прохождения практики сферы туризма и гостеприимства, его системы менеджмен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 собственных сильных и слабых сторон (знаний, умений, навыков, черт характера), степень их соответствия требованиям индустр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роцесса прохождения практики: своей деятельности (уровня сложности и производительности труда) и ее результативности (вклада в общие результаты работы подразделения). </w:t>
      </w:r>
    </w:p>
    <w:p>
      <w:pPr>
        <w:pStyle w:val="Style15"/>
        <w:widowControl/>
        <w:autoSpaceDE w:val="true"/>
        <w:spacing w:lineRule="auto" w:line="360" w:before="0" w:after="0"/>
        <w:ind w:left="0"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ая структура пансионата определяется его назначением, месторасположением, спецификой гостей, вместимостью. Структура является отражением полномочий и обязанностей каждого рабо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енеральному директору подчин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Директор пансиона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Административная служб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Служба пит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Служба ох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Инженерно- техническая служб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уборочная служб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рек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функции директора входит всестороннее изучение и мониторинг деятельности предприятия, контроль работы отдельных служб, определение и формирование маркетинговой стратегии и т.д. Кроме того, он решает вопросы финансового обеспечения гостей, получает отчеты от кассиров с каждой торговой точки, включая службу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иректор и кассир ведут единый финансовый учет предприятия (доходы от торговых точек, учет расходов и доходов, ведение операций по учету оплачиваемого рабочего времени и др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ректору гостиницы подчин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Административная служб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вечает за организацию правления всеми службами гостиничного комплекса, решает финансовые вопросы, вопросы кадрового обеспечения, занимается созданием и поддержанием необходимых условий труда для персонала гостиницы, контролирует соблюдение установленных норм, правил по охране труда, по технике безопасности, по противопожарной и экологической безопаснос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нимается решением вопросов связанных с бронированием и размещением по номерам туристов, а так же отправка их домой. Обеспечивает обслуживание туристов в номерах, поддерживает необходимое санитарно-гигиеническое состояние номеров и уровень комфорта жилых помещений, занимается оказанием бытовых услу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 этой службы зависит первое впечатление гостя, старший администратор в процесс общения с гостями, должен обсуждать такие вопросы: 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цены за номер;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сроки размещения;</w:t>
      </w:r>
    </w:p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порядок опл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а руководителя данной службы контролировать весь процесс приема и размещения гост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ужба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яет функцию поддержания порядка и безопасности в гостинице. При этом в гостинице выполняют эти обязанности сторонняя орган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ужба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ужба питания включает в себя ресторан, бар, подразделения по обслуживанию банкетов, а так же пищеблок (кухню). Обеспечивает гостей услугами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уководитель службы питания составляет меню. Обеспечивает доставку необходимых продуктов по участкам обслуживающий персонал. Каждый отдел в службе имеет своего руководителя. Обслуживание гостей осуществляется согласно меню, барное обслуживание заключается в основном в обеспечении клиентов спиртными напитками. Кухня является производственным центром. Заказы на производство конкретной продукции поступают от официантов ресторана (на основе составленного и предлагаемого клиентам меню из банкетного зала). Повар готовит блюдо, а руководитель контролирует качество и цену конкретного проду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 службы: шеф-повар, повар, официа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женерно - техническая служ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здает условия для функционирования систем кондиционирования, теплоснабжения, санитарно-технического оборудования, электротехнических устройств, служб ремонта и строительства, систем телевидения и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ав службы: лифтер, сантехник, электрик, теле механик, связной мастер по ремонту холодильного оборудования, водитель, слесарь, маляр, двор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помогательно – уборочная служб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став данной службы входят, горничные и заведующий по хозяйственной части. Основные их функции это приведение в надлежащий вид помещений и жилых номеров пансионата, а так же поддержание чистоты. Все эти службы в совокупности образуют единый механизм, чем и является пансионат «Рус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Индивидуальное задание. Характеристика прав и обязанностей производителей и потребителей услуги</w:t>
      </w:r>
    </w:p>
    <w:p>
      <w:pPr>
        <w:pStyle w:val="Normal"/>
        <w:widowControl w:val="false"/>
        <w:autoSpaceDE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ение пансионатом «Русь» осуществляется через определение должностных обязанностей в отношении персонала. Инструктаж и сферу работы каждого сотрудника проводит сам директор. Разделение труда в пансионате помогает более четко сформировать задачи и добиться целей без компромиссов. Большое значение имеет правильное разделение труда и обязанностей сотрудников. Существуют три основные категории:</w:t>
      </w:r>
    </w:p>
    <w:p>
      <w:pPr>
        <w:pStyle w:val="Normal"/>
        <w:widowControl w:val="false"/>
        <w:autoSpaceDE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административно управленческий персонал, </w:t>
      </w:r>
    </w:p>
    <w:p>
      <w:pPr>
        <w:pStyle w:val="Normal"/>
        <w:widowControl w:val="false"/>
        <w:autoSpaceDE w:val="false"/>
        <w:snapToGrid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служебный персонал, </w:t>
      </w:r>
    </w:p>
    <w:p>
      <w:pPr>
        <w:pStyle w:val="Normal"/>
        <w:widowControl w:val="false"/>
        <w:autoSpaceDE w:val="false"/>
        <w:snapToGrid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технический персонал. 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89535</wp:posOffset>
                </wp:positionV>
                <wp:extent cx="4229100" cy="209867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98800"/>
                          <a:chOff x="0" y="0"/>
                          <a:chExt cx="4229280" cy="2098800"/>
                        </a:xfrm>
                      </wpg:grpSpPr>
                      <wps:wsp>
                        <wps:cNvSpPr txBox="1"/>
                        <wps:spPr>
                          <a:xfrm>
                            <a:off x="800640" y="322560"/>
                            <a:ext cx="3428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ar-SA" w:bidi="ar-SA"/>
                                </w:rPr>
                                <w:t>Административно-хозяйственный отде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692640"/>
                            <a:ext cx="3428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ar-SA" w:bidi="ar-SA"/>
                                </w:rPr>
                                <w:t xml:space="preserve"> Служба безопасност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063080"/>
                            <a:ext cx="3428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ar-SA" w:bidi="ar-SA"/>
                                </w:rPr>
                                <w:t>Служба пита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33160"/>
                            <a:ext cx="3428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ar-SA" w:bidi="ar-SA"/>
                                </w:rPr>
                                <w:t xml:space="preserve"> Инженерно – техническая  служб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803240"/>
                            <a:ext cx="342828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ar-SA" w:bidi="ar-SA"/>
                                </w:rPr>
                                <w:t xml:space="preserve"> уборочная служб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75320"/>
                            <a:ext cx="0" cy="177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9519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58184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2117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767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4719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5138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ar-SA" w:bidi="ar-SA"/>
                                </w:rPr>
                                <w:t>Директор пансионата «Русь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5pt;margin-top:7.05pt;width:333pt;height:165.25pt" coordorigin="495,141" coordsize="6660,33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56;top:649;width:5398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ar-SA" w:bidi="ar-SA"/>
                          </w:rPr>
                          <w:t>Административно-хозяйственны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56;top:1232;width:5398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ar-SA" w:bidi="ar-SA"/>
                          </w:rPr>
                          <w:t xml:space="preserve"> Служба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56;top:1815;width:5398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ar-SA" w:bidi="ar-SA"/>
                          </w:rPr>
                          <w:t>Служба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56;top:2398;width:5398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ar-SA" w:bidi="ar-SA"/>
                          </w:rPr>
                          <w:t xml:space="preserve"> Инженерно – техническая  служб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56;top:2981;width:5398;height:4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ar-SA" w:bidi="ar-SA"/>
                          </w:rPr>
                          <w:t xml:space="preserve"> уборочная служб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77,417" to="677,32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7,3215" to="1755,3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7,2632" to="1755,2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7,2049" to="1755,2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7,1350" to="1755,1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7,884" to="1755,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95;top:141;width:3958;height:3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eastAsia="ar-SA" w:bidi="ar-SA"/>
                          </w:rPr>
                          <w:t>Директор пансионата «Русь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ис. 1. Линейная организационная структура управления пансионата «Рус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целями и распределением функций между подразделениями пансионата особое положение занимает отдел работы с клиент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дминистративно -хозяйственный отдел. Это центральное звено пансионата, на обеспечение работы которого работают остальные подразделения. Полностью подчиняется закупка всех средств, которые помогают поддерживать работу пансионата в должном виде. А это непосредственно закупка оборудования и расходных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людение экономических требований позволяет получать прибыль и поддерживать работу. Установка задач для других подразделений, обеспечение их информацией о том, что следует сделать и подготовить к приезду гостей. Адекватность социально-культурной среде организации; Надежность, и правильное понимание и выполнение структурами разных задач и команд. Экономичность, сделать так чтобы экономике предприятия не был нанесен вре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Отдел безопасности: полностью курирование территории и наблюдение за ее состоянием не только в плане безопасности гостей от посторонних факторов, но и от не желательных ситуаций, которые порой возникают с самими гост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Служба питания - координирование рациона гостей и обеспечение питанием сотрудников пансиона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Инженерно- техническая служба: наблюдение за состоянием технических средств работы пансиона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Уборочная служба - проведение необходимых работ по санитарному состояния Пансионата, для соответствия всем стандартам и потребностям гост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овседневной деятельности пансионата нужно грамотно координировать и направлять правильно и грамотно обученный персонал для полного и четкого достижения поставленных задач и результатов. Умение общаться между собой, обмениваться информацией и помогать друг другу очень важно, и пансионат, который довел процесс координации действий между службами до совершенства, может считаться лидером рынка. Для того чтобы не умалять значение того или иного отдела или не превозносить себя в ущерб другим, нужно обладать большой дипломатичностью, уметь находить общие интересы, что напрямую зависит от правильной позиции руководителя отеля, от того, как он строит работу отделов, задает цель развития и ставит конкретные задачи. Полностью руководитель обязан контролировать работу сотрудников, их выполнение поставленных задач, а так же помогать и участвовать в данной работе, для лучшего достижения поставленной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Организация управления персоналом в пансионате «Рус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сонал пансионата «Русь», составляет 35 человек. Большая часть из них работники в возрасте от 23 до 35 лет (что соответствует кадровой политике, ориентированной на подбор молодых работников), имеющие опыт работы в сфере туризма 3-6 лет, со стажем работы в компании 1-2 года, имеющие среднее, неполное высшее (большая часть менеджеров) и высшее (администраторы)-образ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оянно проводится занятия по повышению квалификации и по профессиональной подготовке. Персонал пансионата носит форменную одежду, вид которой зависит от дифференцирования по должностям. Персонал пансионата проходит периодическое медицинское освидетельствование, запись которого производится в санитарной книжке и санитарном журнал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бор новых сотрудников и реализация кадровой политики производится непосредственно директором. При приеме на работу он проводит собеседование и лично оценивает качества и способности будущих сотрудников. Собеседование обычно сводится к следующему: вначале человек рассказывает коротко свои биографические данные, после чего, для оценки, директор задает пару ситуаций. В зависимости от предложенных вариантов поведения человека, директор и принимает решение. Так отбираются лишь сотрудники административной службы. Для всех остальных служб предприятия достаточно лишь заполнить анкету. И только после рассмотрения анкеты проводится собеседов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стоящее время и в ближайшие годы заработная плата остается для подавляющего большинства трудящихся основным источником доходов, а значит, заработная плата наиболее мощный стимул повышения результатов труда и производства в целом. Поэтому заработной плате уделяется большое внимание. На предприятии существует фонд оплаты труда который лимитирован в смете доходов и расходов. Из этого фонда производят оплату труда работников. Премии начисляются непосредственно администрацией по собственному усмотрению за заслуги в работ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ансионат «Русь» заботится о своих работниках поэтому, как и на любом другом предприятии здесь существует система поощрений работников, которая выражается в виде премий к заработной плате. Также производится оплата дополнительных видов работ и дополнительного рабочего времени, что чаще всего касается административного персонала в периоды, так называемого «наплыва» клиент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условиях современного предприятия недостаточно бывает ограничиться лишь анализом экономического содержания оплаты труда, ее роста и факторов, оказывающих влияние на данный рост. Руководство предприятия увеличивает фонд оплаты труда, основываясь не на прямой зависимости рост персонала - рост оплаты труда, при этом главным фактором увеличения фонда оплаты труда выступает увеличение выручки от оказанных предприятием услуг. Важнейшем элементом анализа управления сегодня выступает анализ социально-психологический. Пансионат производит также работникам выплаты социального характера: материальная помощь, премии, льготы. Также работникам, которые за год добились больших успехов и внесли большой вклад в развитие деятельности пансионата выдается премия в размере ½ части заработной платы или путевкой на всю семью на отдых. Такая система способствует не только повышению количества, но и качества выполняемых работ или оказываемых услу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ные положения инструкции по охране труда и безопасности труда для некоторых категорий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ректор, администратор, охрана, прочие работники должны зн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порядок и правило пользования бытовыми электроприбор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расположение выкл. осве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требования правил пожарной безопас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-уметь пользоваться противопожарным средством; знать их место расположение и проводить инструктаж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процессе повседневной жизни, каждый работник, вступает в публичные отношения с предприятием и несет определенную долю ответственности, как за имущество самого предприятия, так и за результаты своей деятельности. В свою очередь, предприятие перед работником несет аналогичную ответственность. Все вышеназванные отношения, подкрепляются и основываются на следующих нормативно-правовых акт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лективный догов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удовой догов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лжностная инструк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чие нормативно – правовые акты и предпис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тих документах отражены взаимные требования между работником и предприятием, порядок разрешения трудовых споров и конфликтов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отношении клиентов действуют немного иные документы. При оформлении клиента составляется договор, в котором оговорены все условия и обязанности сторон. Такой контракт, как правило, содержит следующие типовые условия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предмет договора (оказание услуг по предоставлению номера)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стоимость услуг пансионата и форма их оплаты (наличными или перевод денег на расчетный счет)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бязанности пансионата фирмы (по предоставлению услуг в полном объеме и качественно)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тветственность и освобождение от ответственности сторон (в случае форс-мажорных обстоятельств, изменения качества предоставляемых услуг, сроков их предоставления, отказа сторон)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обязанности клиента (по оплате, предоставлении необходимых документов для оформления и т.п.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Юридический аспект деятельности в договоре с клиентом отражается в виде таких сведений, как дата заключения договора, сроки предоставления услуг, тип номера и т. д. 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>Права и обязанности клиентов пансионата «Русь»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уга – это особый продукт. Гость пансионата пользуется сложным продуктом, состоящим из комплекса услуг, которые можно увидеть, ощутить, оценить их преимущества. Соответственно, схема действий по его продвижению в общем получается примерно такой же, как при продаже любого товара или услуги: находится потенциальный клиент, которому дается возможность познакомиться с предложениями отеля и принять решение пользоваться им или нет. Основное отличие заключается в том, что схема знакомства с возможностями пансионата является более многогранной, имеющей массу нюансов, и процесс продвижения гостиничных услуг получается-достаточно-долгим-и-трудоемким.</w:t>
      </w:r>
    </w:p>
    <w:p>
      <w:pPr>
        <w:pStyle w:val="21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лиент пансионата «Русь» должен получить услугу на должном уровне, как по цене, так и по качеству не ниж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качественной продажи гостиничного продукта крайне важно, как будут обслуживать клиента на начальном этапе, в частности, профессионально представлять пансионат, грамотно общаться в процессе бронирования. Как правило, не редко гость не сам узнает о «Руси», около 60% клиентов к нам приходит через посредничество корпораций и туристических агентств, а так же все возможных институтов, которые сами выставляют данные о том, что им требуется определенные условия для проведений конференций и семинаров. Примерно на 50% успех обеспечивается налаженной работой с турфирмами (БинарКлуб), а на 50% зависит от того, как гостя встретят на месте и помогут организовать его пребывание в полном его представ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ривлечения клиентов пансионат «Русь» используются скидки, на основании рассмотрения их генеральным директором, то есть часто скидки могут получить пожилые люди, люди, которые заезжают в пансионат на долгий срок, групповые заез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тролирование удовлетворенности клиента предусматривает постоянные контакты с первичными клиентами, располагающими информацией от гостей и имеющими возможность указать на минусы и плюсы обслуживания. Для того чтобы получить самую свежую информацию из первых рук, с гостями налаживается обратная связь, они опрашиваются посредством анкет, вопросы в которых затрагивают деятельность всех служб пансио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1. Елканова Д.И., Осипов Д.А., Романов В.В., Сорокина Е.В. Основы индустрии гостеприимства. Учебное пособие" - М.: Изд. «Инфра-М»,2008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2. Скобкин Сергей Сергеевич "Практика сервиса в индустрии гостеприимства и туризма:Учебное пособие для вузов"</w:t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lang w:val="en-US" w:eastAsia="en-US"/>
        </w:rPr>
        <w:t>– М.:Просвещение, - 2007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3. Т.Ю. Сивчикова, Н.С. Носова "Индустрия гостеприимства" - Издательство: Альтэк, - 200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Устав структурного подразделения ОАО «Спецмонтаж» пансионат «Русь»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НЕВНИК ПРАКТ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4046"/>
        <w:gridCol w:w="1714"/>
        <w:gridCol w:w="1998"/>
      </w:tblGrid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Дат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Содержание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Отметка об исполнен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  <w:lang w:val="en-US" w:eastAsia="en-US"/>
              </w:rPr>
              <w:t>Подпись руководителя практики</w:t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8.06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Оформление документов на практику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9.06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нструктаж по технике безопасности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30.06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знакомление с пансионатом, с его расположением и структурой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знакомление с лицензией пансиона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знакомления с правилами внутреннего трудового распорядка пансиона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5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знакомилась с нормативными документами предприятия: Положением по структурным подразделениям и Должностными инструкциями руководителя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6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зучила Положение о предоставлении услуг в гостиничном бизнесе, а также должностными инструкциями персонала организации, основные положения инструкции по охране труда и безопасности труда для некоторых категорий работнико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7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знакомилась с документацией по персонал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8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зучила прейскуранта цен на оказание услуг и прочими документами пансионат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9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зучение должностных инструкций секретаря-референта обще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2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зучение правил оформления документов и реквизитов документ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3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зучение распорядительных, информационно-справочных документ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4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зучение структуры баз данных документального фонда организации, а также Ознакомление с видами хранения докуме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5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знакомление с порядком документирования при приёме граждан на работ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6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Ознакомление с процессом оформления и ведения личных дел персонал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19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зучение документации по закупке различных товаров (бытовая химия, продукты питания и др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0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Присутствие на общем собрании с заведующими всех служб (при подведении итогов недели).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1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 xml:space="preserve">Изучение плана пансионата на следующий месяц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2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исутствие на деловой встрече с поставщикам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23.07.2010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Деловая поездка в «Спецмонтаж»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Style15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ind w:left="6480" w:hanging="360"/>
      <w:jc w:val="center"/>
      <w:outlineLvl w:val="8"/>
    </w:pPr>
    <w:rPr>
      <w:rFonts w:ascii="Times New Roman" w:hAnsi="Times New Roman" w:cs="Times New Roman"/>
      <w:b/>
      <w:sz w:val="40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5:00Z</dcterms:created>
  <dc:creator>Admin</dc:creator>
  <dc:description/>
  <cp:keywords/>
  <dc:language>en-US</dc:language>
  <cp:lastModifiedBy>Mage</cp:lastModifiedBy>
  <dcterms:modified xsi:type="dcterms:W3CDTF">2011-10-03T16:35:00Z</dcterms:modified>
  <cp:revision>2</cp:revision>
  <dc:subject/>
  <dc:title/>
</cp:coreProperties>
</file>