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t>Курсовая работа</w:t>
      </w:r>
    </w:p>
    <w:p>
      <w:pPr>
        <w:pStyle w:val="Normal"/>
        <w:widowControl/>
        <w:tabs>
          <w:tab w:val="clear" w:pos="720"/>
          <w:tab w:val="left" w:pos="360" w:leader="none"/>
        </w:tabs>
        <w:spacing w:lineRule="auto" w:line="360"/>
        <w:jc w:val="center"/>
        <w:rPr>
          <w:b/>
          <w:b/>
          <w:sz w:val="36"/>
          <w:szCs w:val="36"/>
        </w:rPr>
      </w:pPr>
      <w:r>
        <w:rPr>
          <w:b/>
          <w:sz w:val="36"/>
          <w:szCs w:val="36"/>
        </w:rPr>
      </w:r>
    </w:p>
    <w:p>
      <w:pPr>
        <w:pStyle w:val="Normal"/>
        <w:widowControl/>
        <w:tabs>
          <w:tab w:val="clear" w:pos="720"/>
          <w:tab w:val="left" w:pos="360" w:leader="none"/>
        </w:tabs>
        <w:spacing w:lineRule="auto" w:line="360"/>
        <w:jc w:val="center"/>
        <w:rPr>
          <w:b/>
          <w:b/>
          <w:sz w:val="36"/>
          <w:szCs w:val="36"/>
        </w:rPr>
      </w:pPr>
      <w:r>
        <w:rPr>
          <w:b/>
          <w:sz w:val="36"/>
          <w:szCs w:val="36"/>
        </w:rPr>
      </w:r>
    </w:p>
    <w:p>
      <w:pPr>
        <w:pStyle w:val="Normal"/>
        <w:widowControl/>
        <w:tabs>
          <w:tab w:val="clear" w:pos="720"/>
          <w:tab w:val="left" w:pos="360" w:leader="none"/>
        </w:tabs>
        <w:spacing w:lineRule="auto" w:line="360"/>
        <w:jc w:val="center"/>
        <w:rPr>
          <w:b/>
          <w:b/>
          <w:sz w:val="36"/>
          <w:szCs w:val="36"/>
        </w:rPr>
      </w:pPr>
      <w:r>
        <w:rPr>
          <w:b/>
          <w:sz w:val="36"/>
          <w:szCs w:val="36"/>
        </w:rPr>
      </w:r>
    </w:p>
    <w:p>
      <w:pPr>
        <w:pStyle w:val="Normal"/>
        <w:widowControl/>
        <w:tabs>
          <w:tab w:val="clear" w:pos="720"/>
          <w:tab w:val="left" w:pos="360" w:leader="none"/>
        </w:tabs>
        <w:spacing w:lineRule="auto" w:line="360"/>
        <w:jc w:val="center"/>
        <w:rPr>
          <w:b/>
          <w:b/>
          <w:sz w:val="36"/>
          <w:szCs w:val="36"/>
        </w:rPr>
      </w:pPr>
      <w:r>
        <w:rPr>
          <w:b/>
          <w:sz w:val="36"/>
          <w:szCs w:val="36"/>
        </w:rPr>
        <w:t>Организационное поведение государственных</w:t>
      </w:r>
    </w:p>
    <w:p>
      <w:pPr>
        <w:pStyle w:val="Normal"/>
        <w:widowControl/>
        <w:spacing w:lineRule="auto" w:line="360"/>
        <w:jc w:val="center"/>
        <w:rPr>
          <w:b/>
          <w:b/>
          <w:sz w:val="36"/>
          <w:szCs w:val="36"/>
        </w:rPr>
      </w:pPr>
      <w:r>
        <w:rPr>
          <w:b/>
          <w:sz w:val="36"/>
          <w:szCs w:val="36"/>
        </w:rPr>
        <w:t>служащих</w:t>
      </w:r>
      <w:r>
        <w:br w:type="page"/>
      </w:r>
    </w:p>
    <w:p>
      <w:pPr>
        <w:pStyle w:val="Normal"/>
        <w:widowControl/>
        <w:spacing w:lineRule="auto" w:line="360"/>
        <w:ind w:firstLine="1418"/>
        <w:rPr>
          <w:sz w:val="28"/>
        </w:rPr>
      </w:pPr>
      <w:r>
        <w:rPr>
          <w:sz w:val="28"/>
        </w:rPr>
        <w:t>СОДЕРЖАНИЕ.</w:t>
      </w:r>
    </w:p>
    <w:p>
      <w:pPr>
        <w:pStyle w:val="Normal"/>
        <w:widowControl/>
        <w:spacing w:lineRule="auto" w:line="360"/>
        <w:jc w:val="center"/>
        <w:rPr>
          <w:sz w:val="28"/>
        </w:rPr>
      </w:pPr>
      <w:r>
        <w:rPr>
          <w:sz w:val="28"/>
        </w:rPr>
      </w:r>
    </w:p>
    <w:p>
      <w:pPr>
        <w:pStyle w:val="Normal"/>
        <w:widowControl/>
        <w:tabs>
          <w:tab w:val="clear" w:pos="720"/>
          <w:tab w:val="left" w:pos="1418" w:leader="none"/>
        </w:tabs>
        <w:spacing w:lineRule="auto" w:line="360"/>
        <w:ind w:left="1418" w:hanging="709"/>
        <w:jc w:val="both"/>
        <w:rPr>
          <w:sz w:val="28"/>
        </w:rPr>
      </w:pPr>
      <w:r>
        <w:rPr>
          <w:sz w:val="28"/>
        </w:rPr>
        <w:t>1.</w:t>
        <w:tab/>
        <w:t>Введение</w:t>
      </w:r>
    </w:p>
    <w:p>
      <w:pPr>
        <w:pStyle w:val="Normal"/>
        <w:widowControl/>
        <w:numPr>
          <w:ilvl w:val="0"/>
          <w:numId w:val="6"/>
        </w:numPr>
        <w:tabs>
          <w:tab w:val="clear" w:pos="720"/>
          <w:tab w:val="left" w:pos="1418" w:leader="none"/>
        </w:tabs>
        <w:spacing w:lineRule="auto" w:line="360"/>
        <w:ind w:left="1418" w:hanging="709"/>
        <w:jc w:val="both"/>
        <w:rPr>
          <w:sz w:val="28"/>
        </w:rPr>
      </w:pPr>
      <w:r>
        <w:rPr>
          <w:sz w:val="28"/>
        </w:rPr>
        <w:t>Основная часть. Организационное поведение государственных</w:t>
      </w:r>
    </w:p>
    <w:p>
      <w:pPr>
        <w:pStyle w:val="Normal"/>
        <w:widowControl/>
        <w:tabs>
          <w:tab w:val="clear" w:pos="720"/>
          <w:tab w:val="left" w:pos="360" w:leader="none"/>
        </w:tabs>
        <w:spacing w:lineRule="auto" w:line="360"/>
        <w:ind w:left="1418" w:hanging="0"/>
        <w:jc w:val="both"/>
        <w:rPr>
          <w:sz w:val="28"/>
        </w:rPr>
      </w:pPr>
      <w:r>
        <w:rPr>
          <w:sz w:val="28"/>
        </w:rPr>
        <w:t>служащих</w:t>
      </w:r>
    </w:p>
    <w:p>
      <w:pPr>
        <w:pStyle w:val="Normal"/>
        <w:widowControl/>
        <w:numPr>
          <w:ilvl w:val="1"/>
          <w:numId w:val="3"/>
        </w:numPr>
        <w:tabs>
          <w:tab w:val="clear" w:pos="720"/>
          <w:tab w:val="left" w:pos="1418" w:leader="none"/>
        </w:tabs>
        <w:spacing w:lineRule="auto" w:line="360"/>
        <w:ind w:left="720" w:hanging="11"/>
        <w:jc w:val="both"/>
        <w:rPr>
          <w:sz w:val="28"/>
        </w:rPr>
      </w:pPr>
      <w:r>
        <w:rPr>
          <w:sz w:val="28"/>
        </w:rPr>
        <w:t>Исторический опыт нормативно-правового регулирования</w:t>
      </w:r>
    </w:p>
    <w:p>
      <w:pPr>
        <w:pStyle w:val="Normal"/>
        <w:widowControl/>
        <w:tabs>
          <w:tab w:val="clear" w:pos="720"/>
          <w:tab w:val="left" w:pos="1418" w:leader="none"/>
        </w:tabs>
        <w:spacing w:lineRule="auto" w:line="360"/>
        <w:ind w:left="720" w:firstLine="698"/>
        <w:jc w:val="both"/>
        <w:rPr>
          <w:sz w:val="28"/>
        </w:rPr>
      </w:pPr>
      <w:r>
        <w:rPr>
          <w:sz w:val="28"/>
        </w:rPr>
        <w:t>государственной службы в России</w:t>
      </w:r>
    </w:p>
    <w:p>
      <w:pPr>
        <w:pStyle w:val="Normal"/>
        <w:widowControl/>
        <w:numPr>
          <w:ilvl w:val="1"/>
          <w:numId w:val="3"/>
        </w:numPr>
        <w:tabs>
          <w:tab w:val="clear" w:pos="720"/>
          <w:tab w:val="left" w:pos="1418" w:leader="none"/>
        </w:tabs>
        <w:spacing w:lineRule="auto" w:line="360"/>
        <w:ind w:left="720" w:hanging="11"/>
        <w:jc w:val="both"/>
        <w:rPr>
          <w:sz w:val="28"/>
        </w:rPr>
      </w:pPr>
      <w:r>
        <w:rPr>
          <w:sz w:val="28"/>
        </w:rPr>
        <w:t>Институт государственной службы: содержание и структура</w:t>
      </w:r>
    </w:p>
    <w:p>
      <w:pPr>
        <w:pStyle w:val="Normal"/>
        <w:widowControl/>
        <w:numPr>
          <w:ilvl w:val="1"/>
          <w:numId w:val="3"/>
        </w:numPr>
        <w:tabs>
          <w:tab w:val="clear" w:pos="720"/>
          <w:tab w:val="left" w:pos="1418" w:leader="none"/>
        </w:tabs>
        <w:spacing w:lineRule="auto" w:line="360"/>
        <w:ind w:left="720" w:hanging="11"/>
        <w:jc w:val="both"/>
        <w:rPr>
          <w:sz w:val="28"/>
        </w:rPr>
      </w:pPr>
      <w:r>
        <w:rPr>
          <w:sz w:val="28"/>
        </w:rPr>
        <w:t>Организационное поведение государственных служащих</w:t>
      </w:r>
    </w:p>
    <w:p>
      <w:pPr>
        <w:pStyle w:val="Normal"/>
        <w:widowControl/>
        <w:spacing w:lineRule="auto" w:line="360"/>
        <w:ind w:firstLine="1418"/>
        <w:jc w:val="both"/>
        <w:rPr>
          <w:sz w:val="28"/>
        </w:rPr>
      </w:pPr>
      <w:r>
        <w:rPr>
          <w:sz w:val="28"/>
        </w:rPr>
        <w:t>природоохранных органов</w:t>
      </w:r>
    </w:p>
    <w:p>
      <w:pPr>
        <w:pStyle w:val="Normal"/>
        <w:widowControl/>
        <w:numPr>
          <w:ilvl w:val="0"/>
          <w:numId w:val="3"/>
        </w:numPr>
        <w:tabs>
          <w:tab w:val="clear" w:pos="720"/>
          <w:tab w:val="left" w:pos="1418" w:leader="none"/>
        </w:tabs>
        <w:spacing w:lineRule="auto" w:line="360"/>
        <w:ind w:left="1418" w:hanging="709"/>
        <w:jc w:val="both"/>
        <w:rPr>
          <w:sz w:val="28"/>
        </w:rPr>
      </w:pPr>
      <w:r>
        <w:rPr>
          <w:sz w:val="28"/>
        </w:rPr>
        <w:t>Заключение</w:t>
      </w:r>
    </w:p>
    <w:p>
      <w:pPr>
        <w:pStyle w:val="Normal"/>
        <w:widowControl/>
        <w:numPr>
          <w:ilvl w:val="0"/>
          <w:numId w:val="3"/>
        </w:numPr>
        <w:tabs>
          <w:tab w:val="clear" w:pos="720"/>
          <w:tab w:val="left" w:pos="1418" w:leader="none"/>
          <w:tab w:val="left" w:pos="1560" w:leader="none"/>
        </w:tabs>
        <w:spacing w:lineRule="auto" w:line="360"/>
        <w:ind w:left="1418" w:hanging="709"/>
        <w:jc w:val="both"/>
        <w:rPr>
          <w:sz w:val="28"/>
        </w:rPr>
      </w:pPr>
      <w:r>
        <w:rPr>
          <w:sz w:val="28"/>
        </w:rPr>
        <w:t>Список литературы</w:t>
      </w:r>
      <w:r>
        <w:br w:type="page"/>
      </w:r>
    </w:p>
    <w:p>
      <w:pPr>
        <w:pStyle w:val="Normal"/>
        <w:widowControl/>
        <w:spacing w:lineRule="auto" w:line="360"/>
        <w:ind w:firstLine="709"/>
        <w:jc w:val="both"/>
        <w:rPr>
          <w:sz w:val="28"/>
        </w:rPr>
      </w:pPr>
      <w:r>
        <w:rPr>
          <w:sz w:val="28"/>
        </w:rPr>
        <w:t>ВВЕДЕНИЕ.</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Позиция управления внутри любой организации, в том числе в органах государственного управления, в основном определяются тем предназначением и той ролью, которые призвана реализовывать данная организация. Во внутриорганизационной жизни управление играет роль координирующего начала, формирующего и приводящего в действие ресурсы организации для достижения ею своих целей. Менеджмент формирует и изменяет, когда это необходимо, внутреннюю среду организации, представляющую собой органичное сочетание таких составляющих, как структура, внутриорганизационные процессы, кадры, организационная культура, и осуществляет управление функциональными процессами, протекающими в организации.</w:t>
      </w:r>
    </w:p>
    <w:p>
      <w:pPr>
        <w:pStyle w:val="Normal"/>
        <w:widowControl/>
        <w:spacing w:lineRule="auto" w:line="360"/>
        <w:ind w:firstLine="720"/>
        <w:jc w:val="both"/>
        <w:rPr/>
      </w:pPr>
      <w:r>
        <w:rPr>
          <w:sz w:val="28"/>
        </w:rPr>
        <w:t>Содержание и набор действий и функций, осуществляемых в процессе управления зависят от типа организации (деловая, административная, общественная, образовательная и т.д.), от размеров организации, от сферы ее деятельности, от уровня в управленческой иерархии (высшее руководство, управление среднего уровня, нижний уровень управления), от функции внутри организации и пр. Можно сгруппировать все виды управленческой деятельности в четыре основные функции: 1) планирование, заключающееся в выборе целей и плана действий по их достижению; 2) функция организации, посредством которой происходит распределение задач между отдельными подразделениями или работниками и установление взаимодействия между ними; 3) руководство, состоящее в мотивировании исполнителей к осуществлению запланированных действий и достижению поставленных целей; 4) контроль, заключающийся в соотнесении реально достигнутых результатов с теми, которые были запланированы.</w:t>
      </w:r>
    </w:p>
    <w:p>
      <w:pPr>
        <w:pStyle w:val="TextBodyIndent"/>
        <w:rPr/>
      </w:pPr>
      <w:r>
        <w:rPr/>
        <w:t>Решение вопросов организации и регулирования деятельности личного состава государственных органов относится к ведению государственной службы, которая, являясь одной из сторон деятельности государства, представляет собой определенную совокупность организационно-правовых мероприятий, связанных с установлением правового статуса государственной должности, определением способов замещения государственных должностей, условий и правил поступления на государственную службу, ее прохождением, продвижением и перемещением государственных служащих по служебной лестнице, проведением их аттестации, а также с подготовкой, переподготовкой и повышением квалификации государственных служащих, их поощрением и ответственностью, а также с прекращением государственной службы. Мероприятия организационного характера должны проводиться в соответствии с правовыми нормами или же им не противоречить, что свидетельствует о приоритетном положении права в сфере государственной службы. Правовой институт государственной службы является межотраслевым, включает в себя нормы государственного (конституционного) права, связан с рядом финансово-правовых норм, но в основном состоит из норм права административного.</w:t>
      </w:r>
    </w:p>
    <w:p>
      <w:pPr>
        <w:pStyle w:val="TextBodyIndent"/>
        <w:rPr/>
      </w:pPr>
      <w:r>
        <w:rPr/>
        <w:t xml:space="preserve">Государственная служба, являясь важным социально-правовым явлением, может быть исследована с различных точек зрения: политической, социальной, организационной, психологической, этической, социологической, если рассматривать госслужбу </w:t>
      </w:r>
      <w:r>
        <w:rPr>
          <w:i/>
        </w:rPr>
        <w:t>как практическое участие граждан в осуществление целей и функций государства с помощью исполнения государственной должностью.</w:t>
      </w:r>
      <w:r>
        <w:rPr/>
        <w:t xml:space="preserve"> В настоящей работе предпринята попытка исследования правовых основ государственной службы – института государственной службы, содержания, некоторых вопросов реформирования и организационного поведения государственных служащих.</w:t>
      </w:r>
    </w:p>
    <w:p>
      <w:pPr>
        <w:pStyle w:val="TextBody"/>
        <w:widowControl/>
        <w:ind w:firstLine="720"/>
        <w:jc w:val="both"/>
        <w:rPr/>
      </w:pPr>
      <w:r>
        <w:rPr/>
        <w:t>Актуальность темы состоит в необходимости формирования современной модели государственного служащего, что обусловлено государственным строительством, изменениями форм и методов государственного воздействия, а значит новыми требованиями к персоналу органов государственной власти и управления.</w:t>
      </w:r>
    </w:p>
    <w:p>
      <w:pPr>
        <w:pStyle w:val="TextBody"/>
        <w:widowControl/>
        <w:ind w:firstLine="720"/>
        <w:jc w:val="both"/>
        <w:rPr/>
      </w:pPr>
      <w:r>
        <w:rPr/>
        <w:t>Практическая значимость работы определяется предложением механизмов реформирования существующих противоречий в действующем правовом обеспечении государственной службы, и даются рекомендации по его совершенствованию.</w:t>
      </w:r>
    </w:p>
    <w:p>
      <w:pPr>
        <w:pStyle w:val="TextBody"/>
        <w:widowControl/>
        <w:ind w:firstLine="720"/>
        <w:jc w:val="both"/>
        <w:rPr/>
      </w:pPr>
      <w:r>
        <w:rPr/>
        <w:t>Объект исследования – процесс формирования института государственной службы, на примере Вуктыльского комитета по охране окружающей среды.</w:t>
      </w:r>
    </w:p>
    <w:p>
      <w:pPr>
        <w:pStyle w:val="TextBody"/>
        <w:widowControl/>
        <w:ind w:firstLine="720"/>
        <w:jc w:val="both"/>
        <w:rPr/>
      </w:pPr>
      <w:r>
        <w:rPr/>
        <w:t>Предмет исследования – правовые проблемы и социологический аспект организационного поведения государственных служащих.</w:t>
      </w:r>
    </w:p>
    <w:p>
      <w:pPr>
        <w:pStyle w:val="TextBody"/>
        <w:widowControl/>
        <w:ind w:firstLine="720"/>
        <w:jc w:val="both"/>
        <w:rPr/>
      </w:pPr>
      <w:r>
        <w:rPr/>
        <w:t>Цель работы состоит в определении оптимальных путей формирования современной модели государственной службы.</w:t>
      </w:r>
    </w:p>
    <w:p>
      <w:pPr>
        <w:pStyle w:val="TextBody"/>
        <w:widowControl/>
        <w:ind w:firstLine="720"/>
        <w:jc w:val="both"/>
        <w:rPr/>
      </w:pPr>
      <w:r>
        <w:rPr/>
        <w:t>Задачи работы: изучить историю возникновения и развития института государственной службы в России; рассмотреть некоторые проблемы становления государственной службы на современном этапе; дать анализ кадровой ситуации в органах охраны окружающей среды, управления и способам организационного поведения служащих.</w:t>
      </w:r>
      <w:r>
        <w:br w:type="page"/>
      </w:r>
    </w:p>
    <w:p>
      <w:pPr>
        <w:pStyle w:val="Normal"/>
        <w:widowControl/>
        <w:spacing w:lineRule="auto" w:line="360"/>
        <w:ind w:left="993" w:hanging="284"/>
        <w:rPr>
          <w:b/>
          <w:b/>
          <w:sz w:val="28"/>
        </w:rPr>
      </w:pPr>
      <w:r>
        <w:rPr>
          <w:b/>
          <w:sz w:val="28"/>
        </w:rPr>
        <w:t>2. Основная часть. Организационное поведение государственных служащих.</w:t>
      </w:r>
    </w:p>
    <w:p>
      <w:pPr>
        <w:pStyle w:val="Normal"/>
        <w:widowControl/>
        <w:spacing w:lineRule="auto" w:line="360"/>
        <w:jc w:val="center"/>
        <w:rPr>
          <w:b/>
          <w:b/>
          <w:sz w:val="28"/>
        </w:rPr>
      </w:pPr>
      <w:r>
        <w:rPr>
          <w:b/>
          <w:sz w:val="28"/>
        </w:rPr>
      </w:r>
    </w:p>
    <w:p>
      <w:pPr>
        <w:pStyle w:val="Normal"/>
        <w:widowControl/>
        <w:spacing w:lineRule="auto" w:line="360"/>
        <w:ind w:firstLine="709"/>
        <w:rPr>
          <w:b/>
          <w:b/>
          <w:sz w:val="28"/>
        </w:rPr>
      </w:pPr>
      <w:r>
        <w:rPr>
          <w:b/>
          <w:sz w:val="28"/>
        </w:rPr>
        <w:t xml:space="preserve">2.1. Исторический опыт нормативно-правового регулирования </w:t>
      </w:r>
    </w:p>
    <w:p>
      <w:pPr>
        <w:pStyle w:val="Normal"/>
        <w:widowControl/>
        <w:spacing w:lineRule="auto" w:line="360"/>
        <w:ind w:left="1276" w:hanging="0"/>
        <w:rPr/>
      </w:pPr>
      <w:r>
        <w:rPr>
          <w:b/>
          <w:sz w:val="28"/>
        </w:rPr>
        <w:t>государственной службы в России.</w:t>
      </w:r>
    </w:p>
    <w:p>
      <w:pPr>
        <w:pStyle w:val="TextBody"/>
        <w:ind w:firstLine="720"/>
        <w:jc w:val="both"/>
        <w:rPr>
          <w:b/>
          <w:b/>
          <w:sz w:val="28"/>
        </w:rPr>
      </w:pPr>
      <w:r>
        <w:rPr>
          <w:b/>
          <w:sz w:val="28"/>
        </w:rPr>
      </w:r>
    </w:p>
    <w:p>
      <w:pPr>
        <w:pStyle w:val="TextBody"/>
        <w:ind w:firstLine="720"/>
        <w:jc w:val="both"/>
        <w:rPr/>
      </w:pPr>
      <w:r>
        <w:rPr/>
        <w:t xml:space="preserve">Механизм государства – это система государственных органов, призванных осуществлять задачи и функции государства. В юридической науке понятия «механизм государства» и «государственный аппарат» обычно употребляются как синонимы, хотя существует точка зрения, согласно которой под государственным аппаратом понимается система органов, непосредственно осуществляющих управленческую деятельность и наделенных для этого властными полномочиями, а в понятие «механизм государства» включаются также «материальные придатки» государственного аппарата (вооруженные силы, милиция, исправительные учреждения и т.д.), опираясь на которые государственный аппарат осуществляет свою деятельность. Орган государства – это звено государственного аппарата, участвующее в осуществлении определенных функций государства и наделенное в этой связи властными полномочиями. </w:t>
      </w:r>
    </w:p>
    <w:p>
      <w:pPr>
        <w:pStyle w:val="TextBody"/>
        <w:ind w:firstLine="720"/>
        <w:jc w:val="both"/>
        <w:rPr/>
      </w:pPr>
      <w:r>
        <w:rPr/>
        <w:t xml:space="preserve">Признаки органа государства: </w:t>
      </w:r>
    </w:p>
    <w:p>
      <w:pPr>
        <w:pStyle w:val="TextBody"/>
        <w:numPr>
          <w:ilvl w:val="0"/>
          <w:numId w:val="7"/>
        </w:numPr>
        <w:jc w:val="both"/>
        <w:rPr/>
      </w:pPr>
      <w:r>
        <w:rPr/>
        <w:t xml:space="preserve">представляет собой самостоятельный элемент механизма государства; </w:t>
      </w:r>
    </w:p>
    <w:p>
      <w:pPr>
        <w:pStyle w:val="TextBody"/>
        <w:numPr>
          <w:ilvl w:val="0"/>
          <w:numId w:val="7"/>
        </w:numPr>
        <w:jc w:val="both"/>
        <w:rPr/>
      </w:pPr>
      <w:r>
        <w:rPr/>
        <w:t xml:space="preserve">образован и действует на основе правовых актов (конституции и законов); </w:t>
      </w:r>
    </w:p>
    <w:p>
      <w:pPr>
        <w:pStyle w:val="TextBody"/>
        <w:numPr>
          <w:ilvl w:val="0"/>
          <w:numId w:val="7"/>
        </w:numPr>
        <w:jc w:val="both"/>
        <w:rPr/>
      </w:pPr>
      <w:r>
        <w:rPr/>
        <w:t xml:space="preserve">выполняет свойственные только ему задачи и функции, используя для этого соответствующие формы и методы; </w:t>
      </w:r>
    </w:p>
    <w:p>
      <w:pPr>
        <w:pStyle w:val="TextBody"/>
        <w:numPr>
          <w:ilvl w:val="0"/>
          <w:numId w:val="7"/>
        </w:numPr>
        <w:jc w:val="both"/>
        <w:rPr/>
      </w:pPr>
      <w:r>
        <w:rPr/>
        <w:t xml:space="preserve">наделен в этой связи властными полномочиями, в том числе возможностью применения в случае необходимости мер принуждения; </w:t>
      </w:r>
    </w:p>
    <w:p>
      <w:pPr>
        <w:pStyle w:val="TextBody"/>
        <w:numPr>
          <w:ilvl w:val="0"/>
          <w:numId w:val="7"/>
        </w:numPr>
        <w:jc w:val="both"/>
        <w:rPr/>
      </w:pPr>
      <w:r>
        <w:rPr/>
        <w:t xml:space="preserve">состоит из государственных служащих и соответствующих подразделений, скрепленных единством целей, ради достижения которых он образован; </w:t>
      </w:r>
    </w:p>
    <w:p>
      <w:pPr>
        <w:pStyle w:val="TextBody"/>
        <w:numPr>
          <w:ilvl w:val="0"/>
          <w:numId w:val="7"/>
        </w:numPr>
        <w:jc w:val="both"/>
        <w:rPr/>
      </w:pPr>
      <w:r>
        <w:rPr/>
        <w:t>имеет соответствующую структуру, материальную базу и финансовые средства, которые требуются для осуществления его компетенции.</w:t>
      </w:r>
    </w:p>
    <w:p>
      <w:pPr>
        <w:pStyle w:val="TextBodyIndent"/>
        <w:rPr/>
      </w:pPr>
      <w:r>
        <w:rPr/>
        <w:t xml:space="preserve">В настоящее время много написано о современной бюрократии, меньше - о бюрократии прошлого. Необходимо определиться, что следует подразумевать под бюрократией. Бюрократия – категория историческая. В России она берет начало со времени оформления абсолютизма. Не всякое лицо, причастное к управлению, можно назвать бюрократом, и не всякие учреждения бюрократическими. Лица, отправлявшие управленческие функции, известны на Руси со времени Русской Правды – уже тогда существовали вирники и тиуны. В последующие столетия численность должностных лиц увеличивалась, а номенклатура отправляемых ими функций усложнилась, но до </w:t>
      </w:r>
      <w:r>
        <w:rPr>
          <w:lang w:val="en-US"/>
        </w:rPr>
        <w:t>XVIII</w:t>
      </w:r>
      <w:r>
        <w:rPr/>
        <w:t xml:space="preserve"> столетия бюрократия в России не сложилась. Подобно тому, как монархическую систему правления мы относим к абсолютистской на основании определенных признаков (регулярной армии, бюрократии, правильно организованной финансовой системы и пр.), так и форму административного устройства мы вправе отнести к бюрократической только в том случае, если она удовлетворяет специфическим для нее требованиям. Главнейшее из них – наличие системы разнообразных признаков: зависимость чиновника от монарха; существование строгой иерархии учреждений и должностных лиц, руководствующихся в своей деятельности уставами и регламентами; унификация структуры и штатов учреждений и обязанностей должностных лиц; углубление разделения труда в управленческом аппарате, выражавшееся хотя бы в таком первичном его виде, как разграничение гражданской службы и военной и т.д.</w:t>
      </w:r>
    </w:p>
    <w:p>
      <w:pPr>
        <w:pStyle w:val="TextBodyIndent"/>
        <w:rPr/>
      </w:pPr>
      <w:r>
        <w:rPr/>
        <w:t xml:space="preserve">В 1720 году Петром </w:t>
      </w:r>
      <w:r>
        <w:rPr>
          <w:lang w:val="en-US"/>
        </w:rPr>
        <w:t>I</w:t>
      </w:r>
      <w:r>
        <w:rPr/>
        <w:t xml:space="preserve"> был издан Генеральный регламент работы правительственных учреждений, в котором определялись правила поведения государственных служащих не только на службе, но и в быту: «… чтоб каждый свое дело знал и верно и прилежно оное отправлял, … чтоб безбожного жития не имели, также пития и игры, лжи и обманства удерживались, и чтоб оные в одежде чисто содержались, а в обхождении постоянно и недерзостно поступали. Будучи же увещание и обучение не поможет, и надежды на исправление не будет, то такого служителя… наказать отнятием чина или весьма отставить». Прекращение службы влекло прекращение получения жалованья, а перемещение по службе, связанное с понижением или повышением, отражалось на размере жалованья. Отсюда проистекало важное следствие – готовность проявлять служебное рвение.</w:t>
      </w:r>
    </w:p>
    <w:p>
      <w:pPr>
        <w:pStyle w:val="TextBodyIndent"/>
        <w:rPr/>
      </w:pPr>
      <w:r>
        <w:rPr/>
        <w:t>Служба подвергалась строгой регламентации. Рабочий день продолжался пять часов, впрочем, продолжительность рабочего дня не была величиной постоянной: «когда нужда требует», канцеляристы работали сверх указанных часов. Членам коллегий «купно с канцеляристами» положен был четырехнедельный отпуск, используемый в один из летних месяцев, чтобы, как написано в регламенте, «в маетности свои ехать летним увеселением забавляться». Непрерывность работы обеспечивалась тем, что одновременно в отпуск отправлялась лишь треть состава.</w:t>
      </w:r>
    </w:p>
    <w:p>
      <w:pPr>
        <w:pStyle w:val="TextBodyIndent"/>
        <w:rPr/>
      </w:pPr>
      <w:r>
        <w:rPr/>
        <w:t xml:space="preserve">Законодательно существование чиновничества как особой группы населения и его правовое положение было оформлено 24 января 1772г. принятием "Табели о рангах всех чинов воинских, статских и придворных…". Согласно Табели на классные чины принимались как потомственные дворяне, так и лица, которым был пожалован статус личного дворянина. </w:t>
      </w:r>
    </w:p>
    <w:p>
      <w:pPr>
        <w:pStyle w:val="TextBodyIndent"/>
        <w:rPr/>
      </w:pPr>
      <w:r>
        <w:rPr/>
        <w:t>В соответствии с принятым в 1832 году Уставом о службе гражданской был значительно расширен социальный состав государственных служащих. Образование было важным критерием при приеме на службу. Социальный статус государственных служащих характеризовался наличием денежного содержания, размеры которого зависели как от выслуги лет, занимаемого чина и отношения к занимаемой должности, так и наличием определенного прохождения служебной лестницы. В Уставе четко определялись внутренние правила гражданской службы: "Все служащие возложенные на них обязанности обязаны исполнять согласно своей присяге с усердием, нелицемерно и добросовестно, не позволяя себе ни из вражды, ни из свойства или дружбы, а тем более из корысти или взяток, ничего противного долгу присяги, честности и возложенного на них служения".</w:t>
      </w:r>
    </w:p>
    <w:p>
      <w:pPr>
        <w:pStyle w:val="Normal"/>
        <w:spacing w:lineRule="auto" w:line="360"/>
        <w:ind w:firstLine="720"/>
        <w:jc w:val="both"/>
        <w:rPr/>
      </w:pPr>
      <w:r>
        <w:rPr>
          <w:sz w:val="28"/>
        </w:rPr>
        <w:t>Октябрь 1917г. внес в данную сферу общественных отношений значительные изменения. Декретами Советской власти «Об уничтожении сословий и гражданских чинов» дореволюционный служебно-правовой институт продвижения по службе (чинопроизводства) был отменен. Позднее, правда, жизнь заставила детально урегулировать прохождение службы в Вооруженных Силах и органах внутренних дел. Что касается института государственной службы, то в качестве основных источников, существовавших до 1990г., можно назвать Временные правила о работе в государственных учреждениях и на предприятиях, утвержденные Декретом СНК РСФСР от 21 декабря 1922г., указы о введении классных чинов, рангов и специальных званий в некоторых отраслях, Единую номенклатуру должностей служащих (утв. Госкомтрудом СССР 9 сентября 1967г.), Положение о дисциплинарной ответственности в порядке подчиненности (утв. ВЦИК и СНК РСФСР 20 марта 1932г.), перечни №1 и №2 к Положению о порядке рассмотрения трудовых споров.</w:t>
      </w:r>
    </w:p>
    <w:p>
      <w:pPr>
        <w:pStyle w:val="Normal"/>
        <w:spacing w:lineRule="auto" w:line="360"/>
        <w:ind w:firstLine="720"/>
        <w:jc w:val="both"/>
        <w:rPr/>
      </w:pPr>
      <w:r>
        <w:rPr>
          <w:sz w:val="28"/>
        </w:rPr>
        <w:t xml:space="preserve">Известную негативную роль в законодательном регулировании вопросов государственной службы сыграла идея Программы КПСС, принятой </w:t>
      </w:r>
      <w:r>
        <w:rPr>
          <w:sz w:val="28"/>
          <w:lang w:val="en-US"/>
        </w:rPr>
        <w:t>XXI</w:t>
      </w:r>
      <w:r>
        <w:rPr>
          <w:sz w:val="28"/>
        </w:rPr>
        <w:t xml:space="preserve"> съездом КПСС в 1962г., в которой говорилось о том, чтобы работа в аппарате перестала быть особой профессией, а навыками управления овладевали все более широкие массы, и как следствие – отсутствие единого закона о государственной службе. </w:t>
      </w:r>
    </w:p>
    <w:p>
      <w:pPr>
        <w:pStyle w:val="Normal"/>
        <w:spacing w:lineRule="auto" w:line="360"/>
        <w:ind w:firstLine="720"/>
        <w:jc w:val="both"/>
        <w:rPr/>
      </w:pPr>
      <w:r>
        <w:rPr>
          <w:sz w:val="28"/>
        </w:rPr>
        <w:t>Позднее, однако, потребности государственного обеспечения реализации принятых решений обусловили возросшее внимание к этой проблеме. В Конституции СССР 1977г. (ст.35) впервые появилось слово «продвижение». Говорилось о продвижении по работе, в том числе и по работе в государственном аппарате.</w:t>
      </w:r>
    </w:p>
    <w:p>
      <w:pPr>
        <w:pStyle w:val="Normal"/>
        <w:spacing w:lineRule="auto" w:line="360"/>
        <w:ind w:firstLine="720"/>
        <w:jc w:val="both"/>
        <w:rPr/>
      </w:pPr>
      <w:r>
        <w:rPr>
          <w:sz w:val="28"/>
        </w:rPr>
        <w:t>После провозглашения государственного суверенитета РСФСР в 1990г., распада СССР в 1991г. в России обозначился новый период в становлении нормативной базы государственной службы.</w:t>
      </w:r>
    </w:p>
    <w:p>
      <w:pPr>
        <w:pStyle w:val="Normal"/>
        <w:spacing w:lineRule="auto" w:line="360"/>
        <w:ind w:firstLine="720"/>
        <w:jc w:val="both"/>
        <w:rPr/>
      </w:pPr>
      <w:r>
        <w:rPr>
          <w:sz w:val="28"/>
        </w:rPr>
        <w:t xml:space="preserve">В настоящий период основы российской государственной службы заложены в Коснтитуции РФ многие статьи которой (1, 10, 12, 32, 71, 73, 83, 89 и др.) прямо или косвенно закрепляют основы государственной службы. В Конституции Республики Коми также оговорены основы государственной службы (ст. 33 – право быть избранным в органы государственной власти и органов самоуправления; ст. 38 – право на труд, в том числе на государственных должностях). </w:t>
      </w:r>
    </w:p>
    <w:p>
      <w:pPr>
        <w:pStyle w:val="Normal"/>
        <w:spacing w:lineRule="auto" w:line="360"/>
        <w:ind w:firstLine="720"/>
        <w:jc w:val="both"/>
        <w:rPr/>
      </w:pPr>
      <w:r>
        <w:rPr>
          <w:sz w:val="28"/>
        </w:rPr>
        <w:t xml:space="preserve">Следующим по своей значимости актом, установившим правовую базу государственной службы, стал Закон «Об основах государственной службы РФ» от 31 июля 1995г. Это первый закон новой России, регламентирующий статус государственной службы на общегосударственном уровне. Его важной особенностью является то, что он создает как нормы прямого действия, которые не могут быть дополнены субъектами Федерации, так и нормы, которые могут быть дополнены последними. В частности, согласно ст.13 Закона виды поощрения и порядок их применения могут быть предусмотрены как на федеральном уровне, так и на уровне субъектов Федерации. Подобный подход заложен в п.5 ст.15 – гарантии, предусматриваемые для госслужащего; ст.16 – денежное содержание и ряде других. </w:t>
      </w:r>
    </w:p>
    <w:p>
      <w:pPr>
        <w:pStyle w:val="TextBody"/>
        <w:ind w:firstLine="720"/>
        <w:jc w:val="both"/>
        <w:rPr/>
      </w:pPr>
      <w:r>
        <w:rPr/>
        <w:t>Вторая группа актов призвана регламентировать в данном отношении тот или иной уровень государственной службы. Это – Положение о федеральной государственной службе, утвержденное Указом Президента РФ от 22 декабря 1993г., а также, к примеру, Закон Республики Коми «О государственной службе Республики Коми».</w:t>
      </w:r>
    </w:p>
    <w:p>
      <w:pPr>
        <w:pStyle w:val="TextBody"/>
        <w:ind w:firstLine="720"/>
        <w:jc w:val="both"/>
        <w:rPr/>
      </w:pPr>
      <w:r>
        <w:rPr/>
        <w:t>Третий вид источников института государственной службы – федеральные акты, закрепляющие правовой статус службы на отраслевом уровне.</w:t>
      </w:r>
    </w:p>
    <w:p>
      <w:pPr>
        <w:pStyle w:val="TextBody"/>
        <w:ind w:firstLine="720"/>
        <w:jc w:val="both"/>
        <w:rPr/>
      </w:pPr>
      <w:r>
        <w:rPr/>
        <w:t>В четвертую группу источников данного института можно выделить акты, регламентирующие отдельные элементы организации государственной службы, в том числе: Реестр государственных должностей федеральных государственных служащих, утвержденный Указом Президента РФ от 11 января 1995г.; Указ Президента РФ «О борьбе с коррупцией в системе гослужбы» от 4 апреля 1992г., Положение о проведении аттестации руководителей и специалистов структурных подразделений центральных органов федеральной исполнительной власти, Указ Главы Республики Коми «О квалификационных требованиях по государственным должностям государственной службы Республики Коми» и пр.</w:t>
      </w:r>
    </w:p>
    <w:p>
      <w:pPr>
        <w:pStyle w:val="Normal"/>
        <w:spacing w:lineRule="auto" w:line="360"/>
        <w:jc w:val="center"/>
        <w:rPr>
          <w:b/>
          <w:b/>
          <w:sz w:val="28"/>
        </w:rPr>
      </w:pPr>
      <w:r>
        <w:rPr>
          <w:b/>
          <w:sz w:val="28"/>
        </w:rPr>
      </w:r>
    </w:p>
    <w:p>
      <w:pPr>
        <w:pStyle w:val="Normal"/>
        <w:tabs>
          <w:tab w:val="clear" w:pos="720"/>
          <w:tab w:val="left" w:pos="709" w:leader="none"/>
        </w:tabs>
        <w:spacing w:lineRule="auto" w:line="360"/>
        <w:ind w:firstLine="709"/>
        <w:rPr>
          <w:b/>
          <w:b/>
          <w:sz w:val="28"/>
        </w:rPr>
      </w:pPr>
      <w:r>
        <w:rPr>
          <w:b/>
          <w:sz w:val="28"/>
        </w:rPr>
        <w:t>2.2. Институт государственной службы: содержание и структура.</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sz w:val="28"/>
          <w:u w:val="single"/>
        </w:rPr>
        <w:t>Содержание правового института государственной службы.</w:t>
      </w:r>
      <w:r>
        <w:rPr>
          <w:sz w:val="28"/>
        </w:rPr>
        <w:t xml:space="preserve"> Современный правовой институт государственной службы – это система правовых норм, регулирующих отношения, складывающиеся в процессе организации самой системы государственной службы (федеральная, муниципальная, отраслевая; государственная должность, виды, реестр государственных должностей и служащих), статуса государственных служащих, гарантий и процедуры его реализации (выполнение государственными служащими своих должностных обязанностей и функций), а также механизма прохождения государственной службы. </w:t>
      </w:r>
    </w:p>
    <w:p>
      <w:pPr>
        <w:pStyle w:val="Normal"/>
        <w:spacing w:lineRule="auto" w:line="360"/>
        <w:ind w:firstLine="720"/>
        <w:jc w:val="both"/>
        <w:rPr>
          <w:sz w:val="28"/>
        </w:rPr>
      </w:pPr>
      <w:r>
        <w:rPr>
          <w:sz w:val="28"/>
        </w:rPr>
        <w:t xml:space="preserve">Таким образом, правовому регулированию подлежат три большие сферы в системе государственно-служебных отношений: </w:t>
      </w:r>
    </w:p>
    <w:p>
      <w:pPr>
        <w:pStyle w:val="Normal"/>
        <w:numPr>
          <w:ilvl w:val="0"/>
          <w:numId w:val="2"/>
        </w:numPr>
        <w:tabs>
          <w:tab w:val="clear" w:pos="720"/>
          <w:tab w:val="left" w:pos="1418" w:leader="none"/>
        </w:tabs>
        <w:spacing w:lineRule="auto" w:line="360"/>
        <w:ind w:left="1418" w:hanging="698"/>
        <w:jc w:val="both"/>
        <w:rPr>
          <w:sz w:val="28"/>
        </w:rPr>
      </w:pPr>
      <w:r>
        <w:rPr>
          <w:sz w:val="28"/>
        </w:rPr>
        <w:t>формирование системы государственной службы;</w:t>
      </w:r>
    </w:p>
    <w:p>
      <w:pPr>
        <w:pStyle w:val="Normal"/>
        <w:numPr>
          <w:ilvl w:val="0"/>
          <w:numId w:val="2"/>
        </w:numPr>
        <w:tabs>
          <w:tab w:val="clear" w:pos="720"/>
          <w:tab w:val="left" w:pos="1418" w:leader="none"/>
        </w:tabs>
        <w:spacing w:lineRule="auto" w:line="360"/>
        <w:ind w:left="1418" w:hanging="698"/>
        <w:jc w:val="both"/>
        <w:rPr>
          <w:sz w:val="28"/>
        </w:rPr>
      </w:pPr>
      <w:r>
        <w:rPr>
          <w:sz w:val="28"/>
        </w:rPr>
        <w:t>создание статуса государственного служащего, гарантий его осуществления;</w:t>
      </w:r>
    </w:p>
    <w:p>
      <w:pPr>
        <w:pStyle w:val="Normal"/>
        <w:numPr>
          <w:ilvl w:val="0"/>
          <w:numId w:val="2"/>
        </w:numPr>
        <w:tabs>
          <w:tab w:val="clear" w:pos="720"/>
          <w:tab w:val="left" w:pos="1418" w:leader="none"/>
        </w:tabs>
        <w:spacing w:lineRule="auto" w:line="360"/>
        <w:ind w:left="1418" w:hanging="698"/>
        <w:jc w:val="both"/>
        <w:rPr/>
      </w:pPr>
      <w:r>
        <w:rPr>
          <w:sz w:val="28"/>
        </w:rPr>
        <w:t>механизм прохождения государственной службы (здесь может быть множество процессуальных норм, работающих в самых разных подинститутах, входящих в структуру института государственной службы).</w:t>
      </w:r>
    </w:p>
    <w:p>
      <w:pPr>
        <w:pStyle w:val="Normal"/>
        <w:spacing w:lineRule="auto" w:line="360"/>
        <w:ind w:firstLine="720"/>
        <w:jc w:val="both"/>
        <w:rPr/>
      </w:pPr>
      <w:r>
        <w:rPr>
          <w:sz w:val="28"/>
        </w:rPr>
        <w:t>Институт государственной службы состоит из первичных, исходных единичных юридический положений – правовых норм, устанавливающих многочисленные и разнообразные по характеру и значимости государственно-служебные отношения. Соединяясь между собой, государственно-служебные нормы образуют институт государственной службы.</w:t>
      </w:r>
    </w:p>
    <w:p>
      <w:pPr>
        <w:pStyle w:val="Normal"/>
        <w:spacing w:lineRule="auto" w:line="360"/>
        <w:ind w:firstLine="720"/>
        <w:jc w:val="both"/>
        <w:rPr/>
      </w:pPr>
      <w:r>
        <w:rPr>
          <w:sz w:val="28"/>
        </w:rPr>
        <w:t xml:space="preserve">Одними из первых шагов по созданию логически завершенной и структурно замкнутой правовой системы в области государственной службы стали утверждение в декабре 1993г. Указом Президента РФ Положения о федеральной государственной службе, а также принятие Государственной Думой 5 июля 1995г. федерального Закона об основах государственной службы РФ. </w:t>
      </w:r>
    </w:p>
    <w:p>
      <w:pPr>
        <w:pStyle w:val="Normal"/>
        <w:spacing w:lineRule="auto" w:line="360"/>
        <w:ind w:firstLine="720"/>
        <w:jc w:val="both"/>
        <w:rPr/>
      </w:pPr>
      <w:r>
        <w:rPr>
          <w:sz w:val="28"/>
        </w:rPr>
        <w:t>Процессы проводимой кодификации правового материала в сфере государственной службы выражены не только на федеральном уровне, но и на уровне субъектов федерации. В конституциях республик, а также в уставах (основных законах) областей и краев имеются главы, посвященные государственной и муниципальной службе субъекта РФ. Все правовые средства, используемые в сфере государственной службы, образующие комплексный административно-правовой режим, имеют единые регулятивные начала (дозволения, запреты, обвязывание, подчиненность, подотчетность и подконтрольность, доверие государства, верность служащих и т.д.).</w:t>
      </w:r>
    </w:p>
    <w:p>
      <w:pPr>
        <w:pStyle w:val="Normal"/>
        <w:spacing w:lineRule="auto" w:line="360"/>
        <w:ind w:firstLine="720"/>
        <w:jc w:val="both"/>
        <w:rPr/>
      </w:pPr>
      <w:r>
        <w:rPr>
          <w:sz w:val="28"/>
        </w:rPr>
        <w:t>Институт государственной службы включает в себя правовые нормы, которые устанавливают: формирование государственно-служебного правоотношения; государственные должности, которые занимают служащие, осуществляющие от имени государства (а также от имени органов местного самоуправления) его функции; принципы службы; правовой статус служащего; прохождение службы; прекращение государственно-служебного отношения. Этому институту права соответствуют конкретные нормативные акты, например, федеральный Закон об основах государственной службы РФ.</w:t>
      </w:r>
    </w:p>
    <w:p>
      <w:pPr>
        <w:pStyle w:val="Normal"/>
        <w:spacing w:lineRule="auto" w:line="360"/>
        <w:ind w:firstLine="720"/>
        <w:jc w:val="both"/>
        <w:rPr/>
      </w:pPr>
      <w:r>
        <w:rPr>
          <w:sz w:val="28"/>
        </w:rPr>
        <w:t>Материальные нормы в институте государственной службы устанавливают статутные положения, которые характеризуют принципиальные черты этого правового института. К материальным нормам относятся: принципы государственной службы; понятие государственного служащего» их права, обязанности, правоограничения, льготы гарантии и компенсации; реестр государственных должностей; вопросы совместительства; испытательный срок; аттестация; дисциплинарная ответственность и т.д. Процессуальные нормы регулируют отношения по реальному выполнению положений, содержащихся в материальных правовых нормах.</w:t>
      </w:r>
    </w:p>
    <w:p>
      <w:pPr>
        <w:pStyle w:val="Normal"/>
        <w:spacing w:lineRule="auto" w:line="360"/>
        <w:ind w:firstLine="720"/>
        <w:jc w:val="both"/>
        <w:rPr/>
      </w:pPr>
      <w:r>
        <w:rPr>
          <w:sz w:val="28"/>
          <w:u w:val="single"/>
        </w:rPr>
        <w:t>Комплексность правового института государственной службы.</w:t>
      </w:r>
      <w:r>
        <w:rPr>
          <w:sz w:val="28"/>
        </w:rPr>
        <w:t xml:space="preserve"> В настоящее время государственная служба представляет собой комплексный правовой  институт, который включает в себя нормы различных отраслей права. Сложность данного института состоит в том, что, во-первых, он включает в себя множество норм из других отраслей права (конституционного, административного, трудового и др.), а во-вторых, состоит из отдельных весьма обособленных подинститутов, например, принципов государственной службы, правового статуса государственных служащих, административно-правового статуса должностного лица, аттестация работников, прохождение службы.</w:t>
      </w:r>
    </w:p>
    <w:p>
      <w:pPr>
        <w:pStyle w:val="Normal"/>
        <w:spacing w:lineRule="auto" w:line="360"/>
        <w:ind w:firstLine="720"/>
        <w:jc w:val="both"/>
        <w:rPr/>
      </w:pPr>
      <w:r>
        <w:rPr>
          <w:sz w:val="28"/>
        </w:rPr>
        <w:t>Законодательство РФ о государственной службе состоит из Конституции РФ, федерального Закона об основах государственной службы РФ, федеральных законов и иных нормативных актов РФ, а также конституций, уставов, законов и иных нормативных правовых актов субъектов РФ.</w:t>
      </w:r>
    </w:p>
    <w:p>
      <w:pPr>
        <w:pStyle w:val="Normal"/>
        <w:spacing w:lineRule="auto" w:line="360"/>
        <w:ind w:firstLine="720"/>
        <w:jc w:val="both"/>
        <w:rPr/>
      </w:pPr>
      <w:r>
        <w:rPr>
          <w:sz w:val="28"/>
          <w:u w:val="single"/>
        </w:rPr>
        <w:t xml:space="preserve">Институт государственной службы в системе административного права. </w:t>
      </w:r>
      <w:r>
        <w:rPr>
          <w:sz w:val="28"/>
        </w:rPr>
        <w:t>Государственная служба является наиболее важным в административно-правовой науке понятием – административно-правовой категорией, отражающей свойства и характерные черты административно-правовой действительности. Эта категория отличается глобальностью, длительным историческим существованием, огромной ролью, которую она играет в действующем административном праве.</w:t>
      </w:r>
    </w:p>
    <w:p>
      <w:pPr>
        <w:pStyle w:val="Normal"/>
        <w:spacing w:lineRule="auto" w:line="360"/>
        <w:jc w:val="both"/>
        <w:rPr/>
      </w:pPr>
      <w:r>
        <w:rPr>
          <w:sz w:val="28"/>
        </w:rPr>
        <w:tab/>
        <w:t>В публичном праве юридический приоритет имеет воля органов государственной власти. Правовое регулирование централизованно строится на началах субординации, т.е. по принципу «власть – подчинение», соблюдение дисциплины, ответственности нижестоящего должностного лица перед вышестоящим, обязательности выполнения распоряжений, правовых актов и решений вышестоящих органов и должностных лиц для нижестоящих субъектов.</w:t>
      </w:r>
    </w:p>
    <w:p>
      <w:pPr>
        <w:pStyle w:val="Normal"/>
        <w:spacing w:lineRule="auto" w:line="360"/>
        <w:jc w:val="both"/>
        <w:rPr/>
      </w:pPr>
      <w:r>
        <w:rPr>
          <w:sz w:val="28"/>
        </w:rPr>
        <w:tab/>
        <w:t>Особый статус государственной службы обусловлен его публично-правовой природой и определяется главным образом имеющимися традиционными различиями между административным (публичным) и частным правом, линия разграничения проводится в отношении статуса должностного персонала. Во всех государствах, в которых законодательством установлен особый публично-правовой статус государственных служащих и создан профессиональный, специально подготовленный корпус государственных служащих, чиновники имеют соответствующие права, обязанности и ограничения, привилегии. Тем самым учреждена профессиональная бюрократия, действует система законодательства, состоящая из двух частей: одна распространена на работников государственной службы; другая регулирует отношения в сфере  общих трудовых отношений служащих, которые также работают в публичных учреждениях (государственные и муниципальные органы, общины, объединения и пр.). Между этими двумя системами главное различие состоит в том, что лица, находящиеся на государственной службе, в отличии от лиц, состоящих в обычных трудовых отношениях, имеют особый публично-правовой статус и пользуются преимущественными правами (специальные обязанности, запреты, ограничения и т.д.). А второстепенное различие состоит в том, что в регулирование государственной службы включаются несколько специфических обязанностей (например, запрет на забастовки, более строгое подчинение по службе, последствия несоблюдения этих предписаний и т.д.).</w:t>
      </w:r>
    </w:p>
    <w:p>
      <w:pPr>
        <w:pStyle w:val="Normal"/>
        <w:spacing w:lineRule="auto" w:line="360"/>
        <w:ind w:firstLine="720"/>
        <w:jc w:val="both"/>
        <w:rPr/>
      </w:pPr>
      <w:r>
        <w:rPr>
          <w:sz w:val="28"/>
        </w:rPr>
        <w:t>В настоящее время наряду с понятием «государственный служащий» используется понятие «муниципальный служащий». Думается, были бы целесообразными формирование и выделении в теории и установлении в законодательстве более общего и единого понятия, объединяющего вышеупомянутые виды служащих, - «служащие публичных учреждений», т.е. лица, находящиеся на публичной службе или на службе у юридического лица в публичной сфере. Таким образом, публичная служба может включать в себя профессиональную деятельность по исполнению полномочий различных соответствующих субъектов публичного права: федеральных органов РФ, органов государственной власти субъектов РФ, органов местного самоуправления и образуемых ими органов, публичных объединений, фондов, учреждений и организаций. Тогда в зависимости от природы и характера публично-правового отношения в системе службы можно было бы выделять государственно-служебное отношение (публичное и административное право) и частноправовое отношение (частное и трудовое право).</w:t>
      </w:r>
    </w:p>
    <w:p>
      <w:pPr>
        <w:pStyle w:val="Normal"/>
        <w:spacing w:lineRule="auto" w:line="360"/>
        <w:ind w:firstLine="720"/>
        <w:jc w:val="both"/>
        <w:rPr/>
      </w:pPr>
      <w:r>
        <w:rPr>
          <w:sz w:val="28"/>
        </w:rPr>
        <w:t>Статус муниципальных служащих определяется федеральным законодательством, а также законодательством субъектов федерации. Думается, муниципальные служащие по своему правовому статусу не должны отличаться от государственных служащих, так как со статутно-функциональной точки зрения их права, обязанности, ответственность, круг полномочий, виды службы, поступление на службу и прекращение служебных отношений и т.д. являются совершенно одинаковыми, т.е. традиционные элементы статуса государственного служащего характерны и для муниципального: понятие служащего, права, обязанности, прохождение службы, аттестация и т.д.</w:t>
      </w:r>
    </w:p>
    <w:p>
      <w:pPr>
        <w:pStyle w:val="Normal"/>
        <w:spacing w:lineRule="auto" w:line="360"/>
        <w:ind w:firstLine="720"/>
        <w:jc w:val="both"/>
        <w:rPr/>
      </w:pPr>
      <w:r>
        <w:rPr>
          <w:sz w:val="28"/>
        </w:rPr>
        <w:t>В связи с рассматриваемой темой уместно отметить, что в большинстве зарубежных стран правовой статус служащего определен законами различного порядка – от конституционных и органических до источников обычного права. В этих странах существуют системы гражданской службы двух типов: «карьерная» система и система «Места службы». Карьерная система – в ФРГ, Японии, Франции – заключается, во-первых, в том, что для занятия общих вакансий, начиная с низших должностей, осуществляется наем людей определенного возраста и образования. Должности среднего и высшего уровней подлежат заполнению  только в порядке дальнейшего продвижения служащих; во-вторых, карьерная система является пожизненной: госслужащий всю свою профессиональную жизнь проводит в системе госслужбы, и для него гарантирована непрерывная служебная карьера: речь идет о праве постепенного повышения в должности в рамках иерархических категорий в соответствии с установленными правилами; в-третьих, для данной системы характерно существование сильной иерархии (наличие четко определенных рангов – чинов, званий, классов) на служебной лестнице. В странах, где существует карьерная система службы, установлены две процедуры продвижения: в порядке выбора и в порядке выслуги.</w:t>
      </w:r>
    </w:p>
    <w:p>
      <w:pPr>
        <w:pStyle w:val="Normal"/>
        <w:spacing w:lineRule="auto" w:line="360"/>
        <w:ind w:firstLine="720"/>
        <w:jc w:val="both"/>
        <w:rPr/>
      </w:pPr>
      <w:r>
        <w:rPr>
          <w:sz w:val="28"/>
        </w:rPr>
        <w:t>Систему «места службы» наилучшим образом представляют США. Ее суть состоит в том, что это – открытая система: к занятию должности допускается любой, кто сдаст экзамен на определенную должность. Она основывается на принципе «системы заслуг», и нет стремления к пожизненному найму, что не дает никаких правовых гарантий к дальнейшему продвижению. Сами управленческие должности разграничены нечетко из-за отсутствия жесткой иерархии. Продвижению по службе предшествуют квалификационные экзамены как форма проверки профессиональных знаний, навыков, умений.</w:t>
      </w:r>
    </w:p>
    <w:p>
      <w:pPr>
        <w:pStyle w:val="Normal"/>
        <w:spacing w:lineRule="auto" w:line="360"/>
        <w:ind w:firstLine="720"/>
        <w:jc w:val="both"/>
        <w:rPr/>
      </w:pPr>
      <w:r>
        <w:rPr>
          <w:sz w:val="28"/>
        </w:rPr>
        <w:t>Кроме рассмотренных двух типов гражданской службы, в государственной практике США существует также «система добычи», или патронажная служба. Формирование кадрового потенциала (своей команды) здесь происходит на основе политического обычая и «политической благонадежности», а также профессиональной ценности по усмотрению соответствующего лица или органа.</w:t>
      </w:r>
    </w:p>
    <w:p>
      <w:pPr>
        <w:pStyle w:val="24"/>
        <w:rPr>
          <w:sz w:val="28"/>
        </w:rPr>
      </w:pPr>
      <w:r>
        <w:rPr>
          <w:sz w:val="28"/>
        </w:rPr>
      </w:r>
    </w:p>
    <w:p>
      <w:pPr>
        <w:pStyle w:val="24"/>
        <w:numPr>
          <w:ilvl w:val="1"/>
          <w:numId w:val="3"/>
        </w:numPr>
        <w:tabs>
          <w:tab w:val="clear" w:pos="720"/>
          <w:tab w:val="left" w:pos="1418" w:leader="none"/>
        </w:tabs>
        <w:ind w:left="720" w:hanging="11"/>
        <w:jc w:val="left"/>
        <w:rPr/>
      </w:pPr>
      <w:r>
        <w:rPr/>
        <w:t xml:space="preserve">Организационное поведение государственных служащих </w:t>
      </w:r>
    </w:p>
    <w:p>
      <w:pPr>
        <w:pStyle w:val="24"/>
        <w:ind w:left="1418" w:hanging="0"/>
        <w:jc w:val="left"/>
        <w:rPr/>
      </w:pPr>
      <w:r>
        <w:rPr/>
        <w:t>природоохранных орган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ажную роль в жизни любой организации имеет организационная культура, которая, являясь всепронизывающей составляющей организации, оказывает сильное влияние, как на ее внутреннюю жизнь, так и на ее положение во внешней среде. Организационная культура складывается из устойчивых норм, представлений, принципов и верований относительно того, как данная организация должна и может реагировать на внешние воздействия, как следует вести себя в организации и т.п. Носителями организационной культуры являются люди, но вырабатывается она и формируется в значительной мере менеджментом и, в частности, высшим руководством. Внутренняя жизнь организации состоит из большого количества различных действий, подпроцессов и процессов.</w:t>
      </w:r>
    </w:p>
    <w:p>
      <w:pPr>
        <w:pStyle w:val="Normal"/>
        <w:spacing w:lineRule="auto" w:line="360"/>
        <w:ind w:firstLine="720"/>
        <w:jc w:val="both"/>
        <w:rPr/>
      </w:pPr>
      <w:r>
        <w:rPr>
          <w:sz w:val="28"/>
        </w:rPr>
        <w:t>Государственная служба выявляет множество управленческих связей и отношений, которые возникают и которые необходимо урегулировать в различных правовых формах при помощи норм государственно-служебного характера:</w:t>
      </w:r>
    </w:p>
    <w:p>
      <w:pPr>
        <w:pStyle w:val="Normal"/>
        <w:spacing w:lineRule="auto" w:line="360"/>
        <w:ind w:firstLine="720"/>
        <w:jc w:val="both"/>
        <w:rPr/>
      </w:pPr>
      <w:r>
        <w:rPr>
          <w:sz w:val="28"/>
        </w:rPr>
        <w:t>- отношения, возникающие между различными звеньями системы исполнительной власти;</w:t>
      </w:r>
    </w:p>
    <w:p>
      <w:pPr>
        <w:pStyle w:val="Normal"/>
        <w:spacing w:lineRule="auto" w:line="360"/>
        <w:ind w:firstLine="720"/>
        <w:jc w:val="both"/>
        <w:rPr/>
      </w:pPr>
      <w:r>
        <w:rPr>
          <w:sz w:val="28"/>
        </w:rPr>
        <w:t>- отношения, возникающие между исполнительными органами системы местного самоуправления, а также между ними и вышеназванными субъектами;</w:t>
      </w:r>
    </w:p>
    <w:p>
      <w:pPr>
        <w:pStyle w:val="Normal"/>
        <w:spacing w:lineRule="auto" w:line="360"/>
        <w:ind w:firstLine="720"/>
        <w:jc w:val="both"/>
        <w:rPr/>
      </w:pPr>
      <w:r>
        <w:rPr>
          <w:sz w:val="28"/>
        </w:rPr>
        <w:t>- отношения, возникающие в процессе организации и функционирования органов законодательной (представительной власти) и судебной власти, а также органов прокуратуры (так называемые внутриорганизационные отношения);</w:t>
      </w:r>
    </w:p>
    <w:p>
      <w:pPr>
        <w:pStyle w:val="Normal"/>
        <w:spacing w:lineRule="auto" w:line="360"/>
        <w:ind w:firstLine="720"/>
        <w:jc w:val="both"/>
        <w:rPr/>
      </w:pPr>
      <w:r>
        <w:rPr>
          <w:sz w:val="28"/>
        </w:rPr>
        <w:t>- отношения организационно-управленческого характера, возникающие в области внутренней жизни общественных объединений.</w:t>
      </w:r>
    </w:p>
    <w:p>
      <w:pPr>
        <w:pStyle w:val="Normal"/>
        <w:spacing w:lineRule="auto" w:line="360"/>
        <w:ind w:firstLine="720"/>
        <w:jc w:val="both"/>
        <w:rPr/>
      </w:pPr>
      <w:r>
        <w:rPr>
          <w:sz w:val="28"/>
        </w:rPr>
        <w:t>Особенностью является то, что, во-первых, государственные служащие сами реализуют специфические административно-правовые средства, а во-вторых, они же и устанавливают специфические методы и формы административно-правового режима. Таким образом, функционирование государственной службы возможно при использовании традиционных административно-правовых методов правового регулирования:</w:t>
      </w:r>
    </w:p>
    <w:p>
      <w:pPr>
        <w:pStyle w:val="Normal"/>
        <w:spacing w:lineRule="auto" w:line="360"/>
        <w:jc w:val="both"/>
        <w:rPr/>
      </w:pPr>
      <w:r>
        <w:rPr>
          <w:sz w:val="28"/>
        </w:rPr>
        <w:t>1) установлении определенного порядка действий – предписания к действию в соответствующих условиях и надлежащим образом, предусмотренного различными правовыми нормами;</w:t>
      </w:r>
    </w:p>
    <w:p>
      <w:pPr>
        <w:pStyle w:val="Normal"/>
        <w:spacing w:lineRule="auto" w:line="360"/>
        <w:jc w:val="both"/>
        <w:rPr/>
      </w:pPr>
      <w:r>
        <w:rPr>
          <w:sz w:val="28"/>
        </w:rPr>
        <w:t>2) запрещении определенных действий. Если государственные служащие не соблюдают это положение, то законодатель устанавливает возможность применения к ним мер государственного принуждения: дисциплинарного, административного, уголовного;</w:t>
      </w:r>
    </w:p>
    <w:p>
      <w:pPr>
        <w:pStyle w:val="Normal"/>
        <w:spacing w:lineRule="auto" w:line="360"/>
        <w:jc w:val="both"/>
        <w:rPr/>
      </w:pPr>
      <w:r>
        <w:rPr>
          <w:sz w:val="28"/>
        </w:rPr>
        <w:t>3) предоставлении субъекту государственно-служебных отношений (государственному служащему) возможности выбора одного из установленных вариантов должностного поведения, которые предусматриваются различными правовыми нормами;</w:t>
      </w:r>
    </w:p>
    <w:p>
      <w:pPr>
        <w:pStyle w:val="Normal"/>
        <w:spacing w:lineRule="auto" w:line="360"/>
        <w:jc w:val="both"/>
        <w:rPr/>
      </w:pPr>
      <w:r>
        <w:rPr>
          <w:sz w:val="28"/>
        </w:rPr>
        <w:t>4) предоставлении возможности действовать (или не действовать) по своему усмотрению, т.е. совершать либо не совершать предусмотренных административно-правовой нормой действий в установленных ею условиях.</w:t>
      </w:r>
    </w:p>
    <w:p>
      <w:pPr>
        <w:pStyle w:val="Normal"/>
        <w:spacing w:lineRule="auto" w:line="360"/>
        <w:ind w:firstLine="720"/>
        <w:jc w:val="both"/>
        <w:rPr/>
      </w:pPr>
      <w:r>
        <w:rPr>
          <w:sz w:val="28"/>
        </w:rPr>
        <w:t>Вопрос о запретах и правоограничениях государственных служащих является также одним из важнейших признаков, определяющих правовой статус государственных служащих от служащих организаций частного сектора.</w:t>
      </w:r>
    </w:p>
    <w:p>
      <w:pPr>
        <w:pStyle w:val="Normal"/>
        <w:spacing w:lineRule="auto" w:line="360"/>
        <w:ind w:firstLine="360"/>
        <w:jc w:val="both"/>
        <w:rPr/>
      </w:pPr>
      <w:r>
        <w:rPr>
          <w:sz w:val="28"/>
        </w:rPr>
        <w:t>В настоящее время сложилась целая сеть различных и зачастую противоречащих друг другу нормативных актов, регулирующих работу государственных органов управления. В качестве короткого примера можно привести ситуацию с природоохранными органами. Согласно отмененного Закона РФ «Об охране окружающей природной среды» (1993г.) и ныне действующего Закона «Об охране природной среды» государственное управление и госконтроль за использованием природных ресурсов возложено на специально уполномоченные государственные органы в области охраны природной среды, определяемых Правительство России. На районном уровне к этим специально уполномоченным органам отнесены районные инспекции рыбоохраны, службы госохотнадзора, лесхоза и пр. Хотя в удостоверениях работников, перечисленных органов, имеется запись «государственный инспектор» они не попадают в разряд государственных служащих. Складывается парадоксальная ситуации: руководство данных специально уполномоченных органов, например, начальник Управления Комирыбвод является государственным служащим, а сотрудники на местах, выполняя обязанности по государственному управления, имея целый ряд ограничений (запрет работы по совместительству, участие в коммерческих предприятиях и пр.), имея определенные властные полномочия (изъятие имущества, административное задержание и пр.), служащие не имеют никаких компенсаций и привилегий госслужащих.</w:t>
      </w:r>
    </w:p>
    <w:p>
      <w:pPr>
        <w:pStyle w:val="Normal"/>
        <w:spacing w:lineRule="auto" w:line="360"/>
        <w:ind w:firstLine="720"/>
        <w:jc w:val="both"/>
        <w:rPr/>
      </w:pPr>
      <w:r>
        <w:rPr>
          <w:sz w:val="28"/>
        </w:rPr>
        <w:t>Для координации организационного поведения государственных служащих можно сформулировать два типа процедур:</w:t>
      </w:r>
    </w:p>
    <w:p>
      <w:pPr>
        <w:pStyle w:val="Normal"/>
        <w:numPr>
          <w:ilvl w:val="0"/>
          <w:numId w:val="8"/>
        </w:numPr>
        <w:spacing w:lineRule="auto" w:line="360"/>
        <w:jc w:val="both"/>
        <w:rPr>
          <w:sz w:val="28"/>
        </w:rPr>
      </w:pPr>
      <w:r>
        <w:rPr>
          <w:sz w:val="28"/>
        </w:rPr>
        <w:t>непосредственное руководство действиями в виде распоряжений, приказов и предложений;</w:t>
      </w:r>
    </w:p>
    <w:p>
      <w:pPr>
        <w:pStyle w:val="Normal"/>
        <w:numPr>
          <w:ilvl w:val="0"/>
          <w:numId w:val="8"/>
        </w:numPr>
        <w:spacing w:lineRule="auto" w:line="360"/>
        <w:jc w:val="both"/>
        <w:rPr/>
      </w:pPr>
      <w:r>
        <w:rPr>
          <w:sz w:val="28"/>
        </w:rPr>
        <w:t>координация действий посредством создания системы норм и правил, касающихся деятельности организации.</w:t>
      </w:r>
    </w:p>
    <w:p>
      <w:pPr>
        <w:pStyle w:val="Normal"/>
        <w:spacing w:lineRule="auto" w:line="360"/>
        <w:ind w:firstLine="720"/>
        <w:jc w:val="both"/>
        <w:rPr/>
      </w:pPr>
      <w:r>
        <w:rPr>
          <w:sz w:val="28"/>
        </w:rPr>
        <w:t xml:space="preserve">Вуктыльский городской комитет по охране природы организован 1 августа 1989 года на основании Указа Президиума Верховного Совета Коми АССР от 29 июня 1988 года. Полномочия, функции и порядок организационного поведения были определены «Временным Положением о Государственном комитете Коми АССР по охране природы», утвержденным Постановлением Совета Министров Коми АСРР №185 от 29 августа 1989 года. Основными функциями комитета было: осуществление государственного контроля за охраной, использованием и воспроизводством животного и растительного мира; контроль за охраной поверхностных и подземных вод от загрязнения, засорения и истощения; контроль за использованием и охраной земель, атмосферного воздуха; рассмотрение проектов развития производственных и жилищно-коммунальных предприятий в районе; участие в госкомиссиях по приемке в эксплуатацию промышленных объектов; работа по экологическому воспитанию населения. Должностные инструкции работников комитетов не разрабатывались. Работа работникам комитета делилась примерно поровну, отношения «руководитель – подчиненный» определялись лишь правом подписи документов. </w:t>
      </w:r>
    </w:p>
    <w:p>
      <w:pPr>
        <w:pStyle w:val="Normal"/>
        <w:spacing w:lineRule="auto" w:line="360"/>
        <w:ind w:firstLine="720"/>
        <w:jc w:val="both"/>
        <w:rPr/>
      </w:pPr>
      <w:r>
        <w:rPr>
          <w:sz w:val="28"/>
        </w:rPr>
        <w:t>С введением в действие Закона РСФСР (19 декабря 1991 года) «Об охране окружающей природной среды» были введены понятия «старший государственный инспектор» и «государственный инспектор экологического контроля». В связи с введением такого деления внутренние полномочия работников комитета стали значительно различаться, что обусловило разработку должностных инструкций. В должностных инструкциях было оговорено конкретное разделение должностных обязанностей – кроме общих задач по государственному контролю за выполнению природоохранительного законодательства на председателя комитета (старший госинспектор) были возложены функции по руководству работой комитета, планированию работы, рассмотрению дел о нарушении административного законодательства; на ведущего специалиста возложено ведение делопроизводства, контроль за выполнением выданных предписаний и заключений.  Несмотря на введение понятия «государственный инспектор», работники комитетов не имеют полного статуса государственных служащих, т.е. имеют некоторые ограничения, например, на совместительство, но не имеют социальных гарантий госслужащих (пенсионное обеспечение, санаторно-курортное лечение и пр.).</w:t>
      </w:r>
    </w:p>
    <w:p>
      <w:pPr>
        <w:pStyle w:val="Normal"/>
        <w:spacing w:lineRule="auto" w:line="360"/>
        <w:ind w:firstLine="720"/>
        <w:jc w:val="both"/>
        <w:rPr/>
      </w:pPr>
      <w:r>
        <w:rPr>
          <w:sz w:val="28"/>
        </w:rPr>
        <w:t>В октябре 1994 года в связи с реорганизацией Госкомприроды РФ был упразднен Государственный комитет Республики Коми по охране природы и образован Департамент охраны окружающей среды и природных ресурсов Республики Коми. Были заново переработаны «Положение о Департаменте…» и должностные инструкции, в которые были добавлены некоторые добавочные функции (выдача заключений по проектам, рассмотрение проектом предельно-допустимых выбросов и сбросов и пр.), но которые не решали ранее накопившихся проблем.</w:t>
      </w:r>
    </w:p>
    <w:p>
      <w:pPr>
        <w:pStyle w:val="Normal"/>
        <w:spacing w:lineRule="auto" w:line="360"/>
        <w:ind w:firstLine="720"/>
        <w:jc w:val="both"/>
        <w:rPr/>
      </w:pPr>
      <w:r>
        <w:rPr>
          <w:sz w:val="28"/>
        </w:rPr>
        <w:t>В 1996 году Минюстом России (№1076) были зарегистрированы «Правила осуществления государственного экологического контроля должностными лицами Министерства охраны окружающей среды и природных ресурсов РФ и его территориальных органов», где основываясь на: Конституции Российской Федерации, Закона РСФСР «Об охране окружающей природной среды», «Федерального закона «Об экологической экспертизе», Федерального закона «О защите населения и территорий от чрезвычайных ситуаций природного и техногенного характера», Кодекса РСФСР об административных правонарушениях, Уголовного кодекса РСФСР, Закона Российской Федерации «Об оружии», других законодательных актов Российской Федерации; постановления Совета Министров – Правительства Российской Федерации от 2 сентября 1993г №943 «О специально уполномоченных государственных органах Российской Федерации в области охраны окружающей природной среды», Положения о Министерстве охраны окружающей среды и природных ресурсов Российской Федерации, постановления Правительства Российской Федерации от 17 июля 1995г. №718 «О должностных лицах Министерства охрана окружающей среды и природных ресурсов Российской Федерации и его территориальных органов, осуществляющих государственный экологический контроль»  и пр., лицам, исполняющим обязанности «государственных инспектором…» были добавлены новые функции и ограничения: координация деятельности специально уполномоченных государственных органов Российской Федерации в области охраны окружающей среды (рыбинспекиця, госохотнадзор, горкомзем и др.), взаимодействие с органами государственной власти (Госкомитет санитарно-эпидемиологического надзора РФ, МВД, прокуратуры и др.) и пр.</w:t>
      </w:r>
    </w:p>
    <w:p>
      <w:pPr>
        <w:pStyle w:val="Normal"/>
        <w:spacing w:lineRule="auto" w:line="360"/>
        <w:ind w:firstLine="720"/>
        <w:jc w:val="both"/>
        <w:rPr/>
      </w:pPr>
      <w:r>
        <w:rPr>
          <w:sz w:val="28"/>
        </w:rPr>
        <w:t xml:space="preserve">С принятием Закона Республики Коми «О государственной службе Республики Коми» (принят Государственным Советом Республики Коми 13 марта 1996 года) должностные лица Департамента по охране окружающей среды и природных ресурсов Республики Коми (далее Департамент) был включен в Реестр государственных должностей государственной службы РК. Согласно п.1 статьи 2 данного Закона: «Государственная должность – должность в государственных органах с определенным кругом обязанностей по осуществлению полномочий данного государственного органа, ответственностью за выполнение этих обязанностей и определенным денежным содержанием». Были переработаны Положения о подразделениях Департамента и должностные инструкции должностных лиц. </w:t>
      </w:r>
    </w:p>
    <w:p>
      <w:pPr>
        <w:pStyle w:val="Normal"/>
        <w:spacing w:lineRule="auto" w:line="360"/>
        <w:ind w:firstLine="720"/>
        <w:jc w:val="both"/>
        <w:rPr/>
      </w:pPr>
      <w:r>
        <w:rPr>
          <w:sz w:val="28"/>
        </w:rPr>
        <w:t xml:space="preserve">Основные права и обязанности должностных лиц городских и районных комитетов по охране природы (кроме прав и обязанностей по соблюдению природоохранительного законодательства): </w:t>
      </w:r>
    </w:p>
    <w:p>
      <w:pPr>
        <w:pStyle w:val="Normal"/>
        <w:numPr>
          <w:ilvl w:val="0"/>
          <w:numId w:val="8"/>
        </w:numPr>
        <w:tabs>
          <w:tab w:val="clear" w:pos="720"/>
          <w:tab w:val="left" w:pos="0" w:leader="none"/>
        </w:tabs>
        <w:spacing w:lineRule="auto" w:line="360"/>
        <w:ind w:left="0" w:firstLine="709"/>
        <w:jc w:val="both"/>
        <w:rPr/>
      </w:pPr>
      <w:r>
        <w:rPr>
          <w:sz w:val="28"/>
        </w:rPr>
        <w:t>государственный служащий имеет право на: ознакомление с документами, определяющими права и обязанности по занимаемой должности, критерии оценки качества работы и условия продвижения по службе; участие в конкурсе на замещение вакантной государственной должности; переподготовку и повышение квалификации; пенсионное обеспечение; обращение в государственные органы или суд для разрешения вопросов, связанных с государственной службой, в том числе по вопросам проведения квалификационных экзаменов и аттестации, несоблюдения гарантий правовой и социальной защиты государственного служащего, увольнения;</w:t>
      </w:r>
    </w:p>
    <w:p>
      <w:pPr>
        <w:pStyle w:val="Normal"/>
        <w:numPr>
          <w:ilvl w:val="0"/>
          <w:numId w:val="8"/>
        </w:numPr>
        <w:tabs>
          <w:tab w:val="clear" w:pos="720"/>
          <w:tab w:val="left" w:pos="0" w:leader="none"/>
        </w:tabs>
        <w:spacing w:lineRule="auto" w:line="360"/>
        <w:ind w:left="0" w:firstLine="720"/>
        <w:jc w:val="both"/>
        <w:rPr/>
      </w:pPr>
      <w:r>
        <w:rPr>
          <w:sz w:val="28"/>
        </w:rPr>
        <w:t>государственный служащий обязан: обеспечивать соблюдение Конституции Российской Федерации и Конституции Республики Коми, реализацию федеральных законов и законом Республики Коми; добросовестно исполнять должностные обязанности; исполнять приказы и указания вышестоящих в порядке подчиненности руководителей; соблюдать правила внутреннего трудового распорядка, должностные инструкции; поддерживать уровень квалификации, достаточный для выполнения своих обязанностей; хранить государственную, служебную и иную охраняемую законом тайну; предоставлять декларацию о доходах;</w:t>
      </w:r>
    </w:p>
    <w:p>
      <w:pPr>
        <w:pStyle w:val="Normal"/>
        <w:numPr>
          <w:ilvl w:val="0"/>
          <w:numId w:val="8"/>
        </w:numPr>
        <w:tabs>
          <w:tab w:val="clear" w:pos="720"/>
        </w:tabs>
        <w:spacing w:lineRule="auto" w:line="360"/>
        <w:ind w:left="0" w:firstLine="720"/>
        <w:jc w:val="both"/>
        <w:rPr/>
      </w:pPr>
      <w:r>
        <w:rPr>
          <w:sz w:val="28"/>
        </w:rPr>
        <w:t>государственный служащий не вправе: заниматься другой оплачиваемой деятельностью; быть депутатом представительного органа власти; заниматься предпринимательской деятельностью; получать от физических и юридических лиц вознаграждения за действия, связанные с исполнением должностных обязанностей; принимать участие в забастовках.</w:t>
      </w:r>
    </w:p>
    <w:p>
      <w:pPr>
        <w:pStyle w:val="Normal"/>
        <w:spacing w:lineRule="auto" w:line="360"/>
        <w:ind w:firstLine="720"/>
        <w:jc w:val="both"/>
        <w:rPr/>
      </w:pPr>
      <w:r>
        <w:rPr>
          <w:sz w:val="28"/>
        </w:rPr>
        <w:t>Недостатком Положений о комитетах и должностных инструкций было то, что они разрабатывались, не централизовано, а непосредственно в каждом комитете, что приводило к различного вида нарушениям, например, работники некоторых комитетов заключали договора на разработку проектов лимитов размещения отходов и пр. До 1998 года должностные лица городских комитетов по охране природы работали в соответствии с Законом о госслужбе, положениями о комитетах и должностными инструкциями.</w:t>
      </w:r>
    </w:p>
    <w:p>
      <w:pPr>
        <w:pStyle w:val="Normal"/>
        <w:spacing w:lineRule="auto" w:line="360"/>
        <w:ind w:firstLine="720"/>
        <w:jc w:val="both"/>
        <w:rPr/>
      </w:pPr>
      <w:r>
        <w:rPr>
          <w:sz w:val="28"/>
        </w:rPr>
        <w:t>В сентябре 1998 года Департаментом по охране окружающей среды Республики Коми был издан приказ №63 в котором говорилось: «Учитывая резкое снижение объемов бюджетного финансирования и в соответствии с Постановлением Правительстве Российской Федерации от 20 июля 1998 года №797 «О составе, предельной численности и фонде оплаты труда работников территориальных органов Федеральных органов исполнительной власти» и  приказом Госкомэкологии России №432 от 02.07.98 года «О сокращении численности работников территориальных органов Госкомэкологии России» ПРИКАЗЫВАЮ: сократить…». В соответствии с приказом должны было быть сокращено 50% численного состава районных и городских комитетов.  11.12.98г. был издан приказ №85, где говорилось: «Во изменение приказа Департамента «Об изменении структуры» от 09.09.98г. №63 ПРИКАЗЫВАЮ: Считать в штате Департамента, содержащихся за счет республиканского экологического фонда без изменения условий труда работников комитетов…». В результате несовершенства законодательства сложилась такая ситуация, когда главные и ведущие специалисты городских и районных комитетов, продолжая выполнять прежние обязанности и находясь под действием ограничений и запретов лишились социальных гарантий государственных служащих (был сокращен отпуск, отменена оплата санаторно-курортного лечения и т.д.). При выходе председателя комитета (оставшегося государственным служащим) в отпуск специалист комитета выполнял в полном объеме обязанности председателя, не являясь госслужащим. Руководство Департамента объясняло эту ситуацию тем, что часть работников финансируется не из бюджетных средств. Такие пробелы в законодательстве отрицательно сказываются на качестве работы служащих и на их отношении к результатам своей работы. В этот период, из-за социальной незащищенности значительное количество квалифицированных специалистов оставили службу в природоохранных органах.</w:t>
      </w:r>
    </w:p>
    <w:p>
      <w:pPr>
        <w:pStyle w:val="Normal"/>
        <w:spacing w:lineRule="auto" w:line="360"/>
        <w:ind w:firstLine="720"/>
        <w:jc w:val="both"/>
        <w:rPr/>
      </w:pPr>
      <w:r>
        <w:rPr>
          <w:sz w:val="28"/>
        </w:rPr>
        <w:t xml:space="preserve">В связи с Указом Президента Российской Федерации от 17 мая 2000г. № 867 «Об упразднении Государственного комитета по охране окружающей среды» городские и районные комитеты по охране окружающей среды были переведены в состав Министерства природных ресурсов и охраны окружающей среды Республики Коми. </w:t>
      </w:r>
    </w:p>
    <w:p>
      <w:pPr>
        <w:pStyle w:val="Normal"/>
        <w:spacing w:lineRule="auto" w:line="360"/>
        <w:ind w:firstLine="720"/>
        <w:jc w:val="both"/>
        <w:rPr/>
      </w:pPr>
      <w:r>
        <w:rPr>
          <w:sz w:val="28"/>
        </w:rPr>
        <w:t>В настоящее время должностные лица Вуктыльского комитета по охране окружающей среды работают в соответствии с должностными инструкциями и «Положением о Вуктыльском городском комитете….», разработанными в соответствии с Законом о государственной службе Республики Коми службе и «Положением о Министерстве природных ресурсов и охраны окружающей среды Республики Коми», утвержденным Указом Главы Республики Коми №95 от 28 февраля 2001года. В Положении четко прописано правовое положение городского комитета: «Вуктыльский городской комитет по охране окружающей среды (далее – Комитет) является самостоятельным структурным подразделением Минприроды Республики Коми и осуществляет деятельность по обеспечению проведения в составе Минприроды Республики Коми государственной политики Республики Коми в сфере изучения, использования, охраны и воспроизводства природных ресурсов и охраны природной среды и координирующим деятельность в этой сфере иных органов исполнительной власти Республики Коми на территории МО «Город Вуктыл» Республики Коми. В своей деятельности Комитет руководствуется Конституцией РФ, федеральными законами, указами и распоряжениями Президента РФ, постановлениями и распоряжениями Правительства РФ, Конституцией РК, указами и распоряжениями Главы РК и подотчетен Минприроды РК и финансируется за счет средств республиканского бюджета.»</w:t>
      </w:r>
    </w:p>
    <w:p>
      <w:pPr>
        <w:pStyle w:val="Normal"/>
        <w:spacing w:lineRule="auto" w:line="360"/>
        <w:ind w:firstLine="720"/>
        <w:jc w:val="both"/>
        <w:rPr/>
      </w:pPr>
      <w:r>
        <w:rPr>
          <w:sz w:val="28"/>
        </w:rPr>
        <w:t>Основные задачи и функции Комитета остались  прежними и, в основном, направлены на контроль по соблюдению природоохранительного законодательства и проведение государственной политики в природопользовании.</w:t>
      </w:r>
    </w:p>
    <w:p>
      <w:pPr>
        <w:pStyle w:val="Normal"/>
        <w:spacing w:lineRule="auto" w:line="360"/>
        <w:ind w:firstLine="720"/>
        <w:jc w:val="both"/>
        <w:rPr/>
      </w:pPr>
      <w:r>
        <w:rPr>
          <w:sz w:val="28"/>
        </w:rPr>
        <w:t>Согласно Положения руководитель комитета уполномочен: «организовывать работу Комитета; разрабатывать планы работ Комитета и готовить отчеты о проделанной работе; организовывать государственный контроль по рациональному природопользованию и охране природной среды на территории МО «Город Вуктыл»; координировать взаимодействие с администрацией города, а также с территориальными органами специально уполномоченных государственных органов в области рационального природопользования; руководить работой по сбору, анализу и обобщению отчетов о состоянии и изменении окружающей природной среды; организовывать в установленном порядке подготовку и реализацию программ и решений в сфере рационального природопользования; давать рекомендации при назначении на должность и освобождения от должности сотрудников Комитета; утверждать должностные обязанности сотрудников Комитета».</w:t>
      </w:r>
      <w:r>
        <w:br w:type="page"/>
      </w:r>
    </w:p>
    <w:p>
      <w:pPr>
        <w:pStyle w:val="32"/>
        <w:ind w:firstLine="709"/>
        <w:rPr/>
      </w:pPr>
      <w:r>
        <w:rPr>
          <w:b/>
        </w:rPr>
        <w:t>3. 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овая социальная реальность последнего десятилетия породила феномен влияния на структуры власти. Одними из первых на это обратил внимание французский политолог и юрист Морис Дюверже. </w:t>
      </w:r>
    </w:p>
    <w:p>
      <w:pPr>
        <w:pStyle w:val="Normal"/>
        <w:spacing w:lineRule="auto" w:line="360"/>
        <w:ind w:firstLine="720"/>
        <w:jc w:val="both"/>
        <w:rPr/>
      </w:pPr>
      <w:r>
        <w:rPr>
          <w:sz w:val="28"/>
        </w:rPr>
        <w:t>Примером интереса к этой проблеме в России может служить монография К.Гаджиева «Политическая философия». В первом приближении к данной проблеме можно отметить, что отношения влияния с властеотношениями, дополняют их и в совмещенном виде выглядят следующим образом: инициатор (субъект влияния) – адресат (субъект власти и объект влияния одновременно) – объект власти. Иначе говоря, автор добивается нужного воздействия на объект власти посредством субъекта власти. В этой системе наблюдается сильная диалектическая взаимосвязь субъекта и объекта влияния. Так, лидер партии, как правило, играет роль лидера в обществе и государстве, однако и сам он испытывает воздействие со стороны своей партии, общественного мнения, различных институтов и организаций. Точно так же правительство, испытывая влияние партий, чиновничьего аппарата, лоббистских организаций, в свою очередь старается оказать влияние на общество.</w:t>
      </w:r>
    </w:p>
    <w:p>
      <w:pPr>
        <w:pStyle w:val="Normal"/>
        <w:spacing w:lineRule="auto" w:line="360"/>
        <w:ind w:firstLine="720"/>
        <w:jc w:val="both"/>
        <w:rPr/>
      </w:pPr>
      <w:r>
        <w:rPr>
          <w:sz w:val="28"/>
        </w:rPr>
        <w:t>Влияние как неформальное воздействие на власть может осуществляться как коллективными, так и индивидуальными субъектами (поведение одного индивида, которое вносит изменения в поведение другого индивида). Пути оказания влияния разнообразны: от просьбы, высказанной на ухо, до приставленного к горлу ножа. Однако для того чтобы влиять, необходимо удерживать под контролем что-либо имеющее значение для адресата – то, что заставляет действовать его в соответствии с желаниями субъекта влияния. Это «что-то» – основные потребности: физиологические и социальные. На базе потребностей у людей формируются интересы, именно с их учетом и строится влияние. Все формы влияния побуждают людей исполнять желания другого человека, способствуя реализации их интересов, или препятствуют этому.</w:t>
      </w:r>
    </w:p>
    <w:p>
      <w:pPr>
        <w:pStyle w:val="32"/>
        <w:ind w:firstLine="360"/>
        <w:jc w:val="both"/>
        <w:rPr/>
      </w:pPr>
      <w:r>
        <w:rPr/>
        <w:t>Для решения всех возникающих проблем по организационному поведению государственных служащих необходимо учесть исторический опыт со времен Петра 1, достижения других стран, да и тенденции динамических преобразований в самой России.</w:t>
      </w:r>
    </w:p>
    <w:p>
      <w:pPr>
        <w:pStyle w:val="TextBody"/>
        <w:ind w:firstLine="360"/>
        <w:jc w:val="both"/>
        <w:rPr/>
      </w:pPr>
      <w:r>
        <w:rPr/>
        <w:t>Если исходить из такого опыта, то становится ясным: необходимо развивать систему централизованного управления государственной службой. Если такого управления нет, то государственная служба теряет свою целостность и системность. В Федеративном государстве объектом управления должна быть вся система государственной службы, а не ее отдельные виды и уровни. Государственная служба в современном состоянии, и на федеральном уровне и на уровне субъектов Федерации пока осуществляется как служба в отдельном органе государственной службы. Муниципальная и вовсе «выживает» и действует автономно. Отсюда – масса нерешенных проблем, «вертикальных» и «горизонтальных» противоречий в структурно-организационном, нормативно-правовом и финансовом взаимодействии «Федерация -–регион – местное самоуправление». Эти проблемы тормозят и сдерживают развитие государственной службы.</w:t>
      </w:r>
    </w:p>
    <w:p>
      <w:pPr>
        <w:pStyle w:val="TextBody"/>
        <w:ind w:firstLine="360"/>
        <w:jc w:val="both"/>
        <w:rPr/>
      </w:pPr>
      <w:r>
        <w:rPr/>
        <w:t>Прежде всего это касается несовершенства и противоречивости действующего законодательства о государственной службе. Отсутствуют отлаженные механизмы нормативного правового регулирования деятельности государственного аппарата в лице государственных служащих, которые обеспечивают реальное исполнение государственных решений. Законодательная основа отдельных видов государственной службы не унифицирована и практически не содержит нормативных правовых актов прямого действия. Приоритетом формирования единой системы государственной службы РФ является сближение, а в последствии – унификация параметров федеральной государственной службы, государственной службы субъектов Федерации и служащих местного самоуправления.</w:t>
      </w:r>
    </w:p>
    <w:p>
      <w:pPr>
        <w:pStyle w:val="TextBody"/>
        <w:ind w:firstLine="360"/>
        <w:rPr/>
      </w:pPr>
      <w:r>
        <w:rPr/>
        <w:t>Для реформирования государственной службы, с учетом перечисленных недостатков необходимы следующие изменения:</w:t>
      </w:r>
    </w:p>
    <w:p>
      <w:pPr>
        <w:pStyle w:val="TextBody"/>
        <w:numPr>
          <w:ilvl w:val="0"/>
          <w:numId w:val="5"/>
        </w:numPr>
        <w:tabs>
          <w:tab w:val="clear" w:pos="720"/>
          <w:tab w:val="left" w:pos="1276" w:leader="none"/>
        </w:tabs>
        <w:ind w:left="1276" w:hanging="567"/>
        <w:rPr/>
      </w:pPr>
      <w:r>
        <w:rPr/>
        <w:t>подготовка высококвалифицированных кадров;</w:t>
      </w:r>
    </w:p>
    <w:p>
      <w:pPr>
        <w:pStyle w:val="TextBody"/>
        <w:numPr>
          <w:ilvl w:val="0"/>
          <w:numId w:val="5"/>
        </w:numPr>
        <w:tabs>
          <w:tab w:val="clear" w:pos="720"/>
          <w:tab w:val="left" w:pos="1276" w:leader="none"/>
        </w:tabs>
        <w:ind w:left="1276" w:hanging="567"/>
        <w:jc w:val="both"/>
        <w:rPr/>
      </w:pPr>
      <w:r>
        <w:rPr/>
        <w:t>выработка и применение современных технологий рационального использования государственных служащих в интересах развития государства;</w:t>
      </w:r>
    </w:p>
    <w:p>
      <w:pPr>
        <w:pStyle w:val="TextBody"/>
        <w:numPr>
          <w:ilvl w:val="0"/>
          <w:numId w:val="5"/>
        </w:numPr>
        <w:tabs>
          <w:tab w:val="clear" w:pos="720"/>
          <w:tab w:val="left" w:pos="1276" w:leader="none"/>
        </w:tabs>
        <w:ind w:left="1276" w:hanging="567"/>
        <w:jc w:val="both"/>
        <w:rPr/>
      </w:pPr>
      <w:r>
        <w:rPr/>
        <w:t>развитие материально-технической базы и повышение качества программ подготовки государственных служащих;</w:t>
      </w:r>
    </w:p>
    <w:p>
      <w:pPr>
        <w:pStyle w:val="TextBody"/>
        <w:numPr>
          <w:ilvl w:val="0"/>
          <w:numId w:val="5"/>
        </w:numPr>
        <w:tabs>
          <w:tab w:val="clear" w:pos="720"/>
          <w:tab w:val="left" w:pos="1276" w:leader="none"/>
        </w:tabs>
        <w:ind w:left="1276" w:hanging="567"/>
        <w:jc w:val="both"/>
        <w:rPr/>
      </w:pPr>
      <w:r>
        <w:rPr/>
        <w:t>совершенствование структуры органов управления государственной службой федерального и регионального уровней;</w:t>
      </w:r>
    </w:p>
    <w:p>
      <w:pPr>
        <w:pStyle w:val="TextBody"/>
        <w:numPr>
          <w:ilvl w:val="0"/>
          <w:numId w:val="5"/>
        </w:numPr>
        <w:tabs>
          <w:tab w:val="clear" w:pos="720"/>
          <w:tab w:val="left" w:pos="1276" w:leader="none"/>
        </w:tabs>
        <w:ind w:left="1276" w:hanging="567"/>
        <w:jc w:val="both"/>
        <w:rPr/>
      </w:pPr>
      <w:r>
        <w:rPr/>
        <w:t>в обеспечении устойчивого процесса развития государственной службы и оптимизации деятельности органов власти у управления;</w:t>
      </w:r>
    </w:p>
    <w:p>
      <w:pPr>
        <w:pStyle w:val="TextBody"/>
        <w:numPr>
          <w:ilvl w:val="0"/>
          <w:numId w:val="5"/>
        </w:numPr>
        <w:tabs>
          <w:tab w:val="clear" w:pos="720"/>
          <w:tab w:val="left" w:pos="1276" w:leader="none"/>
        </w:tabs>
        <w:ind w:left="1276" w:hanging="567"/>
        <w:jc w:val="both"/>
        <w:rPr/>
      </w:pPr>
      <w:r>
        <w:rPr/>
        <w:t>разработка согласительных процедур для разрешения разногласий, возникающих между органами государственной власти РФ.</w:t>
      </w:r>
    </w:p>
    <w:p>
      <w:pPr>
        <w:pStyle w:val="Normal"/>
        <w:spacing w:lineRule="auto" w:line="360"/>
        <w:ind w:firstLine="720"/>
        <w:jc w:val="both"/>
        <w:rPr/>
      </w:pPr>
      <w:r>
        <w:rPr>
          <w:sz w:val="28"/>
        </w:rPr>
        <w:t>Стабильность государственной службы, по моему мнению, означает пожизненность выполнения государственных публичных функций и задач (этот принцип особо выделен в законодательстве о публичной службе в западноевропейских государствах). А положение тех служащих, которые также находятся на государственной службе, но их служебное отношение базируется на заключаемом ими на определенный или неопределенный срок трудовом договоре (т.е. они назначаются самим государством или его представителем на должность), как правило, не характеризуется признаком стабильности, ибо они могут быть в любое время уволены со службы. В качестве некоторых гарантий положения этого вода служащих может быть установлено, что увольнение запрещается, если лицо, не являющееся публичным государственным служащим, прослужило на определенной должности свыше 15 лет и находится в возрасте старше 40 лет.</w:t>
      </w:r>
    </w:p>
    <w:p>
      <w:pPr>
        <w:pStyle w:val="Normal"/>
        <w:spacing w:lineRule="auto" w:line="360"/>
        <w:ind w:firstLine="720"/>
        <w:jc w:val="both"/>
        <w:rPr/>
      </w:pPr>
      <w:r>
        <w:rPr>
          <w:sz w:val="28"/>
        </w:rPr>
        <w:t>Публичные государственные служащие должны выполнять на профессиональной постоянной основе только особо определяемый в законодательстве круг функций и задач. Для выполнения их требуется наличие властных публично-правовых полномочий государственных служащих, которым государство доверяет выполнение этих функций, а сами служащие обязуются на принципе верности служить государству.</w:t>
      </w:r>
    </w:p>
    <w:p>
      <w:pPr>
        <w:pStyle w:val="Normal"/>
        <w:spacing w:lineRule="auto" w:line="360"/>
        <w:ind w:firstLine="720"/>
        <w:jc w:val="both"/>
        <w:rPr/>
      </w:pPr>
      <w:r>
        <w:rPr>
          <w:sz w:val="28"/>
        </w:rPr>
        <w:t>С развитием законодательства о государственной службе происходит уменьшение сферы практического регулирования нормами трудового права так называемых внутриорганизационных отношений. Уже в настоящее время эта область правового регулирования значительно минимизирована и имеет четкую тенденцию к постоянному уменьшению. С другой стороны, в некоторых нормативных актах существуют отсылочные нормы к законодательству о труде, хотя в самом тексте этих документов устанавливаются аналогичные положения. Так, Положение о федеральной государственной службе, утвержденное Указом Президента РФ от 22 декабря 1993г., определяет многие так называемые внутриорганизационные  положения, которые ранее относились бы к трудовому праву: дисциплинарные взыскания, отпуск и т.д. В п.7 этого Положения фиксируется, что на государственных служащих распространяется действие законодательства РФ о труде за изъятиями, установленными этим Положением.</w:t>
      </w:r>
    </w:p>
    <w:p>
      <w:pPr>
        <w:pStyle w:val="Normal"/>
        <w:spacing w:lineRule="auto" w:line="360"/>
        <w:ind w:firstLine="720"/>
        <w:jc w:val="both"/>
        <w:rPr/>
      </w:pPr>
      <w:r>
        <w:rPr>
          <w:sz w:val="28"/>
        </w:rPr>
        <w:t>По-видимому, целесообразно освободить институт государственной службы в ближайшем будущем от действия норм трудового права, так как служебное право будет включать в специфический механизм правового регулирования аналогичные по формальному содержанию правовые нормы. Характерные для трудового законодательства положения устанавливаются сегодня и в законодательстве о государственной службе. Например, на государственного служащего с его согласия может быть возложено исполнение дополнительных обязанностей по другой государственной должности государственной службы с оплатой по соглашению между руководителем государственного органа и государственным служащим (п.9 ст.21 федерального Закона об основах государственной службы РФ). Пункт 10 этого Закона определяет, что в случае служебной необходимости государственный служащий может быть командирован в другой государственный орган для исполнения должностных обязанностей государственной службы по его специальности на срок до двух лет.</w:t>
      </w:r>
    </w:p>
    <w:p>
      <w:pPr>
        <w:pStyle w:val="TextBody"/>
        <w:ind w:firstLine="360"/>
        <w:jc w:val="both"/>
        <w:rPr/>
      </w:pPr>
      <w:r>
        <w:rPr/>
        <w:t xml:space="preserve">Из-за недостаточности времени на подготовку данной работы  нет возможности провести полный объективный анализ существующих проблем организационного поведения государственных служащих. Считаю необходимым продолжить данную работу для полного анализа состояния данного вопроса в настоящее время и выработки рекомендаций по реформированию государственной службы. </w:t>
      </w:r>
      <w:r>
        <w:br w:type="page"/>
      </w:r>
    </w:p>
    <w:p>
      <w:pPr>
        <w:pStyle w:val="TextBody"/>
        <w:ind w:firstLine="1418"/>
        <w:jc w:val="both"/>
        <w:rPr/>
      </w:pPr>
      <w:r>
        <w:rPr>
          <w:b/>
        </w:rPr>
        <w:t>4. Список литературы.</w:t>
      </w:r>
    </w:p>
    <w:p>
      <w:pPr>
        <w:pStyle w:val="TextBody"/>
        <w:ind w:firstLine="1418"/>
        <w:jc w:val="both"/>
        <w:rPr>
          <w:b/>
          <w:b/>
        </w:rPr>
      </w:pPr>
      <w:r>
        <w:rPr>
          <w:b/>
        </w:rPr>
      </w:r>
    </w:p>
    <w:p>
      <w:pPr>
        <w:pStyle w:val="TextBody"/>
        <w:widowControl/>
        <w:numPr>
          <w:ilvl w:val="0"/>
          <w:numId w:val="4"/>
        </w:numPr>
        <w:tabs>
          <w:tab w:val="clear" w:pos="720"/>
          <w:tab w:val="left" w:pos="1418" w:leader="none"/>
        </w:tabs>
        <w:spacing w:lineRule="exact" w:line="600"/>
        <w:ind w:left="1418" w:hanging="698"/>
        <w:jc w:val="both"/>
        <w:rPr>
          <w:i/>
          <w:i/>
        </w:rPr>
      </w:pPr>
      <w:r>
        <w:rPr/>
        <w:t>Конституция Российской Федерации от 12.12.93г.//Российская газета.-1993.-25 дек.</w:t>
      </w:r>
    </w:p>
    <w:p>
      <w:pPr>
        <w:pStyle w:val="TextBody"/>
        <w:widowControl/>
        <w:numPr>
          <w:ilvl w:val="0"/>
          <w:numId w:val="4"/>
        </w:numPr>
        <w:tabs>
          <w:tab w:val="clear" w:pos="720"/>
          <w:tab w:val="left" w:pos="1418" w:leader="none"/>
        </w:tabs>
        <w:spacing w:lineRule="exact" w:line="600"/>
        <w:ind w:left="1418" w:hanging="698"/>
        <w:jc w:val="both"/>
        <w:rPr>
          <w:i/>
          <w:i/>
        </w:rPr>
      </w:pPr>
      <w:r>
        <w:rPr/>
        <w:t>Конституция Республики Коми от 17.02.94г.//Ведомости Верхов. Совета РК.-1994.-№2.-ст.21.</w:t>
      </w:r>
    </w:p>
    <w:p>
      <w:pPr>
        <w:pStyle w:val="TextBody"/>
        <w:widowControl/>
        <w:numPr>
          <w:ilvl w:val="0"/>
          <w:numId w:val="4"/>
        </w:numPr>
        <w:tabs>
          <w:tab w:val="clear" w:pos="720"/>
          <w:tab w:val="left" w:pos="1418" w:leader="none"/>
        </w:tabs>
        <w:spacing w:lineRule="exact" w:line="600"/>
        <w:ind w:left="1418" w:hanging="698"/>
        <w:jc w:val="both"/>
        <w:rPr>
          <w:i/>
          <w:i/>
        </w:rPr>
      </w:pPr>
      <w:r>
        <w:rPr/>
        <w:t>О государственной службе Республики Коми: Закон РК от 25.03.96г. №17-РЗ//Красное знамя.-3.04.96г.</w:t>
      </w:r>
    </w:p>
    <w:p>
      <w:pPr>
        <w:pStyle w:val="TextBody"/>
        <w:widowControl/>
        <w:numPr>
          <w:ilvl w:val="0"/>
          <w:numId w:val="4"/>
        </w:numPr>
        <w:tabs>
          <w:tab w:val="clear" w:pos="720"/>
          <w:tab w:val="left" w:pos="1418" w:leader="none"/>
        </w:tabs>
        <w:spacing w:lineRule="exact" w:line="600"/>
        <w:ind w:left="1418" w:hanging="698"/>
        <w:jc w:val="both"/>
        <w:rPr>
          <w:i/>
          <w:i/>
        </w:rPr>
      </w:pPr>
      <w:r>
        <w:rPr/>
        <w:t>Вопросы Министерства природных ресурсов и охраны окружающей среды Республики Коми: Указ Главы РК от 25.02.2001г.№95</w:t>
      </w:r>
    </w:p>
    <w:p>
      <w:pPr>
        <w:pStyle w:val="TextBody"/>
        <w:widowControl/>
        <w:numPr>
          <w:ilvl w:val="0"/>
          <w:numId w:val="4"/>
        </w:numPr>
        <w:tabs>
          <w:tab w:val="clear" w:pos="720"/>
          <w:tab w:val="left" w:pos="1418" w:leader="none"/>
        </w:tabs>
        <w:spacing w:lineRule="exact" w:line="600"/>
        <w:ind w:left="1418" w:hanging="698"/>
        <w:jc w:val="both"/>
        <w:rPr>
          <w:i/>
          <w:i/>
        </w:rPr>
      </w:pPr>
      <w:r>
        <w:rPr/>
        <w:t>Власов В.И. Неформальное воздействие на структуры государственной власти/В.И.Власов//Государственная власть и местное самоуправление.-2001.-№2.-с.45-48.</w:t>
      </w:r>
    </w:p>
    <w:p>
      <w:pPr>
        <w:pStyle w:val="TextBody"/>
        <w:widowControl/>
        <w:numPr>
          <w:ilvl w:val="0"/>
          <w:numId w:val="4"/>
        </w:numPr>
        <w:tabs>
          <w:tab w:val="clear" w:pos="720"/>
          <w:tab w:val="left" w:pos="1418" w:leader="none"/>
        </w:tabs>
        <w:spacing w:lineRule="exact" w:line="600"/>
        <w:ind w:left="1418" w:hanging="698"/>
        <w:jc w:val="both"/>
        <w:rPr>
          <w:i/>
          <w:i/>
        </w:rPr>
      </w:pPr>
      <w:r>
        <w:rPr/>
        <w:t>Демин В. Царская перестройка на ниве правосудия//Государственная служба.-2000.-№2.-с.133-142.</w:t>
      </w:r>
    </w:p>
    <w:p>
      <w:pPr>
        <w:pStyle w:val="TextBody"/>
        <w:widowControl/>
        <w:numPr>
          <w:ilvl w:val="0"/>
          <w:numId w:val="4"/>
        </w:numPr>
        <w:tabs>
          <w:tab w:val="clear" w:pos="720"/>
          <w:tab w:val="left" w:pos="1418" w:leader="none"/>
        </w:tabs>
        <w:spacing w:lineRule="exact" w:line="600"/>
        <w:ind w:left="1418" w:hanging="698"/>
        <w:jc w:val="both"/>
        <w:rPr>
          <w:i/>
          <w:i/>
        </w:rPr>
      </w:pPr>
      <w:r>
        <w:rPr/>
        <w:t>Догадайло Е.Ю. Понятие государственной власти: субъективные (психологические) аспекты//Пути обновления России: управленческие…:1995.-с.6-15.</w:t>
      </w:r>
    </w:p>
    <w:p>
      <w:pPr>
        <w:pStyle w:val="TextBody"/>
        <w:widowControl/>
        <w:numPr>
          <w:ilvl w:val="0"/>
          <w:numId w:val="4"/>
        </w:numPr>
        <w:tabs>
          <w:tab w:val="clear" w:pos="720"/>
          <w:tab w:val="left" w:pos="1418" w:leader="none"/>
        </w:tabs>
        <w:spacing w:lineRule="exact" w:line="600"/>
        <w:ind w:left="1418" w:hanging="698"/>
        <w:jc w:val="both"/>
        <w:rPr>
          <w:i/>
          <w:i/>
        </w:rPr>
      </w:pPr>
      <w:r>
        <w:rPr/>
        <w:t>Дуплий У. Исторический опыт нормирования правового регулирования государственной службы//Управление персонала.-1999.-№4.-с.84-87.</w:t>
      </w:r>
    </w:p>
    <w:p>
      <w:pPr>
        <w:pStyle w:val="TextBody"/>
        <w:widowControl/>
        <w:numPr>
          <w:ilvl w:val="0"/>
          <w:numId w:val="4"/>
        </w:numPr>
        <w:tabs>
          <w:tab w:val="clear" w:pos="720"/>
          <w:tab w:val="left" w:pos="1418" w:leader="none"/>
        </w:tabs>
        <w:spacing w:lineRule="exact" w:line="600"/>
        <w:ind w:left="1418" w:hanging="698"/>
        <w:jc w:val="both"/>
        <w:rPr>
          <w:i/>
          <w:i/>
        </w:rPr>
      </w:pPr>
      <w:r>
        <w:rPr/>
        <w:t>Кузнецов Е.А. Из истории создания института президента СССР//Государство и право.-1996.-№5.-с.95-104.</w:t>
      </w:r>
    </w:p>
    <w:p>
      <w:pPr>
        <w:pStyle w:val="TextBody"/>
        <w:widowControl/>
        <w:numPr>
          <w:ilvl w:val="0"/>
          <w:numId w:val="4"/>
        </w:numPr>
        <w:tabs>
          <w:tab w:val="clear" w:pos="720"/>
          <w:tab w:val="left" w:pos="1418" w:leader="none"/>
        </w:tabs>
        <w:spacing w:lineRule="exact" w:line="600"/>
        <w:ind w:left="1418" w:hanging="698"/>
        <w:jc w:val="both"/>
        <w:rPr>
          <w:i/>
          <w:i/>
        </w:rPr>
      </w:pPr>
      <w:r>
        <w:rPr/>
        <w:t>Морохин С. Власти республики намерены в очередной раз заняться «утряской» своих кадров//Молодежь Севера.-1998.-2 июля.</w:t>
      </w:r>
    </w:p>
    <w:p>
      <w:pPr>
        <w:pStyle w:val="TextBody"/>
        <w:widowControl/>
        <w:numPr>
          <w:ilvl w:val="0"/>
          <w:numId w:val="4"/>
        </w:numPr>
        <w:tabs>
          <w:tab w:val="clear" w:pos="720"/>
          <w:tab w:val="left" w:pos="1418" w:leader="none"/>
        </w:tabs>
        <w:spacing w:lineRule="exact" w:line="600"/>
        <w:ind w:left="1418" w:hanging="698"/>
        <w:jc w:val="both"/>
        <w:rPr>
          <w:i/>
          <w:i/>
        </w:rPr>
      </w:pPr>
      <w:r>
        <w:rPr/>
        <w:t>Охрана окружающей природной среды. Постатейный комментарий к закону России. М.: Изд. «Республика». 1993.</w:t>
      </w:r>
    </w:p>
    <w:p>
      <w:pPr>
        <w:pStyle w:val="TextBody"/>
        <w:widowControl/>
        <w:numPr>
          <w:ilvl w:val="0"/>
          <w:numId w:val="4"/>
        </w:numPr>
        <w:tabs>
          <w:tab w:val="clear" w:pos="720"/>
          <w:tab w:val="left" w:pos="1418" w:leader="none"/>
        </w:tabs>
        <w:spacing w:lineRule="exact" w:line="600"/>
        <w:ind w:left="1418" w:hanging="698"/>
        <w:jc w:val="both"/>
        <w:rPr/>
      </w:pPr>
      <w:r>
        <w:rPr/>
        <w:t xml:space="preserve"> </w:t>
      </w:r>
      <w:r>
        <w:rPr/>
        <w:t>Панова И.В. Продвижение по службе по Федеральному Закону «Об основах государственной службы Российской Федерации»//Государство и право.-1998.-№2.-с.12-15.</w:t>
      </w:r>
    </w:p>
    <w:p>
      <w:pPr>
        <w:pStyle w:val="TextBody"/>
        <w:widowControl/>
        <w:numPr>
          <w:ilvl w:val="0"/>
          <w:numId w:val="4"/>
        </w:numPr>
        <w:tabs>
          <w:tab w:val="clear" w:pos="720"/>
          <w:tab w:val="left" w:pos="1418" w:leader="none"/>
        </w:tabs>
        <w:spacing w:lineRule="exact" w:line="600"/>
        <w:ind w:left="1418" w:hanging="698"/>
        <w:jc w:val="both"/>
        <w:rPr/>
      </w:pPr>
      <w:r>
        <w:rPr/>
        <w:t xml:space="preserve"> </w:t>
      </w:r>
      <w:r>
        <w:rPr/>
        <w:t>Павленко Н.И. Петр Великий.М.:»Мысль».1990.</w:t>
      </w:r>
    </w:p>
    <w:p>
      <w:pPr>
        <w:pStyle w:val="TextBody"/>
        <w:widowControl/>
        <w:numPr>
          <w:ilvl w:val="0"/>
          <w:numId w:val="4"/>
        </w:numPr>
        <w:tabs>
          <w:tab w:val="clear" w:pos="720"/>
          <w:tab w:val="left" w:pos="1418" w:leader="none"/>
        </w:tabs>
        <w:spacing w:lineRule="exact" w:line="600"/>
        <w:ind w:left="1418" w:hanging="698"/>
        <w:jc w:val="both"/>
        <w:rPr/>
      </w:pPr>
      <w:r>
        <w:rPr/>
        <w:t xml:space="preserve"> </w:t>
      </w:r>
      <w:r>
        <w:rPr/>
        <w:t>Российское государство и право на рубеже тысячелетий (всероссийская научная конференция) 2-4 февраля 2000г.//Государство и право.-2000..-№7…-с.32.41.</w:t>
      </w:r>
    </w:p>
    <w:p>
      <w:pPr>
        <w:pStyle w:val="TextBody"/>
        <w:widowControl/>
        <w:numPr>
          <w:ilvl w:val="0"/>
          <w:numId w:val="4"/>
        </w:numPr>
        <w:tabs>
          <w:tab w:val="clear" w:pos="720"/>
          <w:tab w:val="left" w:pos="1418" w:leader="none"/>
        </w:tabs>
        <w:spacing w:lineRule="exact" w:line="600"/>
        <w:ind w:left="1418" w:hanging="698"/>
        <w:jc w:val="both"/>
        <w:rPr/>
      </w:pPr>
      <w:r>
        <w:rPr/>
        <w:t xml:space="preserve"> </w:t>
      </w:r>
      <w:r>
        <w:rPr/>
        <w:t>Старилов Ю.Н. Институт государственной службы: содержание и структура//Государство и право.-1996.-№5.-с.5-21.</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decimal"/>
      <w:lvlText w:val="%1."/>
      <w:lvlJc w:val="left"/>
      <w:pPr>
        <w:tabs>
          <w:tab w:val="num" w:pos="660"/>
        </w:tabs>
        <w:ind w:left="660" w:hanging="660"/>
      </w:pPr>
      <w:rPr>
        <w:rFonts w:cs="Times New Roman"/>
      </w:rPr>
    </w:lvl>
  </w:abstractNum>
  <w:abstractNum w:abstractNumId="7">
    <w:lvl w:ilvl="0">
      <w:start w:val="1"/>
      <w:numFmt w:val="decimal"/>
      <w:lvlText w:val="%1)"/>
      <w:lvlJc w:val="left"/>
      <w:pPr>
        <w:tabs>
          <w:tab w:val="num" w:pos="1305"/>
        </w:tabs>
        <w:ind w:left="1305" w:hanging="585"/>
      </w:pPr>
      <w:rPr>
        <w:rFonts w:cs="Times New Roman"/>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numPr>
        <w:ilvl w:val="3"/>
        <w:numId w:val="1"/>
      </w:numPr>
      <w:spacing w:lineRule="auto" w:line="360"/>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St2z0">
    <w:name w:val="WW8NumSt2z0"/>
    <w:qFormat/>
    <w:rPr>
      <w:rFonts w:cs="Times New Roman"/>
      <w:i/>
    </w:rPr>
  </w:style>
  <w:style w:type="character" w:styleId="WW8NumSt3z0">
    <w:name w:val="WW8NumSt3z0"/>
    <w:qFormat/>
    <w:rPr>
      <w:rFonts w:cs="Times New Roman"/>
      <w:i/>
    </w:rPr>
  </w:style>
  <w:style w:type="character" w:styleId="WW8NumSt4z0">
    <w:name w:val="WW8NumSt4z0"/>
    <w:qFormat/>
    <w:rPr>
      <w:rFonts w:cs="Times New Roman"/>
      <w:i/>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sz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spacing w:lineRule="auto" w:line="360"/>
      <w:jc w:val="both"/>
    </w:pPr>
    <w:rPr>
      <w:sz w:val="28"/>
      <w:u w:val="single"/>
    </w:rPr>
  </w:style>
  <w:style w:type="paragraph" w:styleId="32">
    <w:name w:val="Основной текст 3"/>
    <w:basedOn w:val="Normal"/>
    <w:qFormat/>
    <w:pPr>
      <w:widowControl/>
      <w:spacing w:lineRule="auto" w:line="360"/>
    </w:pPr>
    <w:rPr>
      <w:sz w:val="28"/>
    </w:rPr>
  </w:style>
  <w:style w:type="paragraph" w:styleId="24">
    <w:name w:val="Основной текст с отступом 2"/>
    <w:basedOn w:val="Normal"/>
    <w:qFormat/>
    <w:pPr>
      <w:spacing w:lineRule="auto" w:line="360"/>
      <w:ind w:firstLine="72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6:00Z</dcterms:created>
  <dc:creator>Минприроды РК</dc:creator>
  <dc:description/>
  <cp:keywords/>
  <dc:language>en-US</dc:language>
  <cp:lastModifiedBy>Mage</cp:lastModifiedBy>
  <cp:lastPrinted>2002-02-26T10:01:00Z</cp:lastPrinted>
  <dcterms:modified xsi:type="dcterms:W3CDTF">2011-10-03T16:36:00Z</dcterms:modified>
  <cp:revision>2</cp:revision>
  <dc:subject/>
  <dc:title>МИНИСТЕРСТВО ОБРАЗОВАНИЯ РОССИЙСКОЙ ФЕДЕРАЦИИ</dc:title>
</cp:coreProperties>
</file>