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 Структура кадровой информационно-документационной систем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1 Нормативная и нормативно-справочная документац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2 Плановая и кадровая документац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3 Организационно-правовая документац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4 Персональная документац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5 Договорная документац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6 Распорядительная документац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7 Общероссийский классификатор управленческой документации (ОКУД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8 Учётная документац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9 Документация по учёту использования рабочего времени и расчётов по оплате тру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10 Отчётная и отчётно-справочная документац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1. Структура кадровой информационно-документацион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дровая включает в себя следующие связанные информационным единством комплексы (подсистемы, группы)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законодательные акты, нормативную и нормативно-справочную документ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лановую документацию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рганизационно-правовую документацию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ерсональную документацию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договорную документацию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распорядительную документацию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учётную кадровую документацию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документацию по учёту использования рабочего времени и расчётов с персоналом по оплате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тчётную и отчётно-справочную документац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дельные комплексы документов в крупных организациях обычно имеют целевую принадлежность различным структурным подразделениям – не только кадровой службе (службе персонала). Это объясняется исторически сложившимся распределением между ними функций ведения кадровой работы. Так, юридический отдел (юрисконсульт) систематизирует и контролирует исполнение законодательных актов, нормативной документации по труду и социальным вопросам. Плановой и отчётной документацией по труду и кадрам занимаются плановые (планово-экономические, планово-финансовые и другие подобные) подразделения. В бухгалтерии обрабатывается учётная и отчётная бухгалтерская документация по учёту рабочего времени и расчётов с персоналом по оплате тру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1 Нормативная и нормативно-справочн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рмативная и нормативно-справочная документация издаётся различными ветвями власти, органами субъектов Российской Федерации, детализирует и регламентирует единообразную практику применения норм пра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информационной части кадровых документов и их формы основываются на Общероссийских классификаторах (ОК) технико-экономической и социальной информации и унифицированных системах документации (УСД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 Плановая и кадров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 плановой документации включает в себя документы перспективного и текущего прогнозирования и планирования в части комплектования кадрами организаций и фирм, численного состава различных категорий рабочих и служащих, нормирование труда, повышение квалификации рабочих и служащих и тп. Плановые документы составляются совместно с сотрудниками планово-экономического управления (отдела), управления (отдела) кадров и других заинтересованных функциональных отделов. Программы и планы подписываются обычно руководителем планово-финансового подразделения и утверждаются первым руководителе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плановой документации мы относим также такие документы, как: Структура и штатная численность, Штатное расписание, График отпусков сотрудников, программы и планы расширения или сокращения числа сотрудников, изменение их квалификационного состава и соответствующие документы-обоснования (докладные записки, заключения, справки и др.). Указанные документы должны составляться в полном соответствии с утверждёнными программами и планами развития кадрового обеспечения дея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и штатная численность организации имеет в содержательной части две графы: наименование структурного подразделения и должностей; штатная численность сотрудников по каждой должности (</w:t>
      </w:r>
      <w:r>
        <w:rPr>
          <w:b/>
        </w:rPr>
        <w:t>УСОРД</w:t>
      </w:r>
      <w:r>
        <w:rPr/>
        <w:t>). Проект документа подписывается составителями, может быть предварительно согласован с руководителями структурных подразделений, утверждается руководителем организации и заверяется печатью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татное расписание (</w:t>
      </w:r>
      <w:r>
        <w:rPr>
          <w:b/>
        </w:rPr>
        <w:t>форма № Т-3</w:t>
      </w:r>
      <w:r>
        <w:rPr/>
        <w:t>) содержит в табличной части следующие графы: код и наименование структурного подразделения; код и наименование должности; количество штатных единиц; должностные оклады; надбавки: персональные и прочие; месячный фонд заработной платы; примечание. Штатное расписание подписывается руководителем кадровой службы и главным бухгалтером и утверждается руководителе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ик отпусков (</w:t>
      </w:r>
      <w:r>
        <w:rPr>
          <w:b/>
        </w:rPr>
        <w:t>форма № Т-7</w:t>
      </w:r>
      <w:r>
        <w:rPr/>
        <w:t>) в табличной части содержит следующие графы: табельный номер; фамилия, имя, отчество; должность; месяцы для фиксирования продолжительности отпуска и изменения даты ухода в отпуск и выхода на работу. График подписывается руководителем кадровой службы, визируют руководители всех структурных подразделений, график согласовывается с профсоюзным органом и утверждается руководителе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3 Организационно-правов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 организационно-правовой документации по кадрам регламентирует порядок построения и функционирования системы управления персоналом в конкретном учреждении, организации, предприятии или фирме. В комплекс входят: Правила внутреннего трудового распорядка или Положение о персонале, Положение о службе персонала (об отделе кадров), положения о структурных подразделениях организации, должностные инструкции сотрудников организации, в том числе сотрудников отдела кадров, приказы (схемы, матрицы) о разграничении полномочий между руководителями организации, различные положения, технологические инструкции, правила, методики по проведению собеседований, тестированию, аттестации и анкетированию претендентов на вакантные должности и работающего персонала и други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а внутреннего трудового распорядка является локальным нормативным актом организации, регламентирующим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 и иные вопросы регулирования трудовых отношений в организации. Правила составляют на основе утверждённого типового варианта подобных правил совместно с руководителем кадровой службы, юрисконсультом организации и представителем профсоюзного органа. Правила подписываются руководителем кадровой службы и утверждаются работодателе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о структурном подразделении определяет статус подразделения в иерархической структуре организации и имеет следующие разделы содержательной части: Права и обязанности руководителя подразделения; Ответственность руководителя; Взаимоотношения. Связи; Организация работы. Составляется положение в структурном подразделении по заданию руководителя организации и под контролем кадровой службы, согласовывается с заинтересованными функциональными структурными подразделениями, подписывается руководителем вышестоящего структурного подразделения и утверждается руководителе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лжностная инструкция устанавливает организационно-правовое положение работника и имеет следующую структуру содержательной части: Общие положения; Функции; Должностные обязанности; Права; Ответственность; Взаимоотношения (связи по должности). Инструкция составляется руководителем структурной части подразделения (бюро, группы, участка), подписывается руководителем структурного подразделения и утверждается, как правило, одним из руководителей организации, курирующим подразде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угие организационно-правовые документы могут иметь упрощённую методику составления и основываться на аналогах, используемых в других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4 Персональн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 персональных документов служит инициативным условием возможности установления, ведения, изменения или прекращения трудовых правоотношений гражданина с учреждением, организацией или предприятием, фирмой. Однако факт их выдачи или наличия сам по себе эти отношения не устанавливает. Комплекс является сложным и включает в себ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документы, выданные гражданам соответствующими государственными органами, организациями и юридически подтверждающие те сведения, которые граждане сообщают о себе, об образовании, специальности, профессии, стаже работы, семейном положении и т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документы, выдаваемые работникам учреждением или фирмой по месту работы для подтверждения различных правовых фактов и целевого представления: копии приказов, согласие на перевод, ходатайство, письмо-рекомендация (иногда – резюме), характеристика, различные виды справок, подтверждающие место работы, должность, заработную плату, удостоверение, пропуск, командировочное удостоверение (</w:t>
      </w:r>
      <w:r>
        <w:rPr>
          <w:b/>
        </w:rPr>
        <w:t>форма № Т-10, Т-10а</w:t>
      </w:r>
      <w:r>
        <w:rPr/>
        <w:t>), почётная грамота и друг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документы, составленные и направляемые гражданами или работниками работодателю или профсоюзному органу в целях установления, изменения или прекращения трудовых или иных правоотношений: личные заявления рабочих и служащих, резюме, рекомендательные письма физических лиц, письменные обращения, жалобы, объяснительные записки и други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служебные документы, характеризующие профессиональные, деловые, моральные и личные качества работника и не предназначенные для передачи этому работнику: представление к назначению на должность, аттестационный лист, протокол проведения собеседования, результаты тестирования и анкетирования, справка-объективка, переписка по различным вопросам, связанным с конкретными работниками, докладные и служебные записки, протоколы и решения конкурсных, аттестационных комиссий, комитетов, коллегий, учёных и художественных советов, заседаний правлений, собраний акционеров и други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овая книжка является единственным персональным документом, в котором последовательно и всесторонне отражаются факты трудовой биографии гражданина, его квалификационный и служебный рост, отношение к труду, длительность работы на одном предприятии, причины увольнения. На основании записей в трудовой книжке определяется общий и непрерывный трудовой стаж при назначении гражданину государственной пенсии, пособие по государственному социальному страхованию. Гражданин должен иметь одну трудовую книжку. Факты наложения дисциплинарных взысканий в трудовую книжку не вносятся, как и сведения об отпусках. Трудовые книжки ведутся на всех лиц, работающих в учреждении, организации или на предприятии свыше пяти дней независимо от условий приём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5 Договорн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 договорной документации по кадрам регламентирует правовые взаимоотношения работников и работодателя в процессе реализации различных аспектов их социального партнёрства. Взаимоотношения закрепляются в соглашении, коллективном договоре и индивидуальном трудовом договоре (контракте). При какой-либо недоговорённости в этих отношениях в ходе переговоров может составляться протокол разноглас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шение – правовой акт, устанавливающий общие принципы регулирования социально-трудовых отношений и связанных с ними экономических отношений между полномочными представителями работников и работодателей на федеральном, региональном, отраслевом (межотраслевом) и территориальном уровнях в пределах их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лективный договор – правовой акт, регулирующий социально-трудовые отношения в организации и заключаемый работниками и работодателем в лице их представителей. Содержание и структура, порядок разработки и заключение коллективного договора определяется сторонами. Коллективный договор и соглашение направляются на уведомительную регистрацию в соответствующий орган по тру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овой договор (контракт) является соглашением между работником и работодателем, носит индивидуальный характер. В соответствии с договором работник обязуется выполнять определённую этим соглашением работу (трудовую функцию, работу по определённой должности, профессии), соблюдать действующие в организации правила внутреннего трудового распорядка, а работодатель обязуется предоставлять работнику обусловленную договором работу, обеспечивать необходимые условия труда, своевременно и в полном размере производить оплату труда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6 Распорядительн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мплекс распорядительной документации входит набор различных по назначению приказов (распоряжений) по личному составу, предназначенных для юридического оформления заключённого трудового договора гражданина с организац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дание приказов (распоряжений) по личному составу обязательно: при назначении работников на должность, освобождения от должности и перемещениях по службе; при вынесении поощрений и наложении дисциплинарных взысканий; при введении единых и типовых норм выработки (обслуживания), тарифно-квалификационных справочников, единых тарифных сеток, утверждении систем оплаты труда работников; в случаях премирования работников и выплаты единовременных денежных вознаграждений; при приобретении и повышении квалификации, присвоении разрядов, классности, а также при предоставлении неочередного отпуска, перемене фамилии и в других случаях. Приказы служат единственным основанием внесения соответствующих записей в трудовые книжки, учётные и други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казы составляются кадровой службой совместно с заинтересованными структурными подразделениями. В установленных законом случаях приказы должны иметь гриф согласования с профсоюзным органом. Проект приказа, как правило, согласовывается с главным бухгалтером, юрисконсультом, руководителями заинтересованных структурных подразделений. Обязательна виза руководителя кадровой службы. Приказ подписывается обычно руководителем организации или в соответствии с распределением полномочий между заместителями – его заместителем по персона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иказах (распоряжениях) обязательно указываются сведения о документе, послужившим основанием для издания. В приказе (распоряжении) требуется чётко указывать юридические ценные сведения. В кадровом распорядительном документе должно быть обязательно указано: “С приказом ознакомлен…., далее подпись сотрудника и дата”. Отличительной особенностью приказа по личному составу является то, что он выполняет двоякую роль в процедуре документирования конкретного правового действия: с одной стороны, приказ удостоверяет, подтверждает наличие юридического факта возникновения, изменения или прекращения трудового договора, то есть этот документ является распорядительным, правовым. С другой стороны, такой приказ регистрирует факт, то есть выступает в роли первичного учётного документа и порождает технологическую цепочку других учётных и отчётных кадров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7 Общероссийский классификатор управленческой документации (ОКУД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гламентирует индивидуальную и сводную структуру приказов по личному составу. Предусмотрено, что формы приказов (распоряжений) </w:t>
      </w:r>
      <w:r>
        <w:rPr>
          <w:b/>
        </w:rPr>
        <w:t>УСПУД</w:t>
      </w:r>
      <w:r>
        <w:rPr/>
        <w:t xml:space="preserve"> распространяются на юридические лица всех организационно-правовых форм и форм собственности, а по учёту использования рабочего времени и расчётов с персоналом по оплате труда – на юридические лица всех организационно-правовых форм собственности, кроме бюджетных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виды и формы приказов по личному составу регистрируются, рассылаются и хранятся службой документационного обеспечения управления в соответствии с инструкцией по делопроизводству организации и отдельно от приказов по основной деятельности. В кадровую службу передаётся один из экземпляров приказ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казы доводятся до сведения сотрудников с подписью об ознакомлении в экземпляре приказа, находящемся в отделе кадров. Основания к приказам в соответствии со сроками хранения этих документов или включаются в личное дело, или образуют самостоятельное дело приложений к приказам по личному состав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8 Учётная документац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 учётной кадровой документации выполняет функцию персонального учёта работников и является накопителем (базой) персональных данных, получаемых при первичной регистрации и последующем обновлении необходимых индивидуальных сведений по составу и движению кад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точки зрения технологии регистрации и накопления персональных данных работников комплекс учётной документации можно разделить на две под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ервичные учётные документы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изводные (вторичные) учётные документы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первичным учётным документам можно отнести: Личная карточка унифицированной </w:t>
      </w:r>
      <w:r>
        <w:rPr>
          <w:b/>
        </w:rPr>
        <w:t>формы № Т-2</w:t>
      </w:r>
      <w:r>
        <w:rPr/>
        <w:t xml:space="preserve">. В подгруппу производных учётных документов входят: личная карточка унифицированной формы № </w:t>
      </w:r>
      <w:r>
        <w:rPr>
          <w:b/>
        </w:rPr>
        <w:t xml:space="preserve">Т-2 и Т-2 ГС </w:t>
      </w:r>
      <w:r>
        <w:rPr/>
        <w:t xml:space="preserve">(для государственных служащих), если на работника заведено личное дело, учётная карточка научного сотрудника (унифицированной формы </w:t>
      </w:r>
      <w:r>
        <w:rPr>
          <w:b/>
        </w:rPr>
        <w:t>№ Т-4</w:t>
      </w:r>
      <w:r>
        <w:rPr/>
        <w:t>), специализированные карточки персонального учёта специалистов, военнообязанных и тп., имеющие форму традиционных и электронных документов. Эта подгруппа документов является наиболее массовой по объёму и в то же время менее всего регламентированной по составу видов, информационному содержанию и форме. В настоящее время производные учётные документы в большинстве случаев имеют электронную форму и обеспечивают большой диапазон возможных операций с этими документами и включённой в них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9 Документация по учёту использования рабочего времени и расчётов по оплате труд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 документации по учёту использования рабочего времени и расчётов с персоналом по оплате труда информационно базируется на сведениях, содержащихся в трудовом договоре, плановых и распорядительных документах. Комплекс образуется в процессе учёта рабочего времени и расчёта соответствующего материального вознаграждения рабочих и служащих за тру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комплекс документации включает в себя следующие унифицированные форм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табель использования рабочего времени и расчёта заработной платы (</w:t>
      </w:r>
      <w:r>
        <w:rPr>
          <w:b/>
        </w:rPr>
        <w:t>форма № Т-12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табель использования рабочего времени (</w:t>
      </w:r>
      <w:r>
        <w:rPr>
          <w:b/>
        </w:rPr>
        <w:t>форма № Т-13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расчётно-платёжная ведомость (</w:t>
      </w:r>
      <w:r>
        <w:rPr>
          <w:b/>
        </w:rPr>
        <w:t>форма № Т-49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расчётная ведомость (</w:t>
      </w:r>
      <w:r>
        <w:rPr>
          <w:b/>
        </w:rPr>
        <w:t>форма № 51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латёжная ведомость (</w:t>
      </w:r>
      <w:r>
        <w:rPr>
          <w:b/>
        </w:rPr>
        <w:t>форма № Т-53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журнал регистрации платёжных ведомостей (</w:t>
      </w:r>
      <w:r>
        <w:rPr>
          <w:b/>
        </w:rPr>
        <w:t>форма № Т-53а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лицевой счёт (</w:t>
      </w:r>
      <w:r>
        <w:rPr>
          <w:b/>
        </w:rPr>
        <w:t>форма № Т-54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лицевой счёт (для средств вычислительной техники) (</w:t>
      </w:r>
      <w:r>
        <w:rPr>
          <w:b/>
        </w:rPr>
        <w:t>форма № 54а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аписка-расчёт о предоставлении отпуска (</w:t>
      </w:r>
      <w:r>
        <w:rPr>
          <w:b/>
        </w:rPr>
        <w:t>форма № Т-60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аписка-расчёт при прекращении действия трудового договора (контракта) с работником (</w:t>
      </w:r>
      <w:r>
        <w:rPr>
          <w:b/>
        </w:rPr>
        <w:t>форма № Т-61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акт о приёмке работ, выполненных по трудовому договору (контракту), заключённому на время выполнения определённой работы (</w:t>
      </w:r>
      <w:r>
        <w:rPr>
          <w:b/>
        </w:rPr>
        <w:t>форма № Т-73</w:t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10 Отчётная и отчётно-справочн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 отчётной и отчётно-справочной документации концентрирует в обобщающем виде сводные, итоговые и аналитические информационные показатели, отражающие эффективность выполнения функций управления персоналом за определённый период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ётная документация характеризуется чёткой периодичностью представления её адресатам (годовой, полугодовой, квартальный и тд.) и наличием в большинстве случаев единообразных унифицированных или типовых форм, утверждённых органами функционального управления. Это, прежде всего, отчётная документация, представляемая в органы статистики и вышестоящие органы управления. В соответствии с иерархией управленческих структур отчётные документы приобретают сводный характер (сводных таблиц итог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боте кадровых служб значительное место занимает малоформализованая, внутренняя отчётно-справочная документация (справки, сводки, перечни и тп.), необходимая руководству организации или функциональным подразделениям. Количество разновидностей этой документации насчитывает до </w:t>
      </w:r>
      <w:r>
        <w:rPr>
          <w:b/>
        </w:rPr>
        <w:t>40-50</w:t>
      </w:r>
      <w:r>
        <w:rPr/>
        <w:t xml:space="preserve"> переменных наименов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комплексы документов, обеспечивающих выполнение функций управления персоналом в учреждениях, организациях, предприятиях и фирмах, характеризуется достаточно чёткой структурой и содержанием в соответствии с целевым назначением, составом и соподчинённостью включаемых в них информационных показателей – персональных дан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Делопроизводство. Образцы, документы, организация и технология работы (С учётом ГОСТ Р 6.30-2003), М., 2009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Кадровик (сборник). Трудовой кодекс РФ, кадровые документы, рекомендации, Новосибирск, 2008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М.И. Басаков, О.И. Замыцкова. Делопроизводство (учебник). Документационное обеспечение управления, Ростов-на-Дону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480"/>
      <w:jc w:val="both"/>
    </w:pPr>
    <w:rPr>
      <w:i/>
      <w:iCs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widowControl w:val="false"/>
      <w:spacing w:lineRule="atLeast" w:line="240"/>
      <w:ind w:left="9" w:right="4" w:firstLine="388"/>
      <w:jc w:val="both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6:00Z</dcterms:created>
  <dc:creator>Admin</dc:creator>
  <dc:description/>
  <cp:keywords/>
  <dc:language>en-US</dc:language>
  <cp:lastModifiedBy>Mage</cp:lastModifiedBy>
  <dcterms:modified xsi:type="dcterms:W3CDTF">2011-10-03T16:36:00Z</dcterms:modified>
  <cp:revision>2</cp:revision>
  <dc:subject/>
  <dc:title>1</dc:title>
</cp:coreProperties>
</file>