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У СПО Кировский Авиационный технику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Организационное и финансово- экономическое обоснование создания фирмы 0601.03.ОПД 08.114КР. П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студент: Чекан Ираиды Ильиничны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: ЗБ-4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/>
      </w:pPr>
      <w:r>
        <w:rPr>
          <w:b/>
          <w:sz w:val="28"/>
          <w:szCs w:val="28"/>
        </w:rPr>
        <w:t>Руководитель: _____________________ А.Н.Мотовилов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_____________________________к защите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(допущена или не допущена)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защищена с оценкой_____________________________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ир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ГОУ СПО «Кировский авиационный техникум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смотрено цикловой объединенной комиссией                                   Утверждаю: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ав. отделением специальностей «Экономика и бухгалтерский учет»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 «Налоги и налогообложение»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___________________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 xml:space="preserve">«______» ________________200__г.                                              «___»____________200__г. 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На курсовую работу по дисциплине: «</w:t>
      </w:r>
      <w:r>
        <w:rPr>
          <w:spacing w:val="2"/>
          <w:position w:val="-18"/>
          <w:sz w:val="28"/>
          <w:szCs w:val="28"/>
        </w:rPr>
        <w:t>Экономика организации(предприятия)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 xml:space="preserve">По теме: </w:t>
      </w:r>
      <w:r>
        <w:rPr>
          <w:spacing w:val="2"/>
          <w:position w:val="-18"/>
          <w:sz w:val="28"/>
          <w:szCs w:val="28"/>
        </w:rPr>
        <w:t>«Организационное и финансово-экономическое обоснование создания  фирмы» 080501.03.ОПД.08.114 КР. П3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Студенту группы: </w:t>
      </w:r>
      <w:r>
        <w:rPr>
          <w:spacing w:val="2"/>
          <w:position w:val="-18"/>
          <w:sz w:val="28"/>
          <w:szCs w:val="28"/>
        </w:rPr>
        <w:t xml:space="preserve">ЗБ-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 xml:space="preserve">Исходный данные: </w:t>
      </w:r>
      <w:r>
        <w:rPr>
          <w:spacing w:val="2"/>
          <w:position w:val="-18"/>
          <w:sz w:val="28"/>
          <w:szCs w:val="28"/>
        </w:rPr>
        <w:t>технологический процесс изготовления узлов; выпуск узла-1 4300 шт.; выпуск узла-2 6400шт.; затраты на материалы по узлу-1 650,00 рублей и по узлу-2 800,00 рублей; размер объема площади 2000 м кв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При выполнении курсовых работ на указанную тему должны быть представлены следующие документы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pacing w:val="2"/>
          <w:position w:val="-18"/>
          <w:sz w:val="28"/>
          <w:szCs w:val="28"/>
        </w:rPr>
        <w:t>Обоснование выбора организационно правовой формы, определение затрат   на создание фирм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ределение численности персонала фирмы и организация оплаты его труд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инансово- экономические результаты предпринимательск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Список рекомендуемой литературы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ражданский кодекс Российской Федерации.- М.: Информационно внедрический центр «Маркетинг», 1995.-208 с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едеральный закон «Об Акционерных Обществах»-м.: Ось-89,1996.-80с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ОСТ 2.105-95.Требования к текстовым документам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pacing w:val="2"/>
          <w:position w:val="-18"/>
          <w:sz w:val="28"/>
          <w:szCs w:val="28"/>
        </w:rPr>
        <w:t>Организационное и финансово- экономическое обоснование создания фирмы. Методические указания по выполнению курсовой работы. Киров,2005-19с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ребования по составу, оформлению и изложению курсовой работы по экономическим дисциплинам. Методические указания для студентов экономических специальностей.Киров,2005.-10с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ыдано «____» _______________2007г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рок выполнения «____» _______________2007г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реподаватель___________________________ А.Н.Мотовило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ведение                                                                                                               5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/>
      </w:pPr>
      <w:r>
        <w:rPr>
          <w:spacing w:val="2"/>
          <w:position w:val="-18"/>
          <w:sz w:val="28"/>
          <w:szCs w:val="28"/>
        </w:rPr>
        <w:t xml:space="preserve">Экономическое обоснование выбора организационно- правовой   </w:t>
      </w:r>
    </w:p>
    <w:p>
      <w:pPr>
        <w:pStyle w:val="Normal"/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     </w:t>
      </w:r>
      <w:r>
        <w:rPr>
          <w:spacing w:val="2"/>
          <w:position w:val="-18"/>
          <w:sz w:val="28"/>
          <w:szCs w:val="28"/>
        </w:rPr>
        <w:t>формы предприятия                                                                                 6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рмирование сметы затрат на создание предприятия                             7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рмирование уставного капитала                                                              8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ределение производственной площади                                                   9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ределение персонала фирмы и организация оплаты труда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требная численность работников предприятия                                    10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лата труда персонала                                                                              14</w:t>
      </w:r>
    </w:p>
    <w:p>
      <w:pPr>
        <w:pStyle w:val="Normal"/>
        <w:numPr>
          <w:ilvl w:val="0"/>
          <w:numId w:val="12"/>
        </w:numPr>
        <w:spacing w:lineRule="auto" w:line="360"/>
        <w:ind w:left="0" w:hanging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Финансово экономические результаты предпринимательской </w:t>
      </w:r>
    </w:p>
    <w:p>
      <w:pPr>
        <w:pStyle w:val="Normal"/>
        <w:spacing w:lineRule="auto" w:line="360"/>
        <w:rPr/>
      </w:pPr>
      <w:r>
        <w:rPr>
          <w:spacing w:val="2"/>
          <w:position w:val="-18"/>
          <w:sz w:val="28"/>
          <w:szCs w:val="28"/>
        </w:rPr>
        <w:t xml:space="preserve">        </w:t>
      </w:r>
      <w:r>
        <w:rPr>
          <w:spacing w:val="2"/>
          <w:position w:val="-18"/>
          <w:sz w:val="28"/>
          <w:szCs w:val="28"/>
        </w:rPr>
        <w:t>деятельности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ебестоимость выпускаемой продукции                                                   22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Расчет цен                                                                                                   24</w:t>
      </w:r>
    </w:p>
    <w:p>
      <w:pPr>
        <w:pStyle w:val="Normal"/>
        <w:numPr>
          <w:ilvl w:val="1"/>
          <w:numId w:val="12"/>
        </w:numPr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тоги предпринимательской деятельности                                              25</w:t>
      </w:r>
    </w:p>
    <w:p>
      <w:pPr>
        <w:pStyle w:val="Normal"/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аключение                                                                                                        27</w:t>
      </w:r>
    </w:p>
    <w:p>
      <w:pPr>
        <w:pStyle w:val="Normal"/>
        <w:spacing w:lineRule="auto" w:line="36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Библиографический список источников информации                                   28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Экономика страны представляет очень сложный механизм, в котором взаимодействуют различные элементы: предприятия, фирмы, организации. В условиях перехода страны к рыночной экономике главным принципом является принцип индивидуальности, основанной на частной собственности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 результате совместно проведенных маркетинговых исследований два юридических лица ООО «Север» и ОАО «Юг» решили создать  в самостоятельное предприятие ОАО «Восток» и стать в нем учредителями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Целью предприятия является производство товаров и услуг, инвестирование, получение прибыли и удовлетворение общественных потребностей в этом товаре. В соответствии со специализацией производства и изучением рынка планируется организовать выпуск узлов, идущих для комплектации производственной и вычислительной техники, радиоэлектронной и телевизионной аппаратуры. Спрос на эти виды товаров превысил предложение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Выпуском этих товаров заинтересовались, и также частных предпринимателей. 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 начальном этапе создания предприятия определяют состав учредителей, разрабатывают учредительные документы. А так же представляют документы для государственной регистрации в соответствующий орган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Наше новое  предприятие является зарегистрированным юридическим лицом. Учредители зарегистрировали его как Акционерное Общество Открытого типа «Восток»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оварный ассортимент создаваемой фирмы будет состоять их двух изделий: узла-1 и узла-2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На начальном этапе планируемый годовой объем выпуска узлов на основе проведенных маркетинговых исследований головным заводом, полученных предварительных заказов и другой информации составит: узе-1 4300шт; узел-2 6400шт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 данной курсовой работе будет произведен расчет единовременных первоначальных затрат на создание предприятия, уставного капитала, резервного капитала, выберем организационно- правовую и производственную структуру предприятия. Кроме того, определим организацию оплаты труда, будет  произведен расчет себестоимости единицы продукции, цены, выручка валовой и чистой прибыли, определен уровень рентабельности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редприятие будет самостоятельно планировать свою деятельность и определять перспективы развития, исходя из спроса на произведенную продукцию и необходимости обеспечения производственного и социального развития предприятия. А так же самостоятельно распоряжаться выпускаемой продукцией, полученной прибылью, оставшейся в его распоряжении после уплаты налогов и других обязательных платежей в бюджет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 курсовой работе предполагается создание высоко рентабельное предприятие, с минимальными затратами на производство узлов 1 и 2.</w:t>
      </w:r>
      <w:r>
        <w:br w:type="page"/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>1. ЭКОНОМИЧЕСКОЕ ОБОСНОВАНИЕ ВЫБОРА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ОРГАНИЗАЦИОННО-ПРАВОВОЙ ФОРМЫ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pacing w:val="2"/>
          <w:sz w:val="28"/>
          <w:szCs w:val="28"/>
        </w:rPr>
        <w:t>В рамках многообразия типов собственности могут быть созданы предприятия разных организационно- правовых норм. Наиболее значимыми признаками, отличающими одну организационно-правовую форму от другой,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Количество участни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рма управления субъекта хозяйств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пособ распределения прибыли и убыт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сточники имущ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pacing w:val="2"/>
          <w:position w:val="-18"/>
          <w:sz w:val="28"/>
          <w:szCs w:val="28"/>
        </w:rPr>
        <w:t>Пределы имущественной ответств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Выбор организационно- правовой формы зависит от многих факторов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личие у предпринимателей денежных и материаль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личие личного опыта и организационных способнос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Сферы деятель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Масштабов произво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словий ры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змер риска и ответственности предпринимателей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читывая все достоинства и недостатки организационно- правовых форм предприятие в соответствии с ГК РФ ч.1 выбрана следующая форма – открытое акционерное общество (ОАО)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Акционерное общество – это хозяйственнее общество, добровольная организация Юридических лиц и граждан (в т.ч. иностранных) для совместной деятельности путем объединения их вкладов и выпуска акций на всю стоимость уставного капитала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огласно ГК акционерным обществом признается общество, уставной капитал которого разделен на определенное число акций; участники акционерного общества не отвечают по его обязательствам и несут риск убытков , связанных с деятельностью общества, в пределах стоимости принадлежащим им акций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сновным учредительным документом АО является Устав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ставный капитал составляется из номинальной стоимости акций, приобретенных акционерами, и определяет минимальный размер имущества АО, гарантирующий интересы его кредиторов. При учреждении АО все акции размещаются среди учредителей. Для ОАО размер уставного капитала – не менее 1000 минимальных размеров оплаты труда на дату регистрации общества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АО имеет право создавать резервный фонд в размере, определенном уставом АО, но не менее 15% уставного капитала. Резервный фонд предназначен для покрытия убытков, погашение облигаций и выпуска акций в случае отсутствия других средств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реимущество А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Корпоративная форма доказала на практике свою рациональность там, где необходимы крупные капиталы, крупномасштабное производство, большая степень риска и совершенное законодатель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арантированы от того , что при выходе его участников основной капитал общества будет уменьшен. Организация капитала с помощью отчужденных (оборотных) ценных бумаг- акций дает возможность сконцентрировать большой капит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Является проводником ускорения НТП, так как им под силу осуществить весь цикл «наука- производств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Акционерное общество несет ограниченную ответственность (в пределах своих акций) в случае банкротства общества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К недостаткам относят осуществление возможности у всех владельцев акций принимать участие в управлении акционерным обществом, для реального контроля необходимо иметь 20% акций. В руках отдельных лиц сосредотачивается огромный1 капитал, что при отсутствии надлежащего законодательства и контроля стороны акционеров может привести к злоупотреблению и некомпетенции при его использовании. 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сточником формирования средств предприятия является уставной капитал который необходим для выполнения уставных обязательств. Это стартовый капитал для производственной деятельности с целью получения прибыли. Уставной капитал формируют средства, вложенные собственниками (акционерами) предприятия. Собственниками могут выступать как физические , так и юридические лица. Порядок формирования уставного капитала регулируется законодательством и учредительными документами.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Формирование сметы затрат на создание предприятия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Одним из важных экономических вопросов решаемых в процессе создания предприятия является определение единовременных, капитальных первоначальных затрат на его образование. Эта  величина определяется путем составления сметы. </w:t>
      </w:r>
    </w:p>
    <w:p>
      <w:pPr>
        <w:pStyle w:val="Normal"/>
        <w:tabs>
          <w:tab w:val="clear" w:pos="708"/>
          <w:tab w:val="left" w:pos="2350" w:leader="none"/>
        </w:tabs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b/>
          <w:spacing w:val="2"/>
          <w:position w:val="-18"/>
          <w:sz w:val="28"/>
          <w:szCs w:val="28"/>
        </w:rPr>
        <w:t>Смета единовременных затрат на создание пред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- подготовка учредительных документов, оплата консультационных услуг по созданию фирмы – 20 М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20 х 1 100,00 = 22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- сбор на государственную регистрацию и госпошлина – 2 000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- прочие затраты, связанные с регистрацией предприятия: изготовление печатей, штампов и др. – 1 000 руб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- закупка дополнительного оборудования, приборов, компьютеров, стендов - 1000 МР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1 000 х 1 100 = 1 100 000 руб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- закупка дополнительного производственного и хозяйственного инвентаря -1100 МРО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"/>
          <w:position w:val="-18"/>
          <w:sz w:val="28"/>
          <w:szCs w:val="28"/>
        </w:rPr>
        <w:t>1 100 х 1 100 = 1 210 000 руб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- закупка дополнительных транспортных средств 1400 МРО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"/>
          <w:position w:val="-18"/>
          <w:sz w:val="28"/>
          <w:szCs w:val="28"/>
        </w:rPr>
        <w:t>1 400 х 1 100 = 1 540 000 руб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</w:t>
      </w:r>
      <w:r>
        <w:rPr>
          <w:spacing w:val="2"/>
          <w:position w:val="-18"/>
          <w:sz w:val="28"/>
          <w:szCs w:val="28"/>
        </w:rPr>
        <w:t>- прочие производственные затраты (ремонт, перепланировка и др.)- 230 МРО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"/>
          <w:position w:val="-18"/>
          <w:sz w:val="28"/>
          <w:szCs w:val="28"/>
        </w:rPr>
        <w:t>230 х 1 100 = 253 000 руб.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умма единовременных затрат отражена в таблице №1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№ 1</w:t>
      </w:r>
      <w:r>
        <w:rPr>
          <w:spacing w:val="2"/>
          <w:position w:val="-18"/>
          <w:sz w:val="28"/>
          <w:szCs w:val="28"/>
        </w:rPr>
        <w:t xml:space="preserve">  «Сумма единовременных затрат на создание фирмы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323"/>
      </w:tblGrid>
      <w:tr>
        <w:trPr>
          <w:trHeight w:val="484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еречень затра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умма (руб.)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. Подготовка учредительных документов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22000 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. Сбор на государственную регистрацию и госпошлин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2000 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. Прочие затраты, связанные с регистрацией пред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1000 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. Закупка дополнительного оборудова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1100000 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. Закупка дополнительного производственного и хозяйственного инвентар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10000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. Закупка дополнительного транспор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40000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. Прочие производственные затра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3000</w:t>
            </w:r>
          </w:p>
        </w:tc>
      </w:tr>
      <w:tr>
        <w:trPr>
          <w:trHeight w:val="172" w:hRule="atLeast"/>
        </w:trPr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 xml:space="preserve">41280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1.2 Формирование уставного капитала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ОАО «Восток» (согласно закона «О минимальном размере уставного капитала») имеет уставной капитал не менее 1000 МРОТ. Первоначальный уставной капитал сформирован и за счет вкладов двух юридических лиц. В состав юридических лиц вошли: ООО «Север» и ОАО «Юг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ак как предприятие создано в виде ОАО, то должны быть выпущены акции на величину заявленного уставного капитала. Номинальная стоимость одной акции установлена в размере 1000 рублей. Зная стоимость одной акции и величину уставного капитала, определяется количество акций, которое должно быть выпущено в момент создания предприятия. ЕГО определяют по следующей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>Ч ак = УК/ Нак</w:t>
      </w:r>
      <w:r>
        <w:rPr>
          <w:spacing w:val="2"/>
          <w:position w:val="-18"/>
          <w:sz w:val="28"/>
          <w:szCs w:val="28"/>
        </w:rPr>
        <w:t xml:space="preserve">         </w:t>
      </w:r>
      <w:r>
        <w:rPr>
          <w:b/>
          <w:spacing w:val="2"/>
          <w:position w:val="-18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 Чак – количество акций (обыкновенных) , шт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К- размер уставного капитала, руб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к- номинальная стоимость 1 акции , руб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бщий пакет акций распределяется между учредителями пропорционально их вкладу в уставной капитал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Ув = (Вк /Ук) х 100</w:t>
      </w:r>
      <w:r>
        <w:rPr>
          <w:spacing w:val="2"/>
          <w:position w:val="-18"/>
          <w:sz w:val="28"/>
          <w:szCs w:val="28"/>
        </w:rPr>
        <w:t xml:space="preserve">     </w:t>
      </w:r>
      <w:r>
        <w:rPr>
          <w:b/>
          <w:spacing w:val="2"/>
          <w:position w:val="-18"/>
          <w:sz w:val="28"/>
          <w:szCs w:val="28"/>
        </w:rPr>
        <w:t>(2 )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где, Вк- величина вклада 1-ого учредителя в уставной капитал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в- удельный вес вкладов в уставной капитал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 xml:space="preserve">Производится расчет числа обыкновенных акций ОАО «Восток» по формуле: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 ак= 6192000/1000 = 6192 шт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пределение акций между учредителями рассчитывается в таблице №2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>Таблица №2</w:t>
      </w:r>
      <w:r>
        <w:rPr>
          <w:spacing w:val="2"/>
          <w:position w:val="-18"/>
          <w:sz w:val="28"/>
          <w:szCs w:val="28"/>
        </w:rPr>
        <w:t xml:space="preserve"> «Порядок формирования ОАО «Восток»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920"/>
        <w:gridCol w:w="1910"/>
        <w:gridCol w:w="1928"/>
        <w:gridCol w:w="1886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чред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Вид вкла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умм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Количество акци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ООО «Север»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неж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ОАО «Юг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нежные сред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192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192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1.3  Расчет производственной площади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сле составления и описания производственной и организационной структуры фирмы производим расчет потребной площади для нормативной работы предприят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ределяем потребную площадь , необходимую для функционирования предприятия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  <w:lang w:val="en-US"/>
        </w:rPr>
        <w:t>S</w:t>
      </w:r>
      <w:r>
        <w:rPr>
          <w:b/>
          <w:spacing w:val="2"/>
          <w:position w:val="-18"/>
          <w:sz w:val="28"/>
          <w:szCs w:val="28"/>
        </w:rPr>
        <w:t>об = Р</w:t>
      </w:r>
      <w:r>
        <w:rPr>
          <w:b/>
          <w:spacing w:val="2"/>
          <w:position w:val="-18"/>
          <w:sz w:val="28"/>
          <w:szCs w:val="28"/>
          <w:lang w:val="en-US"/>
        </w:rPr>
        <w:t>i</w:t>
      </w:r>
      <w:r>
        <w:rPr>
          <w:b/>
          <w:spacing w:val="2"/>
          <w:position w:val="-18"/>
          <w:sz w:val="28"/>
          <w:szCs w:val="28"/>
        </w:rPr>
        <w:t xml:space="preserve"> Х (Нпл</w:t>
      </w:r>
      <w:r>
        <w:rPr>
          <w:b/>
          <w:spacing w:val="2"/>
          <w:position w:val="-18"/>
          <w:sz w:val="28"/>
          <w:szCs w:val="28"/>
          <w:lang w:val="en-US"/>
        </w:rPr>
        <w:t>i</w:t>
      </w:r>
      <w:r>
        <w:rPr>
          <w:b/>
          <w:spacing w:val="2"/>
          <w:position w:val="-18"/>
          <w:sz w:val="28"/>
          <w:szCs w:val="28"/>
        </w:rPr>
        <w:t xml:space="preserve"> +</w:t>
      </w:r>
      <w:r>
        <w:rPr>
          <w:b/>
          <w:spacing w:val="2"/>
          <w:position w:val="-18"/>
          <w:sz w:val="28"/>
          <w:szCs w:val="28"/>
          <w:lang w:val="en-US"/>
        </w:rPr>
        <w:t>S</w:t>
      </w:r>
      <w:r>
        <w:rPr>
          <w:b/>
          <w:spacing w:val="2"/>
          <w:position w:val="-18"/>
          <w:sz w:val="28"/>
          <w:szCs w:val="28"/>
        </w:rPr>
        <w:t xml:space="preserve"> вс) (3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</w:t>
      </w:r>
      <w:r>
        <w:rPr>
          <w:spacing w:val="2"/>
          <w:position w:val="-18"/>
          <w:sz w:val="28"/>
          <w:szCs w:val="28"/>
          <w:lang w:val="en-US"/>
        </w:rPr>
        <w:t>i</w:t>
      </w:r>
      <w:r>
        <w:rPr>
          <w:spacing w:val="2"/>
          <w:position w:val="-18"/>
          <w:sz w:val="28"/>
          <w:szCs w:val="28"/>
        </w:rPr>
        <w:t>- численность персонала по категориям, работающего в первую сме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Нпл</w:t>
      </w:r>
      <w:r>
        <w:rPr>
          <w:spacing w:val="2"/>
          <w:position w:val="-18"/>
          <w:sz w:val="28"/>
          <w:szCs w:val="28"/>
          <w:lang w:val="en-US"/>
        </w:rPr>
        <w:t>i</w:t>
      </w:r>
      <w:r>
        <w:rPr>
          <w:spacing w:val="2"/>
          <w:position w:val="-18"/>
          <w:sz w:val="28"/>
          <w:szCs w:val="28"/>
        </w:rPr>
        <w:t>- минимальная средняя норма производственной площади по категориям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  <w:lang w:val="en-US"/>
        </w:rPr>
        <w:t>S</w:t>
      </w:r>
      <w:r>
        <w:rPr>
          <w:spacing w:val="2"/>
          <w:position w:val="-18"/>
          <w:sz w:val="28"/>
          <w:szCs w:val="28"/>
        </w:rPr>
        <w:t xml:space="preserve"> вс – потребная вспомогательная площадь (коридоры, душевые, гардероб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туалет и т.д.)   в расчете на одного работника (в первую смену), можно принять 6 м к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считаем потребную площадь руководствуясь следующими утвержденными нормами производственной площади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- на 1-ого основного рабочего -10 м к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- на 1ого вспомогательного рабочего- 8 м к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- на 1-ого работника обслуживающего персонала- 5 м к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- на 1-ого специалиста- 10 м к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- на 1-ого управленца- 20 м кв.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- на количество людей в 1 смене дополнительная площадь 6м к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АО «Восток»  получило 2000 м кв. ,а потребная площадь составляет 1970м кв. Таким образом можно сделать вывод , что предприятию хватит необходимых   площадей которые у него имеются 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ля расчета площади, необходимой для функционировании предприятия нужно знать распределение работников по сменам, которое представлено в таблице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Таблица 3</w:t>
      </w:r>
      <w:r>
        <w:rPr>
          <w:spacing w:val="2"/>
          <w:position w:val="-18"/>
          <w:sz w:val="28"/>
          <w:szCs w:val="28"/>
        </w:rPr>
        <w:t xml:space="preserve"> «Распределение работников по сменам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03"/>
        <w:gridCol w:w="2373"/>
        <w:gridCol w:w="2374"/>
      </w:tblGrid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атегория работающих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численност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 сме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 смена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правленческий персона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пециалист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лужащ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сновные рабочи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сего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ОПРЕДЕЛЕНИЕ ПЕРСРНАЛА ФИРМЫ И ОРГАНИЗАЦИЯ </w:t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ОПЛАТЫ  ЕГО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рудовые ресурсы на уровне предприятия называются персоналом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ерсонал предприятия- это совокупность всех его работников, осуществляющих производственные и хозяйственные функции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ерсонал предприятия в зависимости от выполняемых функций делится на следующие категории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сновные рабочие – выполняют технологические операции по изготовлению товар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спомогательные рабочие – содействуют в работе основным рабочим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пециалисты- это работники, занятые инженерно- техническими и финансово-экономическими работами, связанными с организационно- технической подготовкой производст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лужащие- это работники, осуществляющие подготовку и оформление документов, учет, контроль и хозяйственное обслуживание производства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правленческий персонал- это работники, занимающие должности руководителя организации и их структурных подразделений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3.1. Потребная численность работников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Одной из главных задач организации предприятия является определение потребной численности персонала. В состав персонала фирмы входят основные и вспомогательные рабочие, специалисты, управленческий и обслуживающий персона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требное количество основных рабочих по каждой профессии, занятых на нормируемых работах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  <w:lang w:val="en-US"/>
        </w:rPr>
        <w:t>P</w:t>
      </w:r>
      <w:r>
        <w:rPr>
          <w:b/>
          <w:spacing w:val="2"/>
          <w:position w:val="-18"/>
          <w:sz w:val="28"/>
          <w:szCs w:val="28"/>
        </w:rPr>
        <w:t xml:space="preserve"> = ∑ (ПТ</w:t>
      </w:r>
      <w:r>
        <w:rPr>
          <w:b/>
          <w:spacing w:val="2"/>
          <w:sz w:val="28"/>
          <w:szCs w:val="28"/>
          <w:vertAlign w:val="subscript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 х Н</w:t>
      </w:r>
      <w:r>
        <w:rPr>
          <w:b/>
          <w:spacing w:val="2"/>
          <w:sz w:val="28"/>
          <w:szCs w:val="28"/>
          <w:vertAlign w:val="subscript"/>
        </w:rPr>
        <w:t>вр</w:t>
      </w:r>
      <w:r>
        <w:rPr>
          <w:b/>
          <w:spacing w:val="2"/>
          <w:position w:val="-18"/>
          <w:sz w:val="28"/>
          <w:szCs w:val="28"/>
        </w:rPr>
        <w:t xml:space="preserve"> / К</w:t>
      </w:r>
      <w:r>
        <w:rPr>
          <w:b/>
          <w:spacing w:val="2"/>
          <w:sz w:val="28"/>
          <w:szCs w:val="28"/>
          <w:vertAlign w:val="subscript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) / </w:t>
      </w:r>
      <w:r>
        <w:rPr>
          <w:b/>
          <w:spacing w:val="2"/>
          <w:position w:val="-18"/>
          <w:sz w:val="28"/>
          <w:szCs w:val="28"/>
          <w:lang w:val="en-US"/>
        </w:rPr>
        <w:t>F</w:t>
      </w:r>
      <w:r>
        <w:rPr>
          <w:b/>
          <w:spacing w:val="2"/>
          <w:sz w:val="28"/>
          <w:szCs w:val="28"/>
          <w:vertAlign w:val="subscript"/>
        </w:rPr>
        <w:t>эф</w:t>
      </w:r>
      <w:r>
        <w:rPr>
          <w:b/>
          <w:spacing w:val="2"/>
          <w:position w:val="-18"/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где </w:t>
      </w:r>
      <w:r>
        <w:rPr>
          <w:spacing w:val="2"/>
          <w:position w:val="-18"/>
          <w:sz w:val="28"/>
          <w:szCs w:val="28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– число наименований изделий, выпускаемых предприятием (товарный ассортимен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ПТ</w:t>
      </w:r>
      <w:r>
        <w:rPr>
          <w:spacing w:val="2"/>
          <w:sz w:val="28"/>
          <w:szCs w:val="28"/>
          <w:vertAlign w:val="subscript"/>
          <w:lang w:val="en-US"/>
        </w:rPr>
        <w:t>n</w:t>
      </w:r>
      <w:r>
        <w:rPr>
          <w:spacing w:val="2"/>
          <w:sz w:val="28"/>
          <w:szCs w:val="28"/>
          <w:vertAlign w:val="subscript"/>
        </w:rPr>
        <w:t xml:space="preserve"> </w:t>
      </w:r>
      <w:r>
        <w:rPr>
          <w:spacing w:val="2"/>
          <w:position w:val="-18"/>
          <w:sz w:val="28"/>
          <w:szCs w:val="28"/>
        </w:rPr>
        <w:t xml:space="preserve">– годовой </w:t>
      </w:r>
      <w:r>
        <w:rPr>
          <w:spacing w:val="2"/>
          <w:position w:val="-18"/>
          <w:sz w:val="28"/>
          <w:szCs w:val="28"/>
          <w:lang w:val="en-US"/>
        </w:rPr>
        <w:t>V</w:t>
      </w:r>
      <w:r>
        <w:rPr>
          <w:spacing w:val="2"/>
          <w:position w:val="-18"/>
          <w:sz w:val="28"/>
          <w:szCs w:val="28"/>
        </w:rPr>
        <w:t xml:space="preserve"> производства товара, в шт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</w:t>
      </w:r>
      <w:r>
        <w:rPr>
          <w:spacing w:val="2"/>
          <w:sz w:val="28"/>
          <w:szCs w:val="28"/>
          <w:vertAlign w:val="subscript"/>
        </w:rPr>
        <w:t>вр</w:t>
      </w:r>
      <w:r>
        <w:rPr>
          <w:spacing w:val="2"/>
          <w:position w:val="-18"/>
          <w:sz w:val="28"/>
          <w:szCs w:val="28"/>
        </w:rPr>
        <w:t xml:space="preserve"> – норма </w:t>
      </w:r>
      <w:r>
        <w:rPr>
          <w:spacing w:val="2"/>
          <w:position w:val="-18"/>
          <w:sz w:val="28"/>
          <w:szCs w:val="28"/>
          <w:lang w:val="en-US"/>
        </w:rPr>
        <w:t>t</w:t>
      </w:r>
      <w:r>
        <w:rPr>
          <w:spacing w:val="2"/>
          <w:position w:val="-18"/>
          <w:sz w:val="28"/>
          <w:szCs w:val="28"/>
        </w:rPr>
        <w:t xml:space="preserve"> (трудоёмкость) изготовления 1-го изделия по определенному виду технологической операции (виду работ)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– планируемый коэффициент выполнения норм рабочим 1-о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При расчете потребной численности персонала нужно знать эффективный фонд рабочего времени, который рассчитывается по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  <w:lang w:val="en-US"/>
        </w:rPr>
      </w:pPr>
      <w:r>
        <w:rPr>
          <w:spacing w:val="2"/>
          <w:position w:val="-18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  <w:lang w:val="en-US"/>
        </w:rPr>
        <w:t>F</w:t>
      </w:r>
      <w:r>
        <w:rPr>
          <w:b/>
          <w:spacing w:val="2"/>
          <w:sz w:val="28"/>
          <w:szCs w:val="28"/>
          <w:vertAlign w:val="subscript"/>
        </w:rPr>
        <w:t>эф</w:t>
      </w:r>
      <w:r>
        <w:rPr>
          <w:b/>
          <w:spacing w:val="2"/>
          <w:position w:val="-18"/>
          <w:sz w:val="28"/>
          <w:szCs w:val="28"/>
        </w:rPr>
        <w:t xml:space="preserve"> = </w:t>
      </w:r>
      <w:r>
        <w:rPr>
          <w:b/>
          <w:spacing w:val="2"/>
          <w:position w:val="-18"/>
          <w:sz w:val="28"/>
          <w:szCs w:val="28"/>
          <w:lang w:val="en-US"/>
        </w:rPr>
        <w:t>F</w:t>
      </w:r>
      <w:r>
        <w:rPr>
          <w:b/>
          <w:spacing w:val="2"/>
          <w:sz w:val="28"/>
          <w:szCs w:val="28"/>
          <w:vertAlign w:val="subscript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 х (1 - </w:t>
      </w:r>
      <w:r>
        <w:rPr>
          <w:b/>
          <w:spacing w:val="2"/>
          <w:position w:val="-18"/>
          <w:sz w:val="28"/>
          <w:szCs w:val="28"/>
          <w:lang w:val="en-US"/>
        </w:rPr>
        <w:t>K</w:t>
      </w:r>
      <w:r>
        <w:rPr>
          <w:b/>
          <w:spacing w:val="2"/>
          <w:sz w:val="28"/>
          <w:szCs w:val="28"/>
          <w:vertAlign w:val="subscript"/>
        </w:rPr>
        <w:t>нев</w:t>
      </w:r>
      <w:r>
        <w:rPr>
          <w:b/>
          <w:spacing w:val="2"/>
          <w:position w:val="-18"/>
          <w:sz w:val="28"/>
          <w:szCs w:val="28"/>
        </w:rPr>
        <w:t>), (5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где </w:t>
      </w:r>
      <w:r>
        <w:rPr>
          <w:spacing w:val="2"/>
          <w:position w:val="-18"/>
          <w:sz w:val="28"/>
          <w:szCs w:val="28"/>
          <w:lang w:val="en-US"/>
        </w:rPr>
        <w:t>F</w:t>
      </w:r>
      <w:r>
        <w:rPr>
          <w:spacing w:val="2"/>
          <w:sz w:val="28"/>
          <w:szCs w:val="28"/>
          <w:vertAlign w:val="subscript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– годовой номинальный фонд </w:t>
      </w:r>
      <w:r>
        <w:rPr>
          <w:spacing w:val="2"/>
          <w:position w:val="-18"/>
          <w:sz w:val="28"/>
          <w:szCs w:val="28"/>
          <w:lang w:val="en-US"/>
        </w:rPr>
        <w:t>t</w:t>
      </w:r>
      <w:r>
        <w:rPr>
          <w:spacing w:val="2"/>
          <w:position w:val="-18"/>
          <w:sz w:val="28"/>
          <w:szCs w:val="28"/>
        </w:rPr>
        <w:t xml:space="preserve"> работы одного рабочего берётся из производственного календаря, в 2007 г. = 1986 ч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  <w:lang w:val="en-US"/>
        </w:rPr>
        <w:t>F</w:t>
      </w:r>
      <w:r>
        <w:rPr>
          <w:spacing w:val="2"/>
          <w:sz w:val="28"/>
          <w:szCs w:val="28"/>
          <w:vertAlign w:val="subscript"/>
        </w:rPr>
        <w:t>эф</w:t>
      </w:r>
      <w:r>
        <w:rPr>
          <w:spacing w:val="2"/>
          <w:position w:val="-18"/>
          <w:sz w:val="28"/>
          <w:szCs w:val="28"/>
        </w:rPr>
        <w:t xml:space="preserve"> – эффективный фонд </w:t>
      </w:r>
      <w:r>
        <w:rPr>
          <w:spacing w:val="2"/>
          <w:position w:val="-18"/>
          <w:sz w:val="28"/>
          <w:szCs w:val="28"/>
          <w:lang w:val="en-US"/>
        </w:rPr>
        <w:t>t</w:t>
      </w:r>
      <w:r>
        <w:rPr>
          <w:spacing w:val="2"/>
          <w:position w:val="-18"/>
          <w:sz w:val="28"/>
          <w:szCs w:val="28"/>
        </w:rPr>
        <w:t xml:space="preserve"> работы одного рабочего за год, в ча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К</w:t>
      </w:r>
      <w:r>
        <w:rPr>
          <w:spacing w:val="2"/>
          <w:sz w:val="28"/>
          <w:szCs w:val="28"/>
          <w:vertAlign w:val="subscript"/>
        </w:rPr>
        <w:t>нев</w:t>
      </w:r>
      <w:r>
        <w:rPr>
          <w:spacing w:val="2"/>
          <w:position w:val="-18"/>
          <w:sz w:val="28"/>
          <w:szCs w:val="28"/>
        </w:rPr>
        <w:t xml:space="preserve"> – коэффициент, характеризующий величину невыходов на работу в соответствии с действующим законодательством (0,16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F</w:t>
      </w:r>
      <w:r>
        <w:rPr>
          <w:spacing w:val="2"/>
          <w:sz w:val="28"/>
          <w:szCs w:val="28"/>
          <w:vertAlign w:val="subscript"/>
        </w:rPr>
        <w:t>эф</w:t>
      </w:r>
      <w:r>
        <w:rPr>
          <w:spacing w:val="2"/>
          <w:position w:val="-18"/>
          <w:sz w:val="28"/>
          <w:szCs w:val="28"/>
        </w:rPr>
        <w:t xml:space="preserve"> = 1 986 ч. х (1 - 0,16) = 1 668,24 ч.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считываем численность станочных, слесарных, монтажно-сборочных, регулировочных и испытательных рабочих, а так же контролёров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стан</w:t>
      </w:r>
      <w:r>
        <w:rPr>
          <w:spacing w:val="2"/>
          <w:position w:val="-18"/>
          <w:sz w:val="28"/>
          <w:szCs w:val="28"/>
        </w:rPr>
        <w:t xml:space="preserve"> = ((4 300 х 1,3 / 1,04) + (6 000 х 1,5 / 1,04)) / 1668 чел. = 9,37 ≈ 9 че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слес</w:t>
      </w:r>
      <w:r>
        <w:rPr>
          <w:spacing w:val="2"/>
          <w:position w:val="-18"/>
          <w:sz w:val="28"/>
          <w:szCs w:val="28"/>
        </w:rPr>
        <w:t xml:space="preserve"> = ((4 300 х 2,6 / 1,03) + (6 000 х 3,6 / 1,03)) / 1668 чел.  = 17,44 ≈ 17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м-сбор</w:t>
      </w:r>
      <w:r>
        <w:rPr>
          <w:spacing w:val="2"/>
          <w:position w:val="-18"/>
          <w:sz w:val="28"/>
          <w:szCs w:val="28"/>
        </w:rPr>
        <w:t xml:space="preserve"> = ((4 300 х 4,4 / 1,01) + (6 000 х 5,4 / 1,01)) / 1668 чел.  = 33,78 ≈ 34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регулир.испыт.</w:t>
      </w:r>
      <w:r>
        <w:rPr>
          <w:spacing w:val="2"/>
          <w:position w:val="-18"/>
          <w:sz w:val="28"/>
          <w:szCs w:val="28"/>
        </w:rPr>
        <w:t xml:space="preserve"> = ((4 300 х 6,8 / 1,00) + (6 400 х 8,6 / 1,00)) / 1668 чел.  = 55,39 ≈ 55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исло контролёр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  <w:lang w:val="en-US"/>
        </w:rPr>
        <w:t>P</w:t>
      </w:r>
      <w:r>
        <w:rPr>
          <w:b/>
          <w:spacing w:val="2"/>
          <w:position w:val="-18"/>
          <w:sz w:val="28"/>
          <w:szCs w:val="28"/>
        </w:rPr>
        <w:t xml:space="preserve"> = ∑ (ПТ</w:t>
      </w:r>
      <w:r>
        <w:rPr>
          <w:b/>
          <w:spacing w:val="2"/>
          <w:sz w:val="28"/>
          <w:szCs w:val="28"/>
          <w:vertAlign w:val="subscript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 х </w:t>
      </w:r>
      <w:r>
        <w:rPr>
          <w:b/>
          <w:spacing w:val="2"/>
          <w:position w:val="-18"/>
          <w:sz w:val="28"/>
          <w:szCs w:val="28"/>
          <w:lang w:val="en-US"/>
        </w:rPr>
        <w:t>t</w:t>
      </w:r>
      <w:r>
        <w:rPr>
          <w:b/>
          <w:spacing w:val="2"/>
          <w:sz w:val="28"/>
          <w:szCs w:val="28"/>
          <w:vertAlign w:val="subscript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 х </w:t>
      </w:r>
      <w:r>
        <w:rPr>
          <w:b/>
          <w:spacing w:val="2"/>
          <w:position w:val="-18"/>
          <w:sz w:val="28"/>
          <w:szCs w:val="28"/>
          <w:lang w:val="en-US"/>
        </w:rPr>
        <w:t>K</w:t>
      </w:r>
      <w:r>
        <w:rPr>
          <w:b/>
          <w:spacing w:val="2"/>
          <w:sz w:val="28"/>
          <w:szCs w:val="28"/>
          <w:vertAlign w:val="subscript"/>
        </w:rPr>
        <w:t>в</w:t>
      </w:r>
      <w:r>
        <w:rPr>
          <w:b/>
          <w:spacing w:val="2"/>
          <w:position w:val="-18"/>
          <w:sz w:val="28"/>
          <w:szCs w:val="28"/>
        </w:rPr>
        <w:t xml:space="preserve">) / </w:t>
      </w:r>
      <w:r>
        <w:rPr>
          <w:b/>
          <w:spacing w:val="2"/>
          <w:position w:val="-18"/>
          <w:sz w:val="28"/>
          <w:szCs w:val="28"/>
          <w:lang w:val="en-US"/>
        </w:rPr>
        <w:t>F</w:t>
      </w:r>
      <w:r>
        <w:rPr>
          <w:b/>
          <w:spacing w:val="2"/>
          <w:sz w:val="28"/>
          <w:szCs w:val="28"/>
          <w:vertAlign w:val="subscript"/>
        </w:rPr>
        <w:t>эф</w:t>
      </w:r>
      <w:r>
        <w:rPr>
          <w:b/>
          <w:spacing w:val="2"/>
          <w:position w:val="-18"/>
          <w:sz w:val="28"/>
          <w:szCs w:val="28"/>
        </w:rPr>
        <w:t>,  (6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где </w:t>
      </w:r>
      <w:r>
        <w:rPr>
          <w:spacing w:val="2"/>
          <w:position w:val="-18"/>
          <w:sz w:val="28"/>
          <w:szCs w:val="28"/>
          <w:lang w:val="en-US"/>
        </w:rPr>
        <w:t>t</w:t>
      </w:r>
      <w:r>
        <w:rPr>
          <w:spacing w:val="2"/>
          <w:sz w:val="28"/>
          <w:szCs w:val="28"/>
          <w:vertAlign w:val="subscript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– трудоёмкость выполнения контрольных операций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  <w:lang w:val="en-US"/>
        </w:rPr>
        <w:t>K</w:t>
      </w:r>
      <w:r>
        <w:rPr>
          <w:spacing w:val="2"/>
          <w:sz w:val="28"/>
          <w:szCs w:val="28"/>
          <w:vertAlign w:val="subscript"/>
        </w:rPr>
        <w:t>в</w:t>
      </w:r>
      <w:r>
        <w:rPr>
          <w:spacing w:val="2"/>
          <w:position w:val="-18"/>
          <w:sz w:val="28"/>
          <w:szCs w:val="28"/>
        </w:rPr>
        <w:t xml:space="preserve"> – коэффициент выборочности контроля качества продукции принимаем равному по узлу 1=1, по узлу 2=0,5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sz w:val="28"/>
          <w:szCs w:val="28"/>
          <w:vertAlign w:val="subscript"/>
        </w:rPr>
        <w:t>контр</w:t>
      </w:r>
      <w:r>
        <w:rPr>
          <w:spacing w:val="2"/>
          <w:position w:val="-18"/>
          <w:sz w:val="28"/>
          <w:szCs w:val="28"/>
        </w:rPr>
        <w:t xml:space="preserve"> = (4 300 х 0,7 х 1) + (6 400 х 0,8 х 0,5) / 1668 чел.  = 3,34 ≈ 3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того основных рабочих находится как сумма рабочих каждой профессии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ор = Рст + Рслес + Рмонт + Р регулир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position w:val="-18"/>
          <w:sz w:val="28"/>
          <w:szCs w:val="28"/>
        </w:rPr>
        <w:t xml:space="preserve"> = 9 чел. + 17 чел. + 34 чел. + 55 чел. = 115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сего основных рабочих вместе с контролёрами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  <w:lang w:val="en-US"/>
        </w:rPr>
        <w:t>P</w:t>
      </w:r>
      <w:r>
        <w:rPr>
          <w:spacing w:val="2"/>
          <w:position w:val="-18"/>
          <w:sz w:val="28"/>
          <w:szCs w:val="28"/>
        </w:rPr>
        <w:t xml:space="preserve"> = 115 чел. + 3 чел. = 118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Количество остальных работающих планируется по нормам, установленным в процентах от численности основных рабочих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исленность вспомогательных рабочих – 40% от числа основных рабочих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 всп =118 чел. Х 40% = 47,2 = 47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Всего рабочих основных и вспомогательн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115 чел. + 47 чел. = 165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исленность специалистов – 20% от числа всех рабоч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спец =165 чел. х 20% = 33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исленность служащих – 8% от числа всех рабочих и специалис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 служ =  198 чел. х 8% = 15,84≈ 16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правленческий персонал – 7% от числа всех рабочих, специалистов и служащих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 упр = 213 чел. х 7% = 14,98 ≈ 15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исленность производственных мастеров (норма управляемости рабочих)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 маст = 118 чел. / 20 = 5,9 ≈ 6 чел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ни входят в управленческий персо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Для расчета площади, необходимой для функционирования предприятия нужно знать структуру  работающих предприятий, которая представлена в   таблице № 4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4</w:t>
      </w:r>
      <w:r>
        <w:rPr>
          <w:spacing w:val="2"/>
          <w:position w:val="-18"/>
          <w:sz w:val="28"/>
          <w:szCs w:val="28"/>
        </w:rPr>
        <w:t xml:space="preserve"> « Структура работающих предприятия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126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атегории работающ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%</w:t>
            </w:r>
          </w:p>
        </w:tc>
      </w:tr>
      <w:tr>
        <w:trPr>
          <w:trHeight w:val="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правленческий персон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,17</w:t>
            </w:r>
          </w:p>
        </w:tc>
      </w:tr>
      <w:tr>
        <w:trPr>
          <w:trHeight w:val="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пециали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,41</w:t>
            </w:r>
          </w:p>
        </w:tc>
      </w:tr>
      <w:tr>
        <w:trPr>
          <w:trHeight w:val="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абоч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9,43</w:t>
            </w:r>
          </w:p>
        </w:tc>
      </w:tr>
      <w:tr>
        <w:trPr>
          <w:trHeight w:val="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,99</w:t>
            </w:r>
          </w:p>
        </w:tc>
      </w:tr>
      <w:tr>
        <w:trPr>
          <w:trHeight w:val="38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сле определения количества работников организации составляем штатное расписание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5</w:t>
      </w:r>
      <w:r>
        <w:rPr>
          <w:spacing w:val="2"/>
          <w:position w:val="-18"/>
          <w:sz w:val="28"/>
          <w:szCs w:val="28"/>
        </w:rPr>
        <w:t xml:space="preserve"> «Штатное расписание предприятия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518"/>
        <w:gridCol w:w="1630"/>
        <w:gridCol w:w="1659"/>
        <w:gridCol w:w="1853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должности, професс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Кол-во штатных едини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арифный разряд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есячный окла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есячная тарифная ставка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. Управленческий персонал: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ире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маркетинг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 экономике и финанс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 производству и техническим вопрос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 труду и социальным вопрос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 хозяйственным вопрос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чальник участ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оизводственный маст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нтрольный маст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. Специалисты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Главный бухгалт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чальник бюр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в.лаборатори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нструкто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ехно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ограмм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ехан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нергет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нщ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коном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инанс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Бухгалт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Аналит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оварове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набжене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орговый аген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Юрис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аркето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сихо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оциоло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еферен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инансовый менедж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Инспектор по кадра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10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3. Служащие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Лаборан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в.канцеляри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Оператор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хранни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асси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урь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екретар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борщиц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</w:tbl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496"/>
        <w:gridCol w:w="1620"/>
        <w:gridCol w:w="1800"/>
        <w:gridCol w:w="1800"/>
      </w:tblGrid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одитель легкового а/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лопроиз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окументове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Библиотекар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. Рабочие:</w:t>
            </w:r>
          </w:p>
        </w:tc>
        <w:tc>
          <w:tcPr>
            <w:tcW w:w="67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pacing w:val="2"/>
                <w:position w:val="-18"/>
                <w:sz w:val="20"/>
                <w:szCs w:val="20"/>
              </w:rPr>
            </w:pPr>
            <w:r>
              <w:rPr>
                <w:i/>
                <w:spacing w:val="2"/>
                <w:position w:val="-18"/>
                <w:sz w:val="20"/>
                <w:szCs w:val="20"/>
              </w:rPr>
              <w:t>Основны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pacing w:val="2"/>
                <w:position w:val="-18"/>
                <w:sz w:val="20"/>
                <w:szCs w:val="20"/>
              </w:rPr>
            </w:pPr>
            <w:r>
              <w:rPr>
                <w:i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таночник (св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490,24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лесарь (св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70,56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борщик-монтажник (с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95,1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pacing w:val="2"/>
                <w:position w:val="-18"/>
                <w:sz w:val="20"/>
                <w:szCs w:val="20"/>
              </w:rPr>
            </w:pPr>
            <w:r>
              <w:rPr>
                <w:i/>
                <w:spacing w:val="2"/>
                <w:position w:val="-18"/>
                <w:sz w:val="20"/>
                <w:szCs w:val="20"/>
              </w:rPr>
              <w:t xml:space="preserve">Вспомогательные: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pacing w:val="2"/>
                <w:position w:val="-18"/>
                <w:sz w:val="20"/>
                <w:szCs w:val="20"/>
              </w:rPr>
            </w:pPr>
            <w:r>
              <w:rPr>
                <w:i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ладчик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70,24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ех.служащая учас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70,24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журный электр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12,8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монтё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99,5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мплектовщ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99,5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ранспортный рабоч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12,8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ладовщ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99,5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антех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12,8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паковщ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99,5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сварщ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12,80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Грузч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70,24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нтролё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99,52</w:t>
            </w:r>
          </w:p>
        </w:tc>
      </w:tr>
      <w:tr>
        <w:trPr/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 персонал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2.2 Оплата труд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лата труда – это , выраженная в денежной форме доля труда работников в общественном продукте, который поступает в личное распоряжен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pacing w:val="2"/>
          <w:position w:val="-18"/>
          <w:sz w:val="28"/>
          <w:szCs w:val="28"/>
        </w:rPr>
        <w:t>В ОАО «Восток » по рекомендации специалистов директор утвердил тарифную систему оплаты труда , а внутри ее следующие форм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ля основных рабочих: сдельно- премиальную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ля вспомогательных рабочих: повременно -премиальную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ля управленцев, специалистов, служащих: бестарифная оплата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 xml:space="preserve">Минимальную месячную заработанную плату, установлен7ую на предприятии на плановый год, определяем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ЗП</w:t>
      </w:r>
      <w:r>
        <w:rPr>
          <w:spacing w:val="2"/>
          <w:position w:val="-18"/>
          <w:sz w:val="28"/>
          <w:szCs w:val="28"/>
          <w:lang w:val="en-US"/>
        </w:rPr>
        <w:t>min</w:t>
      </w:r>
      <w:r>
        <w:rPr>
          <w:spacing w:val="2"/>
          <w:position w:val="-18"/>
          <w:sz w:val="28"/>
          <w:szCs w:val="28"/>
        </w:rPr>
        <w:t xml:space="preserve"> = МРОТ х К</w:t>
      </w:r>
      <w:r>
        <w:rPr>
          <w:spacing w:val="2"/>
          <w:position w:val="-18"/>
          <w:sz w:val="28"/>
          <w:szCs w:val="28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; К</w:t>
      </w:r>
      <w:r>
        <w:rPr>
          <w:spacing w:val="2"/>
          <w:position w:val="-18"/>
          <w:sz w:val="28"/>
          <w:szCs w:val="28"/>
          <w:lang w:val="en-US"/>
        </w:rPr>
        <w:t>n</w:t>
      </w:r>
      <w:r>
        <w:rPr>
          <w:spacing w:val="2"/>
          <w:position w:val="-18"/>
          <w:sz w:val="28"/>
          <w:szCs w:val="28"/>
        </w:rPr>
        <w:t xml:space="preserve"> = 2,5 ; МРОТ = 11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ЗП</w:t>
      </w:r>
      <w:r>
        <w:rPr>
          <w:spacing w:val="2"/>
          <w:position w:val="-18"/>
          <w:sz w:val="28"/>
          <w:szCs w:val="28"/>
          <w:lang w:val="en-US"/>
        </w:rPr>
        <w:t>min</w:t>
      </w:r>
      <w:r>
        <w:rPr>
          <w:spacing w:val="2"/>
          <w:position w:val="-18"/>
          <w:sz w:val="28"/>
          <w:szCs w:val="28"/>
        </w:rPr>
        <w:t xml:space="preserve"> = 1100 х 2,5 = 2750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асовые тарифные ставки соответствующих разрядов, действующих на предприятии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с = Тс</w:t>
      </w:r>
      <w:r>
        <w:rPr>
          <w:b/>
          <w:spacing w:val="2"/>
          <w:sz w:val="28"/>
          <w:szCs w:val="28"/>
          <w:vertAlign w:val="subscript"/>
        </w:rPr>
        <w:t>1</w:t>
      </w:r>
      <w:r>
        <w:rPr>
          <w:b/>
          <w:spacing w:val="2"/>
          <w:position w:val="-18"/>
          <w:sz w:val="28"/>
          <w:szCs w:val="28"/>
        </w:rPr>
        <w:t xml:space="preserve"> х Кт (7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, Тс1 – часовая тарифная ставка , соответствующая первому разряду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   </w:t>
      </w:r>
      <w:r>
        <w:rPr>
          <w:spacing w:val="2"/>
          <w:position w:val="-18"/>
          <w:sz w:val="28"/>
          <w:szCs w:val="28"/>
        </w:rPr>
        <w:t>Кт- тарифный коэффициент  соответствующий разряду работ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асовая тарифная ставка первого разряда повременщика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Тс1 = ЗП</w:t>
      </w:r>
      <w:r>
        <w:rPr>
          <w:b/>
          <w:spacing w:val="2"/>
          <w:position w:val="-18"/>
          <w:sz w:val="28"/>
          <w:szCs w:val="28"/>
          <w:lang w:val="en-US"/>
        </w:rPr>
        <w:t>min</w:t>
      </w:r>
      <w:r>
        <w:rPr>
          <w:b/>
          <w:spacing w:val="2"/>
          <w:position w:val="-18"/>
          <w:sz w:val="28"/>
          <w:szCs w:val="28"/>
        </w:rPr>
        <w:t xml:space="preserve">/ (Др х </w:t>
      </w:r>
      <w:r>
        <w:rPr>
          <w:b/>
          <w:spacing w:val="2"/>
          <w:position w:val="-18"/>
          <w:sz w:val="28"/>
          <w:szCs w:val="28"/>
          <w:lang w:val="en-US"/>
        </w:rPr>
        <w:t>ds</w:t>
      </w:r>
      <w:r>
        <w:rPr>
          <w:b/>
          <w:spacing w:val="2"/>
          <w:position w:val="-18"/>
          <w:sz w:val="28"/>
          <w:szCs w:val="28"/>
        </w:rPr>
        <w:t>) (8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Тс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position w:val="-18"/>
          <w:sz w:val="28"/>
          <w:szCs w:val="28"/>
        </w:rPr>
        <w:t xml:space="preserve"> = 2750 / 21 х 8 ч = 2750 / 168 ч = 16,37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</w:t>
      </w:r>
      <w:r>
        <w:rPr>
          <w:spacing w:val="2"/>
          <w:position w:val="-18"/>
          <w:sz w:val="28"/>
          <w:szCs w:val="28"/>
          <w:lang w:val="en-US"/>
        </w:rPr>
        <w:t>min</w:t>
      </w:r>
      <w:r>
        <w:rPr>
          <w:spacing w:val="2"/>
          <w:position w:val="-18"/>
          <w:sz w:val="28"/>
          <w:szCs w:val="28"/>
        </w:rPr>
        <w:t xml:space="preserve"> – минимальная месячная заработанная плата, соответствующая оплате труда 1-ого разряда, принятая на предприятии на плановый год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р – среднее число дней в рабочем месяце (21 день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  <w:lang w:val="en-US"/>
        </w:rPr>
        <w:t>ds</w:t>
      </w:r>
      <w:r>
        <w:rPr>
          <w:spacing w:val="2"/>
          <w:position w:val="-18"/>
          <w:sz w:val="28"/>
          <w:szCs w:val="28"/>
        </w:rPr>
        <w:t xml:space="preserve">  - длительность смены (8 часов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асовая тарифная ставка 2-ого и последующих разрядов определяю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Повременщики: Тс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position w:val="-18"/>
          <w:sz w:val="28"/>
          <w:szCs w:val="28"/>
        </w:rPr>
        <w:t xml:space="preserve"> = Тс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position w:val="-18"/>
          <w:sz w:val="28"/>
          <w:szCs w:val="28"/>
        </w:rPr>
        <w:t xml:space="preserve"> х Кт</w:t>
      </w:r>
      <w:r>
        <w:rPr>
          <w:spacing w:val="2"/>
          <w:sz w:val="28"/>
          <w:szCs w:val="28"/>
          <w:vertAlign w:val="subscript"/>
        </w:rPr>
        <w:t>2</w:t>
      </w:r>
      <w:r>
        <w:rPr>
          <w:spacing w:val="2"/>
          <w:position w:val="-18"/>
          <w:sz w:val="28"/>
          <w:szCs w:val="28"/>
        </w:rPr>
        <w:t>; Тс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position w:val="-18"/>
          <w:sz w:val="28"/>
          <w:szCs w:val="28"/>
        </w:rPr>
        <w:t xml:space="preserve"> = Тс</w:t>
      </w:r>
      <w:r>
        <w:rPr>
          <w:spacing w:val="2"/>
          <w:sz w:val="28"/>
          <w:szCs w:val="28"/>
          <w:vertAlign w:val="subscript"/>
        </w:rPr>
        <w:t>1</w:t>
      </w:r>
      <w:r>
        <w:rPr>
          <w:spacing w:val="2"/>
          <w:position w:val="-18"/>
          <w:sz w:val="28"/>
          <w:szCs w:val="28"/>
        </w:rPr>
        <w:t xml:space="preserve"> х Кт</w:t>
      </w:r>
      <w:r>
        <w:rPr>
          <w:spacing w:val="2"/>
          <w:sz w:val="28"/>
          <w:szCs w:val="28"/>
          <w:vertAlign w:val="subscript"/>
        </w:rPr>
        <w:t>3</w:t>
      </w:r>
      <w:r>
        <w:rPr>
          <w:spacing w:val="2"/>
          <w:position w:val="-18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Сдельщики: Тс</w:t>
      </w:r>
      <w:r>
        <w:rPr>
          <w:spacing w:val="2"/>
          <w:sz w:val="28"/>
          <w:szCs w:val="28"/>
          <w:vertAlign w:val="subscript"/>
        </w:rPr>
        <w:t>1сд</w:t>
      </w:r>
      <w:r>
        <w:rPr>
          <w:spacing w:val="2"/>
          <w:position w:val="-18"/>
          <w:sz w:val="28"/>
          <w:szCs w:val="28"/>
        </w:rPr>
        <w:t xml:space="preserve"> = Тс</w:t>
      </w:r>
      <w:r>
        <w:rPr>
          <w:spacing w:val="2"/>
          <w:sz w:val="28"/>
          <w:szCs w:val="28"/>
          <w:vertAlign w:val="subscript"/>
        </w:rPr>
        <w:t>1повр</w:t>
      </w:r>
      <w:r>
        <w:rPr>
          <w:spacing w:val="2"/>
          <w:position w:val="-18"/>
          <w:sz w:val="28"/>
          <w:szCs w:val="28"/>
        </w:rPr>
        <w:t xml:space="preserve"> х 1,15; Т</w:t>
      </w:r>
      <w:r>
        <w:rPr>
          <w:spacing w:val="2"/>
          <w:sz w:val="28"/>
          <w:szCs w:val="28"/>
          <w:vertAlign w:val="subscript"/>
        </w:rPr>
        <w:t>с2сд</w:t>
      </w:r>
      <w:r>
        <w:rPr>
          <w:spacing w:val="2"/>
          <w:position w:val="-18"/>
          <w:sz w:val="28"/>
          <w:szCs w:val="28"/>
        </w:rPr>
        <w:t xml:space="preserve"> = Тс</w:t>
      </w:r>
      <w:r>
        <w:rPr>
          <w:spacing w:val="2"/>
          <w:sz w:val="28"/>
          <w:szCs w:val="28"/>
          <w:vertAlign w:val="subscript"/>
        </w:rPr>
        <w:t>2повр</w:t>
      </w:r>
      <w:r>
        <w:rPr>
          <w:spacing w:val="2"/>
          <w:position w:val="-18"/>
          <w:sz w:val="28"/>
          <w:szCs w:val="28"/>
        </w:rPr>
        <w:t xml:space="preserve"> х 1,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Станочники: Т</w:t>
      </w:r>
      <w:r>
        <w:rPr>
          <w:spacing w:val="2"/>
          <w:sz w:val="28"/>
          <w:szCs w:val="28"/>
          <w:vertAlign w:val="subscript"/>
        </w:rPr>
        <w:t>с1стан</w:t>
      </w:r>
      <w:r>
        <w:rPr>
          <w:spacing w:val="2"/>
          <w:position w:val="-18"/>
          <w:sz w:val="28"/>
          <w:szCs w:val="28"/>
        </w:rPr>
        <w:t xml:space="preserve"> = Т</w:t>
      </w:r>
      <w:r>
        <w:rPr>
          <w:spacing w:val="2"/>
          <w:sz w:val="28"/>
          <w:szCs w:val="28"/>
          <w:vertAlign w:val="subscript"/>
        </w:rPr>
        <w:t xml:space="preserve">с1сд </w:t>
      </w:r>
      <w:r>
        <w:rPr>
          <w:spacing w:val="2"/>
          <w:position w:val="-18"/>
          <w:sz w:val="28"/>
          <w:szCs w:val="28"/>
        </w:rPr>
        <w:t>х 1,12; Т</w:t>
      </w:r>
      <w:r>
        <w:rPr>
          <w:spacing w:val="2"/>
          <w:sz w:val="28"/>
          <w:szCs w:val="28"/>
          <w:vertAlign w:val="subscript"/>
        </w:rPr>
        <w:t>с2стан</w:t>
      </w:r>
      <w:r>
        <w:rPr>
          <w:spacing w:val="2"/>
          <w:position w:val="-18"/>
          <w:sz w:val="28"/>
          <w:szCs w:val="28"/>
        </w:rPr>
        <w:t xml:space="preserve"> = Т</w:t>
      </w:r>
      <w:r>
        <w:rPr>
          <w:spacing w:val="2"/>
          <w:sz w:val="28"/>
          <w:szCs w:val="28"/>
          <w:vertAlign w:val="subscript"/>
        </w:rPr>
        <w:t xml:space="preserve">с2сд </w:t>
      </w:r>
      <w:r>
        <w:rPr>
          <w:spacing w:val="2"/>
          <w:position w:val="-18"/>
          <w:sz w:val="28"/>
          <w:szCs w:val="28"/>
        </w:rPr>
        <w:t>х 1,12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Таблица 6  </w:t>
      </w:r>
      <w:r>
        <w:rPr>
          <w:spacing w:val="2"/>
          <w:position w:val="-18"/>
          <w:sz w:val="28"/>
          <w:szCs w:val="28"/>
        </w:rPr>
        <w:t>«Часовые тарифные ставки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8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527"/>
        <w:gridCol w:w="1914"/>
        <w:gridCol w:w="1914"/>
        <w:gridCol w:w="1915"/>
      </w:tblGrid>
      <w:tr>
        <w:trPr/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арифный разряд (Тр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арифный коэффициент (Нт)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Часовая тарифная ставка, руб.</w:t>
            </w:r>
          </w:p>
        </w:tc>
      </w:tr>
      <w:tr>
        <w:trPr/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Повременщи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дельщик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таночник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,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,0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,6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,3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7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,3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3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,4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,4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,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,1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,6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,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,8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дельная расценка по операциям и по изделиям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Рс = Нвр х Тс  (9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</w:t>
      </w:r>
      <w:r>
        <w:rPr>
          <w:spacing w:val="2"/>
          <w:position w:val="-18"/>
          <w:sz w:val="28"/>
          <w:szCs w:val="28"/>
        </w:rPr>
        <w:t xml:space="preserve">Рс – расценка сдельная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</w:t>
      </w:r>
      <w:r>
        <w:rPr>
          <w:spacing w:val="2"/>
          <w:position w:val="-18"/>
          <w:sz w:val="28"/>
          <w:szCs w:val="28"/>
        </w:rPr>
        <w:t>Нвр – норма времени на выполнение работ по узлам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</w:t>
      </w:r>
      <w:r>
        <w:rPr>
          <w:spacing w:val="2"/>
          <w:position w:val="-18"/>
          <w:sz w:val="28"/>
          <w:szCs w:val="28"/>
        </w:rPr>
        <w:t>Тс – часовая тарифная ставка, соответствующего разряда работ и условиям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асчет сдельный расценок по операциям и по изделиям представлен таблице № 7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7</w:t>
      </w:r>
      <w:r>
        <w:rPr>
          <w:spacing w:val="2"/>
          <w:position w:val="-18"/>
          <w:sz w:val="28"/>
          <w:szCs w:val="28"/>
        </w:rPr>
        <w:t xml:space="preserve"> «Расчет сдельных расценок по видам изделий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5"/>
        <w:gridCol w:w="900"/>
        <w:gridCol w:w="900"/>
        <w:gridCol w:w="1080"/>
        <w:gridCol w:w="900"/>
        <w:gridCol w:w="108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технологических операций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р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– 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– 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таночные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2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лесарные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,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,1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онтажно-сварочны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Регулировочные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1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5,9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2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35,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чет тарифной заработанной платы рабочих – сдельщиков вед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ЗПт = ∑ ПГ</w:t>
      </w:r>
      <w:r>
        <w:rPr>
          <w:b/>
          <w:spacing w:val="2"/>
          <w:position w:val="-18"/>
          <w:sz w:val="28"/>
          <w:szCs w:val="28"/>
          <w:lang w:val="en-US"/>
        </w:rPr>
        <w:t>n</w:t>
      </w:r>
      <w:r>
        <w:rPr>
          <w:b/>
          <w:spacing w:val="2"/>
          <w:position w:val="-18"/>
          <w:sz w:val="28"/>
          <w:szCs w:val="28"/>
        </w:rPr>
        <w:t xml:space="preserve"> х Рс (10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Тн- годовой объем выпуска узлов в натуральном выражении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с- сдельная расценка на изготовление единицы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  <w:lang w:val="en-US"/>
        </w:rPr>
        <w:t>n</w:t>
      </w:r>
      <w:r>
        <w:rPr>
          <w:spacing w:val="2"/>
          <w:position w:val="-18"/>
          <w:sz w:val="28"/>
          <w:szCs w:val="28"/>
        </w:rPr>
        <w:t>- число видов технологических операций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и результаты расчетов занесем в таблицу № 8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8</w:t>
      </w:r>
      <w:r>
        <w:rPr>
          <w:spacing w:val="2"/>
          <w:position w:val="-18"/>
          <w:sz w:val="28"/>
          <w:szCs w:val="28"/>
        </w:rPr>
        <w:t xml:space="preserve"> «Тарифная заработанная плата рабочих сдельщиков основных рабочих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6"/>
        <w:gridCol w:w="876"/>
        <w:gridCol w:w="1356"/>
        <w:gridCol w:w="775"/>
        <w:gridCol w:w="921"/>
        <w:gridCol w:w="1496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технологических операций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- 1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-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бщая ЗПт, руб.</w:t>
            </w:r>
          </w:p>
        </w:tc>
      </w:tr>
      <w:tr>
        <w:trPr>
          <w:trHeight w:val="69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т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т</w:t>
            </w:r>
            <w:r>
              <w:rPr>
                <w:spacing w:val="2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т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т</w:t>
            </w:r>
            <w:r>
              <w:rPr>
                <w:spacing w:val="2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таночные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,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6725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2,2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46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31381,00</w:t>
            </w:r>
          </w:p>
        </w:tc>
      </w:tr>
      <w:tr>
        <w:trPr>
          <w:trHeight w:val="1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лесарные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,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6074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,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555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61626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онтажно-сварочны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0,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75967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09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85567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Регулировочные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1,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65762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5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30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95906,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: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28,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844528,0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6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35,9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34301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274672,00</w:t>
            </w:r>
          </w:p>
        </w:tc>
      </w:tr>
    </w:tbl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Расчет фонда оплаты труда основных рабочих ведется по формуле: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Тос = ЗПос + ЗПд,  ЗПд = 18%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>ЗПос = ЗПт + П + ДрК  (11)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ос- основная заработанная плата производственных рабочих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д- дополнительная заработанная плата (18%)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- премия (50%)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т- заработанная плата тарифная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рк- доплата по районному коэффициенту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9</w:t>
      </w:r>
      <w:r>
        <w:rPr>
          <w:spacing w:val="2"/>
          <w:position w:val="-18"/>
          <w:sz w:val="28"/>
          <w:szCs w:val="28"/>
        </w:rPr>
        <w:t xml:space="preserve"> – «Расчет фонда оплаты труда основных рабочих»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287"/>
        <w:gridCol w:w="1339"/>
        <w:gridCol w:w="1251"/>
        <w:gridCol w:w="1251"/>
        <w:gridCol w:w="1252"/>
        <w:gridCol w:w="1289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технических опер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50%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ос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руб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тано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31381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5690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9560,7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16632,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4993,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1626,0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лесар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6162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8081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1365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13804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36484,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50289,72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онтажно-сборо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85567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2783,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9252,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17603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9168,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16771,6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егулировочны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95906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47953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06578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650437,8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37078,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487516,6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274672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637336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186801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9098809,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637785,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0736594,86</w:t>
            </w:r>
          </w:p>
        </w:tc>
      </w:tr>
    </w:tbl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 = 50%, П = Зпт х 50%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ос = ЗПт + П + Дрк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Дрк = (ЗПт + П) х 0,15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ЗПк = (ЗПос х 18%) / 100%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ФОТос</w:t>
      </w:r>
      <w:r>
        <w:rPr>
          <w:spacing w:val="2"/>
          <w:sz w:val="28"/>
          <w:szCs w:val="28"/>
          <w:vertAlign w:val="subscript"/>
        </w:rPr>
        <w:t xml:space="preserve"> </w:t>
      </w:r>
      <w:r>
        <w:rPr>
          <w:spacing w:val="2"/>
          <w:position w:val="-18"/>
          <w:sz w:val="28"/>
          <w:szCs w:val="28"/>
        </w:rPr>
        <w:t>= ЗПос + ЗПк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ст</w:t>
      </w:r>
      <w:r>
        <w:rPr>
          <w:spacing w:val="2"/>
          <w:sz w:val="28"/>
          <w:szCs w:val="28"/>
          <w:vertAlign w:val="subscript"/>
        </w:rPr>
        <w:t>стан.мес.</w:t>
      </w:r>
      <w:r>
        <w:rPr>
          <w:spacing w:val="2"/>
          <w:position w:val="-18"/>
          <w:sz w:val="28"/>
          <w:szCs w:val="28"/>
        </w:rPr>
        <w:t xml:space="preserve"> = ТС</w:t>
      </w:r>
      <w:r>
        <w:rPr>
          <w:spacing w:val="2"/>
          <w:sz w:val="28"/>
          <w:szCs w:val="28"/>
          <w:vertAlign w:val="subscript"/>
        </w:rPr>
        <w:t>разряда</w:t>
      </w:r>
      <w:r>
        <w:rPr>
          <w:spacing w:val="2"/>
          <w:position w:val="-18"/>
          <w:sz w:val="28"/>
          <w:szCs w:val="28"/>
        </w:rPr>
        <w:t xml:space="preserve"> х 168 ч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Тст.</w:t>
      </w:r>
      <w:r>
        <w:rPr>
          <w:spacing w:val="2"/>
          <w:sz w:val="28"/>
          <w:szCs w:val="28"/>
          <w:vertAlign w:val="subscript"/>
        </w:rPr>
        <w:t>стан.мес</w:t>
      </w:r>
      <w:r>
        <w:rPr>
          <w:spacing w:val="2"/>
          <w:position w:val="-18"/>
          <w:sz w:val="28"/>
          <w:szCs w:val="28"/>
        </w:rPr>
        <w:t>. = Тс</w:t>
      </w:r>
      <w:r>
        <w:rPr>
          <w:spacing w:val="2"/>
          <w:sz w:val="28"/>
          <w:szCs w:val="28"/>
          <w:vertAlign w:val="subscript"/>
        </w:rPr>
        <w:t>5раз</w:t>
      </w:r>
      <w:r>
        <w:rPr>
          <w:spacing w:val="2"/>
          <w:position w:val="-18"/>
          <w:sz w:val="28"/>
          <w:szCs w:val="28"/>
        </w:rPr>
        <w:t>. х 168 ч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ст.</w:t>
      </w:r>
      <w:r>
        <w:rPr>
          <w:spacing w:val="2"/>
          <w:sz w:val="28"/>
          <w:szCs w:val="28"/>
          <w:vertAlign w:val="subscript"/>
        </w:rPr>
        <w:t>слес.мес</w:t>
      </w:r>
      <w:r>
        <w:rPr>
          <w:spacing w:val="2"/>
          <w:position w:val="-18"/>
          <w:sz w:val="28"/>
          <w:szCs w:val="28"/>
        </w:rPr>
        <w:t>. = Тс</w:t>
      </w:r>
      <w:r>
        <w:rPr>
          <w:spacing w:val="2"/>
          <w:sz w:val="28"/>
          <w:szCs w:val="28"/>
          <w:vertAlign w:val="subscript"/>
        </w:rPr>
        <w:t>4раз</w:t>
      </w:r>
      <w:r>
        <w:rPr>
          <w:spacing w:val="2"/>
          <w:position w:val="-18"/>
          <w:sz w:val="28"/>
          <w:szCs w:val="28"/>
        </w:rPr>
        <w:t xml:space="preserve"> х 168 ч.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с</w:t>
      </w:r>
      <w:r>
        <w:rPr>
          <w:spacing w:val="2"/>
          <w:sz w:val="28"/>
          <w:szCs w:val="28"/>
          <w:vertAlign w:val="subscript"/>
        </w:rPr>
        <w:t>сб.мес</w:t>
      </w:r>
      <w:r>
        <w:rPr>
          <w:spacing w:val="2"/>
          <w:position w:val="-18"/>
          <w:sz w:val="28"/>
          <w:szCs w:val="28"/>
        </w:rPr>
        <w:t>. = Тс</w:t>
      </w:r>
      <w:r>
        <w:rPr>
          <w:spacing w:val="2"/>
          <w:sz w:val="28"/>
          <w:szCs w:val="28"/>
          <w:vertAlign w:val="subscript"/>
        </w:rPr>
        <w:t>3раз</w:t>
      </w:r>
      <w:r>
        <w:rPr>
          <w:spacing w:val="2"/>
          <w:position w:val="-18"/>
          <w:sz w:val="28"/>
          <w:szCs w:val="28"/>
        </w:rPr>
        <w:t>. х168 ч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sz w:val="28"/>
          <w:szCs w:val="28"/>
          <w:vertAlign w:val="subscript"/>
        </w:rPr>
        <w:t>Тсрег.мес</w:t>
      </w:r>
      <w:r>
        <w:rPr>
          <w:spacing w:val="2"/>
          <w:position w:val="-18"/>
          <w:sz w:val="28"/>
          <w:szCs w:val="28"/>
        </w:rPr>
        <w:t>. = Тс</w:t>
      </w:r>
      <w:r>
        <w:rPr>
          <w:spacing w:val="2"/>
          <w:sz w:val="28"/>
          <w:szCs w:val="28"/>
          <w:vertAlign w:val="subscript"/>
        </w:rPr>
        <w:t>5раз</w:t>
      </w:r>
      <w:r>
        <w:rPr>
          <w:spacing w:val="2"/>
          <w:position w:val="-18"/>
          <w:sz w:val="28"/>
          <w:szCs w:val="28"/>
        </w:rPr>
        <w:t xml:space="preserve">. х 168 ч.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аким же образом рассчитывается фонд оплаты труда всех остальных рабочих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руд вспомогательных рабочих оплачивается по повременно-премиальной форме оплаты труда, поэтому для них фонд оплаты труда рассчитывается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 xml:space="preserve">ФОТ вс= </w:t>
      </w:r>
      <w:r>
        <w:rPr>
          <w:b/>
          <w:spacing w:val="2"/>
          <w:position w:val="-18"/>
          <w:sz w:val="28"/>
          <w:szCs w:val="28"/>
          <w:lang w:val="en-US"/>
        </w:rPr>
        <w:t>F</w:t>
      </w:r>
      <w:r>
        <w:rPr>
          <w:b/>
          <w:spacing w:val="2"/>
          <w:position w:val="-18"/>
          <w:sz w:val="28"/>
          <w:szCs w:val="28"/>
        </w:rPr>
        <w:t>эф х Тс х Рвс + П +Дрк+ ЗПд (12)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д- дополнительная заработанная плата (18%)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- премия (50%)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т- заработанная плата тарифная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рк- доплата по районному коэффициенту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10</w:t>
      </w:r>
      <w:r>
        <w:rPr>
          <w:spacing w:val="2"/>
          <w:position w:val="-18"/>
          <w:sz w:val="28"/>
          <w:szCs w:val="28"/>
        </w:rPr>
        <w:t xml:space="preserve"> «Расчет фонда оплаты труда вспомогательных рабочих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683"/>
        <w:gridCol w:w="680"/>
        <w:gridCol w:w="577"/>
        <w:gridCol w:w="572"/>
        <w:gridCol w:w="1165"/>
        <w:gridCol w:w="882"/>
        <w:gridCol w:w="981"/>
        <w:gridCol w:w="1071"/>
        <w:gridCol w:w="984"/>
        <w:gridCol w:w="1080"/>
      </w:tblGrid>
      <w:tr>
        <w:trPr>
          <w:trHeight w:val="1134" w:hRule="atLeas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професси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Тс. таб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Тс.</w:t>
            </w:r>
          </w:p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аб.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/>
            </w:pPr>
            <w:r>
              <w:rPr>
                <w:spacing w:val="2"/>
                <w:position w:val="-18"/>
                <w:sz w:val="20"/>
                <w:szCs w:val="20"/>
              </w:rPr>
              <w:t>Рвс. штатн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  <w:lang w:val="en-US"/>
              </w:rPr>
              <w:t>F</w:t>
            </w:r>
            <w:r>
              <w:rPr>
                <w:spacing w:val="2"/>
                <w:position w:val="-18"/>
                <w:sz w:val="20"/>
                <w:szCs w:val="20"/>
              </w:rPr>
              <w:t>эф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50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руб.</w:t>
            </w:r>
          </w:p>
        </w:tc>
      </w:tr>
      <w:tr>
        <w:trPr>
          <w:trHeight w:val="738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ладчик оборудования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6431,6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321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6447,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6094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097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0191,6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ех.служ. участк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8980,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490,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270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1741,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313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0054,77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журный электр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7451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3725,6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176,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4353,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78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136,92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монте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1038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551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483,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6040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68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6728,0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мплектов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1038,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5519,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483,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6040,6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68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6728,0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рансп.рабочий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4902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745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6353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08706,6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156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00273,84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ладов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5519,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759,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741,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3020,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343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3364,00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антехн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0588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5294,2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882,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764,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33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5102,69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паков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3797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898,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854,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2550,8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0859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3410,0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сварщ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431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2157,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1470,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17941,6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722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5171,1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Грузчи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,6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8470,7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4235,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905,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2611,9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470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82,15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Контролер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,6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8278,5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9139,2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112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9530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515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0046,01</w:t>
            </w:r>
          </w:p>
        </w:tc>
      </w:tr>
      <w:tr>
        <w:trPr/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680810,2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840405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378182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899397,6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521891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2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3421289,2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                                  </w:t>
      </w:r>
      <w:r>
        <w:rPr>
          <w:spacing w:val="2"/>
          <w:position w:val="-18"/>
          <w:sz w:val="28"/>
          <w:szCs w:val="28"/>
        </w:rPr>
        <w:t xml:space="preserve">ЗПт = </w:t>
      </w:r>
      <w:r>
        <w:rPr>
          <w:spacing w:val="2"/>
          <w:position w:val="-18"/>
          <w:sz w:val="28"/>
          <w:szCs w:val="28"/>
          <w:lang w:val="en-US"/>
        </w:rPr>
        <w:t>F</w:t>
      </w:r>
      <w:r>
        <w:rPr>
          <w:spacing w:val="2"/>
          <w:position w:val="-18"/>
          <w:sz w:val="28"/>
          <w:szCs w:val="28"/>
        </w:rPr>
        <w:t>эф х Тс х Рвс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П = 50% х ЗПт / 100%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Дрк = (ЗПт + П) х 15%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о = ЗПт + П + Дрк</w:t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ЗПд = ЗПо х 18%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pacing w:val="2"/>
          <w:position w:val="-18"/>
          <w:sz w:val="28"/>
          <w:szCs w:val="28"/>
        </w:rPr>
        <w:t>Средняя ежемесячная заработанная плат одного  работника предприятия определяется по формуле: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pacing w:val="2"/>
          <w:position w:val="-18"/>
          <w:sz w:val="28"/>
          <w:szCs w:val="28"/>
        </w:rPr>
        <w:t>ЗПем = ((ФОТ</w:t>
      </w:r>
      <w:r>
        <w:rPr>
          <w:b/>
          <w:spacing w:val="2"/>
          <w:sz w:val="28"/>
          <w:szCs w:val="28"/>
          <w:vertAlign w:val="subscript"/>
        </w:rPr>
        <w:t>осн</w:t>
      </w:r>
      <w:r>
        <w:rPr>
          <w:b/>
          <w:spacing w:val="2"/>
          <w:position w:val="-18"/>
          <w:sz w:val="28"/>
          <w:szCs w:val="28"/>
        </w:rPr>
        <w:t xml:space="preserve"> + ФОТ</w:t>
      </w:r>
      <w:r>
        <w:rPr>
          <w:b/>
          <w:spacing w:val="2"/>
          <w:sz w:val="28"/>
          <w:szCs w:val="28"/>
          <w:vertAlign w:val="subscript"/>
        </w:rPr>
        <w:t>вспом</w:t>
      </w:r>
      <w:r>
        <w:rPr>
          <w:b/>
          <w:spacing w:val="2"/>
          <w:position w:val="-18"/>
          <w:sz w:val="28"/>
          <w:szCs w:val="28"/>
        </w:rPr>
        <w:t>) / 12 мес.) / (Р</w:t>
      </w:r>
      <w:r>
        <w:rPr>
          <w:b/>
          <w:spacing w:val="2"/>
          <w:sz w:val="28"/>
          <w:szCs w:val="28"/>
          <w:vertAlign w:val="subscript"/>
        </w:rPr>
        <w:t>осн</w:t>
      </w:r>
      <w:r>
        <w:rPr>
          <w:b/>
          <w:spacing w:val="2"/>
          <w:position w:val="-18"/>
          <w:sz w:val="28"/>
          <w:szCs w:val="28"/>
        </w:rPr>
        <w:t xml:space="preserve"> + Р</w:t>
      </w:r>
      <w:r>
        <w:rPr>
          <w:b/>
          <w:spacing w:val="2"/>
          <w:sz w:val="28"/>
          <w:szCs w:val="28"/>
          <w:vertAlign w:val="subscript"/>
        </w:rPr>
        <w:t>вспом</w:t>
      </w:r>
      <w:r>
        <w:rPr>
          <w:b/>
          <w:spacing w:val="2"/>
          <w:position w:val="-18"/>
          <w:sz w:val="28"/>
          <w:szCs w:val="28"/>
        </w:rPr>
        <w:t>) (13)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Т ос- фонд оплаты труда основных рабочих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Т вс – фонд оплаты труда вспомогательных рабочих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ос- численность основных рабочих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Рвс- численность вспомогательных рабочих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ем = ((3361261,86+ 10736594,86) /12)/165 = 7120,13 руб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станавливаем месячные оклады по бестарифной системе оплаты труда следующим работникам в размерах: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outlineLvl w:val="0"/>
        <w:rPr/>
      </w:pPr>
      <w:r>
        <w:rPr>
          <w:spacing w:val="2"/>
          <w:position w:val="-18"/>
          <w:sz w:val="28"/>
          <w:szCs w:val="28"/>
        </w:rPr>
        <w:t xml:space="preserve">Оклад директора предприятия в 6 раз выше средне месячной заработанной платы рабочих 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     </w:t>
      </w:r>
      <w:r>
        <w:rPr>
          <w:spacing w:val="2"/>
          <w:position w:val="-18"/>
          <w:sz w:val="28"/>
          <w:szCs w:val="28"/>
        </w:rPr>
        <w:t>7120,13  х 6 раз = 42720,78 руб.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Оклад заместителя директора составляет от 70-80% от оклада директора: (Одир х 70%) / 100% - (Одир х 80%) / 100% =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= (7120,13  х 70%) / 100% - (7120,13  х 80%) / 100% = 4984,09 – 5696,1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outlineLvl w:val="0"/>
        <w:rPr/>
      </w:pPr>
      <w:r>
        <w:rPr>
          <w:spacing w:val="2"/>
          <w:position w:val="-18"/>
          <w:sz w:val="28"/>
          <w:szCs w:val="28"/>
        </w:rPr>
        <w:t xml:space="preserve">Оклад начальника участка, отдела, гл.специалиста  от 60-65 % от оклада директора: 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(Одир х 60%) / 100% - (Одир х 65%) / 100% = 4272,08 – 4628,08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клад специалиста  от 40- 50% от  оклада директора: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(Одир х 40%) / 100% - (Одир х 50%) / 100% = 2848,05 – 3560,06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spacing w:val="2"/>
          <w:position w:val="-18"/>
          <w:sz w:val="28"/>
          <w:szCs w:val="28"/>
        </w:rPr>
        <w:t>Оклад обслуживающего персонала  от 7-10% от оклада директора :</w:t>
      </w:r>
    </w:p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(Одир х 7%) / 100% - (Одир х 10%) / 100% = 3523,15 – 5033,10 руб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клад мастера в 2,5 раза больше среднемесячной зарплаты всех рабочих : 7120,13  х 2,5 = 17800,33 руб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11</w:t>
      </w:r>
      <w:r>
        <w:rPr>
          <w:spacing w:val="2"/>
          <w:position w:val="-18"/>
          <w:sz w:val="28"/>
          <w:szCs w:val="28"/>
        </w:rPr>
        <w:t xml:space="preserve">  «Расчет ФОТ специалистов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8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97"/>
        <w:gridCol w:w="585"/>
        <w:gridCol w:w="847"/>
        <w:gridCol w:w="1105"/>
        <w:gridCol w:w="1120"/>
        <w:gridCol w:w="1114"/>
        <w:gridCol w:w="1138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долж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мес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Число мес.в год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5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руб.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Гл.бухгалт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2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58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ч-к бюр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8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1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910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в.лабора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1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02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382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нструкто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0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8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4919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ехно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7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0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02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859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4919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ограмми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33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ехан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18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038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нергет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6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47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лектронщ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6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47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кономи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2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866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инанси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33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Бухгалт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8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3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79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Аналит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1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оваровед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26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набженец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280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орг.аге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26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Юрис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0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34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694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аркето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13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33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сихо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1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оциолог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1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ефере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9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19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ин.менедж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6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47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Инспектор по кадра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0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67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4700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813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06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80306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4034600</w:t>
            </w:r>
          </w:p>
        </w:tc>
      </w:tr>
    </w:tbl>
    <w:p>
      <w:pPr>
        <w:pStyle w:val="Normal"/>
        <w:spacing w:lineRule="auto" w:line="360"/>
        <w:ind w:firstLine="709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Таблица 12 </w:t>
      </w:r>
      <w:r>
        <w:rPr>
          <w:spacing w:val="2"/>
          <w:position w:val="-18"/>
          <w:sz w:val="28"/>
          <w:szCs w:val="28"/>
        </w:rPr>
        <w:t>«Расчет ФОТ управленческого персонала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927"/>
        <w:gridCol w:w="652"/>
        <w:gridCol w:w="962"/>
        <w:gridCol w:w="1211"/>
        <w:gridCol w:w="1211"/>
        <w:gridCol w:w="1567"/>
        <w:gridCol w:w="1709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должности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ме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Число мес.в год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го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50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руб.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иректо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1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58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1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351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маркетингу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8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4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1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038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экономике и финанс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8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9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831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произв. и тех. вопрос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84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2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6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624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труду и соц. вопрос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1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6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37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417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м.директора по хоз. вопроса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10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ч-к участк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8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7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6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1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592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оизв.масте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24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12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54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114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онтрольный мастер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6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2600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45120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2256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1015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7783200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№13</w:t>
      </w:r>
      <w:r>
        <w:rPr>
          <w:spacing w:val="2"/>
          <w:position w:val="-18"/>
          <w:sz w:val="28"/>
          <w:szCs w:val="28"/>
        </w:rPr>
        <w:t xml:space="preserve"> «Расчет фонда оплаты труда служащих»</w:t>
      </w:r>
    </w:p>
    <w:p>
      <w:pPr>
        <w:pStyle w:val="Normal"/>
        <w:spacing w:lineRule="auto" w:line="360"/>
        <w:ind w:firstLine="709"/>
        <w:jc w:val="center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897"/>
        <w:gridCol w:w="652"/>
        <w:gridCol w:w="962"/>
        <w:gridCol w:w="1105"/>
        <w:gridCol w:w="1120"/>
        <w:gridCol w:w="1114"/>
        <w:gridCol w:w="121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должно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ме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Число мес.в год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50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руб.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Лаборан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6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56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ператор ЭВ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28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хранн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28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урь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2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2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42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екрета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49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борщ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1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одител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4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9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49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Архивариус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1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Библиотекарь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1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ав канцеляри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8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8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28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асси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1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елопроизвод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0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6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200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60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0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8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385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Огод = Рсн х Омес х число месяцев в году (14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 = Огод х 50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рк = (Огод + П) х 15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ОТ = Огод + П + Дрк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ЗП ем = (ФОТ / Р) / 12 мес. (15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ИТОГО = (∑ФОТ / ∑Р) / 12 мес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 ем = Тс х 168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Аналогично рассчитаем средне месячную заработанную плату на предприятии 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ЗП ем= ФОТ об / (12х Роб) (16)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ФОТ об- общий годовой фонд оплаты труда по предприят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 об- общая численность персонала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асчет средней заработанной платы произведен в таблице № 14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Таблица 14 </w:t>
      </w:r>
      <w:r>
        <w:rPr>
          <w:spacing w:val="2"/>
          <w:position w:val="-18"/>
          <w:sz w:val="28"/>
          <w:szCs w:val="28"/>
        </w:rPr>
        <w:t>« Средняя зарплата персонала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8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1440"/>
        <w:gridCol w:w="19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Категории персон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ФОТ, 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,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реднемесячная з/п, руб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правляющий персон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783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324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пециалис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034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440,9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Рабоч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15788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50,4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Служащ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38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929,6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711418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1761,05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3. ФИНАНСОВО -ЭКОНОМИЧЕСКИЙ РЕЗУЛЬТАТ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ПРЕПРИНИМАТЕЛЬСКОЙ ДЕЯТЕЛЬНОСТИ</w:t>
      </w:r>
    </w:p>
    <w:p>
      <w:pPr>
        <w:pStyle w:val="Normal"/>
        <w:spacing w:lineRule="auto" w:line="360"/>
        <w:ind w:firstLine="709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ля того , чтобы определить финансово – экономический результат предпринимательской деятельности предприятия необходимо создать калькуляцию на каждый выпуск изделия. Для этого нужно определить себестоимость издел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д себестоимостью товара понимаются все затраты на производство и реализацию этого товара в соответствии с действующим нормативными документами (гл 25 НК РФ)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Определение себестоимости продукции и ее цены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асчет полной себестоимости изделия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Сп = Спр + Рком (17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где Сп – полная себестоимость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пр - производственная себестоимость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ком – коммерческие расходы, принимаем 2-5; от производственной себестоимости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роизводственная себесто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Спр = Сц + Робщ.хоз + Рпр(18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 Сц – цеховая себестои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общ.хоз. – общехозяйственные расходы, принимаем в % от заработанной платы производственных рабочих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Цеховая себесто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Сц = М + ЗПо + ЗПд + Ос + Робщ.хоз.(19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 Сц – цеховая себестоимость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М – затраты на основные материалы, с учетом ТЗР и реализуемых отходов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о – основная з/п производственных рабочих на деталь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д – дополнительная з/п производственных рабочих, принимаем 18% или по данным организации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пр – прочие производственные расходы, 3% от ЗПо + ЗПд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с – отчисления на социальные нужды, принимаем 26,9 %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общ.пр. – общехозяйственные расходы, принимаем 290-300% от з/п производственных рабочих (ЗПо + ЗП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общ.хоз. – общехозяйственные расходы, принимаем 120-300% от з/п производствен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асчет основной заработанной платы производственных рабочих на одно изделие представлено в таблице № 15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Таблица №15</w:t>
      </w:r>
      <w:r>
        <w:rPr>
          <w:spacing w:val="2"/>
          <w:position w:val="-18"/>
          <w:sz w:val="28"/>
          <w:szCs w:val="28"/>
        </w:rPr>
        <w:t xml:space="preserve"> «Расчет основной заработанной платы производственных рабочих по узлу № 1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7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282"/>
        <w:gridCol w:w="1285"/>
        <w:gridCol w:w="1277"/>
        <w:gridCol w:w="1277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ехнологической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п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с узла 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 узла 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р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ЗПос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ла 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тан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,7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2,8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8,9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лесар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1,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,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2,79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Монтажно-сбор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0,6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5,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4,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90,9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егулировочн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01,3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0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47,31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8,9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4,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6,5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39,9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 = Рс х 50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рк = (Рс + П) х 15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ЗПос = Рс + П + Дрк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ЗПд – Зпос х 18%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Ос = (ЗПо + ЗПд) х 26,9%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Робщепр. = (ЗПо + ЗПд) х 300% 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Робщехоз. = (ЗПо + ЗПд) х 200%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Рпр = (ЗПо + ЗПд) х 3%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Внепроиз. = коммерч. = 3% х себестоимость произв. 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Сп = Спр + Рком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Прибыль = Ур х Сп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Ц опт. = С/с + Прибыль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ДС = Ц опт. х 18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Цотп. = Опт.цена + НДС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Затем составляем калькуляцию изделий, то есть сводим все расчеты в таблице № 16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16</w:t>
      </w:r>
      <w:r>
        <w:rPr>
          <w:spacing w:val="2"/>
          <w:position w:val="-18"/>
          <w:sz w:val="28"/>
          <w:szCs w:val="28"/>
        </w:rPr>
        <w:t xml:space="preserve"> « Калькуляция изделий: узла -1 и узла-2»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1454"/>
        <w:gridCol w:w="1440"/>
      </w:tblGrid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стать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1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 2, руб.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. Материал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00,00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. Основная з/п производственных рабочи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39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24,49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 т.ч.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 основная з/п по тарифу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 премия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- доплаты по районному коэффициент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28,96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4,48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35,93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7,97</w:t>
            </w:r>
          </w:p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0,59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. Дополнительная з/п производственным рабочи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6,41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4. Отчисления на соц.нуж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3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93,45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. Общепроизводственные рас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19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72,70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. Общехозяйственные рас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4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81,80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. Прочие производственные рас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2,73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. Производственная себестоим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01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321,58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. Внепроизводственные расхо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9,65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. Полная себестоимост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33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891,23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. Прибы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4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83,68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. Оптовая це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28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074,91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. Отпускная цена с НД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59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708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3.2 Расчет цен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ределив полную себестоимость детали, далее следует спрогнозировать цену на н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цену предприятия; Ц п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тпускную (рыночную) цену – цену реализации, Ц 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В реальных условиях цена на деталь определяется в основном под влиянием спроса и предложения на рынке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птовая цена предприятия на товар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Цпр = Сп + Ур х Сп (20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 Сп – полная себестоимость детали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р – уровень рентабельности изделия, принимаем (0,15 / 0,25)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тпускная цена детал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Цотп = Цпр + НДС (21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 Цпр – оптовая цена предприятия;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ДС – налог на добавленную стоимость, принимаем 18% от Цпр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лог на добавленную стоимость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НДС = 18 х Цпр / 100 (22)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де Цпр – оптовая цена предприятия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Таблица № 17 «</w:t>
      </w:r>
      <w:r>
        <w:rPr/>
        <w:t xml:space="preserve">Определение себестоимости и цены изделия»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99"/>
        <w:gridCol w:w="2381"/>
        <w:gridCol w:w="2382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бозначение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-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зел-2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лная себестоимост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330,5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891,23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ибыль от реализ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49,5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183,6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Цена предприят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Цпр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280,1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074,91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Д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Д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10,4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633,4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тпускная це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Ц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590,5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708,39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орговая нацен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Т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718,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141,68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озничная цен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Цроз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0308,7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2850,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3.3. Итоги предпринимательской деятельности. Распределение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прибыл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сле расчета себестоимости и цен определяем предполагаемую сумму выручки и прибыли от продажи узлов и предпринимательск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йдем прибыль до налогообложения – бухгалтерскую прибыль по формуле: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Пб= Пв- Рком –Рупр +Двн +Рвн (23)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б –прибыль бухгалтерская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ком- расходы коммерчески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упр- расходы управленчески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вн- доход внереализационный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вн- расход внереализацион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К доходам от внереализационных операций можно отнести полученные штрафы от других фирм за невыполнение договоров, доходы по ценным бумагам, по долевому участию и т.д. Доходы можно принять 10% от П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К расходам от внереализвционных операций можно отнести налог на имущество, местные налоги эти расходы можно принять 12% от Пв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правленческие расходы составляют 30% от общехозяйстве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 xml:space="preserve">Результат от реализации ненужного оборудования 10% от Пв. Составим таблицу № 19.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Таблица № 19</w:t>
      </w:r>
      <w:r>
        <w:rPr>
          <w:spacing w:val="2"/>
          <w:position w:val="-18"/>
          <w:sz w:val="28"/>
          <w:szCs w:val="28"/>
        </w:rPr>
        <w:t xml:space="preserve"> «Использование выручки и прибыли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162"/>
        <w:gridCol w:w="3189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аловая выручк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ВР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97945466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НДС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ДС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4940833,8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олная себестоимость всего выпуск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7725323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ибыль от продаж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747867,0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Доходы операционны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пое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5549573,4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оходы внереализационны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в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774786,7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асходы внереализационны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в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5239791,1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либыль до налогообложен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Пб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8457549,86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лог на прибыл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782241,24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Чистая прибыл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Р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7822,4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кономические санкции (1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Эс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26514418,84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Чистая прибыль направляется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тчисление в резервный фонд (5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рк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325721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тчисление на техническое развитие(30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т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954325,65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На социальное развитие(25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с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628604,70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На выплату дивидендов(30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954325,65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На благотворительные и природоохранные  цели (7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б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1856009,32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На другие цели (3%)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дц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95432,6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 xml:space="preserve">В результате регистрации предприятия появилось самостоятельное предприятие ОАО «Восток» по  производству уз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Предприятие создано с уставным капиталом -6192000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Резервный капитал составляет- 132572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Общее число работающих -229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Чистая прибыль предприятия -26514418,8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Себестоимость узлов: узел1-6330,57руб., узел2-  7891,23рублей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рок окупаемости капитальных затрат определяется по формуле 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Тр= (Кз/ Пб) , меньше 3 лет 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р- расчетный срок окупаемости затр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Кз- капитальные затраты на создание предприят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аким образом срок окупаемости менее 3-х лет. Это говорит о том, что единовременные затраты быстро окупятся и финансовое положение предприятия будет устойчивым. Поэтому создание предприятия является целесообразным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Уровень рентабельности капитальных затрат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= Пб/ Кз х100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Р=250,6 %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По расчетным показателям видно, что создание нового предприятия целесообраз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"/>
          <w:position w:val="-18"/>
          <w:sz w:val="28"/>
          <w:szCs w:val="28"/>
        </w:rPr>
        <w:t>Предприятие является акционерным обществом поэтому его акционеры будут получать дивиденды. Размер дивидендов приходящийся на 1 акцию определяется следующим образом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умма чистой прибыли направленная на выплату дивидендов делится на количество акций выпущенных акционерным обществом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оходность одной акции в процента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а = Д х100%/ На, где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а- доходность одной акции в процентах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- доход одной акции в рублях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На – номинальная акция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Далее проводим распределение дивидендов между участниками акционерного общества в таблице №20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2"/>
          <w:position w:val="-18"/>
          <w:sz w:val="28"/>
          <w:szCs w:val="28"/>
        </w:rPr>
        <w:t>Таблица 20</w:t>
      </w:r>
      <w:r>
        <w:rPr>
          <w:spacing w:val="2"/>
          <w:position w:val="-18"/>
          <w:sz w:val="28"/>
          <w:szCs w:val="28"/>
        </w:rPr>
        <w:t xml:space="preserve">  «Распределение дивидендов между участниками АО»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5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учреди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 </w:t>
            </w:r>
            <w:r>
              <w:rPr>
                <w:spacing w:val="2"/>
                <w:position w:val="-18"/>
                <w:sz w:val="20"/>
                <w:szCs w:val="20"/>
              </w:rPr>
              <w:t>Количество ак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Сумма дивиденд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 xml:space="preserve">ООО «Север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77162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ОАО «Ю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3977162,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pacing w:val="2"/>
                <w:position w:val="-18"/>
                <w:sz w:val="20"/>
                <w:szCs w:val="20"/>
              </w:rPr>
            </w:pPr>
            <w:r>
              <w:rPr>
                <w:b/>
                <w:spacing w:val="2"/>
                <w:position w:val="-18"/>
                <w:sz w:val="20"/>
                <w:szCs w:val="20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6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2"/>
                <w:position w:val="-18"/>
                <w:sz w:val="20"/>
                <w:szCs w:val="20"/>
              </w:rPr>
            </w:pPr>
            <w:r>
              <w:rPr>
                <w:spacing w:val="2"/>
                <w:position w:val="-18"/>
                <w:sz w:val="20"/>
                <w:szCs w:val="20"/>
              </w:rPr>
              <w:t>7954325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 xml:space="preserve">БИБЛИОГРАФИЧЕСКИЙ СПИСОК ИСТОЧНИКОВ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2"/>
          <w:position w:val="-18"/>
          <w:sz w:val="28"/>
          <w:szCs w:val="28"/>
        </w:rPr>
      </w:pPr>
      <w:r>
        <w:rPr>
          <w:b/>
          <w:spacing w:val="2"/>
          <w:position w:val="-18"/>
          <w:sz w:val="28"/>
          <w:szCs w:val="28"/>
        </w:rPr>
        <w:t>ИНФОРМАЦИ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ражданский кодекс Российской Федерации.- М.: Информационно внедрический центр «Маркетинг», 1995.-208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Федеральный закон «Об Акционерных Обществах»-м.: Ось-89,1996.-8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2"/>
          <w:position w:val="-18"/>
          <w:sz w:val="28"/>
          <w:szCs w:val="28"/>
        </w:rPr>
        <w:t>ГОСТ 2.105-95.Требования к текстовым документа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оремыкин В.А., Богомолов А.Ю. Планирование предпринимательской деятельности предприятия. Методологическое пособие. М.: ИНФРА - М, 1997.-33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Грибов В.Д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pacing w:val="2"/>
          <w:position w:val="-18"/>
          <w:sz w:val="28"/>
          <w:szCs w:val="28"/>
        </w:rPr>
        <w:t xml:space="preserve"> </w:t>
      </w:r>
      <w:r>
        <w:rPr>
          <w:spacing w:val="2"/>
          <w:position w:val="-18"/>
          <w:sz w:val="28"/>
          <w:szCs w:val="28"/>
        </w:rPr>
        <w:t>Грузинов В.П. Экономика предприятия: Учеб. Пособие практикум.- 3-е изд. Перераб. и дополн..- М.: финансы и статистика, 2003.-33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Сергеев И.В. Экономика предприятия: Учебное пособие -2-е изд. Переработ. И доп.- М.: финансы и статистика, 2003.-30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Чечевицынв Л.Н. Экономика предприятия. Учебное пособие/ Л.Е.Чечевицына.- изд.4-е и перераб.- Ростов н/Д: Феникс,2005.-38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Организационное и финансово- экономическое обоснование создания фирмы. Методические указания по выполнению курсовой работы. Киров,2005-19с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  <w:t>Требования по составу, оформлению и изложению курсовой работы по экономическим дисциплинам. Методические указания для студентов экономических специальностей.Киров,2005.-10с.</w:t>
      </w:r>
    </w:p>
    <w:p>
      <w:pPr>
        <w:pStyle w:val="Normal"/>
        <w:spacing w:lineRule="auto" w:line="360"/>
        <w:ind w:firstLine="709"/>
        <w:jc w:val="both"/>
        <w:rPr>
          <w:spacing w:val="2"/>
          <w:position w:val="-18"/>
          <w:sz w:val="28"/>
          <w:szCs w:val="28"/>
        </w:rPr>
      </w:pPr>
      <w:r>
        <w:rPr>
          <w:spacing w:val="2"/>
          <w:position w:val="-18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36:00Z</dcterms:created>
  <dc:creator>noname</dc:creator>
  <dc:description/>
  <cp:keywords/>
  <dc:language>en-US</dc:language>
  <cp:lastModifiedBy>Mage</cp:lastModifiedBy>
  <dcterms:modified xsi:type="dcterms:W3CDTF">2011-10-03T16:36:00Z</dcterms:modified>
  <cp:revision>2</cp:revision>
  <dc:subject/>
  <dc:title>Смета единовременных </dc:title>
</cp:coreProperties>
</file>