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миссии орган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а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ц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на предприят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улировка мисси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«Локомотивного депо Отрожка»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и полное удовлетворение потребности в перевозке пассажиров в пригородном сообщении при безусловном обеспечении безопасности и высоком уровне обслужи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сплуатационной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возка пассажиров в пригородном сообщении на установленных участках обслужи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монт, модернизация и техническое обслуживание транспортных средств и подвижного состава;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роизводство ремонтно-строительных, строительно-монтажных и проектно-сметных работ, направленных на развитие и поддержание инфраструктуры, обеспечивающей пригородные перевозки, а также други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ехнически обоснованных норм выдачи электро-дизельпоездов под управлением локомотивных брига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инимальных расходов при осуществлении перевозоч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о технического обслуживания и ремонта мотор-вагонного подвижного состава (МВПС) в соответствии с действующими правил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депо не должна нарушать нормальных условий работы других предприятий и организации, обеспечивать взаимодействие всех производственных звеньев железнодорожного транспорта в пригородных перевоз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собно-вспомогательной деятельности: -производство и реализация товаров народного потребления населению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хранение топлива предприятиям, организациям; -услуги по перевозке грузов автотранспортом гражданам;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ажа твердого топлива (угля) насел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ка металлолом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бточка колесных пар предприятиям, не входящим в систему МП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ругие виды услуг, не запрещенные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4800600" cy="307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рево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локомотивного депо Отрож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локомотивного депо, руководит локомотивным депо, контролирует производственно-хозяйственную деятельность деп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инжен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зработку и выполнение планов внедрения новой техники и технологии, руководит вспомогательными цехами, разработкой перспективных планов развития деп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техно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зработку и внедрение в производство прогрессивных технологических процессов, сетевых графиков, руководит составлением графиков технологических процесс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меха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разработку планов смотров, испытаний и профилактических ремонтов оборудования, контролирует их выполнение, руководит разработ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химической лабара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по аттестации лаборатории, проведение производственного экологического контроля, контролирует подготовку и анализ банка данных результатов экологического контрол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домом отдыха л/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озданию нормальных условий для отдыха локомотивных бригад, контролирует за наличием свободны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начальника по ремо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программу ремонта МВПС, организует работу ремонтных цехов, руководит ремонтными цех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мастера, мас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ет работу цеха, руководит цехом, обеспечивает цех производственными работами в установленные сроки, контролирует соблюдение технологических процес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ригади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чими, контролирует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приемщ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за обеспечением качества ремонта и технического обслуживания МВ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: --бух. учетом и отчетностью, централизацией учета, отчетности и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нансовым планир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ухгал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 зарплате – начисляет зарплату, отпускные, больни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 материалам – приходует материалы по требованиям накладных, оформляет расход материалов на производ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 топливу – приходует топливо по актам, реализация: оформление счетов и авизовок, отпуск бытов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 основным средствам – принимают по актам основные средства, начисляет их амортиз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базы топлива и нефте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работой по приему, хранению и отпуску ГСМ, контролирует выполнение плана поставок, эксплуатацию складских сооруж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меститель начальника по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 график движения, организует работу по безопасности движения МВПС, руководит подразделенями цеха эксплуа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центра оперативно-технического у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ует работу по своевременной обработке поступающих документов, ведению учета показателей работы депо, составлению отчетности, контролирует правильность составления отчетнос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ист-инстру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ует ТО МВПС работниками локомотивных бригад, руководит закрепленной колонной л/б, производит контрольно-инструкторские поездки с л/б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наряд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ует и организует работу л/б, осуществляет оперативное управление работой л/б в соответствии с установленным планом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ий дежурны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п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 подразделениями депо, связанными с выдачей МВПС на линию, контролирует за сохранным содержанием МВПС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входящей и исходящей информации и их регист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ивация на предприят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омотивном депо Отрожка для оплаты труда применяется повременно-примеальная, и сдельно-примеальная оплата труда по часовым тарифным ставкам и окла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зводится доплата за работу в ночное время (с 22.00 до 6.00 час) в размере 40% часовой тарифой ставки (оклада), за каждый час работы в ноч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начисляется вознаграждение за выслугу лет в зависимости от стажа непреры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дексирование заработной платы работников депо производится в зависимости от роста цен на потребительские товары и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производится каждые полмесяца: до 15 числа в размере не менее 20% должностного оклада (тарифной ставки) и окончательный расчет не позднее 30 числа месяца, в котором издается приказ о её вы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ивается вознаграждение по итогам работы за год при наличии средств, зарезервированных на выплату этого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, систем оплат труда, форм материального поощрения, утверждение положений о премировании, премирование и выплат вознаграждений работников, а также введение, замену и пересмотр норм труда производят по согласованию с профсоюзным комитетом де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экономически и социально необоснованного сокращения рабочих мест и работников. Уменьшение численности работников депо осуществляется за счет мероприятий внутреннего характер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ественного оттока кадров и временного ограничения их прием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преждающей переподготовки  кадров, перемещения их внутри дирекции на ос</w:t>
        <w:softHyphen/>
        <w:t>вободившиеся рабочие мес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я временной и сезонной занятости рабо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я как временной меры альтернативной увольнению, режима неполного рабочего времени (неполного рабочего дня, неполной рабочей педели, отпусков без сохранения заработной платы и т. п.) в соответствии с законодательством Российской Федерации о гру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кадрового резерва работников ведущих профессий с временным ис</w:t>
        <w:softHyphen/>
        <w:t>пользованием их на других работах с доплатой в течение этого периода, но не бо</w:t>
        <w:softHyphen/>
        <w:t>лее шести месяцев, до среднего заработка по прежней работе и обеспечением ус</w:t>
        <w:softHyphen/>
        <w:t>ловий для поддержания их профессиональ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работникам, по договоренности сторон, отпусков с частичной оплатой, но не более 2/3 тарифной ставки (должностного окла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я, по договоренности сторон, на другую постоянную нижеоплачи</w:t>
        <w:softHyphen/>
        <w:t>ваемую работу с сохранением средней заработной платы по прежней работе в те</w:t>
        <w:softHyphen/>
        <w:t>чение 3-х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рочного (до 2-х лет) выхода на пенс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вольнении работников, </w:t>
      </w:r>
      <w:r>
        <w:rPr>
          <w:bCs/>
          <w:sz w:val="28"/>
          <w:szCs w:val="28"/>
        </w:rPr>
        <w:t>проработавш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федеральном железнодорожном транспорте 15 и более лет, (за исключением работников, которым в соответствии с законодательством Российской Федерации назначена пенсия до достижения пенси</w:t>
        <w:softHyphen/>
        <w:t>онного возраста по предложению службы занятости), выплачивать выходное посо</w:t>
        <w:softHyphen/>
        <w:t>бие сверх предусмотренного законодательством Р. Ф. за каждый отработанный в от</w:t>
        <w:softHyphen/>
        <w:t>расли год в размере на момент соб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й оплаты труда в отрасли в организациях основной деятельности желез</w:t>
        <w:softHyphen/>
        <w:t xml:space="preserve">ных дорог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выделение средств на подготовку, переподготовку и повышение ква</w:t>
        <w:softHyphen/>
        <w:t>лификации кадров в размере не менее 2% расходов на оплату труда, включаемых в себе</w:t>
        <w:softHyphen/>
        <w:t>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фессиональной подготовки, переподготовки и повышения квалифика</w:t>
        <w:softHyphen/>
        <w:t>ции работников депо, особенно молодежи, администрация организует индивиду</w:t>
        <w:softHyphen/>
        <w:t>альное, курсовое и другие формы профессионального обучения на производстве за счет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ся режим рабочего времени и времени отдыха работников депо в со</w:t>
        <w:softHyphen/>
        <w:t>ответствии с ТК РФ, правилами внутреннего трудового распоряд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ежедневной работы, время начала и окончания ежедневной ра</w:t>
        <w:softHyphen/>
        <w:t>боты, перерыва для отдыха и приема пищи  определяется графиками сменности, утвер</w:t>
        <w:softHyphen/>
        <w:t>жденными администрацией  по согласованию с профкомом, в соответствии с трудовы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всем работникам дирекции ежегодный основной оплачиваемый от</w:t>
        <w:softHyphen/>
        <w:t>пуск продолжительностью не менее 28 календарных дней, независимо от того, за какой рабочий год используется отпу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глашению между работником и администрацией депо ежегодный оплачи</w:t>
        <w:softHyphen/>
        <w:t>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зыв работника из отпуска допускается только с его согласия.  Неиспользован</w:t>
        <w:softHyphen/>
        <w:t>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зыв из отпуска работников в возрасте до восемнадцати лет, беременных женщин и работников, занятых на работах с вредными и (или) опасными условиям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отпуска за тяжелые и вредные,  особо тяжелые и  особо вредные условия труда предоставлять работникам депо сверх отпуска продолжительностью 28 календарных дней. Продолжительность  дополнительного отпуска определена спи</w:t>
        <w:softHyphen/>
        <w:t>ском производств, цехов, профессий с вредными условиями труда, работа в которых да</w:t>
        <w:softHyphen/>
        <w:t xml:space="preserve">ет право на дополнительный отпус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, специалистам продолжительность труда которых, по характеру   их деятельности не всегда может быть ограничена рамками нормального рабочего времени предоставляется дополнительный отпуск за ненормированный рабочий день продолжительностью не менее 3 календарных дней (сверх 28 ка</w:t>
        <w:softHyphen/>
        <w:t>лендарных дн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 положением, при наличии средств, предоставляется наиболее отличившимся дружинникам дополнительные отпуска продолжительностью до 3-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охрану труда выделяется 0,7% от суммы эксплуатацио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обеспечиваются спецодеждой, спецобувью и другими средствами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воевременное обучение и инструктаж по технике безопасности и производственной санитарии всех рабочих 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работающие на работах с вредными условиями труда обеспечиваются молоком и другими пищевыми проду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соревнования в трудовых коллективах за присвоение звания «Коллектив, участок, цех высокой культуры производства», а также проводятся смотры конкурсы по охран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депо оказывается помощь в приобретении строительных материалов, при индивидуальном строительстве выделяется необходимый автотран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депо и членам их семей, находящимся на иждивении, предоставляется право бесплатного проезда по личным надобностям по разовому билету в купейном вагоне пассажирских поездов и бесплатного проезда по годовому билету в пригородном или местном сообщении на суммарное расстояние двух направлений до 150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депо, уходящим в очередной отпуск оказывается материальная помощь, согласно отработанному стажу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материальная помощь на оплату ритуальных услуг в связи со смертью близких родственников в размере 15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за счет средств депо приобретение путевок на санаторно-курортное лечение и отдых для оздоровления работников депо и членов и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ся летний отдых детей в детском оздоровительном лаг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ре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 организацию и проведение культурно-массовой и просветительской работы, про</w:t>
        <w:softHyphen/>
        <w:t>ведение смотров - конкурсов, творческих встреч, концертов, спортивных мероприя</w:t>
        <w:softHyphen/>
        <w:t>тий; на содержание и эксплуатацию спортзала, помещения библиоте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иобретение культинвентаря, спортинвентаря, кни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а содержание заведующей филиалом библиоте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овместно с профкомом депо культурно - массовая, физкуль</w:t>
        <w:softHyphen/>
        <w:t>турно-оздоровительная работа, организовывается отдых и досуг работников депо членов их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действующ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отчисляются денежные средства выборным профсоюзным ор</w:t>
        <w:softHyphen/>
        <w:t>ганам в размере не менее 0,2% от фонда оплаты труда на проведение культурно - массо</w:t>
        <w:softHyphen/>
        <w:t>вой, физкультурной работы в трудовых коллекти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из бюджета профкома, за счет отчислений профсоюзным органам, сред</w:t>
        <w:softHyphen/>
        <w:t>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 организацию культурно-воспитательной работы, работу с деть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зкультурно-оздоровительную, спортивно-массовую  работу,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соглаш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 О.С. Виханский, А.И. Наумов .М.: «Фирма Гардарика», 1996.-416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9:00Z</dcterms:created>
  <dc:creator>Евгений</dc:creator>
  <dc:description/>
  <cp:keywords/>
  <dc:language>en-US</dc:language>
  <cp:lastModifiedBy>Mage</cp:lastModifiedBy>
  <cp:lastPrinted>2004-02-14T22:19:00Z</cp:lastPrinted>
  <dcterms:modified xsi:type="dcterms:W3CDTF">2011-10-03T16:39:00Z</dcterms:modified>
  <cp:revision>2</cp:revision>
  <dc:subject/>
  <dc:title>1</dc:title>
</cp:coreProperties>
</file>