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циональный открытый институт Росси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НЕВНИК</w:t>
      </w:r>
    </w:p>
    <w:p>
      <w:pPr>
        <w:pStyle w:val="Normal"/>
        <w:spacing w:lineRule="auto" w:line="360" w:before="0" w:after="0"/>
        <w:jc w:val="center"/>
        <w:rPr/>
      </w:pPr>
      <w:r>
        <w:rPr>
          <w:rFonts w:cs="Times New Roman" w:ascii="Times New Roman" w:hAnsi="Times New Roman"/>
          <w:b/>
          <w:bCs/>
          <w:caps/>
          <w:sz w:val="28"/>
          <w:szCs w:val="28"/>
        </w:rPr>
        <w:t>Учебно-производственной/преддипломной практики студен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УПРАВЛЕНИЯ И ПРА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ОРИИ И ПРАКТИКИ ГОСУДАРСТВЕННОГО И МУНИЦИПАЛЬНОГО УПРАВЛЕНИЯ</w:t>
      </w:r>
    </w:p>
    <w:p>
      <w:pPr>
        <w:pStyle w:val="Normal"/>
        <w:spacing w:lineRule="auto" w:line="360" w:before="0" w:after="0"/>
        <w:jc w:val="center"/>
        <w:rPr/>
      </w:pPr>
      <w:r>
        <w:rPr>
          <w:rFonts w:cs="Times New Roman" w:ascii="Times New Roman" w:hAnsi="Times New Roman"/>
          <w:sz w:val="28"/>
          <w:szCs w:val="28"/>
        </w:rPr>
        <w:t>Специальность: 080504 ГОСУДАРСТВЕННОЕ И МУНИЦИПАЛЬНОЕ УПРАВ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Г83-Б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 практики от кафед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узанов Олег Петрович,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ндидат философских наук, доц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 практики от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качёв Артем Сергеевич, юрисконсульт</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РАБОТЫ СТУДЕНТА НА ПЕРИОД ПРАК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180" w:type="dxa"/>
        <w:jc w:val="left"/>
        <w:tblInd w:w="-5" w:type="dxa"/>
        <w:tblLayout w:type="fixed"/>
        <w:tblCellMar>
          <w:top w:w="0" w:type="dxa"/>
          <w:left w:w="108" w:type="dxa"/>
          <w:bottom w:w="0" w:type="dxa"/>
          <w:right w:w="108" w:type="dxa"/>
        </w:tblCellMar>
      </w:tblPr>
      <w:tblGrid>
        <w:gridCol w:w="674"/>
        <w:gridCol w:w="2515"/>
        <w:gridCol w:w="1595"/>
        <w:gridCol w:w="1444"/>
        <w:gridCol w:w="1595"/>
        <w:gridCol w:w="135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ое выполн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 и конец</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в дня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 и конец</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в дн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с локальными актами учре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2.2010 - 10.02.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2.2010 - 10.02.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с деятельностью учре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2010 - 12.02.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2010 - 12.02.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со структурным подразделением Административно- хозяйственной частью учре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5.02.2010 –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02.2010 –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отчета работы службы за период 01.02.2010 по 19.02.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2010 - 24.02.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2010 - 24.02.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лана работы на март 2010 г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3.2010 - 02.03.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03.2010 - 02.03.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оложения об Административно- хозяйственном отделе учре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3.2010 - 04.03.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3.2010 - 04.03.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и составление плана развития структурного подразделения Административно- хозяйственной частью учре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5.03.2010 - 09.03.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3.2010 - 09.03.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комство с делопроизводством. Осуществление приема сотрудников по вопросам деятельно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2010 – 12.03.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2010 – 12.03.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мероприятий по улучшению положения отдела АХЧ</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03.2010- 17.03.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3.2010- 17.03.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персоналом на предприятии (в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3.2010 – 23.03.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3.2010 – 23.03.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овое и управленческое общ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3.2010 – 29.03.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3.2010 – 29.03.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методов управления сотрудниками в службе АХЧ</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2010- 06.04.2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2010- 06.04.20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ПРОИЗВОДСТВЕННАЯ РАБО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бочее место, должность: </w:t>
      </w:r>
      <w:r>
        <w:rPr>
          <w:rFonts w:cs="Times New Roman" w:ascii="Times New Roman" w:hAnsi="Times New Roman"/>
          <w:b/>
          <w:bCs/>
          <w:sz w:val="28"/>
          <w:szCs w:val="28"/>
          <w:u w:val="single"/>
        </w:rPr>
        <w:t>Общественно-культурный центр г. Благовещенска, помощник заместителя генерального директора по АХЧ</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258" w:type="dxa"/>
        <w:jc w:val="left"/>
        <w:tblInd w:w="-5" w:type="dxa"/>
        <w:tblLayout w:type="fixed"/>
        <w:tblCellMar>
          <w:top w:w="0" w:type="dxa"/>
          <w:left w:w="108" w:type="dxa"/>
          <w:bottom w:w="0" w:type="dxa"/>
          <w:right w:w="108" w:type="dxa"/>
        </w:tblCellMar>
      </w:tblPr>
      <w:tblGrid>
        <w:gridCol w:w="1809"/>
        <w:gridCol w:w="5499"/>
        <w:gridCol w:w="195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выполняемых рабо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выполненной работы, замеч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ис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 с Уставом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ы основные положения Устава МУК «ОКЦ», об его основной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ы Постановление мэра города Благовещенска о создании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знакомление с нормативно- правовой базой в отношении муниципальных учреждений через справочно-правовую систему Гарант.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и ознакомление с перепиской структурного подразделения административно- хозяйственной части учреж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 приказами по деятельности учреждения в отношении структурного подразделения административно- хозяйственной части учреж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с деятельностью учреждения в целом. Работа со служебными записками учреждения. Участие в делопроизводстве учреж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 графиками мероприятий, проводимый за данный период в учрежд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и работа с организационной структурой учрежд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в делопроизводстве учреж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4,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а с должностной инструкцией заместителя генерального директора по АХЧ МУК «ОКЦ».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соответствие должностной инструкции с действующим законодательством через систему Гаран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2,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сводного отчета о проделанной работе структурного подразделения административно- хозяйственной части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лана работы на март 2010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оложения об Административно- хозяйственном отделе учреж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приема сотрудников по вопросам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ездка по магазинам по вопросам выписки счетов на материал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ение графиков дежурств на мероприятия.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и составление плана развития структурного подразделения Административно- хозяйственной частью учреж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накомство с делопроизводством.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приема сотрудников по вопросам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мероприятий по улучшению положения отдела АХ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персоналом на предприятии (в организ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овое и управленческое общение с сотрудник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методов управления сотрудниками в службе АХ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организационных методов управления в службе АХЧ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распорядительных методов управления в службе АХЧ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экономических и социальных методов управления в службе АХЧ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знакомление с организационной структурой учреждения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я с процедурой заключения договор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с процедурой найма и подбора персонала в службу АХЧ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бор персонала в службу АХЧ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методов адаптации сотрудников службы АХЧ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методов мотивации труда сотрудников службы АХЧ МУК «ОКЦ»</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3,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конфликтов в службе АХЧ и пути предотвращения данных конфлик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учение маркетинговой деятельности учреждения и связь маркетинговой деятельности со службой АХЧ МУК «ОКЦ»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4,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учение поставщиков материалов в учреждение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4,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динамики делового общения в учрежд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4,2010</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едение итогов практик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чаний нет</w:t>
            </w:r>
          </w:p>
        </w:tc>
      </w:tr>
    </w:tbl>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b/>
          <w:bCs/>
          <w:sz w:val="28"/>
          <w:szCs w:val="28"/>
        </w:rPr>
        <w:t>ПРОИЗВОДСТВЕННЫЕ СОВЕЩАНИЯ В ПРИСУТСТВИИ ПРАКТИКА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108" w:type="dxa"/>
        <w:jc w:val="left"/>
        <w:tblInd w:w="-5" w:type="dxa"/>
        <w:tblLayout w:type="fixed"/>
        <w:tblCellMar>
          <w:top w:w="0" w:type="dxa"/>
          <w:left w:w="108" w:type="dxa"/>
          <w:bottom w:w="0" w:type="dxa"/>
          <w:right w:w="108" w:type="dxa"/>
        </w:tblCellMar>
      </w:tblPr>
      <w:tblGrid>
        <w:gridCol w:w="1296"/>
        <w:gridCol w:w="5474"/>
        <w:gridCol w:w="233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е содержание</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 руководителя совещани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2.2010</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ерное совещание заместителя генерального директора по АХЧ МУК «ОКЦ» после совещания генерального директора МУК «ОКЦ»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вопрос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расстановка уборщиц на мероприятиях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расстановка дворников по территори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оведение переговоров по озеленению территории в 2010 году </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 Слинчук</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2.2010</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вопрос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разработка технического задание по ремонту плитки на территории ОКЦ;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оставление планов работ;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расстановка уборщиц, гардеробщиц на мероприятиях;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остановка задач разнорабочим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 Слинчук</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2010</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вопрос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ремонта на 3,4 этажах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троительство кассы по кинопоказу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 Слинчук</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2.2010</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вопрос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остановка задач для плотника и разнорабочих. Подготовка к мероприятиям;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расстановка гардеробщиц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ставление заявок на приобретение материалов</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 Слинчук</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3.2010</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вопрос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о проектированию объектов реконструкци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оставление актов на списание товарно-материальных ценносте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расстановка уборщиц, гардеробщиц на мероприятиях;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остановка задач разнорабочим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 Слинчук</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3.2010</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вопрос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работа с документами службы. Разработка Положения об административно- хозяйственном отделе;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оставление заявок на приобретение материалов;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 Слинчук</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МОЩЬ ОРГАНИЗАЦИИ: НАУЧНО-ИССЛЕДОВАТЕЛЬСКАЯ РАБОТА ПРАКТИКАНТА В ПЕРИОД ПРАКТИК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18" w:type="dxa"/>
        <w:jc w:val="left"/>
        <w:tblInd w:w="175" w:type="dxa"/>
        <w:tblLayout w:type="fixed"/>
        <w:tblCellMar>
          <w:top w:w="0" w:type="dxa"/>
          <w:left w:w="108" w:type="dxa"/>
          <w:bottom w:w="0" w:type="dxa"/>
          <w:right w:w="108" w:type="dxa"/>
        </w:tblCellMar>
      </w:tblPr>
      <w:tblGrid>
        <w:gridCol w:w="1754"/>
        <w:gridCol w:w="7264"/>
      </w:tblGrid>
      <w:tr>
        <w:trPr>
          <w:trHeight w:val="329"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выполненных работ</w:t>
            </w:r>
          </w:p>
        </w:tc>
      </w:tr>
      <w:tr>
        <w:trPr>
          <w:trHeight w:val="329"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64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2.201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стоятельно подготовил материалы к внесению изменений в организационную структуру службы АХЧ МУК «ОКЦ»</w:t>
            </w:r>
          </w:p>
        </w:tc>
      </w:tr>
      <w:tr>
        <w:trPr>
          <w:trHeight w:val="329"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2.201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ал проекты приказов по деятельности службы АХЧ МУК «ОКЦ»</w:t>
            </w:r>
          </w:p>
        </w:tc>
      </w:tr>
      <w:tr>
        <w:trPr>
          <w:trHeight w:val="659"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2.201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стоятельно подготовил заявки на приобретение материалов путем сопоставления и изучения бухгалтерских отчетностей</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ЕРЕЧЕНЬ ЛИТЕРАТУРЫ, ИЗУЧЕННОЙ СТУДЕНТОМ ПО СПЕЦИА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00" w:type="dxa"/>
        <w:jc w:val="left"/>
        <w:tblInd w:w="175" w:type="dxa"/>
        <w:tblLayout w:type="fixed"/>
        <w:tblCellMar>
          <w:top w:w="0" w:type="dxa"/>
          <w:left w:w="108" w:type="dxa"/>
          <w:bottom w:w="0" w:type="dxa"/>
          <w:right w:w="108" w:type="dxa"/>
        </w:tblCellMar>
      </w:tblPr>
      <w:tblGrid>
        <w:gridCol w:w="2372"/>
        <w:gridCol w:w="2835"/>
        <w:gridCol w:w="3793"/>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ходные данные</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аким вопросам</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 муниципального образования города Благовеще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 муниципального образования города Благовещенск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опросу организации местного самоуправления в городе Благовещенске, об организации учреждений, предприятий в городе Благовещенске</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 МУК «ОК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 МУК «ОКЦ»</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ятельность учреждения. Полномочия руководителя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внутреннего трудового распоряд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а внутреннего трудового распорядк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правах и обязанностях работника. Рабочее время и время отдыха. Ответственность</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стная инструкция заместителя генерального директора по АХЧ МУК «ОКЦ»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стная инструкция заместителя генерального директора по АХЧ МУК «ОКЦ»</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стные обязанности, Права и ответственность заместителя генерального директора по АХЧ МУК «ОКЦ»</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глова Н.Ю. Хозяйственное прав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бное пособие: 3-е изд. пер. и доп. – М.: Издательство РДЛ, 2009. – 832 стр.</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пуста М.Г., Порщнев А.Г. Предпринима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бник. 4-е изд., испр. и доп. – М.: ИНФРА-М, 2009. – 667 с.</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кон М.Х., Альберт М., Хедоури Ф. Основы менедж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Даю,2008 г.</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ственный менеджмент: Учебник для вузов/ С.Д. Ильенкова, А. В. Бандурин, Г.Я Горбовцев и др. Под ред. С.Д. Ильенковой. –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ЮНИТИ–ДАНА, 2009- 583 с.</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глова Н.Ю. Хозяйственное прав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бное пособие: 3-е изд. пер. и доп. – М.: Издательство РДЛ, 2010. – 832 стр.</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
          <w:b/>
          <w:bCs/>
          <w:caps/>
          <w:sz w:val="28"/>
          <w:szCs w:val="28"/>
        </w:rPr>
      </w:pPr>
      <w:r>
        <w:br w:type="page"/>
      </w:r>
      <w:r>
        <w:rPr>
          <w:rFonts w:cs="Times New Roman" w:ascii="Times New Roman" w:hAnsi="Times New Roman"/>
          <w:b/>
          <w:bCs/>
          <w:caps/>
          <w:sz w:val="28"/>
          <w:szCs w:val="28"/>
        </w:rPr>
        <w:t>Отчет</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еддипломная практика пройдена в муниципальном бюджетном учреждении культуры «Общественно-культурный центр» в структурном подразделении по административно-хозяйственной части. Сначала я изучил структуру этого подразделения, ознакомился с рабочим местом. Установил, что структурное подразделение по административно-хозяйственной части состоит из заместителя генерального директора по АХЧ МУК «ОКЦ» и подчиненных из уборщиц, дворников и разнорабочих. Данное подразделение состоит из 25 человек. Во время прохождения практики мною были выявлены цели деятельности учреждение – концертная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муниципального бюджетного учреждения культуры «Общественно-культурный центр» (МУК «ОКЦ»), является У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Общественно-культурный центр», именуемое в дальнейшем, создано без ограничения срока деятельности, является бюджетным учреждением муниципального образования города Благовещенска, созданным в целях создания условий для организации досуга и обеспечения жителей муниципального образования города Благовещенска услугами организаци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свою деятельность в соответствии с законодательством Российской Федерации, актами органов государственной власти Амурской области, органов местного самоуправления муниципального образования города Благовещенска, настоящим Уставом и иными локальными актами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является юридическим лицом, имеет в оперативном управлении обособленное имущество, лицевой счёт в органах казначейства, может от своего имени приобретать имущественные и личные неимущественные права, нести обязанности, быть истцом и ответчиком в судах общей юрисдикции, арбитражном и третейском с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создано для осуществления функций некоммерческого характера, то есть не имеющей в качестве основной цели извлечение прибыли и не распределяющей ее между уча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Учреждения являются: организация культурного обслуживания населения города Благовещенска, развитие культурно-досуговой деятельности и народного творчества, удовлетворение потребностей культурно-просветительского характера населения города Благовещен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Учрежд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направленных на осуществление культурного досуга, удовлетворение запросов различных социальных и возрастных групп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и развитие новых форм культурно-досу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общественных потребностей в сфер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и поддержка самодеятельного художествен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ставных целей Учреждение осуществляет следующие 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и организация работы кружков, студий, коллективов, курсов, любительских объединений и других клубных формирований по различным направлениям деятельности в зависимости от запрос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и проведение вечеров, театрализованных, цирковых представлений, танцевально-развлекательных, театральных, литературно-художественных, выставочных, концертных, цирковых, игровых программ, вечеров отдыха, тематических праздников, торжественных поздравлений, карнавалов, детских утренников, семейных праздников, обрядов, ритуалов, дискотек, ярмарок, выставок-продаж, спектаклей, конкурсов и других форм культурной деятельности, внешнеэкономическая деятельность в сфере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латных услуг:</w:t>
      </w:r>
    </w:p>
    <w:p>
      <w:pPr>
        <w:pStyle w:val="Normal"/>
        <w:numPr>
          <w:ilvl w:val="0"/>
          <w:numId w:val="2"/>
        </w:numPr>
        <w:tabs>
          <w:tab w:val="clear" w:pos="708"/>
          <w:tab w:val="left" w:pos="11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ив сценических костюмов;</w:t>
      </w:r>
    </w:p>
    <w:p>
      <w:pPr>
        <w:pStyle w:val="Normal"/>
        <w:numPr>
          <w:ilvl w:val="0"/>
          <w:numId w:val="2"/>
        </w:numPr>
        <w:tabs>
          <w:tab w:val="clear" w:pos="708"/>
          <w:tab w:val="left" w:pos="11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ись аудио-видео информации;</w:t>
      </w:r>
    </w:p>
    <w:p>
      <w:pPr>
        <w:pStyle w:val="Normal"/>
        <w:numPr>
          <w:ilvl w:val="0"/>
          <w:numId w:val="2"/>
        </w:numPr>
        <w:tabs>
          <w:tab w:val="clear" w:pos="708"/>
          <w:tab w:val="left" w:pos="11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ая и практическая помощь в разработке сценарных, методических материалов;</w:t>
      </w:r>
    </w:p>
    <w:p>
      <w:pPr>
        <w:pStyle w:val="Normal"/>
        <w:numPr>
          <w:ilvl w:val="0"/>
          <w:numId w:val="2"/>
        </w:numPr>
        <w:tabs>
          <w:tab w:val="clear" w:pos="708"/>
          <w:tab w:val="left" w:pos="11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ценариев, постановка и проведение культурно-массовых мероприятий, концертов и иных культурных мероприятий;</w:t>
      </w:r>
    </w:p>
    <w:p>
      <w:pPr>
        <w:pStyle w:val="Normal"/>
        <w:numPr>
          <w:ilvl w:val="0"/>
          <w:numId w:val="2"/>
        </w:numPr>
        <w:tabs>
          <w:tab w:val="clear" w:pos="708"/>
          <w:tab w:val="left" w:pos="11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остановка театральных, оперных, цирковых представлений, концертов и прочих сценических выступлений;</w:t>
      </w:r>
    </w:p>
    <w:p>
      <w:pPr>
        <w:pStyle w:val="Normal"/>
        <w:numPr>
          <w:ilvl w:val="0"/>
          <w:numId w:val="2"/>
        </w:numPr>
        <w:tabs>
          <w:tab w:val="clear" w:pos="708"/>
          <w:tab w:val="left" w:pos="11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 фильмов;</w:t>
      </w:r>
    </w:p>
    <w:p>
      <w:pPr>
        <w:pStyle w:val="Normal"/>
        <w:numPr>
          <w:ilvl w:val="0"/>
          <w:numId w:val="2"/>
        </w:numPr>
        <w:tabs>
          <w:tab w:val="clear" w:pos="708"/>
          <w:tab w:val="left" w:pos="11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плат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ьская деятель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Учреждения является муниципальной собственностью города Благовещенска и закреплено в установленном порядке комитетом по управлению имуществом за Учреждением на праве оператив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Учреждения, в том числе финансовых ресурс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е участки, предоставленные Учреждению в постоянное (бессрочное) 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ое имущество, закреплённое за Учреждением на праве оператив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бюджета города Благовещен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вые средства от бюджетов други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предпринимательской и иной, приносящей доход, деятельности, а также имущество, приобретенное за счет эт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и денежные средства, переданные Учреждению от организаций и физических лиц в виде дара, пожертвования, субсидии или по завещ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источники, не противоречащие действующему законодательств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и контроль за деятельностью Учреждения осуществляет управлени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 не вправе принимать решения и осуществлять действия, которые влекут ухудшение материально-технического обеспечения Учреждения, его перевод в помещения, не соответствующие требованиям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 непосредственное руководство деятельностью Учреждения осуществляет его генеральный директор, назначаемый управлением культуры на основе трудового договора, заключаемого в соответствии с трудов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Учреждения подконтролен собственнику имущества в лице комитета по управлению имуществом по вопросам, касающимся муниципаль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руководство деятельностью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яет Учреждением на принципе единонач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 доверенности выступает от имени Учреждения, представляет его интересы во взаимоотношениях с органами власти, юридическими и физическими лицами, выдает доверенности, заключает муниципальные контракты, договоры и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ет решения управления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ует основную деятельность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ерспективы развития Учреждения по согласованию с управлением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ёт ответственность за осуществлением финансовой и хозяйственной деятельности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не мало важным документом в МУК «ОКЦ» является Правила внутреннего трудового распорядка, где регламентируются основные моменты трудовых отношений в коллекти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 устанавливают взаимные права и обязанности работодателя и работников, ответственность за их соблюдение и ис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Общественно-культурный центр» создано 14 декабря 2007 года, без ограничения срока деятельности, является бюджетным учреждением муниципального образования города Благовещенска, созданным в целях создания условий для организации досуга и обеспечения жителей муниципального образования города Благовещенска услугами организаций культуры.</w:t>
      </w:r>
    </w:p>
    <w:p>
      <w:pPr>
        <w:pStyle w:val="Normal"/>
        <w:spacing w:lineRule="auto" w:line="360" w:before="0" w:after="0"/>
        <w:ind w:firstLine="709"/>
        <w:jc w:val="both"/>
        <w:rPr/>
      </w:pPr>
      <w:r>
        <w:rPr>
          <w:rFonts w:cs="Times New Roman" w:ascii="Times New Roman" w:hAnsi="Times New Roman"/>
          <w:sz w:val="28"/>
          <w:szCs w:val="28"/>
        </w:rPr>
        <w:t>Общественно-культурный центр города Благовещенск - это Центр развития культуры города Благовещенска и Амур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культурный центр ориентируется на потребителя, повышает внимание к его запросам и пожела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в Общественно-культурном центре проведено более 70 платных мероприятий, заключено договоров на проведенные и предстоящие мероприятия на сумму более 4,5 млн. руб. На проведенных мероприятиях побывало более 180 000 з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оведенное время в Общественно-культурном центре активно были задействованы все площадки, активно работали большой и малый з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сновных проводимых мероприятиях в здании ОКЦ, Общественно-культурный центр проводило активную работу на своей территории. Впервые на территории ОКЦ, был организован «Детский городок». Детский городок не просто очередной детский развлекательный центр на территории ОКЦ, это маленькая страна сказок для детей и их родителей, где каждый визит – необычное, увлекательное путешествие в удивительный мир де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оказания платных услуг МУК «ОКЦ» в сфере культуры направлена в интересах всех групп и слоев населения города Благовещенс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организации культурной жизни МУК «ОКЦ» остается ещё много проблем требующих решения. </w:t>
      </w:r>
    </w:p>
    <w:p>
      <w:pPr>
        <w:pStyle w:val="Style15"/>
        <w:spacing w:lineRule="auto" w:line="360" w:before="0" w:after="0"/>
        <w:ind w:firstLine="709"/>
        <w:jc w:val="both"/>
        <w:rPr/>
      </w:pPr>
      <w:r>
        <w:rPr>
          <w:rFonts w:cs="Times New Roman" w:ascii="Times New Roman" w:hAnsi="Times New Roman"/>
          <w:sz w:val="28"/>
          <w:szCs w:val="28"/>
        </w:rPr>
        <w:t>Социальная защищенность работников отрасли связана, в первую очередь, с мерами повышения заработной платы. Наряду с традиционными мерами Администрации города Благовещенска по увеличению заработной платы работникам бюджетной сферы за счет региональных надбавок необходимо предусмотреть совершенствование механизма платных услуг населению, что позволит получать дополнительную прибыль МУК «ОКЦ» и направлять ее на увеличение фонда заработной платы. Величина заработной платы будет находиться в прямой зависимости от активности работника и его вклада в создаваемый культурный продукт.</w:t>
      </w:r>
    </w:p>
    <w:p>
      <w:pPr>
        <w:pStyle w:val="Normal"/>
        <w:spacing w:lineRule="auto" w:line="360" w:before="0" w:after="0"/>
        <w:ind w:firstLine="709"/>
        <w:jc w:val="both"/>
        <w:rPr/>
      </w:pPr>
      <w:r>
        <w:rPr>
          <w:rFonts w:cs="Times New Roman" w:ascii="Times New Roman" w:hAnsi="Times New Roman"/>
          <w:sz w:val="28"/>
          <w:szCs w:val="28"/>
        </w:rPr>
        <w:t>Важное место в социальной поддержке работников сферы культуры занимает решение жилищных проблем. Необходимо работникам МУК «ОКЦ» весьма льготные условия на приобретение жилья, в первую очередь молодым специали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актуальных задач сохранения и развития культуры в МУК «ОКЦ» требует комплексного подхода, современной организации всей работы, четкого перспективного планирования. Реализация программы позволит преодолеть существующие трудности в деятельности МУК «ОКЦ», обеспечить целенаправленную работу по сохранению культурного наследия и развитию культурного потенциала города Благовещенска, повысить общий уровень качества жизни горожан, объединить культурный потенциал и направить его на развитие МУК «ОКЦ» и в целом города Благовещенска, как территории, привлекательной для жизни, на улучшения его имид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ем структурного подразделения административно- хозяйственной части МУК «ОКЦ», является заместитель генерального директора по АХЧ МУК «ОКЦ», в период практики я занимался работой АХЧ и помогал проведения плановых административных работ. В своей деятельности заместитель руководствуется должностной инструкцией, на основании котор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Заместитель генерального директора учреждения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дминистративно-хозяйственной работе относится к категории руковод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На должность заместителя генерального директора учрежд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 административно-хозяйственной работе назначается лицо, имеющее высше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фессиональное образование и стаж работы не менее 5 л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Заместитель генерального директора учреждения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дминистративно-хозяйственной работе должен зн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Конституцию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законы РФ, постановления и решения Правительства РФ и региональ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ов управления по вопросам свое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устав учре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основы экономики, права, соци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организацию финансово-хозяйственной деятельности учреждения;</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административное, трудовое и хозяйственное законодательств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правила и нормы охраны труда, техники безопаснос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противопожарной защи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Заместитель генерального директора учреждения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дминистративно-хозяйственной рабо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Осуществляет руководство хозяйственной деятельность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чре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Осуществляет контроль за хозяйственным обслуживание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длежащим состоянием учре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нтролирует рациональное расходование материалов и финансов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едств учре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Руководит работами по благоустройству, озеленению и уборк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ррито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ординирует работу подчиненных ему служб и структур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разде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нимает меры по расширению хозяйственной самостоятельнос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чреждения, своевременному заключению необходимых догов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яет отдельные служебные поручения руководителя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службы являются:</w:t>
      </w:r>
    </w:p>
    <w:p>
      <w:pPr>
        <w:pStyle w:val="Normal"/>
        <w:spacing w:lineRule="auto" w:line="360" w:before="0" w:after="0"/>
        <w:ind w:firstLine="709"/>
        <w:jc w:val="both"/>
        <w:rPr/>
      </w:pPr>
      <w:r>
        <w:rPr>
          <w:rFonts w:cs="Times New Roman" w:ascii="Times New Roman" w:hAnsi="Times New Roman"/>
          <w:sz w:val="28"/>
          <w:szCs w:val="28"/>
        </w:rPr>
        <w:t>- Организация сохранения и развития материальной базы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хозяйственного обслуживания в соответствии с правилами и нормами производственной санит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внебюдже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выполнения требований правил внутреннего распорядка, техники безопасности,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и административно-хозяйственной службы имеют большую ценность для предприятия. У руководителя данной службы такой же высокий стату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службы входя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борщ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вор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ардеробщ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норабоч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от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ем службы разрабатываются обязанности для каждого сотрудника. Определяются планы действий. Также существует своя система мотив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административно- хозяйственной службе существуют планы по ремонту и капитальному строительству здания ОКЦ, фасада, территории. В 2010 году в планах МУК «ОКЦ» строительство Общественного туалета. В настоящее время проводятся согласованию по ходу строительства и подготовки проектной документации, подготовки документации на торги.</w:t>
      </w:r>
    </w:p>
    <w:p>
      <w:pPr>
        <w:pStyle w:val="Normal"/>
        <w:spacing w:lineRule="auto" w:line="360" w:before="0" w:after="0"/>
        <w:ind w:firstLine="709"/>
        <w:jc w:val="both"/>
        <w:rPr/>
      </w:pPr>
      <w:r>
        <w:rPr>
          <w:rFonts w:cs="Times New Roman" w:ascii="Times New Roman" w:hAnsi="Times New Roman"/>
          <w:sz w:val="28"/>
          <w:szCs w:val="28"/>
        </w:rPr>
        <w:t>В течение периода с 01.02.2010 по 19.02.2010 была проведена внутренняя реструктуризация административно-хозяйственной части. Было создано новое направление - ремонт здания и территории. Структурные изменения дали возможность оперативно управлять отделом АХЧ в целом, повысить степень взаимодействия с другими подразделениями МУК «ОК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реструктуризация была проведена в рамках существующего штатного расписания и планов развития учреждения на 2010 год и плановый 201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данный период: </w:t>
      </w:r>
    </w:p>
    <w:p>
      <w:pPr>
        <w:pStyle w:val="Normal"/>
        <w:spacing w:lineRule="auto" w:line="360" w:before="0" w:after="0"/>
        <w:ind w:firstLine="709"/>
        <w:jc w:val="both"/>
        <w:rPr/>
      </w:pPr>
      <w:r>
        <w:rPr>
          <w:rFonts w:cs="Times New Roman" w:ascii="Times New Roman" w:hAnsi="Times New Roman"/>
          <w:sz w:val="28"/>
          <w:szCs w:val="28"/>
        </w:rPr>
        <w:t xml:space="preserve">- отремонтированы помещения 3,4 этажа МУК «ОКЦ» (полный комплекс отделочных работ), (настил линолеума, покраска стен, потол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ы подготовительные работы по благоустройству терри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ы работы по распределению штата уборщиц, гардеробщиков на мероприятиях, проводимые в МУК «ОК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уплена канцтовары, строительные матери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ерспективы развития на апрель - май 2010 год</w:t>
      </w:r>
      <w:r>
        <w:rPr>
          <w:rFonts w:cs="Times New Roman" w:ascii="Times New Roman" w:hAnsi="Times New Roman"/>
          <w:sz w:val="28"/>
          <w:szCs w:val="28"/>
        </w:rPr>
        <w:t xml:space="preserve">: согласование и подготовка конкурсной документации на строительство «Общественного туалета». </w:t>
      </w:r>
    </w:p>
    <w:p>
      <w:pPr>
        <w:pStyle w:val="Normal"/>
        <w:spacing w:lineRule="auto" w:line="360" w:before="0" w:after="0"/>
        <w:ind w:firstLine="709"/>
        <w:jc w:val="both"/>
        <w:rPr/>
      </w:pPr>
      <w:r>
        <w:rPr>
          <w:rFonts w:cs="Times New Roman" w:ascii="Times New Roman" w:hAnsi="Times New Roman"/>
          <w:sz w:val="28"/>
          <w:szCs w:val="28"/>
        </w:rPr>
        <w:t xml:space="preserve">В период прохождения практики было разработано Положение об административно-хозяйственной службе МУК «ОК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Ч осуществляет административно-хозяйственное обеспечение деятель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ХЧ является самостоятельным структурным подразделением организации и подчиняется непосредственно ее руководителю или одному из его замест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АХЧ руководствуется действующим законодательством, нормативно-правовыми актами и методическими материалами по хозяйственному обслуживанию, нормами и правилами содержания, эксплуатации и ремонта зданий, технического оборудования, нормативными документами по соблюдению санитарно-противоэпидемического режима, противопожарной безопасности и техники безопасности, организационно-распорядительными документами самой организации и настоящим поло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ХЧ осуществляется на основе текущего и перспективного планирования, сочетания единоначалия в решении вопросов служебной деятельности и коллегиальности при их обсуждении, персональной ответственности работников за надлежащее исполнение возложенных на них должностных обязанностей и отдельных поручений начальника (руководителя) АХЧ. Начальник АХЧ, как правило, является заместителем руководителя организации по АХ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функциональные обязанности, права, ответственность начальника и других работников АХЧ регламентируются должностными инструкциями, утверждаемыми руководителе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АХ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и представление руководству информационно-аналитических материалов о состоянии и перспективах развития хозяйственного обеспечения деятельности организации, разработка предложений по совершенствованию службы АХ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подготовке и исполнении управленческих решений руководства по вопросам административно-хозяйственного обеспечения деятель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в пределах своей компетенции за соблюдением санитарно-противоэпидемического режима, правил противопожарной безопасности, норм техники безопасности, своевременное принятие необходимых мер при выявлении фактов их нарушения. </w:t>
      </w:r>
    </w:p>
    <w:p>
      <w:pPr>
        <w:pStyle w:val="Normal"/>
        <w:spacing w:lineRule="auto" w:line="360" w:before="0" w:after="0"/>
        <w:ind w:firstLine="709"/>
        <w:jc w:val="both"/>
        <w:rPr/>
      </w:pPr>
      <w:r>
        <w:rPr>
          <w:rFonts w:cs="Times New Roman" w:ascii="Times New Roman" w:hAnsi="Times New Roman"/>
          <w:sz w:val="28"/>
          <w:szCs w:val="28"/>
        </w:rPr>
        <w:t xml:space="preserve">Основными функциями административно-хозяйственной службы МУК «ОКЦ»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анирование, организация и контроль административно-хозяйственного обеспечения деятельност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ы подразделения организации, контроль за исправностью оборудования (лифтов, освещения, систем отопления, вентиляции и др.). </w:t>
      </w:r>
    </w:p>
    <w:p>
      <w:pPr>
        <w:pStyle w:val="Normal"/>
        <w:spacing w:lineRule="auto" w:line="360" w:before="0" w:after="0"/>
        <w:ind w:firstLine="709"/>
        <w:jc w:val="both"/>
        <w:rPr/>
      </w:pPr>
      <w:r>
        <w:rPr>
          <w:rFonts w:cs="Times New Roman" w:ascii="Times New Roman" w:hAnsi="Times New Roman"/>
          <w:sz w:val="28"/>
          <w:szCs w:val="28"/>
        </w:rPr>
        <w:t xml:space="preserve">- С Участие в инвентаризации помещений, оборудования в целях контроля их сохранности и технического состояния. </w:t>
      </w:r>
    </w:p>
    <w:p>
      <w:pPr>
        <w:pStyle w:val="Normal"/>
        <w:spacing w:lineRule="auto" w:line="360" w:before="0" w:after="0"/>
        <w:ind w:firstLine="709"/>
        <w:jc w:val="both"/>
        <w:rPr/>
      </w:pPr>
      <w:r>
        <w:rPr>
          <w:rFonts w:cs="Times New Roman" w:ascii="Times New Roman" w:hAnsi="Times New Roman"/>
          <w:sz w:val="28"/>
          <w:szCs w:val="28"/>
        </w:rPr>
        <w:t xml:space="preserve">- Планирование текущих и капитальных ремонтов основных фондов (здания, систем водоснабжения, воздухопроводов и других сооружений), составление смет хозяйственных рас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 помещений, контроль качества выполнения ремонт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подразделений организации мебелью, хозяйственным инвентарем, средствами механизации инженерного и управленческого труда, контроль за их рациональным использованием, сохранностью, проведением своевременного ремо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формление необходимых документов для заключения договоров на проведение работ и оказание услуг сторонними организа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и хранение канцелярских принадлежностей, хозяйственных материалов, оборудования, инвентаря, обеспечение ими структурных подразделений организации, учет их расходования и составление установленн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рационального расходования материалов выделяемых для хозяйств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озеленение, уборка территории, праздничное художественное оформление фасадов зданий и проход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озяйственное обслуживание проводимых мероприят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ХЧ имеет право:</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ать поступающие в организацию документы и иные информационные материалы по своему профилю деятельности для ознакомления, систематизированного учета и использования в работе;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ашивать и получать от руководителей организации и ее структурных подразделений информацию, необходимую для выполнения возложенных на нее задач и функций;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ять в пределах своей компетенции проверку и координацию деятельности структурных подразделений по вопросам административно-хозяйственного обеспечения, о результатах проверок докладывать руководству организации;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осить предложения по совершенствованию форм и методов работы АХЧ и организации в целом;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вовать в подборе и расстановке кадров по своему профилю деятельности;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осить предложения руководству организации по повышению квалификации, поощрению и наложению взысканий на работников АХЧ и других структурных подразделений организации по своему профилю деятельности;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овать в совещаниях при рассмотрении вопросов хозяйственного обеспечения деятельности организац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 И ПРЕДЛО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дипломная практика пройдена в муниципальном бюджетном учреждении культуры «Общественно-культурный центр» в структурном подразделении по административно-хозяйственной части. Сначала я изучил структуру этого подразделения, ознакомился с рабочим местом. Установил, что структурное подразделение по административно-хозяйственной части состоит из заместителя генерального директора по АХЧ МУК «ОКЦ» и подчиненных из уборщиц, дворников и разнорабочих. Данное подразделение состоит из 25 человек. Во время прохождения практики мною были выявлены цели деятельности учреждение – концертная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я ознакомился с нормативно-правовыми актами, которыми руководствуется в своей деятельности МУК «ОК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овал на планерных совещаниях при зам. генерального директора по АХЧ МУК «ОК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л отчет работы службы АХЧ МУК «ОКЦ» за период 01.02.2010 по 19.02.2010. Разработал планы работы на месяц. Изучил нормативно-правовые акты по разработке Положения об Административно-хозяйственном отделе учреждения. Разработал и составил план развития структурного подразделения Административно-хозяйственной частью учреждения на 201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ходе учебной практики, которая сорок дней, я смог ознакомиться со структурой подраз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отмет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его прохождения практики в службе АХЧ МУК «ОКЦ» хочется сказать, что в целом я остался доволен, приняв участие в деятельности данного учреждения. Своими глазами я смог увидеть те проблемы, с которыми руководителю службы АХЧ МУК «ОКЦ» приходится сталкиваться в ежедневной деятельности учреждения. Мне и самому довелось принимать участие в решении конкретных проблем учреждения. Руководителем службы АХЧ поручалось мне выполнение различного рода заданий, требовавших самостоятельности, ответственности и направленности на качественное их выполнение. Я в свою очередь всегда очень серьезно относился к выполнению этих поручений и работал исключительно на достижение хороших результатов. Благодаря практике я закрепил знания, полученные мной в процессе теоретического обучения, а также узнал для себя много н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писи в дневнике-отчёте я вёл в соответствии с календарным планом, стараясь при этом не упускать ни одного вопроса, описывая их в соответствии с содержанием программ практики и стажировки. В приложениях к дневнику-отчёту я объединил все собранные мной на предприятии копии документов, необходимые для ознакомления и изучения вопросов заданий. Некоторые документы в процессе анализирования МУК «ОКЦ» и в частности службы АХЧ я разработал самостоятельно, принимая во внимание род деятельности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отметить, что на протяжении всей практики руководитель практики Ткачев А.С. знакомил меня с коллективом учреждения, помогал адаптироваться в новых условиях, подробно всё объяснял и старался поддерживать. Поэтому от практики у меня остались только приятные впечатления, и каких-либо отрицательных её сторон я не определил. Могу лишь сделать от себя пару предложений, которые, несомненно, улучшили бы работу сотрудников и деятельность учрежден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итывая то, что работники МУК «ОКЦ» устают в течение дня от интенсивной работы, неплохо было бы создать в учреждении «комнату психологической разгрузки» (специально оборудованную комнату, защищённую от шума, с удобной мебелью и т.д.). Наличие такой комнаты в учреждении позволило бы работникам немного расслабиться и повысить свою работоспособ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russianLower"/>
      <w:lvlText w:val="%1)"/>
      <w:lvlJc w:val="left"/>
      <w:pPr>
        <w:tabs>
          <w:tab w:val="num" w:pos="1422"/>
        </w:tabs>
        <w:ind w:left="142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4"/>
      <w:szCs w:val="24"/>
    </w:rPr>
  </w:style>
  <w:style w:type="character" w:styleId="WW8Num15z2">
    <w:name w:val="WW8Num15z2"/>
    <w:qFormat/>
    <w:rPr>
      <w:rFonts w:cs="Times New Roman"/>
      <w:sz w:val="28"/>
      <w:szCs w:val="28"/>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9:00Z</dcterms:created>
  <dc:creator>Ткачев</dc:creator>
  <dc:description/>
  <cp:keywords/>
  <dc:language>en-US</dc:language>
  <cp:lastModifiedBy>Mage</cp:lastModifiedBy>
  <dcterms:modified xsi:type="dcterms:W3CDTF">2011-10-03T16:39:00Z</dcterms:modified>
  <cp:revision>2</cp:revision>
  <dc:subject/>
  <dc:title>Негосударственное образовательное учреждение высшего профессионального образования</dc:title>
</cp:coreProperties>
</file>