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ИЖЕГОРОДСКИЙ ИНСТИТУТ МЕНЕДЖМЕНТА И БИЗН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: ПСИХОЛОГИЯ ТРУДА И УПРАВЛ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СЦИПЛИНА: ОРГАНИЗАЦИОННОЕ ПО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52"/>
        </w:rPr>
        <w:t>ОРГАНИЗАЦИОННАЯ КУЛЬТУРА КАК РЕГУЛЬТОР ПОВЕ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 студентка 34У потока ФЭФ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ьева С.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а Бурыкина Ю.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. Семенов 2010г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: сущность и структу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как нормативный регулятор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еализация организационной культур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а организационной культуры и методы ее поддерж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торы повед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>
          <w:bCs/>
        </w:rPr>
      </w:pPr>
      <w:r>
        <w:rPr>
          <w:bCs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является основой жизненного потенциала организации. Особенности отношений между людьми, устойчивые нормы и принципы жизни и деятельности организации, образцы положительного и отрицательного поведения и многое другое, что относится к ценностям и нормам, имеют важное значение для эффективного управления. Если можно говорить, что организация имеет «душу», то этой душой является организационная культура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сителями организационной культуры являются люди. Однако в организациях с устоявшейся организационной культурой она как бы отделяется от людей и становится фактором организации, ее частью, оказывающей активное воздействие на членов организации, модифицирующей их поведение в соответствии с теми нормами и ценностями, которые составляют ее осно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рганизация стоит перед необходимостью формирования собственного облика - определения своих целей и ценностей, стратегии качества производимой продукции и оказываемых услуг, цивилизованных правил поведения и нравственных принципов работников, поддержания высокой репутации фирмы в деловом мире. Все это, именуемое организационной культурой, является задачей, без решения которой нельзя добиться эффектив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священа актуальной для современной организации теме - организационная культу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сследования является изучение организационной культуры как регулятора поведения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цели - помочь людям более продуктивно исполнять свои обязанности в организациях и получать от этого большее удовлетвор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данной задачи требуется сформировать ценностные установки личности, организации, отношений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исследования является культура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ется организа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е состав входят люди, оборудование, здания, деловые бумаги, инфраструктура, люди работают, ступают в различные отношения - личные, управленческие, сотрудничества, конфликтные, официальные и неофициальные, властные и дружеские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>
          <w:b w:val="false"/>
        </w:rPr>
        <w:t xml:space="preserve">ГЛАВА </w:t>
      </w:r>
      <w:r>
        <w:rPr>
          <w:b w:val="false"/>
          <w:lang w:val="en-US"/>
        </w:rPr>
        <w:t>I</w:t>
      </w:r>
      <w:r>
        <w:rPr>
          <w:b w:val="false"/>
        </w:rPr>
        <w:t>. ОРГАНИЗАЦИОННАЯ КУЛЬТУРА: СУЩНОСТЬ И СТРУК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Организационная культура как нормативный регулятор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итературе существует довольно много определений организационной культуры. Как и многие другие термины организационно-управленческих дисциплин, организационная культура не имеет единственно верного толкования. Каждый из авторов стремится дать свое собственное определение этому понятию. Имеются как очень узкие, так и очень широкие толкования того, что же представляет собой культура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нство авторов сходится на том, что культура организации представляет собой сложную композицию важных предположений (часто не поддающихся формулированию), бездоказательно принимаемых и разделяемых членами группы или организации. Часто организационная культура трактуется как принимаемые большей частью организации философия и идеология управления, </w:t>
      </w:r>
      <w:r>
        <w:rPr>
          <w:iCs/>
          <w:sz w:val="28"/>
          <w:szCs w:val="28"/>
        </w:rPr>
        <w:t>ценностные ориентации, верования, ожидания, расположения и нормы</w:t>
      </w:r>
      <w:r>
        <w:rPr>
          <w:sz w:val="28"/>
          <w:szCs w:val="28"/>
        </w:rPr>
        <w:t>, лежащие в основе отношений и взаимодействий как внутри организации, так и за ее пределами. Организационная культура проявляется в отношениях между людьми в организации. Поэтому разные люди или разные части в организации склонны описывать ее культуру в схожих термин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чевидное разнообразие определений и толкований организационной культуры, в них есть общие моменты. Так, в большинстве определений авторы ссылаются на образцы базовых предположений, которых придерживаются члены организации в своем поведении и действиях. Эти предположения часто связаны с видением окружающей индивида среды (группы, организации, общества, мира) и регулирующих ее переменных (природа, пространство, время, работа, отношения и т. д.). Нередко бывает трудно сформулировать это видение применительно к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нности </w:t>
      </w:r>
      <w:r>
        <w:rPr>
          <w:sz w:val="28"/>
          <w:szCs w:val="28"/>
        </w:rPr>
        <w:t>(или ценностные ориентации), которых может придерживаться индивид, являются второй общей категорией, включаемой авторами в определение организационной культуры. Ценности ориентируют индивида в том, какое поведение следует считать допустимым или недопустимым. Так, в некоторых организациях считается, что «клиент всегда прав», поэтому в них недопустимо обвинять клиента за неудачу в работе членов организации. В других – может быть все наоборот. Однако и в том, и в другом случае принятая ценность помогает индивиду понять то, как он должен действовать в конкретной ситу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, третьим общим атрибутом термина организационной культуры считается </w:t>
      </w:r>
      <w:r>
        <w:rPr>
          <w:iCs/>
          <w:sz w:val="28"/>
          <w:szCs w:val="28"/>
        </w:rPr>
        <w:t>«символика»,</w:t>
      </w:r>
      <w:r>
        <w:rPr>
          <w:sz w:val="28"/>
          <w:szCs w:val="28"/>
        </w:rPr>
        <w:t xml:space="preserve"> посредством которой ценностные ориентации «передаются» членам организации. Многие фирмы имеют специальные, предназначенные для всех документы, в которых они детально описывают свои ценностные ориентации. Однако содержание и значение последних наиболее полно раскрываются работником через «ходячие» истории, легенды и мифы. Их рассказывают, пересказывают, толкуют. В результате этого они оказывают иногда больше влияния на индивидов, чем те ценности, которые записаны в рекламном буклете комп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то общее, что присуще многим определениям, предлагается понимать организационную культуру следующим образом. </w:t>
      </w:r>
      <w:r>
        <w:rPr>
          <w:bCs/>
          <w:iCs/>
          <w:sz w:val="28"/>
          <w:szCs w:val="28"/>
        </w:rPr>
        <w:t>Организационная культу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набор наиболее важных предположений, принимаемых членами организации и получающих выражение в заявляемых организацией ценностях, задающих людям ориентиры их поведения и дейст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труктуру организационной культуры</w:t>
      </w:r>
      <w:r>
        <w:rPr>
          <w:sz w:val="28"/>
          <w:szCs w:val="28"/>
        </w:rPr>
        <w:t xml:space="preserve"> составляют набор предположений, ценностей, верований и символов, следование которым помогает людям в организации справляться с их проблем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культура охватывает большую область явлений духовной и материальной жизни коллектива, а именно: доминирующие в нем моральные нормы и ценности, принятый кодекс поведения и укоренившиеся ритуал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опыта передовых организаций можно выделить следующие основные признаки развитой организационной культуры, которые формируют некоторую совокупность стоящих перед ними основных целей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организации (общая философия и политика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цели организ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повед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три обязательных элемента организационной культуры в различных организациях могут быть представлены по-разно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подходов к выделению различных атрибутов, характеризующих и идентифицирующих ту или иную культуру как на макро- так и на микроуровне. Так, Ф. Харрис и Р. Моран (1991) предлагают рассматривать конкретную организационную культуру на основе десяти </w:t>
      </w:r>
      <w:r>
        <w:rPr>
          <w:iCs/>
          <w:sz w:val="28"/>
          <w:szCs w:val="28"/>
        </w:rPr>
        <w:t>характерист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осознание себя и своего места в организации </w:t>
      </w:r>
      <w:r>
        <w:rPr>
          <w:sz w:val="28"/>
          <w:szCs w:val="28"/>
        </w:rPr>
        <w:t>(одни культуры ценят сокрытие работником своих внутренних настроений, другие — поощряют их внешнее проявление; в одних случаях независимость и творчество проявляется через сотрудничество, а в других — через индивидуализ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коммуникационная система и язык общ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использование устной, письменной, невербальной коммуникации разнится от группы к группе, от организации к организации; жаргон, аббревиатуры, жестикуляции варьируются в зависимости от отраслевой, функциональной и территориальной принадлежности организац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внешний вид, одежда и представление себя на рабо</w:t>
      </w:r>
      <w:r>
        <w:rPr>
          <w:bCs/>
          <w:sz w:val="28"/>
          <w:szCs w:val="28"/>
        </w:rPr>
        <w:t xml:space="preserve">те </w:t>
      </w:r>
      <w:r>
        <w:rPr>
          <w:sz w:val="28"/>
          <w:szCs w:val="28"/>
        </w:rPr>
        <w:t>(разнообразие униформ и спецодежды, деловых стилей, опрятность, косметика, прическа и т.п. подтверждают наличие множества микрокультур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что и как едят люди, привычки и традиции в этой об</w:t>
      </w:r>
      <w:r>
        <w:rPr>
          <w:bCs/>
          <w:sz w:val="28"/>
          <w:szCs w:val="28"/>
        </w:rPr>
        <w:t xml:space="preserve">ласти </w:t>
      </w:r>
      <w:r>
        <w:rPr>
          <w:sz w:val="28"/>
          <w:szCs w:val="28"/>
        </w:rPr>
        <w:t>(организация питания работников, включая наличие или отсутствие таковых мест на предприятии; люди приносят с собой еду или посещают кафетерий внутри или вне организации; дотация питания; периодичность и продолжительность питания; едят ли работники разных уровней вместе или отдельно и т.п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осознание времени, отношение к нему и его использов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тепень точности и относительности времени у работников; соблюдение временного распорядка и поощрение за это; монохроническое или полихроническое использование времен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взаимоотношения между людь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о возрасту и полу, статусу и власти, мудрости и интеллекту, опыту и знаниям, рангу и протоколу, религии и гражданству и т.п.; степень формализации отношений, получаемой поддержки, пути разрешения конфликто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ценности </w:t>
      </w:r>
      <w:r>
        <w:rPr>
          <w:sz w:val="28"/>
          <w:szCs w:val="28"/>
        </w:rPr>
        <w:t xml:space="preserve">(как набор ориентиров в том, что такое </w:t>
      </w:r>
      <w:r>
        <w:rPr>
          <w:iCs/>
          <w:sz w:val="28"/>
          <w:szCs w:val="28"/>
        </w:rPr>
        <w:t xml:space="preserve">хорошо </w:t>
      </w:r>
      <w:r>
        <w:rPr>
          <w:sz w:val="28"/>
          <w:szCs w:val="28"/>
        </w:rPr>
        <w:t xml:space="preserve">и такое </w:t>
      </w:r>
      <w:r>
        <w:rPr>
          <w:iCs/>
          <w:sz w:val="28"/>
          <w:szCs w:val="28"/>
        </w:rPr>
        <w:t xml:space="preserve">плохо)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нор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ак набор предположений и ожиданий в отношении определенного типа поведения) — что люди ценят в своей организационной жизни (свое положение, титулы или саму работу и т.п.) и как эти ценности сохраняю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вера во что-то и отношение или расположение к чему-т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ера в руководство, успех, в свои силы, во взаимопомощь, в этичное поведение, в справедливость и т.п.; отношение к коллегам, клиентам и конкурентам, к злу и насилию, агрессии и т.п.; влияние религии и морал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трудовая этика и мотивирование</w:t>
      </w:r>
      <w:r>
        <w:rPr>
          <w:bCs/>
          <w:sz w:val="28"/>
          <w:szCs w:val="28"/>
        </w:rPr>
        <w:t xml:space="preserve"> </w:t>
      </w:r>
      <w:r>
        <w:rPr>
          <w:smallCaps/>
          <w:sz w:val="28"/>
          <w:szCs w:val="28"/>
        </w:rPr>
        <w:t>(</w:t>
      </w:r>
      <w:r>
        <w:rPr>
          <w:sz w:val="28"/>
          <w:szCs w:val="28"/>
        </w:rPr>
        <w:t>отношение к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работе и ответственность по работе; разделение и замещение работы; чистота рабочего места; качество работы; привычки по работе; оценка работы и вознаграждение; отношения «человек — машина»; индивидуальная или групповая работа; продвижение по работ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отмеченные характеристики культуры организации, взятые вместе, отражают и придают смысл концепции организационной культуры. Помощь в понимании этой концепции может оказать модель отношений между содержанием культуры организации, ее проявлением и восприятием и интерпретацией этой культуры работн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и, разделяя веру и ожидания, создают свое физическое окружение, вырабатывают язык общения, совершают адекватно воспринимаемые другими действия и проявляют понимаемые всеми чувства и эмоции. Все это, будучи воспринятым работниками, помогает им понять и интерпретировать культуру организации, т.е. придать свое значение событиям и действиям и сделать осмысленным свое рабочее окружение. Поведение людей и групп внутри организации сильно связано нормами, вытекающими из этих разделяемых верований, ожиданий и дейст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рганизации определяет каков климат, стиль взаимоотношений, ценности предприятия. Любая вновь возникшая организационная структура вырабатывает свою культуру, которая предопределяет место этой структуры, ее внутренние и внешние отношения и является как бы образцом, стереотипом при формировании стратегии, распределении власти, принятии решений, в поведении персонала. Сущность культуры организации выражается в предписаниях, принятых ритуалах и церемониях, а также в образцах неформального общения и по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рганизационной культуры влияет на направленность поведения и определяется не простой суммой предположений, а тем, как они связаны между собой и как они формируют определенные образцы повед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реализация организационной куль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рганизацию значительное влияние оказывает внешняя среда, что естественно сказывается на ее культуре. Однако, как свидетельствует практика, две организации, функционирующие в одном и том же окружении, могут иметь очень разные культуры. Это происходит потому, что через свой совместный опыт члены организации по-разному решают две очень важные проблемы. Первая — это </w:t>
      </w:r>
      <w:r>
        <w:rPr>
          <w:iCs/>
          <w:sz w:val="28"/>
          <w:szCs w:val="28"/>
        </w:rPr>
        <w:t xml:space="preserve">внешняя адаптация: </w:t>
      </w:r>
      <w:r>
        <w:rPr>
          <w:sz w:val="28"/>
          <w:szCs w:val="28"/>
        </w:rPr>
        <w:t xml:space="preserve">что должно быть сделано организацией и как это должно быть сделано. Вторая — это </w:t>
      </w:r>
      <w:r>
        <w:rPr>
          <w:iCs/>
          <w:sz w:val="28"/>
          <w:szCs w:val="28"/>
        </w:rPr>
        <w:t xml:space="preserve">внутренняя интеграция: </w:t>
      </w:r>
      <w:r>
        <w:rPr>
          <w:sz w:val="28"/>
          <w:szCs w:val="28"/>
        </w:rPr>
        <w:t xml:space="preserve">как работники организации решают свои ежедневные, связанные с их работой и жизнью в организации, проблемы. Процесс </w:t>
      </w:r>
      <w:r>
        <w:rPr>
          <w:iCs/>
          <w:sz w:val="28"/>
          <w:szCs w:val="28"/>
        </w:rPr>
        <w:t>внешней адаптации и выживания</w:t>
      </w:r>
      <w:r>
        <w:rPr>
          <w:sz w:val="28"/>
          <w:szCs w:val="28"/>
        </w:rPr>
        <w:t xml:space="preserve"> связан с поиском и нахождением организацией своей ниши на рынке и ее приспособлением к постоянно меняющемуся внешнему окружению. Это процесс достижения организацией своих целей и взаимодействия с представителями внешней среды. В данном процессе решаются вопросы, имеющие отношение к выполняемым задачам, методам их решения, реакции на успехи и неудачи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ла организационной культуры и методы ее поддерж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ычно организация растет за счет привлечения новых членов, приходящих из организаций с другой культурой. Новые члены организации, хотят они этого или нет, заносят в нее «вирус» другой культуры. Какая из культур «выживет», во многом зависит от ее силы, так как последнее влияет на интенсивность определенных образцов пове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ил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культуры организации определяется тремя моментам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толщина» культу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разделяемости культуры членами орган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сность приоритетов куль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лщина» организационной культуры определяется количеством важных предположений, разделяемых работниками. Культуры со многими уровнями веры и ценностей имеют сильное влияние на поведение в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культурах разделяемые верования и ценности четко ранжированы. Их относительная важность и связь между ними не уменьшают роли каждой их них. В других культурах относительные приоритеты и связи между разделяемыми ценностями не так ясны. В первом случае достигается больший эффект с точки зрения влияния на поведение людей, так как у них формируется уверенность в том, какая ценность должна преобладать в случае конфликта интере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льная культура «толще», она разделяется большим числом работников и более четко определяет приоритеты, а соответственно, имеет более глубокое влияние на поведение в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я культура не только создает преимущества для организации. Следует иметь в виду, что сильная культура является в то же время серьезным препятствием на пути проведения изменений в организации. «Новое» в культуре вначале всегда слабее. Поэтому считается лучше иметь умеренно сильную культуру в организации. Для организаций с сильной организационной культурой характерно подчеркивание важности людей, работающих в 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</w:t>
      </w:r>
      <w:r>
        <w:rPr>
          <w:iCs/>
          <w:sz w:val="28"/>
          <w:szCs w:val="28"/>
        </w:rPr>
        <w:t>методы</w:t>
      </w:r>
      <w:r>
        <w:rPr>
          <w:sz w:val="28"/>
          <w:szCs w:val="28"/>
        </w:rPr>
        <w:t xml:space="preserve"> поддержания организационной культуры,</w:t>
        <w:br/>
        <w:t>которые не сводятся только к найму нужных и увольнению ненужных люд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об организационной культуре дает наблюдение того, как сотрудники трудятся на своих рабочих местах, как они коммуницируют друг с другом, чему они отдают предпочтение в разговорах. Также понимание организационной культуры может быть улучшено, если ознакомиться с тем, как построена система карьеры в организации и какие критерии служат для продвижения работников. В случае если в организации работники продвигаются быстро и по результатам индивидуальных достижений, можно предположить, что существует слабая организационная культура. Если же карьера сотрудников имеет долгосрочный характер и предпочтение при продвижении отдается умению хорошо трудиться в коллективе, то такая организация имеет явные признаки сильной организационн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 Регуляторы поведения</w:t>
      </w:r>
    </w:p>
    <w:p>
      <w:pPr>
        <w:pStyle w:val="Style16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денческие регуляторы оказывают влияние на различные виды социальной деятельности. Любая профессиональная деятельность определяется заданностью профессиональных функций, т.е. профессия «требует» наличия у индивидов определенных поведенческих черт. Таким образом, профессиональная деятельность обусловлена, с одной стороны, типичным способом взаимодействия индивидов (т.е. народным характером), а с другой стороны, собственно профессиональными требованиями. Как следствие этого формируется типичный поведенческий образ профессиональной деятельности. </w:t>
      </w:r>
    </w:p>
    <w:p>
      <w:pPr>
        <w:pStyle w:val="Style16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, такие формы социального действия, как поведение и взаимодействие индивидов, право регулирует лишь от части. В полной мере регламентируется мотивация поведения, поэтому правовая регуляция дополняется этической, что также отмечено в Концеп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я культура определяет последовательность поведения работников. Работники четко знают, какому поведению они должны следовать. Предсказуемость, упорядоченность и последовательность деятельности в организации формируются с помощью высокой формализации. Сильная культура достигает того же результата без ведения какой-либо документации и распределений. Более того, сильная культура может быть более эффективной, чем любой формальный структурный контроль. Чем сильнее культура организации, тем меньше нужно уделять внимания развитию формальных правил и положений для управления поведением работника. Это все будет в подсознании работника, принимающего культуру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регуляторов человеческого поведения стали нравы, которые были предназначены регулировать повседневное поведение людей, способы реализации ценностей, оценивать различные формы их отношений и т.д. Из всех культурных норм нравы являются наиболее подвижными и динамичными, поскольку призваны регулировать текущие события и поступки. Нравы — это моральные оценки допустимости тех или иных форм как собственного поведения, так и поведения других людей. Под действие этого вида культурных норм попадают такие формы поведения, которые бытуют в данном обществе и могут быть подвергнуты нравственной оценке. В силу такого своего характера нравы не предполагают немедленного их практического исполнения, а ответственность за их нарушение в целом значительно меньше, чем во всех других нормах. Эта ответственность носит относительный характер, поскольку наказание за нарушение нравов может быть разным — от неодобрительных взглядов до смертной казни, но наиболее распространенным наказанием в этом случае является устное порицание. Например, если вы громко чавкаете во время обеда в обществе, то, возможно, в вашу сторону будут направлены лишь неодобрительные взгляды людей, которые вас слышат. Но в некоторых культурах, наоборот, считается нормой «потягивать» свой суп, и эта манера не вызывает никаких реакций окружающ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видов культурных норм наиболее распространенными и влиятельными являются обычаи — общепринятые образцы действий, предписывающие правила поведения для представителей одной культуры. Влияние обычаев, главным образом, распространяется на область частной жизни людей. По своему назначению они призваны регулировать взаимоотношения и коммуникации внешнего характера, то есть отношения с близкими и дальними родственниками, со знакомыми и соседями, публичное поведение человека. По мере накопления культурного и социального опыта стали возникать устойчивые формы поведения, которые предписывали наиболее рациональные действия при взаимоотношениях различных групп людей в соответствующих ситуациях. Имеющие рациональный характер и многократно проверенные на практике, они стали передаваться от поколения к поколению, что придало им традиционный характер и породило новый вид культурных норм — традицию. Первоначально это слово обозначало «предание», подчеркивавшее наследственный характер соответствующих культурных явлений. В настоящее время назначение традиций сводится к регуляции межличностных и межгрупповых отношений, а также передаче социального опыта от поколения к поколению. Фактически традиция — это своего рода устные «культурные тексты», аккумулирующие в себе совокупность образцов социального поведения, сложившиеся формы социальной организации, регуляции и коммуник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имеют место в самых разных областях человеческой жизни. Взятые вместе, они представляют собой устойчивую систему поведения человека в самых разных сферах жизни и в разных ситуациях, выполняя при этом свою особую роль. Основной особенностью традиций является акцент на использование таких образцов и моделей поведения, следование которым служит необходимым условием общественной жизни каждого человека. Этот вид социальной регламентации исключает элемент мотивации поведения: нормы, составляющие традицию, должны выполняться автоматически. Представители данной культуры в этом случае должны твердо следовать установившейся модели поведения, основываясь только на интуитивном убеждении, что «так поступали наши предки», «так принято»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и значимым регулятором поведения отдельного человека и отношений между людьми является мораль, которая призвана регулировать обыденные отношения людей, их ценностные ориентации, интерпретации различных явлений культуры, правила человеческого поведения и т.п. Необходимость морали как регулятора поведения обусловлена тем, что каждый человек так или иначе ведет себя, совершает какие-либо поступки, действия по отношению к окружающему миру, и прежде всего по отношению к другим людям. При этом в его поведении проявляются особенности характера, темперамента, взгляды, вкусы, привычки, эмоции, чувства и т.д. Сопоставляя поведение какого-либо человека с определенными культурными ценностями общества, принято говорить о поведении нормальном либо отклоняющемся. Нормальным считается поведение, соответствующее нормам, которые выработало и которых придерживается данное общество. Оно включает определенные манеры, общепринятые способы общения, обращение с окружающими, которые могут быть подвергнуты нравственной оценке. Так, например, во многих культурах считается недопустимым ходить по улицам нагим, оскорблять старших, бить женщин, обижать слабых, издеваться над инвалидами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личные виды культурных норм пронизывают практически все сферы человеческой жизнедеятельности. Их спектр довольно широк — от простых запретов до сложной системы социальных институтов. В процессе развития культуры некоторые из них сами приобрели статус культурных ценностей, а обязательность их исполнения в общественном сознании современного общества воспринимается не только как простая повинность, но и как осознанная необходимость, внутреннее убеждение человека. Нормативные регуляторы могут быть как разрешительными, так и запретительными. Однако с их помощью регулируются, координируются действия отдельных личностей и человеческих групп, вырабатываются оптимальные пути решения конфликтных ситуаций, предлагаются рекомендации для решения разнообразных жизненных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>
          <w:bCs/>
        </w:rPr>
      </w:pPr>
      <w:r>
        <w:rPr>
          <w:bCs/>
        </w:rPr>
        <w:t>ЗАКЛЮЧЕНИЕ</w:t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/>
      </w:pPr>
      <w:r>
        <w:rPr/>
        <w:t>Организационная культура трактуется как принимаемые большей частью организации философия и идеология управления, ценностные ориентации, верования, ожидания, расположения и нормы, лежащие в основе отношений и взаимодействий как внутри организации, так и за ее пределами.</w:t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/>
      </w:pPr>
      <w:r>
        <w:rPr/>
        <w:t>Вопрос о степени влияния организационной культуры на успех организации все еще остается открытым. Однако ясно, что отношения между культурой и результатами работы организации зависят во многом от содержания тех ценностей, которые утверждаются конкретной культурой в организации. Ценности являются важной категорией, включаемой авторами в определение организационной культуры. Они ориентируют индивида в том, какое поведение следует считать допустимым или недопустимым.</w:t>
      </w:r>
    </w:p>
    <w:p>
      <w:pPr>
        <w:pStyle w:val="Heading"/>
        <w:widowControl w:val="false"/>
        <w:pBdr>
          <w:top w:val="nil"/>
          <w:left w:val="nil"/>
          <w:bottom w:val="nil"/>
          <w:right w:val="nil"/>
        </w:pBdr>
        <w:ind w:firstLine="709"/>
        <w:jc w:val="both"/>
        <w:rPr/>
      </w:pPr>
      <w:r>
        <w:rPr/>
        <w:t>Эти ценности ориентации передаются людям через средства духовного и материального внутриорганизационного окружения. Процесс внутренней интеграции связан с установлением и поддержанием эффективных отношений по работе между членами организации. Это процесс нахождения методов совместной работы и сосуществования в организации. Члены организации, разделяя веру и ожидания, создают свое физическое окружение, вырабатывают язык общения, совершают адекватно воспринимаемые другие действия и проявляют понимаемые всеми чувства и эмо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организационной культуры начинается с первого, «</w:t>
      </w:r>
      <w:r>
        <w:rPr>
          <w:iCs/>
          <w:sz w:val="28"/>
          <w:szCs w:val="28"/>
        </w:rPr>
        <w:t>поверхностного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ли «символического» уровня, включающего такие видимые внешние факты, как применяемая технология и архитектура, использование пространства и времени, наблюдаемое поведение, язык, лозунги и т.п., или все то, что можно ощущать и воспринимать через известные пять чувств человека (видеть, слышать, ощущать вкус и запах, осязать). На этом уровне вещи и явления легко обнаружить, но не всегда их можно расшифровать и интерпретировать и терминах организационн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36"/>
        </w:rPr>
      </w:pPr>
      <w:r>
        <w:rPr>
          <w:sz w:val="28"/>
          <w:szCs w:val="28"/>
        </w:rPr>
        <w:t>И.В. Грошев, П.В.Емельянов, В.М.Юрье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28"/>
        </w:rPr>
        <w:t>Организационная культура М:Юнити-Дана 2004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.В. Карташова Организационное поведение (учебное пособие) Москва Инфра-М 2005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36"/>
        </w:rPr>
        <w:t>3.</w:t>
      </w:r>
      <w:r>
        <w:rPr>
          <w:sz w:val="28"/>
          <w:szCs w:val="28"/>
        </w:rPr>
        <w:t>Организационное поведение (учебник для ВУЗов) В.Г. Алиев, С.В. Дохолян; Минобразование РФ учеб. – метод. объед. вузов в России по обр. в обл. менеджмента.- 2 изд., перераб. и доп. – М.: ЗАО издательство «Экономика» 2004г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36"/>
        </w:rPr>
        <w:t>4.</w:t>
      </w:r>
      <w:r>
        <w:rPr>
          <w:sz w:val="28"/>
        </w:rPr>
        <w:t xml:space="preserve"> </w:t>
      </w:r>
      <w:r>
        <w:rPr>
          <w:sz w:val="28"/>
          <w:szCs w:val="28"/>
        </w:rPr>
        <w:t>Карташова Л.В., Никонова Т.В., Соломанидина Т.О. Организационное поведение: Учебник. - М.: ИНФПА – М, 2003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1:00Z</dcterms:created>
  <dc:creator>user</dc:creator>
  <dc:description/>
  <cp:keywords/>
  <dc:language>en-US</dc:language>
  <cp:lastModifiedBy>Mage</cp:lastModifiedBy>
  <dcterms:modified xsi:type="dcterms:W3CDTF">2011-10-03T16:41:00Z</dcterms:modified>
  <cp:revision>2</cp:revision>
  <dc:subject/>
  <dc:title>НИЖЕГОРОДСКИЙ ИНСТИТУТ МЕНЕДЖМЕНТА И БИЗНЕСА</dc:title>
</cp:coreProperties>
</file>