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кц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ории организаци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рганизационная культура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Организационная культура: субстанциональный аспек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ень упорядоченности организации влияют многие факторы. Один из определяющих факторов — организационная куль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Культура</w:t>
      </w:r>
      <w:r>
        <w:rPr>
          <w:sz w:val="28"/>
          <w:szCs w:val="28"/>
        </w:rPr>
        <w:t xml:space="preserve"> - это совокупность достижений человечества в производственной деятельности, общественном и умственном отношении; форма общения между людьми; совокупность знаний, ценностей и норм, которыми владеют взаимодействующие л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 - это объективно-субъективное явление. Культура субъективна, поскольку человек является ее создателем, хранителем, носителем и потребителем. Культура объективна как атрибут общества и продукт человеческой цивилизации. Субъекты культуры: этнос, нация, страна, поселение, организация, группа людей. Предмет культуры: организация как субъект социокультур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культура исследуется в узком смысле слова как культура предприятия (корпоративная культура), а в широком смысле слова — как культура организации, основанная на общечеловеческих ценност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рганизационная культура</w:t>
      </w:r>
      <w:r>
        <w:rPr>
          <w:sz w:val="28"/>
          <w:szCs w:val="28"/>
        </w:rPr>
        <w:t xml:space="preserve"> — это набор самых важных предположений, принимаемых членами организации и получающих выражение в заявляемых организацией ценностях, которые определяют ориентиры поведения членов организации. Эти ценностные ориентиры передаются индивидам через символические средства духовного и материального внутриорганизационного окру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 организационной куль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рганизационная культура является продуктом естественного развития организации в том смысле, что она складывается спонтанно в процессе общения и взаимодействия людей и не зависит от их субъективных желаний. Это </w:t>
      </w:r>
      <w:r>
        <w:rPr>
          <w:i/>
          <w:sz w:val="28"/>
          <w:szCs w:val="28"/>
        </w:rPr>
        <w:t>эволюционистская модель</w:t>
      </w:r>
      <w:r>
        <w:rPr>
          <w:sz w:val="28"/>
          <w:szCs w:val="28"/>
        </w:rPr>
        <w:t xml:space="preserve">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рганизационная культура служит искусственным изобретением, созданным людьми и являющимся результатом их рационального выбора. Это </w:t>
      </w:r>
      <w:r>
        <w:rPr>
          <w:i/>
          <w:sz w:val="28"/>
          <w:szCs w:val="28"/>
        </w:rPr>
        <w:t>целерациональная модель</w:t>
      </w:r>
      <w:r>
        <w:rPr>
          <w:sz w:val="28"/>
          <w:szCs w:val="28"/>
        </w:rPr>
        <w:t xml:space="preserve">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онная культура представляет собой смешанную естественно-искусственную систему, соединяющую в себе формально рациональные и спонтанные жизненные процессы. Это </w:t>
      </w:r>
      <w:r>
        <w:rPr>
          <w:i/>
          <w:sz w:val="28"/>
          <w:szCs w:val="28"/>
        </w:rPr>
        <w:t>модель корпоративной и гражданской культу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держание организационной культуры реализуется в следующих характеристик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ние человеком своего места в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имаемый язык об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заимоотношения между людь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хранение разделяемых организационных цен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утренняя вера человека в принятые организацией идеа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ешний вид работника и представление себя на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ая культура может и должна изменяться, особенно тогда, когда она не способствует изменению поведения работников до состояния, нужного для достижения желательного уровня организационной эффективности. Это происходит п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ундаментальном изменении в миссии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чительных технологических измен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и С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ыстром росте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и внешнеэкономи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уществовании суб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культура дает наемным работникам ощущение их идентичности, несет в себе неписанные наставления о том, как в организации можно чего-то добиться, а также способствует стабильности данной социальной системы. К сожалению, люди не осознают влияния существующей культуры, пока она не превратится для них в помеху, пока они не прочувствуют новую культуру на собственном опы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рганизационная культура тесно связано с понятиями гражданская культура и «корпоративная культура». Корпоративная и гражданская культура олицетворяют собой две разные стадии развития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рпоративная культура</w:t>
      </w:r>
      <w:r>
        <w:rPr>
          <w:sz w:val="28"/>
          <w:szCs w:val="28"/>
        </w:rPr>
        <w:t xml:space="preserve"> — это культура конкуренции и борьбы (за господство на рынке). Ради достижения своих интересов фирма готова в принципе идти на любые издержки нравственно-психологического характера, не затрагивающие напрямую экономические и правовые основы своего суще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рпоративной культуры свойственно восприятие организации как живого организма, жизнеспособность которого важнее судьбы каждого отдельного человека. Этот организм живет по своим законам объединяет людей на основе общих ценностей и норм в единую «семью». Такое представление об организме исключает или ограничивает автономию и свободу работников, которые подчиняются жесткой необходимости достигать цел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ажданская культура</w:t>
      </w:r>
      <w:r>
        <w:rPr>
          <w:sz w:val="28"/>
          <w:szCs w:val="28"/>
        </w:rPr>
        <w:t xml:space="preserve"> организации предполагает, что рынок — пространство конструктивного взаимодействия с равноправными партнерами. Состязательность здесь второстепенна. Главное для организации — не господство или победа над более слабыми противниками, а расширение пространства для сотрудничества, создание условий для самореализации в определенных сферах профессиональной деятельности. Для нее характерны критическое отношение к действительности, демократичность, толерантность, плюрализм. В гражданской культуре отсутствуют какие-либо единые, предписанные сверху требования и нормы, помимо нравственных общечеловеческих, общепризнанных образцов и ценностных критериев. Чтобы соответствовать интересам людей, такая культура должна создавать условия для развития человек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ипология организационных культу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ипология С. Иошимури</w:t>
      </w:r>
      <w:r>
        <w:rPr>
          <w:sz w:val="28"/>
          <w:szCs w:val="28"/>
        </w:rPr>
        <w:t xml:space="preserve"> (японский и западноевропейский тип). Анализ менталитетов основан на сопоставлении буддистских и христианских ценностей, носителями которых выступают члены организаций (табл. 14.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ипология У. Ноймана (американский тип организационной культуры)</w:t>
      </w:r>
      <w:r>
        <w:rPr>
          <w:sz w:val="28"/>
          <w:szCs w:val="28"/>
        </w:rPr>
        <w:t>. Его типология основана на верованиях, различающихся по специфической роли в ориентации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. Нойман все фундаментальные верования и ценности разбил на шесть основных груп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ра в возможность человека влиять на свою судьб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ра человека в то, что любое действие американских менеджеров обязательно осуществляется через посредство того или иного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 отбора персонала на вакантные должности основан на личных качествах работ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шения принимаются на основе объективного анализа ситу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ветственность за принятие решений разделяе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лены организации могут и обязаны постоянно совершенствов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ология организационной культуры Р. Льюиса</w:t>
      </w:r>
      <w:r>
        <w:rPr>
          <w:sz w:val="28"/>
          <w:szCs w:val="28"/>
        </w:rPr>
        <w:t xml:space="preserve">, где критерием оценки культуры является отношение ко времени. Р. Льюис предлагает рассмотреть </w:t>
      </w:r>
      <w:r>
        <w:rPr>
          <w:i/>
          <w:sz w:val="28"/>
          <w:szCs w:val="28"/>
        </w:rPr>
        <w:t>три типа культур</w:t>
      </w:r>
      <w:r>
        <w:rPr>
          <w:sz w:val="28"/>
          <w:szCs w:val="28"/>
        </w:rPr>
        <w:t xml:space="preserve">: моноактивную, полиактивную и реактивну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ология, предполагающая, что формирование культур основано </w:t>
      </w:r>
      <w:r>
        <w:rPr>
          <w:b/>
          <w:i/>
          <w:sz w:val="28"/>
          <w:szCs w:val="28"/>
        </w:rPr>
        <w:t>на конкурирующих ценностях</w:t>
      </w:r>
      <w:r>
        <w:rPr>
          <w:sz w:val="28"/>
          <w:szCs w:val="28"/>
        </w:rPr>
        <w:t>, и выделяют следующие типы культур: клановая, иерархическая (бюрократическая), рыночная и адхократическая (рис. 14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типология охватывает все существующие культуры. В ней выделяют два измерения. Первое отделяет критерии эффективности организации, подчеркивающие гибкость, дискретность и динамизм, от критериев, соответствующих второму измерению и связанных со стабильностью, порядком и контрол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 измерения предполагают использование четырех групп показателей, каждая из которых четко свидетельствует об организационной эффективности и определяет, что именно люди ценят в деятельности организации (рис. 14.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ерархическая культура.</w:t>
      </w:r>
      <w:r>
        <w:rPr>
          <w:sz w:val="28"/>
          <w:szCs w:val="28"/>
        </w:rPr>
        <w:t xml:space="preserve"> Для этого вида организационной культуры характерен акцент на стратегию внутри организации и последовательный образ действий в стабильной окружающей среде. Здесь символы, образцы для подражания и церемонии подчеркивают важность сотрудничества, традиций и соответствия утвержденной политике. Организация с подобной культурой преуспевает благодаря своей внутренней интеграции и экономичности. Ключевыми ценностями успеха считаются четкие линии распределения полномочий по принятию решений, стандартизированные правила и процедуры, механизмы учета и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ыночная культура.</w:t>
      </w:r>
      <w:r>
        <w:rPr>
          <w:sz w:val="28"/>
          <w:szCs w:val="28"/>
        </w:rPr>
        <w:t xml:space="preserve"> Речь здесь не идет о понятии маркетинговой функции или представлении о потребителях на рынке. Так определяется тип организации, функционирующей, как рынок, т.е. ориентированной на внешнее окружение, а не на внутреннее состояние. Базисные допущения рыночной культуры заключаются в следующем: внешнее окружение — враждебный вызов; потребители разборчины; организация занимается бизнесом с целью усиления своего положения в конкурентной среде. При такой культуре организацию связывает воедино стремление побеждать. Успех определяется в терминах рыночной доли и степени проникновения на рынок. Важными считаются опережение соперников по конкурентной борьбе и лидерство на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новая культура.</w:t>
      </w:r>
      <w:r>
        <w:rPr>
          <w:sz w:val="28"/>
          <w:szCs w:val="28"/>
        </w:rPr>
        <w:t xml:space="preserve"> Организации кланового типа характеризуются разделением всеми работниками ценностей и целей организации, сплоченностью, соучастием, индивидуальностью и ощущением организации как «мы». Основные базисные допущения в этой культуре состоят в том, что с внешним окружением легче всего справиться, организуя бригадную работу и заботясь о повышении квалификации наемных работников. Потребителей здесь воспринимают как партнеров, а главная задача менеджеров — делегирование наемным рабочим полномочий и облегчение условий их участия в бизнесе, создание возможностей для демонстрации их преданности делу 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хократическая культура.</w:t>
      </w:r>
      <w:r>
        <w:rPr>
          <w:sz w:val="28"/>
          <w:szCs w:val="28"/>
        </w:rPr>
        <w:t xml:space="preserve"> Слово «адхократия (от латинского — по случаю) определяет некую временную, специализированную, динамичную организационную единицу. Главная цель адхократии — усиливать адаптивность организации, обеспечивать ее гибкость и творческий подход работников к делу в ситуациях неопределенности, двусмысленности и перегруженности информац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хократическую культуру характеризует динамичное, предпринимательское и творческое место работы, когда люди готовы жертвовать собой и идти на риск. Связующей сущностью организации является преданность экспериментированию и новатор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каждой организационной культуре соответствует определенный тип лидера, который служит одним из критериев ее эффектив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временная российская организационная культура: истоки и 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принципы современной российской организационной культуры включают в себя все </w:t>
      </w:r>
      <w:r>
        <w:rPr>
          <w:i/>
          <w:sz w:val="28"/>
          <w:szCs w:val="28"/>
        </w:rPr>
        <w:t>черты трех культур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российской дореволюционной, советской и зарубеж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ссийская дореволюционная организационная культура</w:t>
      </w:r>
      <w:r>
        <w:rPr>
          <w:sz w:val="28"/>
          <w:szCs w:val="28"/>
        </w:rPr>
        <w:t xml:space="preserve"> характеризовалась мифологизированностью и символизмом. Вера в царя, барина сформировала исключительную веру в лидера, что осталось и в настояще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ветская организационная культура</w:t>
      </w:r>
      <w:r>
        <w:rPr>
          <w:sz w:val="28"/>
          <w:szCs w:val="28"/>
        </w:rPr>
        <w:t xml:space="preserve"> многими ассоциируется с утратой духовности и развенчанием религии. Хотя без религиозных основ и духовной дисциплины труд разлагается, распыляется, а хозяйственная жизнь превращается в груду мусора. Необходимо при этом отметить, что место религии в стране на долгое время заняла идеология, которая способствовала формированию патриотизма, энтузиазма, терпения и самопожер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рубежная организационная культура</w:t>
      </w:r>
      <w:r>
        <w:rPr>
          <w:sz w:val="28"/>
          <w:szCs w:val="28"/>
        </w:rPr>
        <w:t xml:space="preserve"> пришла к нам вместе с информацией о том, как вести бизнес (причем бизнес по-американски, на основе опыта страны, где чрезмерно развит индивидуализ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обное триединство сформировало образ современной организационной культуры России, где стержнем выступают коллективизм — индивидуализм и подчиненность лидеру — свободолюб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лективизм ассоциируется со сплоченностью и взаимовыручкой. Индивидуализм же заставляет человека концентрировать свой творческий потенциал на достижении собственных интересов. Лидерство предполагает послушание и преданность, доверие лидеру, признание его лучшим. Свободолюбие приводит к самопожертвованию и удивительной стойкости к лишениям. Эти характеристики позволяют утверждать, что современная российская организационная культура внутренне противоречива. Но в этом противоречии, а именно, в наличии положительных и отрицательных характеристик этой культуры, как общих, пришедших из прошлого, так и заимствованных со стороны, находится критерий устойчивости организации ко всем возможным катаклизма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43:00Z</dcterms:created>
  <dc:creator>USER</dc:creator>
  <dc:description/>
  <cp:keywords/>
  <dc:language>en-US</dc:language>
  <cp:lastModifiedBy>Mage</cp:lastModifiedBy>
  <dcterms:modified xsi:type="dcterms:W3CDTF">2011-10-03T16:43:00Z</dcterms:modified>
  <cp:revision>2</cp:revision>
  <dc:subject/>
  <dc:title>Лекция по Теории организации</dc:title>
</cp:coreProperties>
</file>