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8"/>
        </w:rPr>
        <w:t>ОПЫТ ВНЕДРЕНИЯ И АВТОМАТИЗАЦИИ УПРАВЛЕНЧЕ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торым этапом внедрения и автоматизации управленческого учета является разработка специфических программных модулей. Как уже упоминалось в статье предыдущего номера, за базу была выбрана программа "1С: Предприятие 7.7" и, соответственно, для этого продукта было решено создавать надстройку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заметку. Распространена такая точка зрения на программное обеспечение: дешевле купить максимально "навороченную" программу и ее внедрить, чем взять "1С:" и отдельные блоки и написать надстройку под конкретную компанию. Почти в 100 процентах случаев это заблуждение. К примеру, что дешевле - купить пустую квартиру и сделать в ней ремонт по своему вкусу или приобрести квартиру с евроремонтом и встроенной мебелью и пытаться переделать ее под свой вкус свои запросы? Ответ очевиден. Так и с автоматизацией: большинство компаний на белорусском рынке пытаются продать свои надстройки и их внедрить, а не взять программу и блоки и построить систему управленче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ичины изме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момента предоставления первоначального технического задания (ТЗ) программистам разработанная консультантами система управленческого учета, как и само ТЗ, претерпела некоторые изменения. На причинах подобных изменений остановимся более подроб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смотря на наличие нескольких десятков специализированных учебных заведений, выпускающих специалистов в области написания программного кода, курсов, обучающих специалистов конкретным технологиям либо языку программирования, на рынке IT-технологий наблюдается острый дефицит высококвалифицированных кадров. Данный факт приводит в уныние компании по разработке ПО, поскольку, во-первых, возникает необходимость переманивания специалистов из фирм-конкурентов, используя в качестве основного средства мотивации предложение большей зарплаты и лучших условий труда, а во-вторых, возникает ощутимое снижение качества конечного продукта и реальные задержки в сроках выполнения заказов. С данным явлением столкнулись и авторы данной стать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еред тем как составлять подробное и детальное техническое задание, консультантов поставили перед фактом, что оно должно быть понятно обычному рядовому программисту "1С:", не имеющему никакого понятия об управленческом и бухгалтерском учетах. Конечно, тут же возникает вопрос, понимает ли программист вообще, что он кодирует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так, в подробном техническом задании появились следующие документы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счетов с аналитикой (табл. 1). По настоянию разработчиков из плана были убраны почти все субсчета, кроме действительно необходимых - товаров на складе и в рознице. Чтобы компенсировать потерю субсчетов, консультанты увеличили количество рабочих субконто до четвертых. Этого оказалось вполне достаточно, чтобы получать полную и оперативную аналитику в любых разрезах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лан счетов У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735"/>
        <w:gridCol w:w="1735"/>
        <w:gridCol w:w="1735"/>
        <w:gridCol w:w="1735"/>
        <w:gridCol w:w="173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спомогатель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 и 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раты прямо нераспределен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та хра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ства на сче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сч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ства на прочих сче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сч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ив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сч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поставщик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клиент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ймы и кредиты получен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по соцстрахо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акционер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ы с дебиторами и кредитор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фон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распределенная прибыль(непокрытый убыто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ализация товаров, усл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е доходы и расх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перационные доходы/расх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реализационные доходы и расх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реализационные доходы/расх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ализация и выбытие ОС и 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равочники (табл. 2, 3). В описание каждого справочника входили следующие параметры: какая структура связей между данными (один к одному, один ко многим), что, соответственно, определяет наличие вложенной структуры и разных таблиц, набор атрибутов (с указанием типов данных для каждого) для каждой табл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равоч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277"/>
      </w:tblGrid>
      <w:tr>
        <w:trPr>
          <w:trHeight w:val="4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трибу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трибуты вложенной структуры 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Банковские счета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оменкл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Единица Измерения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EU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С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EU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а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хранения ТМЦ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цен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купная и т.д.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ы (оптовая и т.д.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Сотрудни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"Сотрудники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счетов У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затра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онные расх./дох.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прямо не распределенные: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Элементы затрат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атра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Базы распределения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распредел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и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цен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ак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ы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Нацбанка РБ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ур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счета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"Контрагенты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"Валюты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ЦФ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, месяц,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на работ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/доходы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распределения: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Элементы затрат"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не распределяем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затра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равочник "Виды деятельности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деле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равоч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триб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вложенной структуры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вложенной структуры 2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: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затрат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: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э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цен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Так же были использованы некоторые нестандартные подходы для решения технологических вопросов, такие как внесение собственной организации в справочник контрагентов в виде константы, что позволяет оперировать данными гораздо быстрее и исключает лишние справочники и связ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сле уточнения ТЗ разработчик предоставил для тестирования первичную версию программного обеспечения. В ходе тестирования возник ряд вопросов и замечаний, которые оформлялись протоколами претензий и передавались разработч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 записей в протоколе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0.0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Во всех справочниках, имеющих древовидную структуру, проверить, чтобы папки имели в названии внесенные слова, а не код (1, 2 и т.д.). То же касается и момента, когда вносятся данные в таблицу из других справочников в форму (см. форму для заполнения значений для справочника "Базы распределения" в строчке "Виды деятельности"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   Справочник "Налоги" - не вводится название группы налог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3)</w:t>
      </w:r>
      <w:r>
        <w:rPr>
          <w:kern w:val="2"/>
          <w:sz w:val="28"/>
          <w:szCs w:val="28"/>
        </w:rPr>
        <w:t xml:space="preserve">    Справочник "ЦФО" - отсутствуют М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 xml:space="preserve">    Справочник "Виды деятельности" - отсутствуют М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   Справочник "ОСНА" - где вносится "объект ОСНА". Обязательно указать в сроке службы, что он в годах. Отсутствует группа ОСНА для названия папоч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6)</w:t>
      </w:r>
      <w:r>
        <w:rPr>
          <w:kern w:val="2"/>
          <w:sz w:val="28"/>
          <w:szCs w:val="28"/>
        </w:rPr>
        <w:t xml:space="preserve">    Справочники "ОСНА", "Товары", "Элементы затрат", "ЦФО" - неправильные таблицы. Смысл в следующем: внешняя таблица должна отражать дерево папок слева (как у Вас и сделано, причем внимание на название папок там должно быть словесным, а не код) и таблицу с атрибутами только для этой папки справа. Например, для ОСНА: папки (название группы ОСНА) - слева, таблица с атрибутами "инвентарный номер", "группа ОСНА" - справа. При открытии какой-либо папки: слева те же папки, только развернутое дерево (как у Вас и есть), а справа - таблица уже для внесения объектов ОСНА с атрибутами "объект ОСНА", "Первоначальная стоимость", "Срок службы (лет)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Третий этап внедрения и автоматизации управленче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ретий этап внедрения управленческого учета связан с постановкой технического задания для отчетности и основных документов. Параллельно с этим было проведено восстановление отчетности за 2003 год (годовой отчет о прибылях и убытках) и 2004 год (ежемесячные отчеты о прибылях и убытках). Для полного восстановления отчетности планируется провести всеобъемлющую инвентариз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тите внимание! При ведении записей о доходах и расходах необходимо четко формулировать, на что были потрачены средства предприятия, поскольку зачастую сами заказчики не могут вспомнить цели расходования тех или иных сумм. Четко и правильно сформулированные пояснения - залог минимальных искажений вашей отчетности и, соответственно, максимальной эффективности поставленного управленче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практике приходилось сталкиваться с ситуацией, когда исходя из записей о расходах невозможно было правильно определить, к какой статье расходов относятся определенные суммы. Более того, первоочередные трактовки некоторых записей были настолько далеки от реальности, что это приводило к повторным перепроверкам отчетов с целью устранить возможные ошибки. Подобные действия неизбежно приводят к дополнительной потере времени клиента на объяснение и уточнение тех или иных запис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Что касается технического задания по отчетности, то для большей гибкости дальнейшего формирования результатов хозяйственной деятельности в выбранных периодах названия статей расходов вносятся самим пользователем и могут быть изменены в случае необходимости. Это позволяет и исключить потенциально нулевые, и добавить какие-либо новые статьи расходов и до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разработке основных документов за основу были взяты стандартные документы надстройки компании-разработчика. Специфика разрабатываемого консультантами учета позволяет использовать более универсальные документы для ввода информации, которые совмещают реквизиты сразу нескольких стандартных бухгалтерских документов и могут использоваться для ряда дополнительных операций. Все это дает возможность значительно сократить количество основ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братите внимание! Уровень квалификации персонала компании-разработчика программного обеспечения можно определить из требований, предъявляемых им к постановке технического задания. Если приемлемым уровнем техзадания для документации является полное описание конструкции документа, включая типы данных, определения основных терминов и назначения документа, - стоит задуматься о правильности сделанного выбора. Профессионал никогда не станет переписывать код "с нуля" для модулей, базирующихся на его собственных разработ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шем случае для ускорения процесса внедрения автоматизации были разработаны документы по подробному формату, перечисленные ниж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исание документа "Товарно-транспортная накладная" для системы управленче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ТН НА ПОСТУПЛЕНИЕ ТОВАРА Шапка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омер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та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клад (из справочника скла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ставщик (из справочника контраген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люта (по умолчанию - Константа Базовая валю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ч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 (из справочника това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лич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Ц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% скидки (наценки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Цена со скидкой (= Цена по прайсу х (1 - - % скидки / 100)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со скидкой (= Количество х Цена со скидко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умма по учетному курсу ( = Сумма со скидкой х Валюта. Курс учетны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водки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1"/>
        <w:gridCol w:w="1060"/>
        <w:gridCol w:w="1060"/>
        <w:gridCol w:w="1060"/>
        <w:gridCol w:w="115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Д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валюте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актная цен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кст провод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эн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агент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 ("Сумма в валюте")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ловия расчетов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, услуг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ТН НА РЕАЛИЗАЦИЮ ТОВАРА Шапка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омер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та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клад (из справочника скла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купатель (из справочника контраген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люта (по умолчанию - Константа Базовая валю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ч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 (из справочника това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лич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риант цены (из справочника вариантов цен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Цена по прайсу (из справочника това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% скидки (наценки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Цена со скидкой (= Цена по прайсу х (1 - - % скидки / 100)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со скидкой (= Количество х Цена со скидко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умма по учетному курсу ( = Сумма со скидкой х Валюта. Курс учетный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ОС и материалов воспользуемся ручной опер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водки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1"/>
        <w:gridCol w:w="1060"/>
        <w:gridCol w:w="1060"/>
        <w:gridCol w:w="1060"/>
        <w:gridCol w:w="115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Д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валюте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 ("Сумма по учетному курсу"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ТН + Покупател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 ("Сумма в валюте"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"Себестоимость товара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 ("Сумма в валюте"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ОПИСАНИЕ ДОКУМЕНТА "ВЫПИСКА БАНКА" ДЛЯ СИСТЕМЫ УПРАВЛЕНЧЕСКОГО УЧЕТА Шапк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омер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та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люта (из справочника валют, по умолчанию - валюта РБ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ч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ид движения (приход / расх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рреспондентский счет (из плана сче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убконто 1, субконто 2, субконто 3 (аналитика корреспондентского сче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в валюте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в учетной валют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значение платежа (текс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Максимальное количество субконто -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6"/>
        <w:gridCol w:w="1253"/>
        <w:gridCol w:w="1253"/>
        <w:gridCol w:w="1156"/>
        <w:gridCol w:w="1253"/>
        <w:gridCol w:w="1253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дви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в валюте оп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учетной валю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Д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Кт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ход/расхо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 (приход); корсчет (расход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 (расход); корсчет (приход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операции в учетной валют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2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ОПИСАНИЕ ДОКУМЕНТА "ВЫПИСКА ИЗ КАССЫ" ДЛЯ СИСТЕМЫ УПРАВЛЕНЧЕСКОГО УЧЕТА Шапк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омер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та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алюта (из справочника валют, по умолчанию - валюта РБ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ч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ид движения (приход / расх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рреспондентский счет (из плана сче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Субконто 1, субконто 2, субконто 3 (аналитика корреспондентского сче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в валюте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мма в учетной валют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значение платежа (текст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Максимальное количество субконто - 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данный момент осуществляется тестирование программных разрабо</w:t>
      </w:r>
      <w:r>
        <w:rPr/>
        <w:t>ток управленческого учета и разработка вторичных докумен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4"/>
        <w:gridCol w:w="1174"/>
        <w:gridCol w:w="1272"/>
        <w:gridCol w:w="1273"/>
        <w:gridCol w:w="1173"/>
        <w:gridCol w:w="1273"/>
        <w:gridCol w:w="1126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дви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в валюте оп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учетной валют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Д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Кт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ход/расход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 (приход); корсчет (расход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 (расход); корсчет (приход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операции в учетной валют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1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2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конто 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помним, что данная статья является заключительной в серии материалов, посвященных постановке и автоматизации управленческого учета. Нижепубликуемый материал представляет собой описание четвертого (заключительного) этапа этого процесса. Автоматизация проходила одновременно по бухгалтерскому и управленческому учету в реально существующей небольшой фирме (сфера ее деятельности - торговля и оказание двух видов услуг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ЫТ ВНЕДРЕНИЯ И АВТОМАТИЗАЦИИ УПРАВЛЕНЧЕСКОГО УЧЕТА *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aps/>
          <w:kern w:val="2"/>
          <w:sz w:val="28"/>
          <w:szCs w:val="28"/>
        </w:rPr>
        <w:t>Четвертый этап внедрения и автоматизации управленче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а четвертом - заключительном - этапе постановки управленческого учета были разработаны основные специфические документы, а также сделаны необходимые исправления в предыдущей разработк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фическими документами явились акт выполненных работ, отчет мастера и отчет администратора. Дадим более полную характеристику этим докумен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АКТ  выполненных работ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кт выполненных работ - специфический документ учета оказанных услуг и использованных при этом материалов. Документ состоит из двух частей. Первая часть - учет оказанных услуг по прейскуранту, с которых начисляется сдельная зарплата основному персоналу (рис.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454342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Рисунок 1. Первая часть акта выполненных рабо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торая часть - прикрепленная накладная на списание используемых товаров и материалов в процессе оказания тех или иных услуг. Расход материалов производится по граммам и миллилитрам, поэтому для справочника "Товары" были созданы единицы пересчета из базовых в дополнительные. Таким образом,здесь имеет место дробное списание товара (например, 1/10 штуки) (рис. 2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456247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Рисунок 2. Вторая часть акта выполненных работ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vertAlign w:val="subscript"/>
        </w:rPr>
      </w:pPr>
      <w:r>
        <w:rPr>
          <w:bCs/>
          <w:caps/>
          <w:kern w:val="2"/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тчеты мастера и администра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чет мастера является одновременно и разработкой для внутренней отчетности мастера перед бухгалтером по количеству использованного материала, и базой для начисления ему заработной платы. Ставки процентов для начисления заработной платы указываются для каждого мастера и администратора в справочнике "Сотрудники". Таким образом, заработная плата для основного персонала рассчитывается автоматически (рис. 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456247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Рисунок 3. Отчет администрато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заработной платы, отчеты мастера и администратора включают другую полезную информацию, позволяющую оценить эффективность работы сотрудника в целом. Это процент использования материалов, среднее время, потраченное на одного клиента, средняя прибыль с одного клиента, коэффициент полезного действия работы. К тому же имеется возможность отслеживать постоянных клиентов и заносить их в списки контрагентов, имеющих постоянную скидку (рис. 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4562475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bscript"/>
        </w:rPr>
      </w:pPr>
      <w:r>
        <w:rPr>
          <w:kern w:val="2"/>
          <w:sz w:val="28"/>
          <w:szCs w:val="28"/>
          <w:vertAlign w:val="subscript"/>
        </w:rPr>
        <w:t>Рисунок 4. Отчет маст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довершение ко всему были доработаны документы на начисление амортизации по пробегу (для группы основных средств - автопарк) и закрытие месяца. На данный момент финальная версия программы проходит последнее тестирование, после чего можно приступить к инвентаризации и вводу остатков.</w:t>
      </w:r>
    </w:p>
    <w:p>
      <w:pPr>
        <w:pStyle w:val="Normal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софф И. Стратегическое управление. - М.: Экономика,1999.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ханский О. С. - Стратегическое управление - М.: Гардарики, 200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 Наумов А. И. - Менеджмент - М.: Гардарики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ерчикова И. Н. Менеджмент: учебник для вузов. М.: ЮНИТИ «Банки и биржи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усев Ю.В. Стратегия развития предприятий.- СПб.: Изд-во СПбУЭФ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хно П. А. / Микрюков В.А./ Коморов С. Е. Менеджмент. М.: Финансы и статистика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Любинова Н. Г. Менеджмент - путь к успеху. М.: ВО Агропромиздат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тров А.Н. Стратегическое планирование развития предприятия: учебное пособие. - СПб.: Изд-во СПбУЭФ, 1993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6:00Z</dcterms:created>
  <dc:creator>Admin</dc:creator>
  <dc:description/>
  <cp:keywords/>
  <dc:language>en-US</dc:language>
  <cp:lastModifiedBy>Mage</cp:lastModifiedBy>
  <dcterms:modified xsi:type="dcterms:W3CDTF">2011-10-03T16:46:00Z</dcterms:modified>
  <cp:revision>2</cp:revision>
  <dc:subject/>
  <dc:title>ОПЫТ ВНЕДРЕНИЯ И АВТОМАТИЗАЦИИ УПРАВЛЕНЧЕСКОГО УЧЕ-ТА</dc:title>
</cp:coreProperties>
</file>