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ГЛАВЛЕНИЕ</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360"/>
        <w:ind w:hanging="0"/>
        <w:rPr>
          <w:szCs w:val="28"/>
        </w:rPr>
      </w:pPr>
      <w:r>
        <w:rPr>
          <w:szCs w:val="28"/>
        </w:rPr>
        <w:t>ВВЕДЕНИЕ</w:t>
      </w:r>
    </w:p>
    <w:p>
      <w:pPr>
        <w:pStyle w:val="Normal"/>
        <w:rPr/>
      </w:pPr>
      <w:r>
        <w:rPr>
          <w:rFonts w:cs="Times New Roman" w:ascii="Times New Roman" w:hAnsi="Times New Roman"/>
          <w:sz w:val="28"/>
          <w:szCs w:val="28"/>
          <w:lang w:val="ru-RU"/>
        </w:rPr>
        <w:t>ГЛАВА 1 Теоретические основы управления конфликтами в организации</w:t>
      </w:r>
    </w:p>
    <w:p>
      <w:pPr>
        <w:pStyle w:val="Normal"/>
        <w:rPr/>
      </w:pPr>
      <w:r>
        <w:rPr>
          <w:rFonts w:cs="Times New Roman" w:ascii="Times New Roman" w:hAnsi="Times New Roman"/>
          <w:sz w:val="28"/>
          <w:szCs w:val="28"/>
          <w:lang w:val="ru-RU"/>
        </w:rPr>
        <w:t>1.3 Сущность, структура и функции конфликтов</w:t>
      </w:r>
    </w:p>
    <w:p>
      <w:pPr>
        <w:pStyle w:val="Normal"/>
        <w:rPr/>
      </w:pPr>
      <w:r>
        <w:rPr>
          <w:rFonts w:cs="Times New Roman" w:ascii="Times New Roman" w:hAnsi="Times New Roman"/>
          <w:sz w:val="28"/>
          <w:szCs w:val="28"/>
          <w:lang w:val="ru-RU"/>
        </w:rPr>
        <w:t>1.2 Причины возникновения конфликтов</w:t>
      </w:r>
    </w:p>
    <w:p>
      <w:pPr>
        <w:pStyle w:val="Normal"/>
        <w:rPr/>
      </w:pPr>
      <w:r>
        <w:rPr>
          <w:rFonts w:cs="Times New Roman" w:ascii="Times New Roman" w:hAnsi="Times New Roman"/>
          <w:sz w:val="28"/>
          <w:szCs w:val="28"/>
          <w:lang w:val="ru-RU"/>
        </w:rPr>
        <w:t>1.3 Динамика развития конфлик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2 Анализ конфликтных ситуаций в деятельности организации «ООО» ТОРГОВЫЙ ДОМ «СТ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1 Анализ структуры управления «ООО» ТОРГОВЫЙ ДОМ «СТМ»</w:t>
      </w:r>
    </w:p>
    <w:p>
      <w:pPr>
        <w:pStyle w:val="TextBodyIndent"/>
        <w:spacing w:lineRule="auto" w:line="360"/>
        <w:ind w:hanging="0"/>
        <w:rPr>
          <w:szCs w:val="28"/>
        </w:rPr>
      </w:pPr>
      <w:r>
        <w:rPr>
          <w:szCs w:val="28"/>
        </w:rPr>
        <w:t>2.2 Анализ конфликтов и источников их возникнов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3 Анализ методов разрешения конфликтов в организации</w:t>
      </w:r>
    </w:p>
    <w:p>
      <w:pPr>
        <w:pStyle w:val="Normal"/>
        <w:rPr/>
      </w:pPr>
      <w:r>
        <w:rPr>
          <w:rFonts w:cs="Times New Roman" w:ascii="Times New Roman" w:hAnsi="Times New Roman"/>
          <w:sz w:val="28"/>
          <w:szCs w:val="28"/>
          <w:lang w:val="ru-RU"/>
        </w:rPr>
        <w:t>ГЛАВА 3 Направления совершенствования системы разрешения конфликтов в организации «ООО» ТОРГОВЫЙ ДОМ «СТМ»</w:t>
      </w:r>
    </w:p>
    <w:p>
      <w:pPr>
        <w:pStyle w:val="Normal"/>
        <w:rPr/>
      </w:pPr>
      <w:r>
        <w:rPr>
          <w:rFonts w:cs="Times New Roman" w:ascii="Times New Roman" w:hAnsi="Times New Roman"/>
          <w:sz w:val="28"/>
          <w:szCs w:val="28"/>
          <w:lang w:val="ru-RU"/>
        </w:rPr>
        <w:t>3.1 Оптимальные управленческие решения как условие предупреждения конфликтов</w:t>
      </w:r>
    </w:p>
    <w:p>
      <w:pPr>
        <w:pStyle w:val="Normal"/>
        <w:rPr/>
      </w:pPr>
      <w:r>
        <w:rPr>
          <w:rFonts w:cs="Times New Roman" w:ascii="Times New Roman" w:hAnsi="Times New Roman"/>
          <w:sz w:val="28"/>
          <w:szCs w:val="28"/>
          <w:lang w:val="ru-RU"/>
        </w:rPr>
        <w:t>3.2 Переговорный процесс как способ разрешения конфлик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3 Оценка эффективности предложенных мероприят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rPr/>
      </w:pPr>
      <w:r>
        <w:rPr>
          <w:rFonts w:cs="Times New Roman" w:ascii="Times New Roman" w:hAnsi="Times New Roman"/>
          <w:sz w:val="28"/>
          <w:szCs w:val="28"/>
          <w:lang w:val="ru-RU"/>
        </w:rPr>
        <w:t>СПИСОК ИСПОЛЬЗОВАННЫХ ИСТОЧНИКОВ</w:t>
      </w:r>
    </w:p>
    <w:p>
      <w:pPr>
        <w:pStyle w:val="Normal"/>
        <w:rPr/>
      </w:pPr>
      <w:r>
        <w:rPr>
          <w:rFonts w:cs="Times New Roman" w:ascii="Times New Roman" w:hAnsi="Times New Roman"/>
          <w:sz w:val="28"/>
          <w:szCs w:val="28"/>
          <w:lang w:val="ru-RU"/>
        </w:rPr>
        <w:t>ПРИЛОЖЕНИЕ А 1Тест «Самооценка уровня конфликтности»</w:t>
      </w:r>
    </w:p>
    <w:p>
      <w:pPr>
        <w:pStyle w:val="Normal"/>
        <w:rPr/>
      </w:pPr>
      <w:r>
        <w:rPr>
          <w:rFonts w:cs="Times New Roman" w:ascii="Times New Roman" w:hAnsi="Times New Roman"/>
          <w:sz w:val="28"/>
          <w:szCs w:val="28"/>
          <w:lang w:val="ru-RU"/>
        </w:rPr>
        <w:t>ПРИЛОЖЕНИЕ Б 2 Тест «Опросник Тома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 В Опросный лист по методике Анцуп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Для всех организаций, больших и малых, производственных и действующих в сфере услуг, управление людьми имеет первостепенное значение. Без надлежащим образом отобранных, расставленных и профессионально подготовленных людских ресурсов ни одна организация не сможет достичь своих целей и выжить. Это положение является основополагающим в концепции управления.</w:t>
      </w:r>
    </w:p>
    <w:p>
      <w:pPr>
        <w:pStyle w:val="Style17"/>
        <w:ind w:firstLine="709"/>
        <w:rPr>
          <w:rFonts w:ascii="Times New Roman" w:hAnsi="Times New Roman" w:cs="Times New Roman"/>
          <w:sz w:val="28"/>
          <w:szCs w:val="28"/>
          <w:lang w:val="ru-RU"/>
        </w:rPr>
      </w:pPr>
      <w:r>
        <w:rPr>
          <w:rFonts w:cs="Times New Roman" w:ascii="Times New Roman" w:hAnsi="Times New Roman"/>
          <w:sz w:val="28"/>
          <w:szCs w:val="28"/>
          <w:lang w:val="ru-RU"/>
        </w:rPr>
        <w:t>Современный менеджмент органически включает в себя управление персоналом как гибкой и динамичной организационной системой, способной самостоятельно и быстро реагировать на конъюнктуру рынка, условия конкуренции, изменчивую внешнюю и внутреннюю среду.</w:t>
      </w:r>
    </w:p>
    <w:p>
      <w:pPr>
        <w:pStyle w:val="Style17"/>
        <w:ind w:firstLine="709"/>
        <w:rPr>
          <w:rFonts w:ascii="Times New Roman" w:hAnsi="Times New Roman" w:cs="Times New Roman"/>
          <w:sz w:val="28"/>
          <w:szCs w:val="28"/>
          <w:lang w:val="ru-RU"/>
        </w:rPr>
      </w:pPr>
      <w:r>
        <w:rPr>
          <w:rFonts w:cs="Times New Roman" w:ascii="Times New Roman" w:hAnsi="Times New Roman"/>
          <w:sz w:val="28"/>
          <w:szCs w:val="28"/>
          <w:lang w:val="ru-RU"/>
        </w:rPr>
        <w:t>Персонал является основным ресурсом предприятия, состоящим из отдельных работников, объединенных определенным образом и целенаправленно действующих для достижения целей предприятия, а также групповых и личных целей работников. Вместе с тем персонал осуществляет все действия, направленные на выпуск продукции, выполнение работ и оказание услуг.</w:t>
      </w:r>
    </w:p>
    <w:p>
      <w:pPr>
        <w:pStyle w:val="Style17"/>
        <w:tabs>
          <w:tab w:val="left" w:pos="709" w:leader="none"/>
        </w:tabs>
        <w:ind w:firstLine="709"/>
        <w:rPr/>
      </w:pPr>
      <w:r>
        <w:rPr>
          <w:rFonts w:cs="Times New Roman" w:ascii="Times New Roman" w:hAnsi="Times New Roman"/>
          <w:sz w:val="28"/>
          <w:szCs w:val="28"/>
          <w:lang w:val="ru-RU"/>
        </w:rPr>
        <w:t>Как экономическая категория управление персоналом выступает в форме непрерывного процесса, направленного на целевое изменение мотивации работников для получения от них максимальной отдачи, следовательно, и достижения высоких конечных результатов в производственной деятельности предприятия. В последнее время настойчиво выдвигается идея о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w:t>
      </w:r>
    </w:p>
    <w:p>
      <w:pPr>
        <w:pStyle w:val="Normal"/>
        <w:ind w:firstLine="709"/>
        <w:rPr/>
      </w:pPr>
      <w:r>
        <w:rPr>
          <w:rFonts w:cs="Times New Roman" w:ascii="Times New Roman" w:hAnsi="Times New Roman"/>
          <w:sz w:val="28"/>
          <w:szCs w:val="28"/>
          <w:lang w:val="ru-RU"/>
        </w:rPr>
        <w:t>В условиях жесткой конкурентной борьбы и быстро меняющейся ситуации на примере мирового экономического кризиса, фирмы должны не только концентрировать внимание на внешнем состоянии дел, но и вырабатывать долгосрочную стратегию поведения, которая благоприятно отразится на деятельности всех работников и организации в цело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 сожалению, иногда внутренняя среда организации может испытывать трудности, и задача руководителя состоит в том, чтобы вовремя заметить эти изменения и предпринять меры по их устранению.</w:t>
      </w:r>
    </w:p>
    <w:p>
      <w:pPr>
        <w:pStyle w:val="Normal"/>
        <w:tabs>
          <w:tab w:val="left" w:pos="709" w:leader="none"/>
        </w:tabs>
        <w:ind w:firstLine="709"/>
        <w:rPr/>
      </w:pPr>
      <w:r>
        <w:rPr>
          <w:rFonts w:cs="Times New Roman" w:ascii="Times New Roman" w:hAnsi="Times New Roman"/>
          <w:sz w:val="28"/>
          <w:szCs w:val="28"/>
          <w:lang w:val="ru-RU"/>
        </w:rPr>
        <w:t xml:space="preserve">К таким трудностям можно отнести проблемы социально – психологического и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организационного характера, связанные с появлением конфликтной ситуации в организации. Конфликтная ситуация ведет в свою очередь к напряжению, снижению работоспособности, снижению производительности, увеличению текучести кадров, ухудшению социального взаимодействия, ухудшению коммуникаций и снижению морального состояния. Потенциальными причинами конфликтов могут быть – совместно используемые ресурсы, взаимозависимость заданий, различия в целях, различия в восприятиях и ценностях, различия в стиле поведения людей, а также плохая коммуникац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w:t>
      </w:r>
    </w:p>
    <w:p>
      <w:pPr>
        <w:pStyle w:val="Normal"/>
        <w:ind w:firstLine="709"/>
        <w:rPr/>
      </w:pPr>
      <w:r>
        <w:rPr>
          <w:rFonts w:cs="Times New Roman" w:ascii="Times New Roman" w:hAnsi="Times New Roman"/>
          <w:sz w:val="28"/>
          <w:szCs w:val="28"/>
          <w:lang w:val="ru-RU"/>
        </w:rPr>
        <w:t>Современный руководитель должен уметь находить пути разрешения в различных конфликтных ситуациях. Важно сосредоточить внимание на управлении теми конфликтами, в которые руководство организации втягивается в силу складывающихся обстоятельств. Такого рода конфликты должны разрешаться с минимальными потерями для организации. Поэтому выбранная тема дипломной работы выглядит весьма актуально.</w:t>
      </w:r>
    </w:p>
    <w:p>
      <w:pPr>
        <w:pStyle w:val="Normal"/>
        <w:ind w:firstLine="709"/>
        <w:rPr/>
      </w:pPr>
      <w:r>
        <w:rPr>
          <w:rFonts w:cs="Times New Roman" w:ascii="Times New Roman" w:hAnsi="Times New Roman"/>
          <w:b/>
          <w:sz w:val="28"/>
          <w:szCs w:val="28"/>
          <w:lang w:val="ru-RU"/>
        </w:rPr>
        <w:t>Цель дипломной работы</w:t>
      </w:r>
      <w:r>
        <w:rPr>
          <w:rFonts w:cs="Times New Roman" w:ascii="Times New Roman" w:hAnsi="Times New Roman"/>
          <w:sz w:val="28"/>
          <w:szCs w:val="28"/>
          <w:lang w:val="ru-RU"/>
        </w:rPr>
        <w:t xml:space="preserve"> является изучить теоретические основы управления конфликтами в организации, проанализировать конфликтные ситуации в деятельности организации «ООО» ТОРГОВЫЙ ДОМ «СТМ» и разработать направления совершенствования системы конфликтов в организации.</w:t>
      </w:r>
    </w:p>
    <w:p>
      <w:pPr>
        <w:pStyle w:val="Normal"/>
        <w:ind w:firstLine="709"/>
        <w:rPr/>
      </w:pPr>
      <w:r>
        <w:rPr>
          <w:rFonts w:cs="Times New Roman" w:ascii="Times New Roman" w:hAnsi="Times New Roman"/>
          <w:b/>
          <w:sz w:val="28"/>
          <w:szCs w:val="28"/>
          <w:lang w:val="ru-RU"/>
        </w:rPr>
        <w:t>Задачи исследования</w:t>
      </w:r>
      <w:r>
        <w:rPr>
          <w:rFonts w:cs="Times New Roman" w:ascii="Times New Roman" w:hAnsi="Times New Roman"/>
          <w:sz w:val="28"/>
          <w:szCs w:val="28"/>
          <w:lang w:val="ru-RU"/>
        </w:rPr>
        <w:t>:</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определить сущность, структуру и функции конфликт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выявить причины возникновения и динамику развития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выработать оптимальные управленческие решения как условие предупреждения конфликтов;</w:t>
      </w:r>
    </w:p>
    <w:p>
      <w:pPr>
        <w:pStyle w:val="Normal"/>
        <w:ind w:firstLine="709"/>
        <w:rPr/>
      </w:pPr>
      <w:r>
        <w:rPr>
          <w:rFonts w:cs="Times New Roman" w:ascii="Times New Roman" w:hAnsi="Times New Roman"/>
          <w:sz w:val="28"/>
          <w:szCs w:val="28"/>
          <w:lang w:val="ru-RU"/>
        </w:rPr>
        <w:t>4) дать оценку эффективности предложенных мероприятий.</w:t>
      </w:r>
    </w:p>
    <w:p>
      <w:pPr>
        <w:pStyle w:val="Normal"/>
        <w:ind w:firstLine="709"/>
        <w:rPr/>
      </w:pPr>
      <w:r>
        <w:rPr>
          <w:rFonts w:cs="Times New Roman" w:ascii="Times New Roman" w:hAnsi="Times New Roman"/>
          <w:sz w:val="28"/>
          <w:szCs w:val="28"/>
          <w:lang w:val="ru-RU"/>
        </w:rPr>
        <w:t>Объект исследования «ООО» ТОРГОВЫЙ ДОМ «СТМ», деятельность которой заключается в розничной торговле алкогольной продук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дипломной работы: пути совершенствования методов разрешения конфликтов. Это методы и приемы, применяемые для достижения намеченных целей, задач и линий поведения в возникающих при этом конфликтных ситуациях.</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Методологической основой исследования были методы наблюдения, опросы и анкетирова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тема была исследована по работам авторов В.И. Андреев, А.Ю. Анцупов, Е.Н. Соколова, Э.А. Уткин, В.А. Ядов. </w:t>
      </w:r>
    </w:p>
    <w:p>
      <w:pPr>
        <w:pStyle w:val="Normal"/>
        <w:tabs>
          <w:tab w:val="left" w:pos="709" w:leader="none"/>
        </w:tabs>
        <w:ind w:firstLine="709"/>
        <w:rPr/>
      </w:pPr>
      <w:r>
        <w:rPr>
          <w:rFonts w:cs="Times New Roman" w:ascii="Times New Roman" w:hAnsi="Times New Roman"/>
          <w:sz w:val="28"/>
          <w:szCs w:val="28"/>
          <w:lang w:val="ru-RU"/>
        </w:rPr>
        <w:t>Практическая значимость работы заключается в анализе деятельности организации «ООО» ТОРГОВЫЙ ДОМ «СТМ» и рекомендациях по применению методов управления конфликтам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1. Теоретические основы управления конфликтами в организ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tabs>
          <w:tab w:val="left" w:pos="709"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Сущность, структура и функции конфликт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современной теории управления существует множество подходов к определению понятия конфликта. Одно из этих толкований определяет конфликт как отсутствие согласия между двумя или более сторонами, которые могут быть конкретными лицами или группами лиц. Каждая сторона делает все, чтобы была принята ее точка зрения или цель, и соответственно, мешает другой стороне делать то же самое [15, с. 29].</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ругое толкование конфликта можно рассмотреть как наиболее правильный способ разрешения противоречий, возникающих в процессе взаимодействия, заключающийся в противодействии участников конфликта и обычно сопровождающихся негативными эмоциями [22, с. 18].</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А.Г. Здравомыслова, конфликт – это процесс, основанный на противоречиях, при котором два или более индивида или группы активно ищут возможность помешать друг </w:t>
      </w:r>
      <w:r>
        <w:rPr>
          <w:rFonts w:eastAsia="Symbol" w:cs="Symbol" w:ascii="Symbol" w:hAnsi="Symbol"/>
          <w:sz w:val="28"/>
          <w:szCs w:val="28"/>
          <w:lang w:val="ru-RU"/>
        </w:rPr>
        <w:t></w:t>
      </w:r>
      <w:r>
        <w:rPr>
          <w:rFonts w:cs="Times New Roman" w:ascii="Times New Roman" w:hAnsi="Times New Roman"/>
          <w:sz w:val="28"/>
          <w:szCs w:val="28"/>
          <w:lang w:val="ru-RU"/>
        </w:rPr>
        <w:t xml:space="preserve"> другу достичь определенной цели, предотвратить удовлетворение интересов социальные позиции [10, с. 21].</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мериканский социолог Л. Козер раскрывает конфликт как идеологическое явление, отражающие устремления и чувства индивидов и социальных групп в борьбе за объективные цели: власть, изменение статуса, перераспределение доходов, переоценку ценностей и т. п. Ценность конфликтов состоит в том, что они предотвращают окостенение системы, скрывают дорогу инновациям [25, с. 17].</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мецкий философ и социолог Г. Зиммель, называя конфликт «спором», считал, его психологически обусловленным явлением и одной из форм социализации [14, с. 25 </w:t>
      </w:r>
      <w:r>
        <w:rPr>
          <w:rFonts w:eastAsia="Symbol" w:cs="Symbol" w:ascii="Symbol" w:hAnsi="Symbol"/>
          <w:sz w:val="28"/>
          <w:szCs w:val="28"/>
          <w:lang w:val="ru-RU"/>
        </w:rPr>
        <w:t></w:t>
      </w:r>
      <w:r>
        <w:rPr>
          <w:rFonts w:cs="Times New Roman" w:ascii="Times New Roman" w:hAnsi="Times New Roman"/>
          <w:sz w:val="28"/>
          <w:szCs w:val="28"/>
          <w:lang w:val="ru-RU"/>
        </w:rPr>
        <w:t xml:space="preserve"> 27].</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 многих же случаях под конфликтом может пониматься одна из форм человеческого взаимодействия, где в основе лежат различные противоречия, с попытками их разрешения на фоне проявления эмоци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фликт чаще всего ассоциируется с агрессией, угрозами, спорами, враждебностью. В результате можно сказать, что конфликт </w:t>
      </w:r>
      <w:r>
        <w:rPr>
          <w:rFonts w:eastAsia="Symbol" w:cs="Symbol" w:ascii="Symbol" w:hAnsi="Symbol"/>
          <w:sz w:val="28"/>
          <w:szCs w:val="28"/>
          <w:lang w:val="ru-RU"/>
        </w:rPr>
        <w:t></w:t>
      </w:r>
      <w:r>
        <w:rPr>
          <w:rFonts w:cs="Times New Roman" w:ascii="Times New Roman" w:hAnsi="Times New Roman"/>
          <w:sz w:val="28"/>
          <w:szCs w:val="28"/>
          <w:lang w:val="ru-RU"/>
        </w:rPr>
        <w:t xml:space="preserve"> явление всегда нежелательное, что его необходимо, избегать, и что его следует немедленно разрешать, как только он возникает. При этом важно учитывать, что причинами конфликтов на предприятии могут быть различные несовпадения мнений, взглядов людей. Каждый человек индивидуален и уникален по своей природе, характеру и поведению. Считается,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азрешения возникающих проблем [30, с. 64]. Бытует мнение, что конфликт </w:t>
      </w:r>
      <w:r>
        <w:rPr>
          <w:rFonts w:eastAsia="Symbol" w:cs="Symbol" w:ascii="Symbol" w:hAnsi="Symbol"/>
          <w:sz w:val="28"/>
          <w:szCs w:val="28"/>
          <w:lang w:val="ru-RU"/>
        </w:rPr>
        <w:t></w:t>
      </w:r>
      <w:r>
        <w:rPr>
          <w:rFonts w:cs="Times New Roman" w:ascii="Times New Roman" w:hAnsi="Times New Roman"/>
          <w:sz w:val="28"/>
          <w:szCs w:val="28"/>
          <w:lang w:val="ru-RU"/>
        </w:rPr>
        <w:t xml:space="preserve"> не всегда желательное явление, что по возможности его следует всячески избегать, как только он может возникнуть. Но со временем доказано, что даже в организациях с хорошим эффективным управлением некоторые из конфликтов иногда желательны. Конечно, конфликт </w:t>
      </w:r>
      <w:r>
        <w:rPr>
          <w:rFonts w:eastAsia="Symbol" w:cs="Symbol" w:ascii="Symbol" w:hAnsi="Symbol"/>
          <w:sz w:val="28"/>
          <w:szCs w:val="28"/>
          <w:lang w:val="ru-RU"/>
        </w:rPr>
        <w:t></w:t>
      </w:r>
      <w:r>
        <w:rPr>
          <w:rFonts w:cs="Times New Roman" w:ascii="Times New Roman" w:hAnsi="Times New Roman"/>
          <w:sz w:val="28"/>
          <w:szCs w:val="28"/>
          <w:lang w:val="ru-RU"/>
        </w:rPr>
        <w:t xml:space="preserve"> это не всегда положительный результат. В некоторых случаях он может мешать достижению целей организации в целом как системе, а также удовлетворению потребностей отдельного работника. Но, с другой стороны, конфликт помогает выявить разнообразие мнений, различных точек зрения, дает дополнительную информацию, помогает выявить проблему и возможно, варианты ее решения. Это делает процесс принятия решений руководителя еще более эффективным, а также дает людям возможность открыто высказать свое мнение и тем самым, удовлетворить свои потребности в коллективе. Кроме того, все это может привести к более эффективному выполнению целей организации, улучшить мор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й климат в коллективе. Более того, бывают ситуации, когда столкновение между членами коллектива, открытый или принципиальный спор желателен: лучшее 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известно, основными формами взаимодействия людей в совместной деятельности будет являться: кооперация, соревнование (или конкуренция), приспособление и сам конфликт. Таким образом, можно сказать, что конфликт формулируется как столкновение противоположных позиций, мнений, оценок и идей, которые люди пытаются разрешить с помощью убеждения или действий на фоне проявления эмоций. Основой любого конфликта является накопившиеся противоречия, объективные или субъективные, реальные или иллюзорные [18, с. 42 </w:t>
      </w:r>
      <w:r>
        <w:rPr>
          <w:rFonts w:eastAsia="Symbol" w:cs="Symbol" w:ascii="Symbol" w:hAnsi="Symbol"/>
          <w:sz w:val="28"/>
          <w:szCs w:val="28"/>
          <w:lang w:val="ru-RU"/>
        </w:rPr>
        <w:t></w:t>
      </w:r>
      <w:r>
        <w:rPr>
          <w:rFonts w:cs="Times New Roman" w:ascii="Times New Roman" w:hAnsi="Times New Roman"/>
          <w:sz w:val="28"/>
          <w:szCs w:val="28"/>
          <w:lang w:val="ru-RU"/>
        </w:rPr>
        <w:t xml:space="preserve"> 43].</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как многомерное явление имеет свою структуру.</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труктура конфликта здесь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 в целом.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конфликт по своей природе имеет объективное содержание и субъективное значение.</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Рассмотрим объективное содержание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Участники конфликт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любом социальном конфликте, основными действующими лицами являются люди. Люди </w:t>
      </w:r>
      <w:r>
        <w:rPr>
          <w:rFonts w:eastAsia="Symbol" w:cs="Symbol" w:ascii="Symbol" w:hAnsi="Symbol"/>
          <w:sz w:val="28"/>
          <w:szCs w:val="28"/>
          <w:lang w:val="ru-RU"/>
        </w:rPr>
        <w:t></w:t>
      </w:r>
      <w:r>
        <w:rPr>
          <w:rFonts w:cs="Times New Roman" w:ascii="Times New Roman" w:hAnsi="Times New Roman"/>
          <w:sz w:val="28"/>
          <w:szCs w:val="28"/>
          <w:lang w:val="ru-RU"/>
        </w:rPr>
        <w:t xml:space="preserve"> важное звено в конфликте. Кроме того, они могут образовывать различные группировки, социальные или неформальные группы. Степень участия в конфликте может быть совершенно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 [23, с.84 – 86].</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е участники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тивоборствующие стороны – ключевое звено любого конфликта. Когда одна из сторон у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 Часто в конфликте можно выделить сторону, которая первой начала конфликтные действия. Ее называют инициатором конфликта [29, с. 102 </w:t>
      </w:r>
      <w:r>
        <w:rPr>
          <w:rFonts w:eastAsia="Symbol" w:cs="Symbol" w:ascii="Symbol" w:hAnsi="Symbol"/>
          <w:sz w:val="28"/>
          <w:szCs w:val="28"/>
          <w:lang w:val="ru-RU"/>
        </w:rPr>
        <w:t></w:t>
      </w:r>
      <w:r>
        <w:rPr>
          <w:rFonts w:cs="Times New Roman" w:ascii="Times New Roman" w:hAnsi="Times New Roman"/>
          <w:sz w:val="28"/>
          <w:szCs w:val="28"/>
          <w:lang w:val="ru-RU"/>
        </w:rPr>
        <w:t xml:space="preserve"> 104].</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Также выделяют такую характеристику оппонента, как его ранг.</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руппы поддержк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актически всегда в любом конфликте за участниками стоят силы, которые могут быть представлены отдельными людьми, группами и т.д. Они либо активными действиями, либо только своим присутствием, молчаливой поддержкой могут коренным образом воздействовать на развитие конфликта, его исход. Даже если учесть, что отдельные инциденты в ходе конфликта могут происходить без свидетелей, исход конфликта во многом определяется их существованием. Группы поддержки представлены друзьями, могут быть, субъектами, связанными с оппонентами какими-то обязательствами, коллегами по работе. В группу поддержки могут входить руководители или подчиненные оппонентов.</w:t>
      </w:r>
    </w:p>
    <w:p>
      <w:pPr>
        <w:pStyle w:val="Normal"/>
        <w:tabs>
          <w:tab w:val="left" w:pos="709" w:leader="none"/>
        </w:tabs>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ругие участники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данную группу входят субъекты, которые оказывают эпизодическое влияние на ход и результаты конфликта. Это подстрекатели и организаторы. Подстрекатель – это лицо, организация или государство, подталкивающее другого участника к конфликту. Сам подстрекатель может не участвовать в конфликте, его задача – спровоцировать, развязать конфликт и его развитие, предусматривающее.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рганизатор – лицо или группа, планирующие конфликт и его развитие, предусматривающее различные пути обеспечения и охраны участников, и др.</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ногда в число участников конфликта включают медиаторов </w:t>
      </w:r>
      <w:r>
        <w:rPr>
          <w:rFonts w:eastAsia="Symbol" w:cs="Symbol" w:ascii="Symbol" w:hAnsi="Symbol"/>
          <w:sz w:val="28"/>
          <w:szCs w:val="28"/>
          <w:lang w:val="ru-RU"/>
        </w:rPr>
        <w:t></w:t>
      </w:r>
      <w:r>
        <w:rPr>
          <w:rFonts w:cs="Times New Roman" w:ascii="Times New Roman" w:hAnsi="Times New Roman"/>
          <w:sz w:val="28"/>
          <w:szCs w:val="28"/>
          <w:lang w:val="ru-RU"/>
        </w:rPr>
        <w:t xml:space="preserve"> третьих лиц (посредников, судей, и т.д.) [3, с. 89 </w:t>
      </w:r>
      <w:r>
        <w:rPr>
          <w:rFonts w:eastAsia="Symbol" w:cs="Symbol" w:ascii="Symbol" w:hAnsi="Symbol"/>
          <w:sz w:val="28"/>
          <w:szCs w:val="28"/>
          <w:lang w:val="ru-RU"/>
        </w:rPr>
        <w:t></w:t>
      </w:r>
      <w:r>
        <w:rPr>
          <w:rFonts w:cs="Times New Roman" w:ascii="Times New Roman" w:hAnsi="Times New Roman"/>
          <w:sz w:val="28"/>
          <w:szCs w:val="28"/>
          <w:lang w:val="ru-RU"/>
        </w:rPr>
        <w:t xml:space="preserve"> 90].</w:t>
      </w:r>
    </w:p>
    <w:p>
      <w:pPr>
        <w:pStyle w:val="Normal"/>
        <w:ind w:firstLine="709"/>
        <w:rPr/>
      </w:pPr>
      <w:r>
        <w:rPr>
          <w:rFonts w:cs="Times New Roman" w:ascii="Times New Roman" w:hAnsi="Times New Roman"/>
          <w:sz w:val="28"/>
          <w:szCs w:val="28"/>
          <w:u w:val="single"/>
          <w:lang w:val="ru-RU"/>
        </w:rPr>
        <w:t>2. Предмет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уже отмечено выше, ядром любого конфликта является противоречие. В нем отражается столкновение интересов и целей сторон. Борьба, идущая в конфликте, отражает стремление сторон разрешить это противоречие, как правило, в свою пользу. В ходе конфликта борьба может затихать и обостряться. В такой же мере затухает и обостряется противоречие. Однако проблема конфликта остается неизменной до тех пор, пока противоречие не разрешиться. В большинстве случаев суть противоречия в конфликте не видна, не лежит на поверхности. Участники конфликта опираются на такое понятие, как предмет конфликта. В нем отражается обыденное восприятие основного противоречия конфликта. Таким образом, заметим, что предмет конфликта </w:t>
      </w:r>
      <w:r>
        <w:rPr>
          <w:rFonts w:eastAsia="Symbol" w:cs="Symbol" w:ascii="Symbol" w:hAnsi="Symbol"/>
          <w:sz w:val="28"/>
          <w:szCs w:val="28"/>
          <w:lang w:val="ru-RU"/>
        </w:rPr>
        <w:t></w:t>
      </w:r>
      <w:r>
        <w:rPr>
          <w:rFonts w:cs="Times New Roman" w:ascii="Times New Roman" w:hAnsi="Times New Roman"/>
          <w:sz w:val="28"/>
          <w:szCs w:val="28"/>
          <w:lang w:val="ru-RU"/>
        </w:rPr>
        <w:t xml:space="preserve"> это объективно существующая или воображаемая проблема, служащая основой конфликта. Это то противоречие, из</w:t>
      </w:r>
      <w:r>
        <w:rPr>
          <w:rFonts w:eastAsia="Symbol" w:cs="Symbol" w:ascii="Symbol" w:hAnsi="Symbol"/>
          <w:sz w:val="28"/>
          <w:szCs w:val="28"/>
          <w:lang w:val="ru-RU"/>
        </w:rPr>
        <w:t></w:t>
      </w:r>
      <w:r>
        <w:rPr>
          <w:rFonts w:cs="Times New Roman" w:ascii="Times New Roman" w:hAnsi="Times New Roman"/>
          <w:sz w:val="28"/>
          <w:szCs w:val="28"/>
          <w:lang w:val="ru-RU"/>
        </w:rPr>
        <w:t xml:space="preserve">за которого и ради разрешения которого стороны вступают в противоборство [11, с. 79 </w:t>
      </w:r>
      <w:r>
        <w:rPr>
          <w:rFonts w:eastAsia="Symbol" w:cs="Symbol" w:ascii="Symbol" w:hAnsi="Symbol"/>
          <w:sz w:val="28"/>
          <w:szCs w:val="28"/>
          <w:lang w:val="ru-RU"/>
        </w:rPr>
        <w:t></w:t>
      </w:r>
      <w:r>
        <w:rPr>
          <w:rFonts w:cs="Times New Roman" w:ascii="Times New Roman" w:hAnsi="Times New Roman"/>
          <w:sz w:val="28"/>
          <w:szCs w:val="28"/>
          <w:lang w:val="ru-RU"/>
        </w:rPr>
        <w:t xml:space="preserve"> 81].</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 Объект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Еще одним непременным атрибутом конфликта является его объект. Сразу выделить его в каждом случае не всегда удается. Легче определить проблему или предмет конфликта. Объект лежит глубже и является ядром проблемы, центральным звеном конфликтной ситуации. Поэтому иногда его рассматривают как причину, повод к конфликту. Объектом конфликта может быть материальная (ресурсы), социальная (власть) или духовная (идея, нормы, принципы) ценность, к обладанию или пользованию которой стремятся оба оппонен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Чтобы стать объектом конфликта, элемент материальной, социальной или духовной сферы находится на пересечении личных, групповых, общественных или государственных интересов субъектов, которые, в свою очередь, стремятся к контролю над ним, поэтому некоторые авторы считают, что объект конфликта должен быть неделим. «Неделимость объекта является одним из необходимых условий существования конфликтных ситуаций». Важно уметь выделить объект конфликта, чтобы конструктивно его решать. Потеря объекта конфликта, ошибочное выделение ложного объекта существенно затрудняет процесс принятия решения проблемы [27, с. 102].</w:t>
      </w:r>
    </w:p>
    <w:p>
      <w:pPr>
        <w:pStyle w:val="Normal"/>
        <w:ind w:firstLine="709"/>
        <w:rPr/>
      </w:pPr>
      <w:r>
        <w:rPr>
          <w:rFonts w:cs="Times New Roman" w:ascii="Times New Roman" w:hAnsi="Times New Roman"/>
          <w:sz w:val="28"/>
          <w:szCs w:val="28"/>
          <w:u w:val="single"/>
          <w:lang w:val="ru-RU"/>
        </w:rPr>
        <w:t>4. Микросреда и макросреда</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 анализе конфликта необходимо учитывать такой элемент, как условия, в которых находятся и действуют участники конфликта, т.е. это микро</w:t>
      </w:r>
      <w:r>
        <w:rPr>
          <w:rFonts w:eastAsia="Symbol" w:cs="Symbol" w:ascii="Symbol" w:hAnsi="Symbol"/>
          <w:sz w:val="28"/>
          <w:szCs w:val="28"/>
          <w:lang w:val="ru-RU"/>
        </w:rPr>
        <w:t></w:t>
      </w:r>
      <w:r>
        <w:rPr>
          <w:rFonts w:cs="Times New Roman" w:ascii="Times New Roman" w:hAnsi="Times New Roman"/>
          <w:sz w:val="28"/>
          <w:szCs w:val="28"/>
          <w:lang w:val="ru-RU"/>
        </w:rPr>
        <w:t xml:space="preserve"> и макросреду, в которой возник конфликт. Такой подход позволяет рассматривать и анализировать конфликт не как изолированную систему, а как социальную ситуацию. На необходимость учета социальных условий конфликта, в которых он протекает, указывал известный отечественный психолог В. Мясищев. В целом социальная среда как комплекс условий понимается достаточно широко. В нее включает не только ближайшее окружение личности, но и различные социальные группы, представителем которых является данный человек. Учет этого окружения на уровне микросреды и макросреды позволяет понять содержательную сторону целей, мотивов сторон, а также их зависимость от этой социальной среды [5, с. 59].</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Функции конфликт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А.Я. Анцупова основные функции конфликтов могут быть объединены в блок конструктивных и блок деструктивных функци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Рассмотрим их подробно на рисунке 1.1.</w:t>
      </w:r>
      <w:r>
        <w:br w:type="page"/>
      </w:r>
    </w:p>
    <w:p>
      <w:pPr>
        <w:pStyle w:val="Normal"/>
        <w:ind w:firstLine="709"/>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4">
                <wp:simplePos x="0" y="0"/>
                <wp:positionH relativeFrom="column">
                  <wp:posOffset>2792095</wp:posOffset>
                </wp:positionH>
                <wp:positionV relativeFrom="paragraph">
                  <wp:posOffset>203835</wp:posOffset>
                </wp:positionV>
                <wp:extent cx="90805" cy="419100"/>
                <wp:effectExtent l="8255" t="5080" r="7620" b="12700"/>
                <wp:wrapNone/>
                <wp:docPr id="1" name=""/>
                <a:graphic xmlns:a="http://schemas.openxmlformats.org/drawingml/2006/main">
                  <a:graphicData uri="http://schemas.microsoft.com/office/word/2010/wordprocessingShape">
                    <wps:wsp>
                      <wps:cNvSpPr/>
                      <wps:spPr>
                        <a:xfrm>
                          <a:off x="0" y="0"/>
                          <a:ext cx="90720" cy="419040"/>
                        </a:xfrm>
                        <a:prstGeom prst="downArrow">
                          <a:avLst>
                            <a:gd name="adj1" fmla="val 50000"/>
                            <a:gd name="adj2" fmla="val 115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85pt;margin-top:16.05pt;width:7.1pt;height:32.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ru-RU"/>
        </w:rPr>
        <w:t>Функции конфликт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1158240</wp:posOffset>
                </wp:positionH>
                <wp:positionV relativeFrom="paragraph">
                  <wp:posOffset>66675</wp:posOffset>
                </wp:positionV>
                <wp:extent cx="3629025" cy="1270"/>
                <wp:effectExtent l="635" t="5080" r="635" b="5080"/>
                <wp:wrapNone/>
                <wp:docPr id="2" name=""/>
                <a:graphic xmlns:a="http://schemas.openxmlformats.org/drawingml/2006/main">
                  <a:graphicData uri="http://schemas.microsoft.com/office/word/2010/wordprocessingShape">
                    <wps:wsp>
                      <wps:cNvCnPr/>
                      <wps:spPr>
                        <a:xfrm>
                          <a:off x="0" y="0"/>
                          <a:ext cx="3629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2pt;margin-top:5.25pt;width:28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58240</wp:posOffset>
                </wp:positionH>
                <wp:positionV relativeFrom="paragraph">
                  <wp:posOffset>66675</wp:posOffset>
                </wp:positionV>
                <wp:extent cx="1270" cy="410210"/>
                <wp:effectExtent l="37465" t="635" r="38100" b="0"/>
                <wp:wrapNone/>
                <wp:docPr id="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5.2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787265</wp:posOffset>
                </wp:positionH>
                <wp:positionV relativeFrom="paragraph">
                  <wp:posOffset>66675</wp:posOffset>
                </wp:positionV>
                <wp:extent cx="1270" cy="410210"/>
                <wp:effectExtent l="37465" t="635" r="38100" b="0"/>
                <wp:wrapNone/>
                <wp:docPr id="4"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5.25pt;width:0.05pt;height:32.3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1680"/>
        <w:rPr/>
      </w:pPr>
      <w:r>
        <w:rPr>
          <w:rFonts w:cs="Times New Roman" w:ascii="Times New Roman" w:hAnsi="Times New Roman"/>
          <w:sz w:val="28"/>
          <w:szCs w:val="28"/>
          <w:lang w:val="ru-RU"/>
        </w:rPr>
        <w:t>Конструктивные                                  Деструктивны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Рисунок 1.1</w:t>
      </w:r>
      <w:r>
        <w:rPr>
          <w:rFonts w:eastAsia="Symbol" w:cs="Symbol" w:ascii="Symbol" w:hAnsi="Symbol"/>
          <w:sz w:val="28"/>
          <w:szCs w:val="28"/>
          <w:lang w:val="ru-RU"/>
        </w:rPr>
        <w:t></w:t>
      </w:r>
      <w:r>
        <w:rPr>
          <w:rFonts w:cs="Times New Roman" w:ascii="Times New Roman" w:hAnsi="Times New Roman"/>
          <w:sz w:val="28"/>
          <w:szCs w:val="28"/>
          <w:lang w:val="ru-RU"/>
        </w:rPr>
        <w:t xml:space="preserve"> Функции конфликтов [5, с. 74]</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ак показано на рисунке 1.1 среди конструктивных функций конфликта по отношению к основным участникам можно выделить следующ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устраняет полностью или частично противоречие, которое возникает при несовершенстве организации деятельности, ошибок управления, нерадивости отдельных работников и т.п. Он высвечивает узкие места, нерешенные вопросы, факты недостаточной деловитости и порядочности. При завершении конфликтов в большинстве случаев удается полностью, или частично разрешить противоречия, лежащие в их основ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фликт более глубоко оценивает индивиду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е особенности людей, участвующих в нем. Конфликт тестирует ценностные ориентации человека, относительную силу его мотивов, направленных на деятельность, на себя или на взаимоотношения, выявляет психологическую устойчивость к стрессовым факторам трудной ситуации. Он может способствовать более глубокому познанию друг друга, раскрытию не только неудовлетворенных черт характера, но и ценного в человеке. Приблизительно в 10 </w:t>
      </w:r>
      <w:r>
        <w:rPr>
          <w:rFonts w:eastAsia="Symbol" w:cs="Symbol" w:ascii="Symbol" w:hAnsi="Symbol"/>
          <w:sz w:val="28"/>
          <w:szCs w:val="28"/>
          <w:lang w:val="ru-RU"/>
        </w:rPr>
        <w:t></w:t>
      </w:r>
      <w:r>
        <w:rPr>
          <w:rFonts w:cs="Times New Roman" w:ascii="Times New Roman" w:hAnsi="Times New Roman"/>
          <w:sz w:val="28"/>
          <w:szCs w:val="28"/>
          <w:lang w:val="ru-RU"/>
        </w:rPr>
        <w:t xml:space="preserve"> 15% конфликтных ситуаций взаимоотношения между людьми после завершения конфликта становятся лучше, чем были до него.</w:t>
      </w:r>
    </w:p>
    <w:p>
      <w:pPr>
        <w:pStyle w:val="Normal"/>
        <w:tabs>
          <w:tab w:val="clear" w:pos="709"/>
          <w:tab w:val="left" w:pos="567"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позволяет ослабить психическую напряженность, которая является реакцией участников на конфликтную ситуацию. Конфликтное взаимодействие, особенно сопровождаемое бурными эмоциональными реакциями, помимо возможных негативных последствий, снимает у человека эмоциональную напряженность, приводит к последующему снижению отрицательных эмоц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является источником развития личности, межличностных отношений. При условии конструктивного разрешения конфликт позволяет человеку подняться на новую высоту, расширить сферу и способы взаимодействия с окружающими. Личность приобретает социальный опыт решения трудных ситуац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помогает улучшить качество индивидуальной деятельности. После завершения конфликтов по вертикали в 28% случаев повышается качество индивидуальной деятельности руководителей организ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мимо конструктивных функций конфликта выделяют деструктивные. Большинство конфликтов оказывает выраженное негативное воздействие на психическое состояние его участников. Неблагополучно развивающиеся конфликты могут сопровождаться психологическим и физическим насилием, а значит, травмированием его участник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как трудная ситуация всегда сопровождается стрессо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тресс </w:t>
      </w:r>
      <w:r>
        <w:rPr>
          <w:rFonts w:eastAsia="Symbol" w:cs="Symbol" w:ascii="Symbol" w:hAnsi="Symbol"/>
          <w:sz w:val="28"/>
          <w:szCs w:val="28"/>
          <w:lang w:val="ru-RU"/>
        </w:rPr>
        <w:t></w:t>
      </w:r>
      <w:r>
        <w:rPr>
          <w:rFonts w:cs="Times New Roman" w:ascii="Times New Roman" w:hAnsi="Times New Roman"/>
          <w:sz w:val="28"/>
          <w:szCs w:val="28"/>
          <w:lang w:val="ru-RU"/>
        </w:rPr>
        <w:t xml:space="preserve"> это возможное измененное от нормы состояние, чувственно </w:t>
      </w:r>
      <w:r>
        <w:rPr>
          <w:rFonts w:eastAsia="Symbol" w:cs="Symbol" w:ascii="Symbol" w:hAnsi="Symbol"/>
          <w:sz w:val="28"/>
          <w:szCs w:val="28"/>
          <w:lang w:val="ru-RU"/>
        </w:rPr>
        <w:t></w:t>
      </w:r>
      <w:r>
        <w:rPr>
          <w:rFonts w:cs="Times New Roman" w:ascii="Times New Roman" w:hAnsi="Times New Roman"/>
          <w:sz w:val="28"/>
          <w:szCs w:val="28"/>
          <w:lang w:val="ru-RU"/>
        </w:rPr>
        <w:t xml:space="preserve"> эмоциональной сферы человека, при котором, восприятие окружающей среды и его поведенческие реакции становятся неадекватные ситуации.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 – это деструкция системы межличностных отношений, которые сложились между субъектами взаимодействия до его начала. Появляющаяся неприязнь к другой стороне, враждебность, ненависть друг к другу нарушают сложившиеся до конфликта связи. Иногда в результате конфликта взаимоотношения вообще прекращаютс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ы могут негативно отражаться на эффективности индивидуальной деятельности работников в организации. Участники конфликта обращают меньше внимания на качество выполняемых обязанностей по работе. Конфликт неизбежно сопровождается нарушением системы коммуникаций, взаимосвязей в коллективе, всей организ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Частые конфликты ослабляют ценностно</w:t>
      </w:r>
      <w:r>
        <w:rPr>
          <w:rFonts w:eastAsia="Symbol" w:cs="Symbol" w:ascii="Symbol" w:hAnsi="Symbol"/>
          <w:sz w:val="28"/>
          <w:szCs w:val="28"/>
          <w:lang w:val="ru-RU"/>
        </w:rPr>
        <w:t></w:t>
      </w:r>
      <w:r>
        <w:rPr>
          <w:rFonts w:cs="Times New Roman" w:ascii="Times New Roman" w:hAnsi="Times New Roman"/>
          <w:sz w:val="28"/>
          <w:szCs w:val="28"/>
          <w:lang w:val="ru-RU"/>
        </w:rPr>
        <w:t xml:space="preserve">ориентационное единство группы, ведут к снижению групповой сплоченности, снижению работоспособности [2, с. 279 </w:t>
      </w:r>
      <w:r>
        <w:rPr>
          <w:rFonts w:eastAsia="Symbol" w:cs="Symbol" w:ascii="Symbol" w:hAnsi="Symbol"/>
          <w:sz w:val="28"/>
          <w:szCs w:val="28"/>
          <w:lang w:val="ru-RU"/>
        </w:rPr>
        <w:t></w:t>
      </w:r>
      <w:r>
        <w:rPr>
          <w:rFonts w:cs="Times New Roman" w:ascii="Times New Roman" w:hAnsi="Times New Roman"/>
          <w:sz w:val="28"/>
          <w:szCs w:val="28"/>
          <w:lang w:val="ru-RU"/>
        </w:rPr>
        <w:t xml:space="preserve"> 300].</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pPr>
      <w:r>
        <w:rPr>
          <w:rFonts w:cs="Times New Roman" w:ascii="Times New Roman" w:hAnsi="Times New Roman"/>
          <w:sz w:val="28"/>
          <w:szCs w:val="28"/>
          <w:lang w:val="ru-RU"/>
        </w:rPr>
        <w:t>1.2 Причины возникновения конфликт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новение и развитие конфликтов обусловлено действием четырех групп факторов и причин: объективных, организационно </w:t>
      </w:r>
      <w:r>
        <w:rPr>
          <w:rFonts w:eastAsia="Symbol" w:cs="Symbol" w:ascii="Symbol" w:hAnsi="Symbol"/>
          <w:sz w:val="28"/>
          <w:szCs w:val="28"/>
          <w:lang w:val="ru-RU"/>
        </w:rPr>
        <w:t></w:t>
      </w:r>
      <w:r>
        <w:rPr>
          <w:rFonts w:cs="Times New Roman" w:ascii="Times New Roman" w:hAnsi="Times New Roman"/>
          <w:sz w:val="28"/>
          <w:szCs w:val="28"/>
          <w:lang w:val="ru-RU"/>
        </w:rPr>
        <w:t xml:space="preserve"> управленческих,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х и личностных. Это можно увидеть на рисунке 1.2.</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01">
                <wp:simplePos x="0" y="0"/>
                <wp:positionH relativeFrom="column">
                  <wp:posOffset>2767965</wp:posOffset>
                </wp:positionH>
                <wp:positionV relativeFrom="paragraph">
                  <wp:posOffset>201295</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5.85pt;width:0.05pt;height:2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Причины возникновения конфликтов</w:t>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2">
                <wp:simplePos x="0" y="0"/>
                <wp:positionH relativeFrom="column">
                  <wp:posOffset>7178040</wp:posOffset>
                </wp:positionH>
                <wp:positionV relativeFrom="paragraph">
                  <wp:posOffset>189865</wp:posOffset>
                </wp:positionV>
                <wp:extent cx="29210" cy="305435"/>
                <wp:effectExtent l="16510" t="635" r="31115" b="0"/>
                <wp:wrapNone/>
                <wp:docPr id="6" name=""/>
                <a:graphic xmlns:a="http://schemas.openxmlformats.org/drawingml/2006/main">
                  <a:graphicData uri="http://schemas.microsoft.com/office/word/2010/wordprocessingShape">
                    <wps:wsp>
                      <wps:cNvCnPr/>
                      <wps:spPr>
                        <a:xfrm>
                          <a:off x="0" y="0"/>
                          <a:ext cx="2952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85pt;margin-top:14.95pt;width:2.2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39140</wp:posOffset>
                </wp:positionH>
                <wp:positionV relativeFrom="paragraph">
                  <wp:posOffset>237490</wp:posOffset>
                </wp:positionV>
                <wp:extent cx="1270" cy="438785"/>
                <wp:effectExtent l="37465" t="635" r="38100" b="0"/>
                <wp:wrapNone/>
                <wp:docPr id="7"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8.7pt;width:0.1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158365</wp:posOffset>
                </wp:positionH>
                <wp:positionV relativeFrom="paragraph">
                  <wp:posOffset>237490</wp:posOffset>
                </wp:positionV>
                <wp:extent cx="1270" cy="438785"/>
                <wp:effectExtent l="37465" t="635" r="38100" b="0"/>
                <wp:wrapNone/>
                <wp:docPr id="8"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18.7pt;width:0.1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20440</wp:posOffset>
                </wp:positionH>
                <wp:positionV relativeFrom="paragraph">
                  <wp:posOffset>237490</wp:posOffset>
                </wp:positionV>
                <wp:extent cx="1270" cy="438785"/>
                <wp:effectExtent l="37465" t="635" r="38100" b="0"/>
                <wp:wrapNone/>
                <wp:docPr id="9"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18.7pt;width:0.1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968240</wp:posOffset>
                </wp:positionH>
                <wp:positionV relativeFrom="paragraph">
                  <wp:posOffset>237490</wp:posOffset>
                </wp:positionV>
                <wp:extent cx="10160" cy="438785"/>
                <wp:effectExtent l="29845" t="635" r="36830" b="0"/>
                <wp:wrapNone/>
                <wp:docPr id="10" name=""/>
                <a:graphic xmlns:a="http://schemas.openxmlformats.org/drawingml/2006/main">
                  <a:graphicData uri="http://schemas.microsoft.com/office/word/2010/wordprocessingShape">
                    <wps:wsp>
                      <wps:cNvCnPr/>
                      <wps:spPr>
                        <a:xfrm>
                          <a:off x="0" y="0"/>
                          <a:ext cx="1044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pt;margin-top:18.7pt;width:0.75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39140</wp:posOffset>
                </wp:positionH>
                <wp:positionV relativeFrom="paragraph">
                  <wp:posOffset>237490</wp:posOffset>
                </wp:positionV>
                <wp:extent cx="4239260" cy="1270"/>
                <wp:effectExtent l="635" t="5080" r="635" b="5080"/>
                <wp:wrapNone/>
                <wp:docPr id="11" name=""/>
                <a:graphic xmlns:a="http://schemas.openxmlformats.org/drawingml/2006/main">
                  <a:graphicData uri="http://schemas.microsoft.com/office/word/2010/wordprocessingShape">
                    <wps:wsp>
                      <wps:cNvCnPr/>
                      <wps:spPr>
                        <a:xfrm>
                          <a:off x="0" y="0"/>
                          <a:ext cx="4239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18.7pt;width:333.8pt;height:0.05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jc w:val="center"/>
        <w:rPr/>
      </w:pPr>
      <w:r>
        <w:rPr>
          <w:rFonts w:cs="Times New Roman" w:ascii="Times New Roman" w:hAnsi="Times New Roman"/>
          <w:sz w:val="28"/>
          <w:szCs w:val="28"/>
          <w:lang w:val="ru-RU"/>
        </w:rPr>
        <w:t xml:space="preserve">Объективные     Организационно </w:t>
      </w:r>
      <w:r>
        <w:rPr>
          <w:rFonts w:eastAsia="Symbol" w:cs="Symbol" w:ascii="Symbol" w:hAnsi="Symbol"/>
          <w:sz w:val="28"/>
          <w:szCs w:val="28"/>
          <w:lang w:val="ru-RU"/>
        </w:rPr>
        <w:t></w:t>
      </w:r>
      <w:r>
        <w:rPr>
          <w:rFonts w:cs="Times New Roman" w:ascii="Times New Roman" w:hAnsi="Times New Roman"/>
          <w:sz w:val="28"/>
          <w:szCs w:val="28"/>
          <w:lang w:val="ru-RU"/>
        </w:rPr>
        <w:t xml:space="preserve">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Личностны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правленческие      психологическ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1.2 </w:t>
      </w:r>
      <w:r>
        <w:rPr>
          <w:rFonts w:eastAsia="Symbol" w:cs="Symbol" w:ascii="Symbol" w:hAnsi="Symbol"/>
          <w:sz w:val="28"/>
          <w:szCs w:val="28"/>
          <w:lang w:val="ru-RU"/>
        </w:rPr>
        <w:t></w:t>
      </w:r>
      <w:r>
        <w:rPr>
          <w:rFonts w:cs="Times New Roman" w:ascii="Times New Roman" w:hAnsi="Times New Roman"/>
          <w:sz w:val="28"/>
          <w:szCs w:val="28"/>
          <w:lang w:val="ru-RU"/>
        </w:rPr>
        <w:t xml:space="preserve"> Причины возникновения конфликтов [18, с. 122]</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Исходя из данного рисунка, понимание объективно</w:t>
      </w:r>
      <w:r>
        <w:rPr>
          <w:rFonts w:eastAsia="Symbol" w:cs="Symbol" w:ascii="Symbol" w:hAnsi="Symbol"/>
          <w:sz w:val="28"/>
          <w:szCs w:val="28"/>
          <w:lang w:val="ru-RU"/>
        </w:rPr>
        <w:t></w:t>
      </w:r>
      <w:r>
        <w:rPr>
          <w:rFonts w:cs="Times New Roman" w:ascii="Times New Roman" w:hAnsi="Times New Roman"/>
          <w:sz w:val="28"/>
          <w:szCs w:val="28"/>
          <w:lang w:val="ru-RU"/>
        </w:rPr>
        <w:t xml:space="preserve">субъективного характера причин конфликтов считается существенным в дальнейшем при определении способов предупреждения межличностных конфликтов, выработке оптимальных стратегий поведения людей в типичных конфликтах. К числу объективных причин конфликтов можно отнести главным образом те обстоятельства социального взаимодействия людей, которые привели к столкновению их интересов, мнений, установок и т.п. Объективные причины приводят к созданию предконфликтной обстановки </w:t>
      </w:r>
      <w:r>
        <w:rPr>
          <w:rFonts w:eastAsia="Symbol" w:cs="Symbol" w:ascii="Symbol" w:hAnsi="Symbol"/>
          <w:sz w:val="28"/>
          <w:szCs w:val="28"/>
          <w:lang w:val="ru-RU"/>
        </w:rPr>
        <w:t></w:t>
      </w:r>
      <w:r>
        <w:rPr>
          <w:rFonts w:cs="Times New Roman" w:ascii="Times New Roman" w:hAnsi="Times New Roman"/>
          <w:sz w:val="28"/>
          <w:szCs w:val="28"/>
          <w:lang w:val="ru-RU"/>
        </w:rPr>
        <w:t xml:space="preserve"> объективного компонента предконфликтной ситу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Субъективные причины конфликтов в основном связаны с теми индивидуальными психологическими особенностями участников, которые приводят к тому, что они выбирают именно конфликтный, а не какой</w:t>
      </w:r>
      <w:r>
        <w:rPr>
          <w:rFonts w:eastAsia="Symbol" w:cs="Symbol" w:ascii="Symbol" w:hAnsi="Symbol"/>
          <w:sz w:val="28"/>
          <w:szCs w:val="28"/>
          <w:lang w:val="ru-RU"/>
        </w:rPr>
        <w:t></w:t>
      </w:r>
      <w:r>
        <w:rPr>
          <w:rFonts w:cs="Times New Roman" w:ascii="Times New Roman" w:hAnsi="Times New Roman"/>
          <w:sz w:val="28"/>
          <w:szCs w:val="28"/>
          <w:lang w:val="ru-RU"/>
        </w:rPr>
        <w:t>нибудь другой способ разрешения создавшегося конфликта. Человек не идет на компромиссное решение проблемы, не уступает, не избегает конфликта, не пытается обсудить и совместно друг с другом обоюдовыгодно разрешить возникшие противоречия, а выбирает стратегию противодействия. Участники конфликта могут сами выбрать, как действовать на данном этапе конфликта. Причины, когда человек выбирает конфликт и действия по его разрешению носят главным образом субъективный характер [17, с. 142].</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отрудники, работающие в одном коллективе, как полагается, тесно взаимодействуют, совместно решая многочисленные служебные и производственные задачи. Часто общение сотрудников продолжается и в свободное от работы время. В процессе постоянного взаимодействия интересы людей могут время от времени сталкиваться. Конфликт часто возникает в ситуациях, когда в процессе достижения цели сталкиваются интересы различных людей. Это происходит потому, что каждый человек стремится добиться поставленной цели, каждый осознанно или неосознанно формирует у себя в голове только положительный исход конфликтного состояния.</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 кратком рассмотрении характера взаимосвязи между объективными и субъективными причинами конфликтов можно отметить следующее. Во</w:t>
      </w:r>
      <w:r>
        <w:rPr>
          <w:rFonts w:eastAsia="Symbol" w:cs="Symbol" w:ascii="Symbol" w:hAnsi="Symbol"/>
          <w:sz w:val="28"/>
          <w:szCs w:val="28"/>
          <w:lang w:val="ru-RU"/>
        </w:rPr>
        <w:t></w:t>
      </w:r>
      <w:r>
        <w:rPr>
          <w:rFonts w:cs="Times New Roman" w:ascii="Times New Roman" w:hAnsi="Times New Roman"/>
          <w:sz w:val="28"/>
          <w:szCs w:val="28"/>
          <w:lang w:val="ru-RU"/>
        </w:rPr>
        <w:t>первых, жесткое разделение объективных и субъективных причин конфликтов, а тем более их противостояние, по</w:t>
      </w:r>
      <w:r>
        <w:rPr>
          <w:rFonts w:eastAsia="Symbol" w:cs="Symbol" w:ascii="Symbol" w:hAnsi="Symbol"/>
          <w:sz w:val="28"/>
          <w:szCs w:val="28"/>
          <w:lang w:val="ru-RU"/>
        </w:rPr>
        <w:t></w:t>
      </w:r>
      <w:r>
        <w:rPr>
          <w:rFonts w:cs="Times New Roman" w:ascii="Times New Roman" w:hAnsi="Times New Roman"/>
          <w:sz w:val="28"/>
          <w:szCs w:val="28"/>
          <w:lang w:val="ru-RU"/>
        </w:rPr>
        <w:t>видимому, неправомерно. Любая объективная причина играет свою роль в возникновении конкретной конфликтной ситуации, в том числе по причине действия субъективных фактор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о</w:t>
      </w:r>
      <w:r>
        <w:rPr>
          <w:rFonts w:eastAsia="Symbol" w:cs="Symbol" w:ascii="Symbol" w:hAnsi="Symbol"/>
          <w:sz w:val="28"/>
          <w:szCs w:val="28"/>
          <w:lang w:val="ru-RU"/>
        </w:rPr>
        <w:t></w:t>
      </w:r>
      <w:r>
        <w:rPr>
          <w:rFonts w:cs="Times New Roman" w:ascii="Times New Roman" w:hAnsi="Times New Roman"/>
          <w:sz w:val="28"/>
          <w:szCs w:val="28"/>
          <w:lang w:val="ru-RU"/>
        </w:rPr>
        <w:t>вторых, как правило, нет ни одного конфликта, который в той или иной степени не был бы обусловлен субъективными и объективными причинами. Также очень сложно найти конфликтную ситуацию, которая возникает по объективным обстоятельствам, которую нельзя было бы разрешить неконфликтным способом. В любом межличностном конфликте всегда ту или иную роль играет субъективный фактор. Если человек субъективно не примет решение о начале конфликтного противодействия, конфликта не будет. Поэтому практически у любого конфликта существует комплекс объективно</w:t>
      </w:r>
      <w:r>
        <w:rPr>
          <w:rFonts w:eastAsia="Symbol" w:cs="Symbol" w:ascii="Symbol" w:hAnsi="Symbol"/>
          <w:sz w:val="28"/>
          <w:szCs w:val="28"/>
          <w:lang w:val="ru-RU"/>
        </w:rPr>
        <w:t></w:t>
      </w:r>
      <w:r>
        <w:rPr>
          <w:rFonts w:cs="Times New Roman" w:ascii="Times New Roman" w:hAnsi="Times New Roman"/>
          <w:sz w:val="28"/>
          <w:szCs w:val="28"/>
          <w:lang w:val="ru-RU"/>
        </w:rPr>
        <w:t>субъективных причин.</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Личные причины конфликтов зависят от индивидуальности каждого человека в отдельности, от его психологических факторов. Такие причины происходят в психике конкретного человека, когда он взаимодействует с другими людьми и членами коллектива. В процессе социального общения с другими участниками коллектива, должно быть определенно ожидание времени поведения. Характер такого поведения зависит от индивиду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х особенностей человека, его психического состояния, отношения к конкретному партнеру по взаимодействию, особенностей ситуации взаимодействия [17, с 145 </w:t>
      </w:r>
      <w:r>
        <w:rPr>
          <w:rFonts w:eastAsia="Symbol" w:cs="Symbol" w:ascii="Symbol" w:hAnsi="Symbol"/>
          <w:sz w:val="28"/>
          <w:szCs w:val="28"/>
          <w:lang w:val="ru-RU"/>
        </w:rPr>
        <w:t></w:t>
      </w:r>
      <w:r>
        <w:rPr>
          <w:rFonts w:cs="Times New Roman" w:ascii="Times New Roman" w:hAnsi="Times New Roman"/>
          <w:sz w:val="28"/>
          <w:szCs w:val="28"/>
          <w:lang w:val="ru-RU"/>
        </w:rPr>
        <w:t xml:space="preserve"> 147].</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Некоторые конфликты происходят потому, что рамки допустимого поведения со стороны партнера заужены в результате его эгоизма, склонности к лидерству и т.п. Рамки допустимого поведения бывают различными по отношению к различным партнерам. То, что позволяют одному, могут не позволить другому. И эти рамки зависят от актуального психического состояния человек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 личным причинам конфликтов также относится психологическая неустойчивость к отрицательному воздействию на стрессы. Неумение противостоять таким негативным факторам окружающей среды. Кроме низкой стрессоустойчивости типичной личной причиной конфликтов выступает плохо развитая у человека способность к пониманию эмоционального состояния другого человека, сопереживанию и сочувствию ему. Нехватка личных качеств к пониманию проблем другого человека приводит к тому, что этот человек ведет себя не совсем корректно ситуации конфликтного взаимодействия, поступает не так, как этого ожидают участники по общению.</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Завышенный или заниженный уровень самооценки особенно способствует возникновению межличностных и внутриличностных конфликтов. Уровень притязаний характеризует, во</w:t>
      </w:r>
      <w:r>
        <w:rPr>
          <w:rFonts w:eastAsia="Symbol" w:cs="Symbol" w:ascii="Symbol" w:hAnsi="Symbol"/>
          <w:sz w:val="28"/>
          <w:szCs w:val="28"/>
          <w:lang w:val="ru-RU"/>
        </w:rPr>
        <w:t></w:t>
      </w:r>
      <w:r>
        <w:rPr>
          <w:rFonts w:cs="Times New Roman" w:ascii="Times New Roman" w:hAnsi="Times New Roman"/>
          <w:sz w:val="28"/>
          <w:szCs w:val="28"/>
          <w:lang w:val="ru-RU"/>
        </w:rPr>
        <w:t>первых, уровень трудности, достижение которого является общей целью серии будущих действий; во</w:t>
      </w:r>
      <w:r>
        <w:rPr>
          <w:rFonts w:eastAsia="Symbol" w:cs="Symbol" w:ascii="Symbol" w:hAnsi="Symbol"/>
          <w:sz w:val="28"/>
          <w:szCs w:val="28"/>
          <w:lang w:val="ru-RU"/>
        </w:rPr>
        <w:t></w:t>
      </w:r>
      <w:r>
        <w:rPr>
          <w:rFonts w:cs="Times New Roman" w:ascii="Times New Roman" w:hAnsi="Times New Roman"/>
          <w:sz w:val="28"/>
          <w:szCs w:val="28"/>
          <w:lang w:val="ru-RU"/>
        </w:rPr>
        <w:t>вторых, выбор субъектом цели очередного действия, которая формируется в результате успеха или неудачи прошлых действий; в</w:t>
      </w:r>
      <w:r>
        <w:rPr>
          <w:rFonts w:eastAsia="Symbol" w:cs="Symbol" w:ascii="Symbol" w:hAnsi="Symbol"/>
          <w:sz w:val="28"/>
          <w:szCs w:val="28"/>
          <w:lang w:val="ru-RU"/>
        </w:rPr>
        <w:t></w:t>
      </w:r>
      <w:r>
        <w:rPr>
          <w:rFonts w:cs="Times New Roman" w:ascii="Times New Roman" w:hAnsi="Times New Roman"/>
          <w:sz w:val="28"/>
          <w:szCs w:val="28"/>
          <w:lang w:val="ru-RU"/>
        </w:rPr>
        <w:t>третьих, желаемый уровень самооценки лич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наиболее часто встречающихся личностных причин конфликтов являются различные виды характера. Они проявляются в выраженности отдельных черт характера или их сочетаний у конкретного человека и представляют крайние варианты нормы, граничащие с психопатией. Именно такие личностные причины возникновения конфликтов встречаются наиболее часто. Однако они не исчерпывают перечень причин подобного типа [1, с. 95 </w:t>
      </w:r>
      <w:r>
        <w:rPr>
          <w:rFonts w:eastAsia="Symbol" w:cs="Symbol" w:ascii="Symbol" w:hAnsi="Symbol"/>
          <w:sz w:val="28"/>
          <w:szCs w:val="28"/>
          <w:lang w:val="ru-RU"/>
        </w:rPr>
        <w:t></w:t>
      </w:r>
      <w:r>
        <w:rPr>
          <w:rFonts w:cs="Times New Roman" w:ascii="Times New Roman" w:hAnsi="Times New Roman"/>
          <w:sz w:val="28"/>
          <w:szCs w:val="28"/>
          <w:lang w:val="ru-RU"/>
        </w:rPr>
        <w:t xml:space="preserve"> 96].</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циально</w:t>
      </w:r>
      <w:r>
        <w:rPr>
          <w:rFonts w:eastAsia="Symbol" w:cs="Symbol" w:ascii="Symbol" w:hAnsi="Symbol"/>
          <w:sz w:val="28"/>
          <w:szCs w:val="28"/>
          <w:u w:val="single"/>
          <w:lang w:val="ru-RU"/>
        </w:rPr>
        <w:t></w:t>
      </w:r>
      <w:r>
        <w:rPr>
          <w:rFonts w:cs="Times New Roman" w:ascii="Times New Roman" w:hAnsi="Times New Roman"/>
          <w:sz w:val="28"/>
          <w:szCs w:val="28"/>
          <w:u w:val="single"/>
          <w:lang w:val="ru-RU"/>
        </w:rPr>
        <w:t>психологические причины конфликт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ют различные точки зрения на роль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х причин возникновения конфликтов. По мнению В.А. Ядова одной из таких причин являются возможные значительные потери и искажения информации в процессе межличностной и межгрупповой коммуникации. Человек не может в процессе коммуникации передать без существенных искажений всю информацию, которая содержится в его памяти и касается проблемы, которая обсуждалась с человеком. Значительная часть информации содержится на уровне бессознательного и словами вообще не выражается. Часть информации теряется из</w:t>
      </w:r>
      <w:r>
        <w:rPr>
          <w:rFonts w:eastAsia="Symbol" w:cs="Symbol" w:ascii="Symbol" w:hAnsi="Symbol"/>
          <w:sz w:val="28"/>
          <w:szCs w:val="28"/>
          <w:lang w:val="ru-RU"/>
        </w:rPr>
        <w:t></w:t>
      </w:r>
      <w:r>
        <w:rPr>
          <w:rFonts w:cs="Times New Roman" w:ascii="Times New Roman" w:hAnsi="Times New Roman"/>
          <w:sz w:val="28"/>
          <w:szCs w:val="28"/>
          <w:lang w:val="ru-RU"/>
        </w:rPr>
        <w:t>за ограниченности словарного запаса конкретного человека. Из</w:t>
      </w:r>
      <w:r>
        <w:rPr>
          <w:rFonts w:eastAsia="Symbol" w:cs="Symbol" w:ascii="Symbol" w:hAnsi="Symbol"/>
          <w:sz w:val="28"/>
          <w:szCs w:val="28"/>
          <w:lang w:val="ru-RU"/>
        </w:rPr>
        <w:t></w:t>
      </w:r>
      <w:r>
        <w:rPr>
          <w:rFonts w:cs="Times New Roman" w:ascii="Times New Roman" w:hAnsi="Times New Roman"/>
          <w:sz w:val="28"/>
          <w:szCs w:val="28"/>
          <w:lang w:val="ru-RU"/>
        </w:rPr>
        <w:t>за недостатка времени не высказывается многое из того, что могло быть сказано. Часть информации утаивается говорящим, если ему сообщать эту информацию невыгодно. Из того что сказано, многое не усваивается собеседником в силу невнимательности или трудностей быстрого понимания. Услышанное человек обычно не воспринимает на веру, а оценивает, делая выводы, отличающиеся (а иногда противоположные) от того, что сказал собеседник.</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торой типичной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ой причиной межличностных конфликтов является несбалансированное ролевое взаимодействие двух людей. В ситуации межличностного общения человек или оба человека могут играть не те роли, которые ожидает от каждого из них партнер по взаимодействию.</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человек в процессе взаимодействия с окружающим миром играет более десятка ролей. Это роли: начальника, подчиненного, сослуживца, отца, мужа, сына, брата, пассажира, покупателя, знакомого, друга и т.п. Эти роли мы не всегда играем достаточно успешно. В отношении опасности возникновения межличностного конфликта наиболее значимые роли, которые обобщенно можно назвать ролью старшего по психологическому статусу партнера по взаимодействию, ролью равного партнера и ролью младшег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типичных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х причин межличностных конфликтов является непонимание людьми того, что при обсуждении проблемы, особенно сложной, несовпадение позиций часто может быть вызвано не действительным расхождением во взглядах на одно и то же, а подходом к проблеме с различных сторон. Но с различных сторон одна и та же проблема может выглядеть совершенно по</w:t>
      </w:r>
      <w:r>
        <w:rPr>
          <w:rFonts w:eastAsia="Symbol" w:cs="Symbol" w:ascii="Symbol" w:hAnsi="Symbol"/>
          <w:sz w:val="28"/>
          <w:szCs w:val="28"/>
          <w:lang w:val="ru-RU"/>
        </w:rPr>
        <w:t></w:t>
      </w:r>
      <w:r>
        <w:rPr>
          <w:rFonts w:cs="Times New Roman" w:ascii="Times New Roman" w:hAnsi="Times New Roman"/>
          <w:sz w:val="28"/>
          <w:szCs w:val="28"/>
          <w:lang w:val="ru-RU"/>
        </w:rPr>
        <w:t>разному и совершенно по</w:t>
      </w:r>
      <w:r>
        <w:rPr>
          <w:rFonts w:eastAsia="Symbol" w:cs="Symbol" w:ascii="Symbol" w:hAnsi="Symbol"/>
          <w:sz w:val="28"/>
          <w:szCs w:val="28"/>
          <w:lang w:val="ru-RU"/>
        </w:rPr>
        <w:t></w:t>
      </w:r>
      <w:r>
        <w:rPr>
          <w:rFonts w:cs="Times New Roman" w:ascii="Times New Roman" w:hAnsi="Times New Roman"/>
          <w:sz w:val="28"/>
          <w:szCs w:val="28"/>
          <w:lang w:val="ru-RU"/>
        </w:rPr>
        <w:t>другому.</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чень важной предпосылкой предупреждения негативных явлений в трудовых коллективах являются правильное использование и развитие руководителями коллективов критики и самоанализа поведения среди членов трудового коллектива. Критика осуществляется в условиях гласности, помогает устранить все, порождать вражду. Именно здесь большое значение имеет учет особенностей поведения людей в конфликтных ситуациях и тактика их действий в условиях конфликта. Критика </w:t>
      </w:r>
      <w:r>
        <w:rPr>
          <w:rFonts w:eastAsia="Symbol" w:cs="Symbol" w:ascii="Symbol" w:hAnsi="Symbol"/>
          <w:sz w:val="28"/>
          <w:szCs w:val="28"/>
          <w:lang w:val="ru-RU"/>
        </w:rPr>
        <w:t></w:t>
      </w:r>
      <w:r>
        <w:rPr>
          <w:rFonts w:cs="Times New Roman" w:ascii="Times New Roman" w:hAnsi="Times New Roman"/>
          <w:sz w:val="28"/>
          <w:szCs w:val="28"/>
          <w:lang w:val="ru-RU"/>
        </w:rPr>
        <w:t xml:space="preserve"> жизненна полезна и необходима. Причиной конфликта она является лишь потому, что теряет свои основные черты </w:t>
      </w:r>
      <w:r>
        <w:rPr>
          <w:rFonts w:eastAsia="Symbol" w:cs="Symbol" w:ascii="Symbol" w:hAnsi="Symbol"/>
          <w:sz w:val="28"/>
          <w:szCs w:val="28"/>
          <w:lang w:val="ru-RU"/>
        </w:rPr>
        <w:t></w:t>
      </w:r>
      <w:r>
        <w:rPr>
          <w:rFonts w:cs="Times New Roman" w:ascii="Times New Roman" w:hAnsi="Times New Roman"/>
          <w:sz w:val="28"/>
          <w:szCs w:val="28"/>
          <w:lang w:val="ru-RU"/>
        </w:rPr>
        <w:t xml:space="preserve"> это заботу об общем деле. Критика при отсутствии гласности воспринимается людьми очень болезненно и порождает у них реакцию защищаться. Еще одной социально</w:t>
      </w:r>
      <w:r>
        <w:rPr>
          <w:rFonts w:eastAsia="Symbol" w:cs="Symbol" w:ascii="Symbol" w:hAnsi="Symbol"/>
          <w:sz w:val="28"/>
          <w:szCs w:val="28"/>
          <w:lang w:val="ru-RU"/>
        </w:rPr>
        <w:t></w:t>
      </w:r>
      <w:r>
        <w:rPr>
          <w:rFonts w:cs="Times New Roman" w:ascii="Times New Roman" w:hAnsi="Times New Roman"/>
          <w:sz w:val="28"/>
          <w:szCs w:val="28"/>
          <w:lang w:val="ru-RU"/>
        </w:rPr>
        <w:t>психологической причиной конфликтов во взаимодействии людей является выбор ими различных способов оценки результатов деятельности и личности друг друга. В основе любой оценки лежит сравнение. Существует пять способов оценки. Это сравнение с идеальным положением дел в организации; требование к данной деятельности нормативных документов; степенью достижения цели деятельности; результатами, достигнутыми другими людьми, выполнявшими аналогичную работу; положением дел в начале деятель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ет еще ряд социально</w:t>
      </w:r>
      <w:r>
        <w:rPr>
          <w:rFonts w:eastAsia="Symbol" w:cs="Symbol" w:ascii="Symbol" w:hAnsi="Symbol"/>
          <w:sz w:val="28"/>
          <w:szCs w:val="28"/>
          <w:lang w:val="ru-RU"/>
        </w:rPr>
        <w:t></w:t>
      </w:r>
      <w:r>
        <w:rPr>
          <w:rFonts w:cs="Times New Roman" w:ascii="Times New Roman" w:hAnsi="Times New Roman"/>
          <w:sz w:val="28"/>
          <w:szCs w:val="28"/>
          <w:lang w:val="ru-RU"/>
        </w:rPr>
        <w:t>психологических причин межличностных и межгрупповых конфликтов. Конфликтная ситуация складывается из</w:t>
      </w:r>
      <w:r>
        <w:rPr>
          <w:rFonts w:eastAsia="Symbol" w:cs="Symbol" w:ascii="Symbol" w:hAnsi="Symbol"/>
          <w:sz w:val="28"/>
          <w:szCs w:val="28"/>
          <w:lang w:val="ru-RU"/>
        </w:rPr>
        <w:t></w:t>
      </w:r>
      <w:r>
        <w:rPr>
          <w:rFonts w:cs="Times New Roman" w:ascii="Times New Roman" w:hAnsi="Times New Roman"/>
          <w:sz w:val="28"/>
          <w:szCs w:val="28"/>
          <w:lang w:val="ru-RU"/>
        </w:rPr>
        <w:t>за того, что сотрудники чувствуют препятствия к достижению поставленных целей, потому что руководитель отдает предпочтение только одному работнику. Причиной могут быть попытки руководителя внести какие</w:t>
      </w:r>
      <w:r>
        <w:rPr>
          <w:rFonts w:eastAsia="Symbol" w:cs="Symbol" w:ascii="Symbol" w:hAnsi="Symbol"/>
          <w:sz w:val="28"/>
          <w:szCs w:val="28"/>
          <w:lang w:val="ru-RU"/>
        </w:rPr>
        <w:t></w:t>
      </w:r>
      <w:r>
        <w:rPr>
          <w:rFonts w:cs="Times New Roman" w:ascii="Times New Roman" w:hAnsi="Times New Roman"/>
          <w:sz w:val="28"/>
          <w:szCs w:val="28"/>
          <w:lang w:val="ru-RU"/>
        </w:rPr>
        <w:t xml:space="preserve">либо изменения в уклад привычного течения дел трудового коллектива деятельности предприятия. Существует также психологическая несовместимость и ряд других причин [36, с. 113 </w:t>
      </w:r>
      <w:r>
        <w:rPr>
          <w:rFonts w:eastAsia="Symbol" w:cs="Symbol" w:ascii="Symbol" w:hAnsi="Symbol"/>
          <w:sz w:val="28"/>
          <w:szCs w:val="28"/>
          <w:lang w:val="ru-RU"/>
        </w:rPr>
        <w:t></w:t>
      </w:r>
      <w:r>
        <w:rPr>
          <w:rFonts w:cs="Times New Roman" w:ascii="Times New Roman" w:hAnsi="Times New Roman"/>
          <w:sz w:val="28"/>
          <w:szCs w:val="28"/>
          <w:lang w:val="ru-RU"/>
        </w:rPr>
        <w:t xml:space="preserve"> 115].</w:t>
      </w:r>
    </w:p>
    <w:p>
      <w:pPr>
        <w:pStyle w:val="Normal"/>
        <w:tabs>
          <w:tab w:val="clear" w:pos="709"/>
          <w:tab w:val="left" w:pos="567"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рганизационно</w:t>
      </w:r>
      <w:r>
        <w:rPr>
          <w:rFonts w:eastAsia="Symbol" w:cs="Symbol" w:ascii="Symbol" w:hAnsi="Symbol"/>
          <w:sz w:val="28"/>
          <w:szCs w:val="28"/>
          <w:lang w:val="ru-RU"/>
        </w:rPr>
        <w:t></w:t>
      </w:r>
      <w:r>
        <w:rPr>
          <w:rFonts w:cs="Times New Roman" w:ascii="Times New Roman" w:hAnsi="Times New Roman"/>
          <w:sz w:val="28"/>
          <w:szCs w:val="28"/>
          <w:lang w:val="ru-RU"/>
        </w:rPr>
        <w:t>управленческие причины конфликтов связаны с созданием и функционированием организаций, коллективов, групп. Рассмотрим наиболее распространенные причины конфликтов, возникающих в организациях.</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пределение ресурсов</w:t>
      </w:r>
    </w:p>
    <w:p>
      <w:pPr>
        <w:pStyle w:val="Normal"/>
        <w:tabs>
          <w:tab w:val="clear" w:pos="709"/>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аже в самых крупных организациях ресурсы всегда ограничены. Руководство решает, как распределить материалы, людские ресурсы и финансы между различными группами, чтобы наиболее эффективным способом достигнуть целей организации. Кроме того, на такие проблемы могут влиять другие причины среды предприятия, </w:t>
      </w:r>
      <w:r>
        <w:rPr>
          <w:rFonts w:eastAsia="Symbol" w:cs="Symbol" w:ascii="Symbol" w:hAnsi="Symbol"/>
          <w:sz w:val="28"/>
          <w:szCs w:val="28"/>
          <w:lang w:val="ru-RU"/>
        </w:rPr>
        <w:t></w:t>
      </w:r>
      <w:r>
        <w:rPr>
          <w:rFonts w:cs="Times New Roman" w:ascii="Times New Roman" w:hAnsi="Times New Roman"/>
          <w:sz w:val="28"/>
          <w:szCs w:val="28"/>
          <w:lang w:val="ru-RU"/>
        </w:rPr>
        <w:t xml:space="preserve"> например, которые руководитель не может изменить. Эти изменения влияют существенно на возможности принятия решений. И не имеет значения, чего может касаться это решение: за какой из четырех секретарей закрепить компьютер с программой </w:t>
      </w:r>
      <w:r>
        <w:rPr>
          <w:rFonts w:eastAsia="Symbol" w:cs="Symbol" w:ascii="Symbol" w:hAnsi="Symbol"/>
          <w:sz w:val="28"/>
          <w:szCs w:val="28"/>
          <w:lang w:val="ru-RU"/>
        </w:rPr>
        <w:t></w:t>
      </w:r>
      <w:r>
        <w:rPr>
          <w:rFonts w:cs="Times New Roman" w:ascii="Times New Roman" w:hAnsi="Times New Roman"/>
          <w:sz w:val="28"/>
          <w:szCs w:val="28"/>
          <w:lang w:val="ru-RU"/>
        </w:rPr>
        <w:t xml:space="preserve"> 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 наиболее выгодно достичь целей организации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заимозависимость задач</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озможность конфликта существует везде, где один человек или группа зависят в выполнении задач от другого человека или группы. Например, руководитель производственного подразделения может объясни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Поскольку все организации являются системами, состоящими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ются в помощи специалистов. С другой стороны, штабной персонал зависит от линейного, так как нуждается в поддержке в тот момент, когда выясняет неполадки в производственном процессе или когда выступает в роли консультан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своей собственной области специализации. В организациях, где основой организационной схемы являются отделы (по каким бы признакам они не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tabs>
          <w:tab w:val="left" w:pos="709" w:leader="none"/>
        </w:tabs>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зличия в целях</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ям всей организации.</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зличия в представлениях и ценностях</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е о какой </w:t>
      </w:r>
      <w:r>
        <w:rPr>
          <w:rFonts w:eastAsia="Symbol" w:cs="Symbol" w:ascii="Symbol" w:hAnsi="Symbol"/>
          <w:sz w:val="28"/>
          <w:szCs w:val="28"/>
          <w:lang w:val="ru-RU"/>
        </w:rPr>
        <w:t></w:t>
      </w:r>
      <w:r>
        <w:rPr>
          <w:rFonts w:cs="Times New Roman" w:ascii="Times New Roman" w:hAnsi="Times New Roman"/>
          <w:sz w:val="28"/>
          <w:szCs w:val="28"/>
          <w:lang w:val="ru-RU"/>
        </w:rPr>
        <w:t xml:space="preserve"> 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их потребностей. Различия в ценностях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зличия в манере поведения и жизненном опыте</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 оспаривать любое слово. Такие люди создают вокруг себя негативную атмосферу, чреватую конфликтами.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действующих подразделений.</w:t>
      </w:r>
    </w:p>
    <w:p>
      <w:pPr>
        <w:pStyle w:val="Normal"/>
        <w:tabs>
          <w:tab w:val="left" w:pos="709" w:leader="none"/>
        </w:tabs>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еудовлетворительные коммуникации</w:t>
      </w:r>
    </w:p>
    <w:p>
      <w:pPr>
        <w:pStyle w:val="Normal"/>
        <w:tabs>
          <w:tab w:val="left" w:pos="709" w:leader="none"/>
        </w:tabs>
        <w:ind w:firstLine="709"/>
        <w:rPr/>
      </w:pPr>
      <w:r>
        <w:rPr>
          <w:rFonts w:cs="Times New Roman" w:ascii="Times New Roman" w:hAnsi="Times New Roman"/>
          <w:sz w:val="28"/>
          <w:szCs w:val="28"/>
          <w:lang w:val="ru-RU"/>
        </w:rPr>
        <w:t>Плохая передача информации является как причиной, так и следствием конфликта. Она может действовать как некий организатор конфликта, мешая отдельным работникам или группе понять ситуацию или точки зрения других. Различия в восприятии являются распространенной преградой на пути обмена информацией, так как люди способны реагировать только на то, что воспринимают. Если информация негативна, то и восприятие будет отрицательным, а если же положительная передача информации будет присутствовать при ее обмене, то восприятие и эмоции будут аналогичны. Если у людей разные системы ценностей и предпочтений, они, скорее всего, будут воспринимать и интерпретировать информацию по</w:t>
      </w:r>
      <w:r>
        <w:rPr>
          <w:rFonts w:eastAsia="Symbol" w:cs="Symbol" w:ascii="Symbol" w:hAnsi="Symbol"/>
          <w:sz w:val="28"/>
          <w:szCs w:val="28"/>
          <w:lang w:val="ru-RU"/>
        </w:rPr>
        <w:t></w:t>
      </w:r>
      <w:r>
        <w:rPr>
          <w:rFonts w:cs="Times New Roman" w:ascii="Times New Roman" w:hAnsi="Times New Roman"/>
          <w:sz w:val="28"/>
          <w:szCs w:val="28"/>
          <w:lang w:val="ru-RU"/>
        </w:rPr>
        <w:t xml:space="preserve">разному [35, с. 198 </w:t>
      </w:r>
      <w:r>
        <w:rPr>
          <w:rFonts w:eastAsia="Symbol" w:cs="Symbol" w:ascii="Symbol" w:hAnsi="Symbol"/>
          <w:sz w:val="28"/>
          <w:szCs w:val="28"/>
          <w:lang w:val="ru-RU"/>
        </w:rPr>
        <w:t></w:t>
      </w:r>
      <w:r>
        <w:rPr>
          <w:rFonts w:cs="Times New Roman" w:ascii="Times New Roman" w:hAnsi="Times New Roman"/>
          <w:sz w:val="28"/>
          <w:szCs w:val="28"/>
          <w:lang w:val="ru-RU"/>
        </w:rPr>
        <w:t xml:space="preserve"> 200].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pPr>
      <w:r>
        <w:rPr>
          <w:rFonts w:cs="Times New Roman" w:ascii="Times New Roman" w:hAnsi="Times New Roman"/>
          <w:sz w:val="28"/>
          <w:szCs w:val="28"/>
          <w:lang w:val="ru-RU"/>
        </w:rPr>
        <w:t>1.3 Динамика развития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ак любое социальное явление конфликт рассматривается как процесс, протекающий во времени. Конфликт имеет определенные периоды и этапы, в ходе которых он возникает, развивается и завершается. Динамика развития конфликта представляет собой естественный ход развития конфликта, изменения конфликта под воздействием его внутренних механизмов и внешних факторов. Начало конфликта может быть зафиксировано в виде первых актов противодействия сторон. Для признания начала конфликта требуется три совпадающих условия:</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ый участник сознательно и активно действует в ущерб другому участнику (под действиями понимается как физические движения, так и передача информации);</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ой участник осознает, что указанные действия направлены против него и его интересов;</w:t>
      </w:r>
    </w:p>
    <w:p>
      <w:pPr>
        <w:pStyle w:val="Normal"/>
        <w:tabs>
          <w:tab w:val="left" w:pos="709" w:leader="none"/>
        </w:tabs>
        <w:ind w:firstLine="709"/>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вязи с этим оппонент предпринимает ответные действия проти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ервого участник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кончание конфликта может иметь различные формы и исходы. Однако в любом случае речь идет о прекращении действий, направленных друг против друг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 динамике развития конфликта можно выделить следующие периоды и этапы. Предконфликтный период включает этапы: возникновение объективной проблемной ситуации; осознание объективной проблемной ситуации субъектами взаимодействия; попытки сторон разрешить объективную проблемную ситуацию неконфликтными способами; возникновение предконфликтной ситуации.</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зникновение объективной проблемной ситуации</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Если не считать случаев, когда возникает ложный конфликт, то обычно конфликт порождается объективной проблемной ситуацией. Сущность такой ситуации состоит в возникновении противоречия между субъектами (их целям, мотивам, действиям, стремлениями и т.п.). Так как противоречие еще не осознано и нет конфликтных действий, то эту ситуацию называют проблемной. Она является результатом действия преимущественно </w:t>
      </w:r>
      <w:r>
        <w:rPr>
          <w:rFonts w:cs="Times New Roman" w:ascii="Times New Roman" w:hAnsi="Times New Roman"/>
          <w:sz w:val="28"/>
          <w:szCs w:val="28"/>
          <w:u w:val="single"/>
          <w:lang w:val="ru-RU"/>
        </w:rPr>
        <w:t>объективных причин.</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ознание объективной проблемной ситу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осприятие реальности как проблемной, понимание необходимости предпринять какие</w:t>
      </w:r>
      <w:r>
        <w:rPr>
          <w:rFonts w:eastAsia="Symbol" w:cs="Symbol" w:ascii="Symbol" w:hAnsi="Symbol"/>
          <w:sz w:val="28"/>
          <w:szCs w:val="28"/>
          <w:lang w:val="ru-RU"/>
        </w:rPr>
        <w:t></w:t>
      </w:r>
      <w:r>
        <w:rPr>
          <w:rFonts w:cs="Times New Roman" w:ascii="Times New Roman" w:hAnsi="Times New Roman"/>
          <w:sz w:val="28"/>
          <w:szCs w:val="28"/>
          <w:lang w:val="ru-RU"/>
        </w:rPr>
        <w:t>то действия для разрешения противоречия составляют смысл данного этапа. Исследование конфликтов в организации, в трудовом коллективе, показывает, что главным условием их возникновения является нарушение нравственных норм отношений между людьми коллектива разных категорий и организации самого процесса производства. Попытки сторон разрешить объективную проблемную ситуацию неконфликтными способами. Осознание ситуации противоречия не всегда автоматически включает конфликтное противодействие между людьми. Часто они, или один из них, пытаются решить проблему неконфликтными способами (это может быть убеждением, разъяснением, просьбами, информированием противостоящей стороны). Иногда участник общения уступает, не желая перерастания проблемной ситуации в сам непосредственный конфликт.</w:t>
      </w:r>
    </w:p>
    <w:p>
      <w:pPr>
        <w:pStyle w:val="Normal"/>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зникновение предконфликтной ситу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фликтность самой ситуации воспринимается как наличие угрозы безопасности одной из сторон взаимодействия общения. Ситуация может осознаваться как предконфликтная и при восприятии угрозы каким </w:t>
      </w:r>
      <w:r>
        <w:rPr>
          <w:rFonts w:eastAsia="Symbol" w:cs="Symbol" w:ascii="Symbol" w:hAnsi="Symbol"/>
          <w:sz w:val="28"/>
          <w:szCs w:val="28"/>
          <w:lang w:val="ru-RU"/>
        </w:rPr>
        <w:t></w:t>
      </w:r>
      <w:r>
        <w:rPr>
          <w:rFonts w:cs="Times New Roman" w:ascii="Times New Roman" w:hAnsi="Times New Roman"/>
          <w:sz w:val="28"/>
          <w:szCs w:val="28"/>
          <w:lang w:val="ru-RU"/>
        </w:rPr>
        <w:t xml:space="preserve"> то общественно важным интересам. Причем действия участника рассматриваются не как потенциальная угроза (что происходит в проблемной ситуации), а как непосредственная. В особенности организационного климата в конфликты втягиваются и работники и руководители предприятия.</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ткрытый период часто называют конфликтным взаимодействием или собственно конфликтом. Он включает: инцидент, развитие конфликта, сбалансированное противодействие, завершение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нцидент представляет собой первое столкновение сторон, попытку с помощью силы решить проблему в свою пользу. Если задействованных одной из сторон ресурсов достаточно для перевеса соотношения сил в свою пользу, то инцидентом конфликт может и ограничиться. Часто конфликт развивается дальше как основа конфликтных событий, инцидентов. Взаимные конфликтные действия способны новые стимулы для дальнейших действий. Этот процесс можно представить следующим образом: переход от переговоров к борьбе – борьба накаляет эмоции – эмоции увеличивают видоизменять, усложнять первоначальную структуру конфликта, привнося ошибки восприятия – это ведет к интенсификации борьбы и т.д.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алее конфликт заключается в резкой борьбе участников, она представляет ту часть конфликта, которая начинается с инцидента и заканчивается ослаблением борьбы, переходом к завершению конфликта. Развитие конфликта характеризуется следующими признаками:</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жение когнитивной сферы в поведении и деятельности;</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теснение адекватного восприятия другого образом врага. Закреплению образа врага способствуют такие восприятия: возрастание негативных эмоций, ожидание деструктивных действий другой стороны, негативные стереотипы и установки, значимость объекта конфликта для личности (группы), длительность конфликта;</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 эмоционального напряжения. 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еме в короткое время; сопротивление оппонента;</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ход от аргументов к претензиям и личным выпадам. Когда сталкиваются мнения людей, то они обычно стараются их аргументировать. Окружающие, оценивая позицию человека, косвенным образом оценивают его способность к аргументации. Поэтому критика результатов его интеллектуальной деятельности может быть воспринята как негативная оценка его самого как личности. Критика устраняет то, что может мешать человеку спокойно, работать и взаимодействовать. Критика в этом случае воспринимается как угроза самооценке личности, а попытки защитить себя ведут к смещению предмета конфликта в личностный план;</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 насилия. Отличительный признак эскалации конфликта – введение в «бой» последнего аргумента – насилия [13, с. 203 </w:t>
      </w:r>
      <w:r>
        <w:rPr>
          <w:rFonts w:eastAsia="Symbol" w:cs="Symbol" w:ascii="Symbol" w:hAnsi="Symbol"/>
          <w:sz w:val="28"/>
          <w:szCs w:val="28"/>
          <w:lang w:val="ru-RU"/>
        </w:rPr>
        <w:t></w:t>
      </w:r>
      <w:r>
        <w:rPr>
          <w:rFonts w:cs="Times New Roman" w:ascii="Times New Roman" w:hAnsi="Times New Roman"/>
          <w:sz w:val="28"/>
          <w:szCs w:val="28"/>
          <w:lang w:val="ru-RU"/>
        </w:rPr>
        <w:t xml:space="preserve"> 204].</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С. Кудрявцева, многие насильственные действия обусловлены местью. Исследования агрессии показывают, что она в значительной мере связана с какой </w:t>
      </w:r>
      <w:r>
        <w:rPr>
          <w:rFonts w:eastAsia="Symbol" w:cs="Symbol" w:ascii="Symbol" w:hAnsi="Symbol"/>
          <w:sz w:val="28"/>
          <w:szCs w:val="28"/>
          <w:lang w:val="ru-RU"/>
        </w:rPr>
        <w:t></w:t>
      </w:r>
      <w:r>
        <w:rPr>
          <w:rFonts w:cs="Times New Roman" w:ascii="Times New Roman" w:hAnsi="Times New Roman"/>
          <w:sz w:val="28"/>
          <w:szCs w:val="28"/>
          <w:lang w:val="ru-RU"/>
        </w:rPr>
        <w:t xml:space="preserve"> либо внутренней компенсацией (утраченного престижа, снижение самооценки и т.п.), возмещением ущерба [11, с. 267].</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Агрессия характеризуется вспышкой эмоций, которые могут обращаться: завистью, злобой или же враждой. Внешне такие эмоции могут быть в виде оскорблений или нерешительных действий. На предприятии агрессия выливается в разнос существующих порядков, норм правил. Также возможна порча оборудования или каких</w:t>
      </w:r>
      <w:r>
        <w:rPr>
          <w:rFonts w:eastAsia="Symbol" w:cs="Symbol" w:ascii="Symbol" w:hAnsi="Symbol"/>
          <w:sz w:val="28"/>
          <w:szCs w:val="28"/>
          <w:lang w:val="ru-RU"/>
        </w:rPr>
        <w:t></w:t>
      </w:r>
      <w:r>
        <w:rPr>
          <w:rFonts w:cs="Times New Roman" w:ascii="Times New Roman" w:hAnsi="Times New Roman"/>
          <w:sz w:val="28"/>
          <w:szCs w:val="28"/>
          <w:lang w:val="ru-RU"/>
        </w:rPr>
        <w:t>либо производственных ценност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 Расширение границ конфликта. Происходит генерализация конфликта, т.е. переход к более глубоким противоречиям, возникновению множества разных точек столкновения. Конфликт распространяется на более обширные территор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Увеличение числа участников. В ходе эскалации конфликта может происходить «укрупнение» противоборствующих субъектов путем привлечения все большего количества участник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Сбалансированное противодействие. Стороны продолжают противодействовать, однако интенсивность борьбы снижается. Стороны осознают, что продолжение конфликта силовыми методами не дает результата, но действия по достижению согласия еще не предпринимаются.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Завершение конфликта заключается в переходе от конфликтного противодействия к поиску решения проблемы и прекращению конфликта по любым причинам. Основные формы завершения конфликта: разрешение, урегулирование, затихание, устранение или перерастание в другой конфликт [21, с. 104 </w:t>
      </w:r>
      <w:r>
        <w:rPr>
          <w:rFonts w:eastAsia="Symbol" w:cs="Symbol" w:ascii="Symbol" w:hAnsi="Symbol"/>
          <w:sz w:val="28"/>
          <w:szCs w:val="28"/>
          <w:lang w:val="ru-RU"/>
        </w:rPr>
        <w:t></w:t>
      </w:r>
      <w:r>
        <w:rPr>
          <w:rFonts w:cs="Times New Roman" w:ascii="Times New Roman" w:hAnsi="Times New Roman"/>
          <w:sz w:val="28"/>
          <w:szCs w:val="28"/>
          <w:lang w:val="ru-RU"/>
        </w:rPr>
        <w:t xml:space="preserve"> 105].</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слеконфликтный период включает два этапа: частичную нормализацию отношений оппонентов и полную нормализацию их отноше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Частичная нормализация отношений происходит в условиях, когда не исчезли негативные эмоции, имевшие место в конфликте. Этап характеризуется переживаниями, осмыслением своей позиции. Негативные установки по отношению друг к другу не дают возможности сразу нормализовать отношен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лная нормализация отношений наступает при осознании сторонами важности дальнейшего конструктивного взаимодействия. Этому способствует преодоление негативных установок, продуктивное участие в совместной деятельности, установление доверия.</w:t>
      </w:r>
    </w:p>
    <w:p>
      <w:pPr>
        <w:pStyle w:val="Normal"/>
        <w:tabs>
          <w:tab w:val="left" w:pos="709" w:leader="none"/>
        </w:tabs>
        <w:ind w:firstLine="709"/>
        <w:rPr/>
      </w:pPr>
      <w:r>
        <w:rPr>
          <w:rFonts w:cs="Times New Roman" w:ascii="Times New Roman" w:hAnsi="Times New Roman"/>
          <w:sz w:val="28"/>
          <w:szCs w:val="28"/>
          <w:lang w:val="ru-RU"/>
        </w:rPr>
        <w:t xml:space="preserve">Рассмотренные периоды и этапы имеют различную длительность. Разделение конфликта на периоды и этапы позволяет рассматривать его как явление со сложной динамикой. Конфликт часто включает моменты «исследования» возможностей оппонента и своих ресурсов, при которых прямая конфронтация отсутствует. Особенно перед тем, как переходить к следующему этапу конфликта, руководитель должен определить и проанализировать все ограничения, а потом можно будет приступать к разработке принятия решений [31, с. 200 </w:t>
      </w:r>
      <w:r>
        <w:rPr>
          <w:rFonts w:eastAsia="Symbol" w:cs="Symbol" w:ascii="Symbol" w:hAnsi="Symbol"/>
          <w:sz w:val="28"/>
          <w:szCs w:val="28"/>
          <w:lang w:val="ru-RU"/>
        </w:rPr>
        <w:t></w:t>
      </w:r>
      <w:r>
        <w:rPr>
          <w:rFonts w:cs="Times New Roman" w:ascii="Times New Roman" w:hAnsi="Times New Roman"/>
          <w:sz w:val="28"/>
          <w:szCs w:val="28"/>
          <w:lang w:val="ru-RU"/>
        </w:rPr>
        <w:t xml:space="preserve"> 201].</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left" w:pos="709" w:leader="none"/>
          <w:tab w:val="left" w:pos="851" w:leader="none"/>
          <w:tab w:val="left" w:pos="1134"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2 Анализ конфликтных ситуаций в деятельности организации «ООО» ТОРГОВЫЙ ДОМ «СТ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1 Анализ структуры управления «ООО» ТОРГОВЫЙ ДОМ «СТ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ОО» ТОРГОВЫЙ ДОМ «СТМ» работает на рынке Новосибирска с ноября 1993 года. Свою официальную коммерческую деятельность, как розничное торговое предприятие, начало в 1997 году. Предприятие зарегистрировано по адресу: г. Новосибирск, улица Станиславского,12.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ой целью деятельности этого предприятия является получение прибыли, удовлетворение потребностей покупателей, расширение в регионе, создание новых рабочих мест, сокращение безработицы, развитие социальной структуры города и обла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ая задача деятельности организации – удовлетворение потребности населения в товарах, продукции, работах, услугах.</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 предметом деятельности является розничная торговля алкогольной продук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Дополнительными видами деятельности компании является розничная торговля прилагающимися товарами: сигаретами, конфетами, закуской к пиву, соками, безалкогольными напитками, типа «Кока колы» и т. п.</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работав несколько лет, предприятие заняло достойное место среди компаний НСО, реализующих аналогичную продукцию. Основную ставку фирма делает на качество и потребление продукции. Предприятие продолжает осваивать новые рынки и расширять ассортимент товар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нутренняя среда организации оказывает непосредственное влияние на рассматриваемую фирму. Собственники – частная собственнос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Структура организации – логическое взаимоотношение уровней управления и функциональных областей (планирование, мотивация, контроль и другие), построенных таким образом чтобы эффективно достигать целей организации. Структура управления предприятием – линейна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оммерческий директор осуществляет общее руководство предприятием. В силу небольшого числа работников функцию начальника экономического отдела и функции отбора, приема кадров и повышения трудовой мотивации – так же выполняет коммерческий директор.</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ухгалтер – ведет бухгалтерский учет, производит ревизию, осуществляет начисление и выплату заработной платы.</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о </w:t>
      </w:r>
      <w:r>
        <w:rPr>
          <w:rFonts w:eastAsia="Symbol" w:cs="Symbol" w:ascii="Symbol" w:hAnsi="Symbol"/>
          <w:sz w:val="28"/>
          <w:szCs w:val="28"/>
          <w:lang w:val="ru-RU"/>
        </w:rPr>
        <w:t></w:t>
      </w:r>
      <w:r>
        <w:rPr>
          <w:rFonts w:cs="Times New Roman" w:ascii="Times New Roman" w:hAnsi="Times New Roman"/>
          <w:sz w:val="28"/>
          <w:szCs w:val="28"/>
          <w:lang w:val="ru-RU"/>
        </w:rPr>
        <w:t xml:space="preserve"> управленческие решения в «ООО» ТОРГОВЫЙ ДОМ «СТМ» оформляются в виде приказа или распоряжения. Однако великое множество решений происходит в организации в виде устных указаний, заданий, пожеланий, просьб и управляющих директив.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Главная задача менеджера на данном предприятии состоит в том, чтобы организовать исполнение такого решения, обеспечить координацию и контроль выполнения этого решения. В обязанности менеджера входит заключение договоров на поставку продукции, работа с непосредственными поставщикам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структуру данной организации на рисунке 2.1.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752725" cy="50006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3" t="-7" r="-13" b="-7"/>
                    <a:stretch>
                      <a:fillRect/>
                    </a:stretch>
                  </pic:blipFill>
                  <pic:spPr bwMode="auto">
                    <a:xfrm>
                      <a:off x="0" y="0"/>
                      <a:ext cx="2752725" cy="5000625"/>
                    </a:xfrm>
                    <a:prstGeom prst="rect">
                      <a:avLst/>
                    </a:prstGeom>
                  </pic:spPr>
                </pic:pic>
              </a:graphicData>
            </a:graphic>
          </wp:inline>
        </w:drawing>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1 </w:t>
      </w:r>
      <w:r>
        <w:rPr>
          <w:rFonts w:eastAsia="Symbol" w:cs="Symbol" w:ascii="Symbol" w:hAnsi="Symbol"/>
          <w:sz w:val="28"/>
          <w:szCs w:val="28"/>
          <w:lang w:val="ru-RU"/>
        </w:rPr>
        <w:t></w:t>
      </w:r>
      <w:r>
        <w:rPr>
          <w:rFonts w:cs="Times New Roman" w:ascii="Times New Roman" w:hAnsi="Times New Roman"/>
          <w:sz w:val="28"/>
          <w:szCs w:val="28"/>
          <w:lang w:val="ru-RU"/>
        </w:rPr>
        <w:t xml:space="preserve"> Структура организации «ООО» ТОРГОВЫЙ ДОМ «СТМ» [7, с. 56]</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ак видно на данном рисунке главной функцией организационной структуры предприятия является координация и контроль. Организациям, применяющим данную структуру свойственны следующие достоинства и недостатк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остоинства: </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ффективная работа в стабильных условиях;</w:t>
      </w:r>
    </w:p>
    <w:p>
      <w:pPr>
        <w:pStyle w:val="Normal"/>
        <w:tabs>
          <w:tab w:val="left" w:pos="567" w:leader="none"/>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равленческий штаб невелик, и как следствие низкие управленческие расходы;</w:t>
      </w:r>
    </w:p>
    <w:p>
      <w:pPr>
        <w:pStyle w:val="Normal"/>
        <w:tabs>
          <w:tab w:val="left" w:pos="709" w:leader="none"/>
          <w:tab w:val="left" w:pos="851"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сновном используются ценовые факторы конкуренции не используются современные технолог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едостатки:</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идет строго по приказу, не учитывая человеческий фактор;</w:t>
      </w:r>
    </w:p>
    <w:p>
      <w:pPr>
        <w:pStyle w:val="Normal"/>
        <w:tabs>
          <w:tab w:val="left" w:pos="709" w:leader="none"/>
        </w:tabs>
        <w:ind w:firstLine="709"/>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труднено движение информации. В рассматриваемой организации этот недостаток слабо проявляется из </w:t>
      </w:r>
      <w:r>
        <w:rPr>
          <w:rFonts w:eastAsia="Symbol" w:cs="Symbol" w:ascii="Symbol" w:hAnsi="Symbol"/>
          <w:sz w:val="28"/>
          <w:szCs w:val="28"/>
          <w:lang w:val="ru-RU"/>
        </w:rPr>
        <w:t></w:t>
      </w:r>
      <w:r>
        <w:rPr>
          <w:rFonts w:cs="Times New Roman" w:ascii="Times New Roman" w:hAnsi="Times New Roman"/>
          <w:sz w:val="28"/>
          <w:szCs w:val="28"/>
          <w:lang w:val="ru-RU"/>
        </w:rPr>
        <w:t xml:space="preserve"> за небольшой численности персонала и как следствие небольшой разветвленности структуры организ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едприятие небольшое, поэтому многим специалистам приходится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овмещать несколько должносте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исполнения решений является заключительной стадией управленческого цикла на предприятии. Он принимает форму обратной связи, посредством которой можно получить информацию об исполнении решения, достижении организацией поставленных целей.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Главное назначение контроля состоит в своевременном обнаружении возможных отклонений от заданной программы реализации решения, а также своевременное принятие мер по их ликвид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контроля не только выявляются отклонения от заданий, сформулированных в решениях, но и определяются причины этих отклонени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выделить и другие функции, которые решаются с помощью контроля исполнения.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Диагностическая функция главная, ведущая функция контроля. Кто бы ни проверял, какие бы задачи не ставились, в любом случае сначала нужно четко представить себе подлинное состояние дел, т.е. поставить диагноз.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Без функции обратной связи, поступающей руководителю о ходе выполнения поставленных задач, он, по сути, выпускает из рук бразды правления, лишается возможности оказывать влияние на ход работы.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Ориентирующая функция контроля проявляется в том, что те вопросы, которые чаще контролируются начальником, как бы сами собой приобретают особое значение в сознании исполнителей, направляя их усилия в первую очередь на объект повышенного влияния руководителя. </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 Стимулирующая функция близка к ориентирующей, но с ней не совпадает. Если ориентирующая функция контроля при умелом руководстве держит работу организации, то следующая функция, она нацелена на выполнение труда работников предприятия всей основной ее работ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Корректирующая функция связана с теми уточнениями, которые вносятся в решения на основе материалов контроля. Здесь складывается сложная психологическая ситуация: руководитель полагает, что он проверяет работу подчиненного, на самом же деле последний уже проверил на практике эффективность решения руководител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6. Педагогическая функция. Контроль, выявляет у исполнителей сильные побуждения к добросовестному труду.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рактике управления организацией применяются три основных разновидности контроля: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предварительный </w:t>
      </w:r>
      <w:r>
        <w:rPr>
          <w:rFonts w:eastAsia="Symbol" w:cs="Symbol" w:ascii="Symbol" w:hAnsi="Symbol"/>
          <w:sz w:val="28"/>
          <w:szCs w:val="28"/>
        </w:rPr>
        <w:t></w:t>
      </w:r>
      <w:r>
        <w:rPr>
          <w:rFonts w:cs="Times New Roman" w:ascii="Times New Roman" w:hAnsi="Times New Roman"/>
          <w:sz w:val="28"/>
          <w:szCs w:val="28"/>
          <w:lang w:val="ru-RU"/>
        </w:rPr>
        <w:t xml:space="preserve"> предшествует принятию окончательного решения. Его цель дать более глубокое обоснование принимаемому решению;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текущий </w:t>
      </w:r>
      <w:r>
        <w:rPr>
          <w:rFonts w:eastAsia="Symbol" w:cs="Symbol" w:ascii="Symbol" w:hAnsi="Symbol"/>
          <w:sz w:val="28"/>
          <w:szCs w:val="28"/>
          <w:lang w:val="ru-RU"/>
        </w:rPr>
        <w:t></w:t>
      </w:r>
      <w:r>
        <w:rPr>
          <w:rFonts w:cs="Times New Roman" w:ascii="Times New Roman" w:hAnsi="Times New Roman"/>
          <w:sz w:val="28"/>
          <w:szCs w:val="28"/>
          <w:lang w:val="ru-RU"/>
        </w:rPr>
        <w:t xml:space="preserve"> с его помощью вносятся коррективы в процесс исполнения принятых решени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последующий </w:t>
      </w:r>
      <w:r>
        <w:rPr>
          <w:rFonts w:eastAsia="Symbol" w:cs="Symbol" w:ascii="Symbol" w:hAnsi="Symbol"/>
          <w:sz w:val="28"/>
          <w:szCs w:val="28"/>
          <w:lang w:val="ru-RU"/>
        </w:rPr>
        <w:t></w:t>
      </w:r>
      <w:r>
        <w:rPr>
          <w:rFonts w:cs="Times New Roman" w:ascii="Times New Roman" w:hAnsi="Times New Roman"/>
          <w:sz w:val="28"/>
          <w:szCs w:val="28"/>
          <w:lang w:val="ru-RU"/>
        </w:rPr>
        <w:t xml:space="preserve"> служит для проверки эффективности принятия решений.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Несомненным преимуществом такого небольшого предприятия, как «ООО» ТОРГОВЫЙ ДОМ «СТМ» является то, что на небольших предприятиях основная часть управленческих решений может быть точно разъяснена и донесена до работника, помимо официального письменного распоряжения руководства, но и в процессе вербального общения. По такому же правилу осуществляется контроль руководител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ля этого на предприятии широко применяется система «планерок» и обратной связ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к же преимущество малого предприятия заключается в том, что каждый работник видит отдачу от своевременного и грамотного выполнения своих функций и распоряжений руководства. Так, руководством было принято решение о выплате ежеквартальных вознаграждений наиболее отличившимся работникам и менеджеру по итогам работы. </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к же немаловажную роль в совершенствовании контроля за выполнением принятых решений сыграло начало внедрения системы менеджмента качества на предприятии. На предприятии каждый работник соблюдает устав и нормативную документацию организации.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онтроль на предприятии «ООО» ТОРГОВЫЙ ДОМ «СТМ» как и на любом другом, является объективной необходимостью, так как даже самые оптимальные планы и решения не могут быть реализованы, если они не будут доведены до исполнителей и за их исполнением не будет налажен объективный и постоянный контрол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Численность персонала организации на сегодняшний день составляет 9 человек. Мотивирующие воздействия на работника оказывают не только традиционные средства стимулирования (денежные и моральные), но и характеристики выполняемой работы. Настрой на работу, заинтересованность в конечных результатах, готовность работать с высокой отдачей, </w:t>
      </w:r>
      <w:r>
        <w:rPr>
          <w:rFonts w:eastAsia="Symbol" w:cs="Symbol" w:ascii="Symbol" w:hAnsi="Symbol"/>
          <w:sz w:val="28"/>
          <w:szCs w:val="28"/>
          <w:lang w:val="ru-RU"/>
        </w:rPr>
        <w:t></w:t>
      </w:r>
      <w:r>
        <w:rPr>
          <w:rFonts w:cs="Times New Roman" w:ascii="Times New Roman" w:hAnsi="Times New Roman"/>
          <w:sz w:val="28"/>
          <w:szCs w:val="28"/>
          <w:lang w:val="ru-RU"/>
        </w:rPr>
        <w:t xml:space="preserve"> то есть те основные проявления рабочего поведения, в которых проявляется высокий уровень трудовой мотивации, </w:t>
      </w:r>
      <w:r>
        <w:rPr>
          <w:rFonts w:eastAsia="Symbol" w:cs="Symbol" w:ascii="Symbol" w:hAnsi="Symbol"/>
          <w:sz w:val="28"/>
          <w:szCs w:val="28"/>
          <w:lang w:val="ru-RU"/>
        </w:rPr>
        <w:t></w:t>
      </w:r>
      <w:r>
        <w:rPr>
          <w:rFonts w:cs="Times New Roman" w:ascii="Times New Roman" w:hAnsi="Times New Roman"/>
          <w:sz w:val="28"/>
          <w:szCs w:val="28"/>
          <w:lang w:val="ru-RU"/>
        </w:rPr>
        <w:t xml:space="preserve"> в значительной степени зависят от характеристик и содержания выполняемой работы. Поэтому, в целях воздействия на трудовую мотивацию работника, приводящую к желательным изменениям рабочего поведения персонала, особое внимание обращается на важнейшие характеристики рабочих зада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еимущественное влияние на трудовую мотивацию работников оказывают следующие характеристики выполняемой ими работ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разнообразие навыков, необходимых для выполнения работ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законченность выполняемых работником задач;</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значимость, важность, ответственность заданий;</w:t>
      </w:r>
    </w:p>
    <w:p>
      <w:pPr>
        <w:pStyle w:val="Normal"/>
        <w:tabs>
          <w:tab w:val="clear" w:pos="709"/>
          <w:tab w:val="left" w:pos="960" w:leader="none"/>
          <w:tab w:val="left" w:pos="1200"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 самостоятельность, предоставляемая исполнителю;</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5) обратная связ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Знание связи между характеристиками выполняемой работы, трудовой мотивацией и трудовым поведением работников позволяет сформулировать несколько принципов, в соответствии с которыми организована работа, для того, чтобы обеспечить высокий уровень трудовой мотивации и повышение рабочих показателей.</w:t>
      </w:r>
    </w:p>
    <w:p>
      <w:pPr>
        <w:pStyle w:val="Normal"/>
        <w:tabs>
          <w:tab w:val="left" w:pos="709" w:leader="none"/>
          <w:tab w:val="left" w:pos="851" w:leader="none"/>
        </w:tabs>
        <w:ind w:firstLine="709"/>
        <w:rPr/>
      </w:pPr>
      <w:r>
        <w:rPr>
          <w:rFonts w:cs="Times New Roman" w:ascii="Times New Roman" w:hAnsi="Times New Roman"/>
          <w:b/>
          <w:sz w:val="28"/>
          <w:szCs w:val="28"/>
          <w:lang w:val="ru-RU"/>
        </w:rPr>
        <w:t>Принцип 1</w:t>
      </w:r>
      <w:r>
        <w:rPr>
          <w:rFonts w:cs="Times New Roman" w:ascii="Times New Roman" w:hAnsi="Times New Roman"/>
          <w:sz w:val="28"/>
          <w:szCs w:val="28"/>
          <w:lang w:val="ru-RU"/>
        </w:rPr>
        <w:t>. Объединение заданий.</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се задания коллектива руководитель поручает только одному работнику, так как это говорит о том, что именно этот работник выполнит задание более ответственно, добросовестно и хорошо.</w:t>
      </w:r>
    </w:p>
    <w:p>
      <w:pPr>
        <w:pStyle w:val="Normal"/>
        <w:ind w:firstLine="709"/>
        <w:rPr/>
      </w:pPr>
      <w:r>
        <w:rPr>
          <w:rFonts w:cs="Times New Roman" w:ascii="Times New Roman" w:hAnsi="Times New Roman"/>
          <w:b/>
          <w:sz w:val="28"/>
          <w:szCs w:val="28"/>
          <w:lang w:val="ru-RU"/>
        </w:rPr>
        <w:t>Принцип 2</w:t>
      </w:r>
      <w:r>
        <w:rPr>
          <w:rFonts w:cs="Times New Roman" w:ascii="Times New Roman" w:hAnsi="Times New Roman"/>
          <w:sz w:val="28"/>
          <w:szCs w:val="28"/>
          <w:lang w:val="ru-RU"/>
        </w:rPr>
        <w:t>. Законченность и целостность рабочих задан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Исполнитель задания, т.е. сотрудник и работник коллектива выполняет поручение руководителя от начала и до конца. Такая тщательная организация своей работы повышает ответственность и значимость своего выполняемого задания, а соответственно, и своей работе.</w:t>
      </w:r>
    </w:p>
    <w:p>
      <w:pPr>
        <w:pStyle w:val="Normal"/>
        <w:ind w:firstLine="709"/>
        <w:rPr/>
      </w:pPr>
      <w:r>
        <w:rPr>
          <w:rFonts w:cs="Times New Roman" w:ascii="Times New Roman" w:hAnsi="Times New Roman"/>
          <w:b/>
          <w:sz w:val="28"/>
          <w:szCs w:val="28"/>
          <w:lang w:val="ru-RU"/>
        </w:rPr>
        <w:t>Принцип 3</w:t>
      </w:r>
      <w:r>
        <w:rPr>
          <w:rFonts w:cs="Times New Roman" w:ascii="Times New Roman" w:hAnsi="Times New Roman"/>
          <w:sz w:val="28"/>
          <w:szCs w:val="28"/>
          <w:lang w:val="ru-RU"/>
        </w:rPr>
        <w:t>. Установление отношений с потребителям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Работник коллектива контактирует и устанавливает связь с потребителем, что создает обратную связь при таком общении. Это требует непосредственно от сотрудника еще большего разнообразия своих знаний, профессиональных умений и навыков практики работы.</w:t>
      </w:r>
    </w:p>
    <w:p>
      <w:pPr>
        <w:pStyle w:val="Normal"/>
        <w:ind w:firstLine="709"/>
        <w:rPr/>
      </w:pPr>
      <w:r>
        <w:rPr>
          <w:rFonts w:cs="Times New Roman" w:ascii="Times New Roman" w:hAnsi="Times New Roman"/>
          <w:b/>
          <w:sz w:val="28"/>
          <w:szCs w:val="28"/>
          <w:lang w:val="ru-RU"/>
        </w:rPr>
        <w:t>Принцип 4.</w:t>
      </w:r>
      <w:r>
        <w:rPr>
          <w:rFonts w:cs="Times New Roman" w:ascii="Times New Roman" w:hAnsi="Times New Roman"/>
          <w:sz w:val="28"/>
          <w:szCs w:val="28"/>
          <w:lang w:val="ru-RU"/>
        </w:rPr>
        <w:t xml:space="preserve"> Делегирование полномоч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Здесь руководитель предприятия передает ответственность и делегирует полномочия своим подчиненным, что усиливает у работников самостоятельность и ответственность за порученное дело, а также повышает уровень мотивации в коллективе.</w:t>
      </w:r>
    </w:p>
    <w:p>
      <w:pPr>
        <w:pStyle w:val="Normal"/>
        <w:tabs>
          <w:tab w:val="left" w:pos="709" w:leader="none"/>
        </w:tabs>
        <w:ind w:firstLine="709"/>
        <w:rPr/>
      </w:pPr>
      <w:r>
        <w:rPr>
          <w:rFonts w:cs="Times New Roman" w:ascii="Times New Roman" w:hAnsi="Times New Roman"/>
          <w:b/>
          <w:sz w:val="28"/>
          <w:szCs w:val="28"/>
          <w:lang w:val="ru-RU"/>
        </w:rPr>
        <w:t>Принцип 5.</w:t>
      </w:r>
      <w:r>
        <w:rPr>
          <w:rFonts w:cs="Times New Roman" w:ascii="Times New Roman" w:hAnsi="Times New Roman"/>
          <w:sz w:val="28"/>
          <w:szCs w:val="28"/>
          <w:lang w:val="ru-RU"/>
        </w:rPr>
        <w:t xml:space="preserve"> Установление обратной связ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 предприятии существуют как таковые принципы обратной связи. Это может происходить от руководителя к подчиненному, от сотрудника к потребителю. Обратная связь гарантирует и обеспечивает саму работу. При этом используются показатели такого характера (например, производительность труда, объем продаж). Число каналов обратной связи должно постоянно возрастать. Это будет давать еще большее представление о том, как работают сотрудники коллектива, какова мотивация в их трудовом коллективе, а также показатели и результат своей выполняемой работы.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ом в организации необходимо грамотно управлять. Это зависит от того, насколько эффективным будет управление этого конфликтом, его последствия могут быть положительными или отрицательными, что повлияет на возможность будущих конфликтов, устранит причины конфликтов или создаст их.</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эффективного управления персоналом необходимо управлять подготовкой и комплектованием кадров, их расстановкой и движением, управлять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ми факторами, создать благоприятные условия для работ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плата труда – это вознаграждение, исчисленное в денежном выражении, которое по трудовому договору собственник либо уполномоченный им орган выплачивает работнику за выполненную им работу. Применяется разновидность повременной формы оплаты труда – почасовая. В этом случае заработок работника определяют путем умножения часовой (дневной/ночной) ставки оплаты труда на число фактически отработанных часов (дней/ночей). С целью усиления заинтересованности работников в результатах своего труда в организациях широко применяются различные формы материального стимулирования за количественные и качественные достижения в работе в виде премий, бонусов. Премия – дополнительная часть заработной платы, которая выплачивается за достижение высоких количественных и качественных результатов труда, её размер зависит от достижений установленных заранее количественных и качественных показателей с соблюдением предусмотренных условий премирования. Основные причины, выражающие необходимость переподготовки и повышения квалификации персонала внутри фирм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нехватка квалифицированных кадр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увеличение стоимости рабочей сил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давление конкурентов требует эффективного использования труд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изменения, связанные с научно </w:t>
      </w:r>
      <w:r>
        <w:rPr>
          <w:rFonts w:eastAsia="Symbol" w:cs="Symbol" w:ascii="Symbol" w:hAnsi="Symbol"/>
          <w:sz w:val="28"/>
          <w:szCs w:val="28"/>
          <w:lang w:val="ru-RU"/>
        </w:rPr>
        <w:t></w:t>
      </w:r>
      <w:r>
        <w:rPr>
          <w:rFonts w:cs="Times New Roman" w:ascii="Times New Roman" w:hAnsi="Times New Roman"/>
          <w:sz w:val="28"/>
          <w:szCs w:val="28"/>
          <w:lang w:val="ru-RU"/>
        </w:rPr>
        <w:t xml:space="preserve"> техническим прогрессо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переход на другую должнос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6) рост объемов торговл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7) необходимость развития потенциала работник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омпания для продвижения товара использует современную систему трейд</w:t>
      </w:r>
      <w:r>
        <w:rPr>
          <w:rFonts w:eastAsia="Symbol" w:cs="Symbol" w:ascii="Symbol" w:hAnsi="Symbol"/>
          <w:sz w:val="28"/>
          <w:szCs w:val="28"/>
          <w:lang w:val="ru-RU"/>
        </w:rPr>
        <w:t></w:t>
      </w:r>
      <w:r>
        <w:rPr>
          <w:rFonts w:cs="Times New Roman" w:ascii="Times New Roman" w:hAnsi="Times New Roman"/>
          <w:sz w:val="28"/>
          <w:szCs w:val="28"/>
          <w:lang w:val="ru-RU"/>
        </w:rPr>
        <w:t>маркетинга, основанную на ведении активных продаж. Трейд</w:t>
      </w:r>
      <w:r>
        <w:rPr>
          <w:rFonts w:eastAsia="Symbol" w:cs="Symbol" w:ascii="Symbol" w:hAnsi="Symbol"/>
          <w:sz w:val="28"/>
          <w:szCs w:val="28"/>
          <w:lang w:val="ru-RU"/>
        </w:rPr>
        <w:t></w:t>
      </w:r>
      <w:r>
        <w:rPr>
          <w:rFonts w:cs="Times New Roman" w:ascii="Times New Roman" w:hAnsi="Times New Roman"/>
          <w:sz w:val="28"/>
          <w:szCs w:val="28"/>
          <w:lang w:val="ru-RU"/>
        </w:rPr>
        <w:t>маркетинг требует специальных знаний приемов продаж, поэтому руководство уделяет большое внимание подготовке персонала. Первичный сбор информации о деятельности предприятия осуществляется вручную, вся полученная информация собирается и систематизируется на компьютере оператора с помощью программных средств. Каждый работник организации проходит специальную подготовку и обучение, по которому можно смело оценивать как каждого работника предприятия, так и его результат работы, которого он добилс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2 Анализ конфликтов и источников их возникновен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межличностной конфликтности человека используют ряд апробированных тестов, которые фиксируют выраженность качеств, свойств и состояний, свидетельствующих о повышенной конфликтности личности. Под конфликтностью личности понимается ее индивидуальное свойство, отражающие частоту вступления в межличностные конфликты с окружающими. При высокой конфликтности человек становится постоянным инициатором напряженных и негативных отношений с окружающими, независимо от того, предшествует ли этому проблемные ситу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ность любого человека определяется рядом комплексных действий, таких как: психологических (темперамент, психологическая устойчивость и эмоциональное состояние), социально</w:t>
      </w:r>
      <w:r>
        <w:rPr>
          <w:rFonts w:eastAsia="Symbol" w:cs="Symbol" w:ascii="Symbol" w:hAnsi="Symbol"/>
          <w:sz w:val="28"/>
          <w:szCs w:val="28"/>
          <w:lang w:val="ru-RU"/>
        </w:rPr>
        <w:t></w:t>
      </w:r>
      <w:r>
        <w:rPr>
          <w:rFonts w:cs="Times New Roman" w:ascii="Times New Roman" w:hAnsi="Times New Roman"/>
          <w:sz w:val="28"/>
          <w:szCs w:val="28"/>
          <w:lang w:val="ru-RU"/>
        </w:rPr>
        <w:t xml:space="preserve">психологических (отношение к участнику, способности к общению), и социальных факторов (возможные условия жизни, внешнее окружение, уровень культуры, удовлетворение потребностей) [7, с. 145 </w:t>
      </w:r>
      <w:r>
        <w:rPr>
          <w:rFonts w:eastAsia="Symbol" w:cs="Symbol" w:ascii="Symbol" w:hAnsi="Symbol"/>
          <w:sz w:val="28"/>
          <w:szCs w:val="28"/>
          <w:lang w:val="ru-RU"/>
        </w:rPr>
        <w:t></w:t>
      </w:r>
      <w:r>
        <w:rPr>
          <w:rFonts w:cs="Times New Roman" w:ascii="Times New Roman" w:hAnsi="Times New Roman"/>
          <w:sz w:val="28"/>
          <w:szCs w:val="28"/>
          <w:lang w:val="ru-RU"/>
        </w:rPr>
        <w:t xml:space="preserve"> 146].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о нашим наблюдениям в организации наблюдается конфликтная ситуация между продавцами кассирами на почве конкуренции. Конфликт происходит тогда, когда каждый кассир стремится обслужить больше покупателей и переманивает их на свою кассу. Вследствие чего кассир получает бонусы к премии к заработной плате. В погоне за личной выгодой продавцы пренебрегают уставом организации, переманивая и забирая клиентов, друг у друга. В коллективе, по нашим наблюдениям есть неформальные лидеры, из</w:t>
      </w:r>
      <w:r>
        <w:rPr>
          <w:rFonts w:eastAsia="Symbol" w:cs="Symbol" w:ascii="Symbol" w:hAnsi="Symbol"/>
          <w:sz w:val="28"/>
          <w:szCs w:val="28"/>
          <w:lang w:val="ru-RU"/>
        </w:rPr>
        <w:t></w:t>
      </w:r>
      <w:r>
        <w:rPr>
          <w:rFonts w:cs="Times New Roman" w:ascii="Times New Roman" w:hAnsi="Times New Roman"/>
          <w:sz w:val="28"/>
          <w:szCs w:val="28"/>
          <w:lang w:val="ru-RU"/>
        </w:rPr>
        <w:t>за которых происходит конфликтная ситуац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торой причиной конфликтов в организации является невыполнение поручений исходящих от директора. Что выражается в невыполнении как отдельных поручений, связанных с работой, так и личных просьб, на наш взгляд это связано с лояльностью директора, у которого по результатам тестов самый низкий уровень конфликтности. Кроме этих главных факторов, еще одной причиной конфликта в организации может являться окружение внешней среды, которую невозможно изменить руководителю. Это затормаживает действия по разрешению конфликтов и принятия реше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исследуемой нами организации были применены наиболее часто используемые тесты и опросники, позволяющие выявить те или иные аспекты конфликтности личности. В процессе исследования нами были взяты за основу следующие методы: тесты, опросники, анкеты.</w:t>
      </w:r>
    </w:p>
    <w:p>
      <w:pPr>
        <w:pStyle w:val="Normal"/>
        <w:keepLines/>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Нами была исследована группа из девяти членов коллектива, находящихся в постоянном взаимодействии между собой. Это мы отразили в таблице.</w:t>
      </w:r>
      <w:r>
        <w:br w:type="page"/>
      </w:r>
    </w:p>
    <w:p>
      <w:pPr>
        <w:pStyle w:val="Normal"/>
        <w:keepLine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1 </w:t>
      </w:r>
      <w:r>
        <w:rPr>
          <w:rFonts w:eastAsia="Symbol" w:cs="Times New Roman" w:ascii="Times New Roman" w:hAnsi="Times New Roman"/>
          <w:sz w:val="28"/>
          <w:szCs w:val="28"/>
          <w:lang w:val="ru-RU"/>
        </w:rPr>
        <w:t></w:t>
      </w:r>
      <w:r>
        <w:rPr>
          <w:rFonts w:cs="Times New Roman" w:ascii="Times New Roman" w:hAnsi="Times New Roman"/>
          <w:sz w:val="28"/>
          <w:szCs w:val="28"/>
          <w:lang w:val="ru-RU"/>
        </w:rPr>
        <w:t xml:space="preserve"> Сводная таблица показателей по результатам тестирования по опроснику Томаса [25, с. 241]</w:t>
      </w:r>
    </w:p>
    <w:tbl>
      <w:tblPr>
        <w:tblW w:w="9072" w:type="dxa"/>
        <w:jc w:val="center"/>
        <w:tblInd w:w="0" w:type="dxa"/>
        <w:tblLayout w:type="fixed"/>
        <w:tblCellMar>
          <w:top w:w="0" w:type="dxa"/>
          <w:left w:w="108" w:type="dxa"/>
          <w:bottom w:w="0" w:type="dxa"/>
          <w:right w:w="108" w:type="dxa"/>
        </w:tblCellMar>
      </w:tblPr>
      <w:tblGrid>
        <w:gridCol w:w="651"/>
        <w:gridCol w:w="2332"/>
        <w:gridCol w:w="1519"/>
        <w:gridCol w:w="998"/>
        <w:gridCol w:w="1734"/>
        <w:gridCol w:w="1838"/>
      </w:tblGrid>
      <w:tr>
        <w:trPr>
          <w:trHeight w:val="78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Ф.И.О.тестируемог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Возраст</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Тест «Самооценка</w:t>
            </w:r>
          </w:p>
          <w:p>
            <w:pPr>
              <w:pStyle w:val="Normal"/>
              <w:keepLines/>
              <w:rPr/>
            </w:pPr>
            <w:r>
              <w:rPr>
                <w:rFonts w:cs="Times New Roman" w:ascii="Times New Roman" w:hAnsi="Times New Roman"/>
                <w:sz w:val="20"/>
                <w:szCs w:val="20"/>
                <w:lang w:val="ru-RU"/>
              </w:rPr>
              <w:t>уровня конфликтности лич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Тест « Опросник Томаса»</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Шильников А. 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Генеральный директо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55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низк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Компромисс</w:t>
            </w:r>
          </w:p>
        </w:tc>
      </w:tr>
      <w:tr>
        <w:trPr>
          <w:trHeight w:val="7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Ерохина 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Директо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46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низк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Избегание</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Мазурина 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Бухгалте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38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выше средне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тивоборство</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Леподату 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rPr>
              <w:t>Менеджер продаж</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21 год</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низк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Сотрудничество</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Генкель Л.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давец-касси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56 ле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Times New Roman" w:ascii="Times New Roman" w:hAnsi="Times New Roman"/>
                <w:sz w:val="20"/>
                <w:szCs w:val="20"/>
                <w:lang w:val="ru-RU"/>
              </w:rPr>
              <w:t>Уровень конфликтности чуть выше средне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тивоборство</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Сартакова Л.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давец-касси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47 ле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Times New Roman" w:ascii="Times New Roman" w:hAnsi="Times New Roman"/>
                <w:sz w:val="20"/>
                <w:szCs w:val="20"/>
                <w:lang w:val="ru-RU"/>
              </w:rPr>
              <w:t>Уровень конфликтности чуть выше средне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Компромисс</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Смирнова Т.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давец-касси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53 года</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ниже средне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Компромисс</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Алексеенко Н.В.</w:t>
            </w:r>
          </w:p>
        </w:tc>
        <w:tc>
          <w:tcPr>
            <w:tcW w:w="1519"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давец-касси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41 год</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средн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Сотрудничество</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Кулакова Я.Ф.</w:t>
            </w:r>
          </w:p>
        </w:tc>
        <w:tc>
          <w:tcPr>
            <w:tcW w:w="1519"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давец-касси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29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0"/>
                <w:szCs w:val="20"/>
                <w:lang w:val="ru-RU"/>
              </w:rPr>
              <w:t>Уровень конфликтности средни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w:hAnsi="Times New Roman" w:cs="Times New Roman"/>
                <w:sz w:val="20"/>
                <w:szCs w:val="20"/>
                <w:lang w:val="ru-RU"/>
              </w:rPr>
            </w:pPr>
            <w:r>
              <w:rPr>
                <w:rFonts w:cs="Times New Roman" w:ascii="Times New Roman" w:hAnsi="Times New Roman"/>
                <w:sz w:val="20"/>
                <w:szCs w:val="20"/>
                <w:lang w:val="ru-RU"/>
              </w:rPr>
              <w:t>Противоборство</w:t>
            </w:r>
          </w:p>
        </w:tc>
      </w:tr>
    </w:tbl>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szCs w:val="28"/>
          <w:lang w:val="ru-RU"/>
        </w:rPr>
        <w:t>Сотрудники коллектива проходили тест анонимно.</w:t>
      </w:r>
    </w:p>
    <w:p>
      <w:pPr>
        <w:pStyle w:val="Normal"/>
        <w:ind w:firstLine="709"/>
        <w:rPr/>
      </w:pPr>
      <w:r>
        <w:rPr>
          <w:rFonts w:cs="Times New Roman" w:ascii="Times New Roman" w:hAnsi="Times New Roman"/>
          <w:sz w:val="28"/>
          <w:szCs w:val="18"/>
          <w:lang w:val="ru-RU"/>
        </w:rPr>
        <w:t xml:space="preserve">1.Мое отношение к: </w:t>
      </w:r>
      <w:r>
        <w:rPr/>
        <w:t>2.Отношение ко мне:</w:t>
      </w:r>
    </w:p>
    <w:tbl>
      <w:tblPr>
        <w:tblW w:w="9072" w:type="dxa"/>
        <w:jc w:val="center"/>
        <w:tblInd w:w="0" w:type="dxa"/>
        <w:tblLayout w:type="fixed"/>
        <w:tblCellMar>
          <w:top w:w="0" w:type="dxa"/>
          <w:left w:w="108" w:type="dxa"/>
          <w:bottom w:w="0" w:type="dxa"/>
          <w:right w:w="108" w:type="dxa"/>
        </w:tblCellMar>
      </w:tblPr>
      <w:tblGrid>
        <w:gridCol w:w="355"/>
        <w:gridCol w:w="446"/>
        <w:gridCol w:w="446"/>
        <w:gridCol w:w="446"/>
        <w:gridCol w:w="446"/>
        <w:gridCol w:w="446"/>
        <w:gridCol w:w="447"/>
        <w:gridCol w:w="447"/>
        <w:gridCol w:w="447"/>
        <w:gridCol w:w="447"/>
        <w:gridCol w:w="239"/>
        <w:gridCol w:w="372"/>
        <w:gridCol w:w="454"/>
        <w:gridCol w:w="454"/>
        <w:gridCol w:w="454"/>
        <w:gridCol w:w="454"/>
        <w:gridCol w:w="455"/>
        <w:gridCol w:w="454"/>
        <w:gridCol w:w="454"/>
        <w:gridCol w:w="454"/>
        <w:gridCol w:w="455"/>
      </w:tblGrid>
      <w:tr>
        <w:trPr>
          <w:trHeight w:val="2015"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Шильников А.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Ерохина Е.С.</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азурина Т.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еподату Е.М.</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нкель Л.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артакова Л.Е.</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мирнова Т.М.</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ексеенко Н.В.</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улакова Я.Ф.</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Шильников А.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Ерохина Е.С.</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азурина Т.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еподату Е.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нкель Л.Р.</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артакова Л.Е.</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мирнова Т.М.</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ексеенко Н.В.</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улакова Я.Ф.</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rPr>
          <w:rFonts w:ascii="Times New Roman" w:hAnsi="Times New Roman" w:cs="Times New Roman"/>
          <w:sz w:val="28"/>
          <w:szCs w:val="18"/>
          <w:lang w:val="ru-RU"/>
        </w:rPr>
      </w:pPr>
      <w:r>
        <w:rPr>
          <w:rFonts w:cs="Times New Roman" w:ascii="Times New Roman" w:hAnsi="Times New Roman"/>
          <w:sz w:val="28"/>
          <w:szCs w:val="18"/>
          <w:lang w:val="ru-RU"/>
        </w:rPr>
        <w:t>3. Качество выполнения 4. Интересы организации, должностных обязанностей личные интересы</w:t>
      </w:r>
    </w:p>
    <w:tbl>
      <w:tblPr>
        <w:tblW w:w="9072" w:type="dxa"/>
        <w:jc w:val="center"/>
        <w:tblInd w:w="0" w:type="dxa"/>
        <w:tblLayout w:type="fixed"/>
        <w:tblCellMar>
          <w:top w:w="0" w:type="dxa"/>
          <w:left w:w="108" w:type="dxa"/>
          <w:bottom w:w="0" w:type="dxa"/>
          <w:right w:w="108" w:type="dxa"/>
        </w:tblCellMar>
      </w:tblPr>
      <w:tblGrid>
        <w:gridCol w:w="355"/>
        <w:gridCol w:w="446"/>
        <w:gridCol w:w="446"/>
        <w:gridCol w:w="446"/>
        <w:gridCol w:w="446"/>
        <w:gridCol w:w="446"/>
        <w:gridCol w:w="447"/>
        <w:gridCol w:w="447"/>
        <w:gridCol w:w="447"/>
        <w:gridCol w:w="447"/>
        <w:gridCol w:w="239"/>
        <w:gridCol w:w="372"/>
        <w:gridCol w:w="454"/>
        <w:gridCol w:w="454"/>
        <w:gridCol w:w="454"/>
        <w:gridCol w:w="454"/>
        <w:gridCol w:w="455"/>
        <w:gridCol w:w="454"/>
        <w:gridCol w:w="454"/>
        <w:gridCol w:w="454"/>
        <w:gridCol w:w="455"/>
      </w:tblGrid>
      <w:tr>
        <w:trPr>
          <w:trHeight w:val="2015"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Шильников А.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Ерохина Е.С.</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азурина Т.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еподату Е.М.</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нкель Л.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артакова Л.Е.</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мирнова Т.М.</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ексеенко Н.В.</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улакова Я.Ф.</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Шильников А.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Ерохина Е.С.</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азурина Т.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еподату Е.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нкель .Р.</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артакова Л.Е.</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мирнова Т.М.</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ексеенко Н.В.</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улакова Я.Ф.</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ind w:firstLine="709"/>
        <w:rPr>
          <w:rFonts w:ascii="Times New Roman" w:hAnsi="Times New Roman" w:cs="Times New Roman"/>
          <w:sz w:val="28"/>
          <w:szCs w:val="18"/>
          <w:lang w:val="ru-RU"/>
        </w:rPr>
      </w:pPr>
      <w:r>
        <w:rPr>
          <w:rFonts w:cs="Times New Roman" w:ascii="Times New Roman" w:hAnsi="Times New Roman"/>
          <w:sz w:val="28"/>
          <w:szCs w:val="18"/>
          <w:lang w:val="ru-RU"/>
        </w:rPr>
      </w:r>
      <w:r>
        <w:br w:type="page"/>
      </w:r>
    </w:p>
    <w:p>
      <w:pPr>
        <w:pStyle w:val="Normal"/>
        <w:ind w:firstLine="709"/>
        <w:rPr/>
      </w:pPr>
      <w:r>
        <w:rPr>
          <w:rFonts w:cs="Times New Roman" w:ascii="Times New Roman" w:hAnsi="Times New Roman"/>
          <w:sz w:val="28"/>
          <w:szCs w:val="18"/>
          <w:lang w:val="ru-RU"/>
        </w:rPr>
        <w:t xml:space="preserve">5. Нравственные качества </w:t>
      </w:r>
      <w:r>
        <w:rPr/>
        <w:t>6. Профессиональные знания</w:t>
      </w:r>
    </w:p>
    <w:tbl>
      <w:tblPr>
        <w:tblW w:w="9072" w:type="dxa"/>
        <w:jc w:val="center"/>
        <w:tblInd w:w="0" w:type="dxa"/>
        <w:tblLayout w:type="fixed"/>
        <w:tblCellMar>
          <w:top w:w="0" w:type="dxa"/>
          <w:left w:w="108" w:type="dxa"/>
          <w:bottom w:w="0" w:type="dxa"/>
          <w:right w:w="108" w:type="dxa"/>
        </w:tblCellMar>
      </w:tblPr>
      <w:tblGrid>
        <w:gridCol w:w="355"/>
        <w:gridCol w:w="446"/>
        <w:gridCol w:w="446"/>
        <w:gridCol w:w="446"/>
        <w:gridCol w:w="446"/>
        <w:gridCol w:w="446"/>
        <w:gridCol w:w="447"/>
        <w:gridCol w:w="447"/>
        <w:gridCol w:w="447"/>
        <w:gridCol w:w="447"/>
        <w:gridCol w:w="239"/>
        <w:gridCol w:w="372"/>
        <w:gridCol w:w="454"/>
        <w:gridCol w:w="454"/>
        <w:gridCol w:w="454"/>
        <w:gridCol w:w="454"/>
        <w:gridCol w:w="455"/>
        <w:gridCol w:w="454"/>
        <w:gridCol w:w="454"/>
        <w:gridCol w:w="454"/>
        <w:gridCol w:w="455"/>
      </w:tblGrid>
      <w:tr>
        <w:trPr>
          <w:trHeight w:val="2015"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Шильников А.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Ерохина Е.С.</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зурина Т.А.</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еподату Е.М.</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енкель Л.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артакова Л.Е.</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мирнова Т.М.</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лексеенко Н.В.</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 </w:t>
            </w:r>
            <w:r>
              <w:rPr/>
              <w:t>Кулакова Я.Ф.</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Шильников А.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Ерохина Е.С.</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зурина Т.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еподату Е.М.</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енкель Л.Р.</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артакова Л.Е.</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мирнова Т.М.</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лексеенко Н.В.</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 </w:t>
            </w:r>
            <w:r>
              <w:rPr/>
              <w:t>Кулакова Я.Ф.</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9" w:type="dxa"/>
            <w:tcBorders>
              <w:left w:val="single" w:sz="4" w:space="0" w:color="000000"/>
              <w:right w:val="single" w:sz="4" w:space="0" w:color="000000"/>
            </w:tcBorders>
            <w:vAlign w:val="center"/>
          </w:tcPr>
          <w:p>
            <w:pPr>
              <w:pStyle w:val="11"/>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keepLines/>
        <w:ind w:firstLine="709"/>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2 </w:t>
      </w:r>
      <w:r>
        <w:rPr>
          <w:rFonts w:eastAsia="Symbol" w:cs="Symbol" w:ascii="Symbol" w:hAnsi="Symbol"/>
          <w:sz w:val="28"/>
          <w:szCs w:val="28"/>
          <w:lang w:val="ru-RU"/>
        </w:rPr>
        <w:t></w:t>
      </w:r>
      <w:r>
        <w:rPr>
          <w:rFonts w:cs="Times New Roman" w:ascii="Times New Roman" w:hAnsi="Times New Roman"/>
          <w:sz w:val="28"/>
          <w:szCs w:val="28"/>
          <w:lang w:val="ru-RU"/>
        </w:rPr>
        <w:t xml:space="preserve"> Результаты тестирования по методу Анцупова [2, с. 339 </w:t>
      </w:r>
      <w:r>
        <w:rPr>
          <w:rFonts w:eastAsia="Symbol" w:cs="Symbol" w:ascii="Symbol" w:hAnsi="Symbol"/>
          <w:sz w:val="28"/>
          <w:szCs w:val="28"/>
          <w:lang w:val="ru-RU"/>
        </w:rPr>
        <w:t></w:t>
      </w:r>
      <w:r>
        <w:rPr>
          <w:rFonts w:cs="Times New Roman" w:ascii="Times New Roman" w:hAnsi="Times New Roman"/>
          <w:sz w:val="28"/>
          <w:szCs w:val="28"/>
          <w:lang w:val="ru-RU"/>
        </w:rPr>
        <w:t xml:space="preserve"> 345] (смотреть приложение 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szCs w:val="28"/>
          <w:lang w:val="ru-RU"/>
        </w:rPr>
        <w:t>Таким образом можно сделать вывод, что в коллективе наблюдается конфликтная ситуация между его непосредственными участниками. Здесь наибольшую важную роль играет сам директор, от которого требуется наибольшей ответственности при принятии решений, что представляет наибольшие трудности. От результатов решения руководителя зависят настоящие и будущие цели организации, а также ее перспективное развитие. Именно поэтому для предотвращения конфликтов и спорных ситуаций в данной организации мы можем порекомендовать следующие методы их разрешения: оптимизацию управленческих решений и наиболее эффективный метод переговоров.</w:t>
      </w:r>
      <w:r>
        <w:br w:type="page"/>
      </w:r>
    </w:p>
    <w:p>
      <w:pPr>
        <w:pStyle w:val="Style17"/>
        <w:ind w:firstLine="709"/>
        <w:rPr>
          <w:rFonts w:ascii="Times New Roman" w:hAnsi="Times New Roman" w:cs="Times New Roman"/>
          <w:sz w:val="28"/>
          <w:szCs w:val="28"/>
          <w:lang w:val="ru-RU"/>
        </w:rPr>
      </w:pPr>
      <w:r>
        <w:rPr>
          <w:rFonts w:cs="Times New Roman" w:ascii="Times New Roman" w:hAnsi="Times New Roman"/>
          <w:sz w:val="28"/>
          <w:szCs w:val="28"/>
          <w:lang w:val="ru-RU"/>
        </w:rPr>
        <w:t>2.3 Анализ методов разрешения конфликтов в организации</w:t>
      </w:r>
    </w:p>
    <w:p>
      <w:pPr>
        <w:pStyle w:val="Style17"/>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д средствами методов управления конфликтами можно контролировать процесс протекания конфликта и целенаправленно влиять на его последствия [6, с. 133 </w:t>
      </w:r>
      <w:r>
        <w:rPr>
          <w:rFonts w:eastAsia="Symbol" w:cs="Symbol" w:ascii="Symbol" w:hAnsi="Symbol"/>
          <w:sz w:val="28"/>
          <w:szCs w:val="28"/>
          <w:lang w:val="ru-RU"/>
        </w:rPr>
        <w:t></w:t>
      </w:r>
      <w:r>
        <w:rPr>
          <w:rFonts w:cs="Times New Roman" w:ascii="Times New Roman" w:hAnsi="Times New Roman"/>
          <w:sz w:val="28"/>
          <w:szCs w:val="28"/>
          <w:lang w:val="ru-RU"/>
        </w:rPr>
        <w:t xml:space="preserve"> 134]. Исследование конфликтных явлений, которые встречаются в организации, показывают, что главным условием их возникновения является нарушение нравственных норм взаимоотношений между членами трудового коллектива разных категорий и самого процесса производства. Наблюдения свидетельствуют о том, что чем больше в коллективе людей, которые удовлетворены и довольны трудом, тем благоприятнее нравствен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й климат в нем, тем больше развиты в коллективе товарищество, взаимопомощь, благоприятное общение. И, совсем происходит наоборот, чем больше люди неудовлетворенны и недовольны трудом, тем хуже отношения в коллективе, часто происходят конфликты. Конфликты в организации имеют, по наблюдениям, межличностную окраску. С особенностью организационного климата в конфликты вступают и подчиненные и руководитель. Поэтому необходимо разработать методы управления конфликтами на предприятии. Руководитель сталкивается со сложными управленческими ситуациями, когда конфликты занимают среди них особое место. В данной организации руководитель затрачивает 30 % своего времени на изучение и разрешение конфликтов и конфликтных взаимоотношений между членами коллектива. Существует множество методов управления конфликтами. Укрупнено их можно разделить на несколько групп, каждая из которых имеет свою область применения: </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утриличностны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жличностны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ветные агрессивные действия;</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тимизация управленческих решени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говор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дальнейшим мы изложим рассмотрение нескольких из них, на наш взгляд более важных более </w:t>
      </w:r>
      <w:r>
        <w:rPr>
          <w:rFonts w:eastAsia="Symbol" w:cs="Symbol" w:ascii="Symbol" w:hAnsi="Symbol"/>
          <w:sz w:val="28"/>
          <w:szCs w:val="28"/>
          <w:lang w:val="ru-RU"/>
        </w:rPr>
        <w:t></w:t>
      </w:r>
      <w:r>
        <w:rPr>
          <w:rFonts w:cs="Times New Roman" w:ascii="Times New Roman" w:hAnsi="Times New Roman"/>
          <w:sz w:val="28"/>
          <w:szCs w:val="28"/>
          <w:lang w:val="ru-RU"/>
        </w:rPr>
        <w:t xml:space="preserve"> подробно.</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нутриличностные методы воздействуют на отдельную личность и состоят в правильной организации своего собственного поведения, в умении высказать свою точку зрения, не вызывая защитной реакции со стороны другого человека. Эти конфликты могут принимать различные формы. Этот метод позволяет человеку отстоять свою позицию, не превращая человека в противника. «Я </w:t>
      </w:r>
      <w:r>
        <w:rPr>
          <w:rFonts w:eastAsia="Symbol" w:cs="Symbol" w:ascii="Symbol" w:hAnsi="Symbol"/>
          <w:sz w:val="28"/>
          <w:szCs w:val="28"/>
          <w:lang w:val="ru-RU"/>
        </w:rPr>
        <w:t></w:t>
      </w:r>
      <w:r>
        <w:rPr>
          <w:rFonts w:cs="Times New Roman" w:ascii="Times New Roman" w:hAnsi="Times New Roman"/>
          <w:sz w:val="28"/>
          <w:szCs w:val="28"/>
          <w:lang w:val="ru-RU"/>
        </w:rPr>
        <w:t xml:space="preserve"> высказывание» особенно эффективно, когда человек рассержен, недоволен. Оно позволяет высказать свое мнение о создавшейся ситуации, выразить принципиальные положения. Такой метод особенно полезен, когда человек желает передать что </w:t>
      </w:r>
      <w:r>
        <w:rPr>
          <w:rFonts w:eastAsia="Symbol" w:cs="Symbol" w:ascii="Symbol" w:hAnsi="Symbol"/>
          <w:sz w:val="28"/>
          <w:szCs w:val="28"/>
          <w:lang w:val="ru-RU"/>
        </w:rPr>
        <w:t></w:t>
      </w:r>
      <w:r>
        <w:rPr>
          <w:rFonts w:cs="Times New Roman" w:ascii="Times New Roman" w:hAnsi="Times New Roman"/>
          <w:sz w:val="28"/>
          <w:szCs w:val="28"/>
          <w:lang w:val="ru-RU"/>
        </w:rPr>
        <w:t xml:space="preserve"> то другому, но не хочет, чтобы тот воспринял это негативно и перешел в атаку [12, с. 98 </w:t>
      </w:r>
      <w:r>
        <w:rPr>
          <w:rFonts w:eastAsia="Symbol" w:cs="Symbol" w:ascii="Symbol" w:hAnsi="Symbol"/>
          <w:sz w:val="28"/>
          <w:szCs w:val="28"/>
          <w:lang w:val="ru-RU"/>
        </w:rPr>
        <w:t></w:t>
      </w:r>
      <w:r>
        <w:rPr>
          <w:rFonts w:cs="Times New Roman" w:ascii="Times New Roman" w:hAnsi="Times New Roman"/>
          <w:sz w:val="28"/>
          <w:szCs w:val="28"/>
          <w:lang w:val="ru-RU"/>
        </w:rPr>
        <w:t xml:space="preserve"> 99].</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труктурные методы. К ним отнесем следующее.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Разъяснение требований к работе.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Часто конфликты и конфликтные ситуации возникают внутри организации между сотрудниками или отдельными подразделениями в силу нечеткого понимания отдельными лицами социального взаимодействия своих должностных обязанностей. Каждый сотрудник должен четко представлять свои обязанности и права, а также средства реализации своих функций. Очень важно, чтобы каждый работник был готов к четким действиям в любой рабочей ситу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Применение координационного и интеграционного механизмов. Одним из наиболее распространенных координационных механизмов является цепь команд или устранение иерархии полномочий на основе принципа единоначалия.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ление общеорганизационных комплексных целе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ажным условием успеха этого метода является условие достижения того, чтобы данные цели были понятны и приняты в качестве собственных всеми членами организации. Очень важно здесь направить усилия всего коллектива на достижение общей единой цели. Основной механизм данного метода осуществляется посредством мотивации персонала. Он будет эффективен в той организации, в которой высоко развита корпоративная или духовная культура. В такой организации каждый сотрудник ощущает себя частицей единого коллектива, его ценности сливаются с ценностями организации [24, с. 117 </w:t>
      </w:r>
      <w:r>
        <w:rPr>
          <w:rFonts w:eastAsia="Symbol" w:cs="Symbol" w:ascii="Symbol" w:hAnsi="Symbol"/>
          <w:sz w:val="28"/>
          <w:szCs w:val="28"/>
          <w:lang w:val="ru-RU"/>
        </w:rPr>
        <w:t></w:t>
      </w:r>
      <w:r>
        <w:rPr>
          <w:rFonts w:cs="Times New Roman" w:ascii="Times New Roman" w:hAnsi="Times New Roman"/>
          <w:sz w:val="28"/>
          <w:szCs w:val="28"/>
          <w:lang w:val="ru-RU"/>
        </w:rPr>
        <w:t xml:space="preserve"> 118].</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4. Эффективное использование вознаграждения и наказа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знаграждения, как они есть, можно использовать как метод управления конфликтами на предприятии. В данный момент будет оказываться влияние на сотрудников коллектива, на их поведение. При этом, очень важно, чтобы система вознаграждения была абсолютно справедливой.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трудники, которые болеют за общее дело, проявляют разумную инициативу, не считаются со временем и затратами физических и интеллектуальных сил, готовы придти на помощь другим, должны всячески поощряться – получать премии, почетные звания, повышаться по службе и т.д. Межличностный конфликт </w:t>
      </w:r>
      <w:r>
        <w:rPr>
          <w:rFonts w:eastAsia="Symbol" w:cs="Symbol" w:ascii="Symbol" w:hAnsi="Symbol"/>
          <w:sz w:val="28"/>
          <w:szCs w:val="28"/>
          <w:lang w:val="ru-RU"/>
        </w:rPr>
        <w:t></w:t>
      </w:r>
      <w:r>
        <w:rPr>
          <w:rFonts w:cs="Times New Roman" w:ascii="Times New Roman" w:hAnsi="Times New Roman"/>
          <w:sz w:val="28"/>
          <w:szCs w:val="28"/>
          <w:lang w:val="ru-RU"/>
        </w:rPr>
        <w:t xml:space="preserve"> самый распространенный в организации, он может проявляться совершенно по</w:t>
      </w:r>
      <w:r>
        <w:rPr>
          <w:rFonts w:eastAsia="Symbol" w:cs="Symbol" w:ascii="Symbol" w:hAnsi="Symbol"/>
          <w:sz w:val="28"/>
          <w:szCs w:val="28"/>
          <w:lang w:val="ru-RU"/>
        </w:rPr>
        <w:t></w:t>
      </w:r>
      <w:r>
        <w:rPr>
          <w:rFonts w:cs="Times New Roman" w:ascii="Times New Roman" w:hAnsi="Times New Roman"/>
          <w:sz w:val="28"/>
          <w:szCs w:val="28"/>
          <w:lang w:val="ru-RU"/>
        </w:rPr>
        <w:t>разному. Межличностный конфликт может также проявляться как столкновение личностей. Люди с различными чертами характера, взглядами и ценностями просто не в состоянии ладить друг с другом. На этой почве и наблюдается конфликт. Наряду со стилями поведения, к которым относятся приспособление (уступчивость), уклонение, противоборство, сотрудничество и компромисс, следует обратить внимание на принуждение и решение проблемы. Принуждение означает попытки заставить принять свою точку зрения любой ценой. Тот, кто пытается это сделать, не интересуется мнением других. Лицо, использующее такой подход, обычно ведет себя агрессивно и для влияния на других использует власть путем принуждения.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не будут учтены какие</w:t>
      </w:r>
      <w:r>
        <w:rPr>
          <w:rFonts w:eastAsia="Symbol" w:cs="Symbol" w:ascii="Symbol" w:hAnsi="Symbol"/>
          <w:sz w:val="28"/>
          <w:szCs w:val="28"/>
          <w:lang w:val="ru-RU"/>
        </w:rPr>
        <w:t></w:t>
      </w:r>
      <w:r>
        <w:rPr>
          <w:rFonts w:cs="Times New Roman" w:ascii="Times New Roman" w:hAnsi="Times New Roman"/>
          <w:sz w:val="28"/>
          <w:szCs w:val="28"/>
          <w:lang w:val="ru-RU"/>
        </w:rPr>
        <w:t>то важные факторы, поскольку представлена только одна точка зрения. Подобный стиль может вызвать возмущение, особенно у более молодой и более образованной части персонала. Решение проблемы означает признание различия во мнениях и готовность ознакомиться с иными точками зрения, чтобы понять причины конфликта и найти путь действий, приемлемый для всех сторон. Тот, кто пользуется таким стилем, не стремится добиться своих целей за счет других, а скорее ищет наилучший вариант преодоления конфликтной ситуации.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поощрять и управлять ситуацией, используя конкретный стиль решения проблемы. Управление конфликтом через решение проблемы осуществляется в следующем порядк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определить проблему в категории целей, а не решен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после определения проблемы, выявить решения, которые приемлемы для обеих конфликтующих сторон;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сосредоточить внимание на проблеме, а не на личных качествах конфликтующей сторон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4) создать атмосферу доверия, увеличить взаимное влияние и обмен информаци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груз [34, с. 189 </w:t>
      </w:r>
      <w:r>
        <w:rPr>
          <w:rFonts w:eastAsia="Symbol" w:cs="Symbol" w:ascii="Symbol" w:hAnsi="Symbol"/>
          <w:sz w:val="28"/>
          <w:szCs w:val="28"/>
          <w:lang w:val="ru-RU"/>
        </w:rPr>
        <w:t></w:t>
      </w:r>
      <w:r>
        <w:rPr>
          <w:rFonts w:cs="Times New Roman" w:ascii="Times New Roman" w:hAnsi="Times New Roman"/>
          <w:sz w:val="28"/>
          <w:szCs w:val="28"/>
          <w:lang w:val="ru-RU"/>
        </w:rPr>
        <w:t xml:space="preserve"> 190].</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Уход от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еимущество такого метода состоит в том, что решение принимается, как правило, оперативно. Этот метод применяется в случае ненужности данного конфликта, когда он не подходит к ситуации, сложившейся в организации, или очень высоки издержки возможного конфликта. Его также целесообразно применять в случаях:</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анальности проблемы, лежащей в основе конфликта;</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 более важных проблем, требующих своего решения;</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обходимости охлаждения разгоревшихся страсте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требности выиграть время для сбора необходимой информации и ухода от принятия немедленного решения;</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ключения других сил для разрешения конфликта;</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 страха перед противоположной стороной или надвигающимся конфликтом;</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 время надвигающегося конфликта складывается неудачн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зновидностью метода ухода от конфликта является метод бездействия. Бездействие оправдано в условиях полной неопределенности, когда невозможно предвидеть варианты развития событий, предсказать последствия. Следующая разновидность этого метода – уступки или приспособление. В этом случае руководитель идет на уступки за счет уменьшения требований. Сюда же можно отнести метод сглаживания, который используется в организациях, ориентированных на коллективные методы трудового процесса. Довольно часто в таких случаях реальная проблема уходит на второй план [33, с. 189 </w:t>
      </w:r>
      <w:r>
        <w:rPr>
          <w:rFonts w:eastAsia="Symbol" w:cs="Symbol" w:ascii="Symbol" w:hAnsi="Symbol"/>
          <w:sz w:val="28"/>
          <w:szCs w:val="28"/>
          <w:lang w:val="ru-RU"/>
        </w:rPr>
        <w:t></w:t>
      </w:r>
      <w:r>
        <w:rPr>
          <w:rFonts w:cs="Times New Roman" w:ascii="Times New Roman" w:hAnsi="Times New Roman"/>
          <w:sz w:val="28"/>
          <w:szCs w:val="28"/>
          <w:lang w:val="ru-RU"/>
        </w:rPr>
        <w:t xml:space="preserve"> 191].</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давление конфликта в свою очередь предполагает использование различных методов. Например, метод скрытых действий применяется в случаях, когда:</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сутствует желание иметь дело с открытыми конфликтами из</w:t>
      </w:r>
      <w:r>
        <w:rPr>
          <w:rFonts w:eastAsia="Symbol" w:cs="Symbol" w:ascii="Symbol" w:hAnsi="Symbol"/>
          <w:sz w:val="28"/>
          <w:szCs w:val="28"/>
          <w:lang w:val="ru-RU"/>
        </w:rPr>
        <w:t></w:t>
      </w:r>
      <w:r>
        <w:rPr>
          <w:rFonts w:cs="Times New Roman" w:ascii="Times New Roman" w:hAnsi="Times New Roman"/>
          <w:sz w:val="28"/>
          <w:szCs w:val="28"/>
          <w:lang w:val="ru-RU"/>
        </w:rPr>
        <w:t>за боязни потери имиджа;</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возможно по тем или иным причинам вовлечение противоположной стороны в активное противодействие;</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сбаланс сил, отсутствие паритета в ресурсах сталкивающихся сторон подвергает более слабую сторону повышенному риску или вызывает излишние издержки [8, с. 201 </w:t>
      </w:r>
      <w:r>
        <w:rPr>
          <w:rFonts w:eastAsia="Symbol" w:cs="Symbol" w:ascii="Symbol" w:hAnsi="Symbol"/>
          <w:sz w:val="28"/>
          <w:szCs w:val="28"/>
          <w:lang w:val="ru-RU"/>
        </w:rPr>
        <w:t></w:t>
      </w:r>
      <w:r>
        <w:rPr>
          <w:rFonts w:cs="Times New Roman" w:ascii="Times New Roman" w:hAnsi="Times New Roman"/>
          <w:sz w:val="28"/>
          <w:szCs w:val="28"/>
          <w:lang w:val="ru-RU"/>
        </w:rPr>
        <w:t xml:space="preserve"> 202].</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Может оказаться эффективным метод быстрого решения. Суть его в том, что решение по проблеме, вызывающей конфликт, принимается в самые короткие сроки, почти мгновенным соглашением. Это становится возможным в случаях:</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енного изменения одной из сталкивающихся в конфликте сторон своей позиции под влиянием аргументации другой стороны или же в связи с получением новой информации;</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аимного желания конфликтующих сторон участвовать в поиске более приемлемых вариантов соглашений;</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 конфликтная ситуация не является остро противостоящей интересам сторон;</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веренности сторон в том, что скорое решение резко снижает издержки по сравнению с другими сценариями конфликта [19, с 99 </w:t>
      </w:r>
      <w:r>
        <w:rPr>
          <w:rFonts w:eastAsia="Symbol" w:cs="Symbol" w:ascii="Symbol" w:hAnsi="Symbol"/>
          <w:sz w:val="28"/>
          <w:szCs w:val="28"/>
          <w:lang w:val="ru-RU"/>
        </w:rPr>
        <w:t></w:t>
      </w:r>
      <w:r>
        <w:rPr>
          <w:rFonts w:cs="Times New Roman" w:ascii="Times New Roman" w:hAnsi="Times New Roman"/>
          <w:sz w:val="28"/>
          <w:szCs w:val="28"/>
          <w:lang w:val="ru-RU"/>
        </w:rPr>
        <w:t xml:space="preserve"> 100].</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именение этих методов приводит к разрешению конфликтной ситуации с позиции силы, в том числе с использованием грубой силы, насилия. Однако бывают ситуации, когда разрешение конфликта возможно только данными методами [32, с. 86].</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иректору, который производит деятельность по предотвращению конфликтов в организации, следует незамедлительно выявлять возмутителей, ставить барьер нападкам этих людей и по возможности, направлять всю их энергию на совместное сотрудничество и совместную деятельнос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алее мы предлагаем более подробно рассмотреть методы совершенствования управления конфликтами, которые наиболее часто используются в организации.</w:t>
      </w:r>
      <w:r>
        <w:br w:type="page"/>
      </w:r>
    </w:p>
    <w:p>
      <w:pPr>
        <w:pStyle w:val="Style17"/>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3 Направления совершенствования системы разрешения конфликтов в организации «ООО» ТОРГОВЫЙ ДОМ «СТ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pPr>
      <w:r>
        <w:rPr>
          <w:rFonts w:cs="Times New Roman" w:ascii="Times New Roman" w:hAnsi="Times New Roman"/>
          <w:sz w:val="28"/>
          <w:szCs w:val="28"/>
          <w:lang w:val="ru-RU"/>
        </w:rPr>
        <w:t>3.1 Оптимальные управленческие решения как условие предупреждения конфликт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Зарождение конфликтов нужно уметь распознавать и наблюдать с самого начала, когда только негативная ситуация возникает. Так, одна из основных причин конфликтов, возникающих в процессе деятельности, </w:t>
      </w:r>
      <w:r>
        <w:rPr>
          <w:rFonts w:eastAsia="Symbol" w:cs="Symbol" w:ascii="Symbol" w:hAnsi="Symbol"/>
          <w:sz w:val="28"/>
          <w:szCs w:val="28"/>
          <w:lang w:val="ru-RU"/>
        </w:rPr>
        <w:t></w:t>
      </w:r>
      <w:r>
        <w:rPr>
          <w:rFonts w:cs="Times New Roman" w:ascii="Times New Roman" w:hAnsi="Times New Roman"/>
          <w:sz w:val="28"/>
          <w:szCs w:val="28"/>
          <w:lang w:val="ru-RU"/>
        </w:rPr>
        <w:t xml:space="preserve"> принятие людьми некомпетентных или совершенно неправильных решений, прежде всего управленческих. Такие решения провоцируют конфликты между сотрудниками, а также другими людьми, чьи интересы данные решения затрагивают. Принятие правильных управленческих решений – важнейшее условие предупреждения конфликтов всех уровней на предприятии. Для предотвращения конфликтов в организации «ООО» ТОРГОВЫЙ ДОМ «СТМ», руководителем которого является директор Ерохина Е.С., можно порекомендовать следующие действия по оптимизации управленческих решений. Подготовка и принятие оптимального правильного управленческого решения. Влияние неосторожных, нелогических решений на возникновение межличностных конфликтов часто бывает опосредованным. Конфликты вызываются не самими решениями, а противоречиями, возникающими при их выполнении. Осуществляя действия по разрешению оптимизации конфликтов в организации, директор должен учитывать всевозможные тактики поведения людей в конфликтной ситу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ажнейшей характеристикой качества управления коллективом является обоснованность принимаемых руководителем решений. Именно необоснованные решения, наряду с игнорированием руководителя интересов и мнений подчиненных, выполняющих конкретное решение, чаще всего приводят к конфликтам. Прежде чем принять решение по поводу того, как действовать в той или иной ситуации, необходимо проделать определенную работу, которая имеет свою последовательность и этапы. Первым этапом подготовки управленческого решения является построение информационной модели актуального состояния объекта управления. Такая модель называется описательной, поскольку с ее помощью дается описание того, в каком состоянии находится объект управления. Чем более объективно, глубоко и всесторонне оценивается состояние объекта управления, тем более эффективным и менее конфликтным будет решение. Информационная модель, описывающая текущее состояние объекта управления, позволяет ответить на вопрос: «Что ес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ипичные трудности, с которыми сталкиваются на первом этапе подготовки решения. Во</w:t>
      </w:r>
      <w:r>
        <w:rPr>
          <w:rFonts w:eastAsia="Symbol" w:cs="Symbol" w:ascii="Symbol" w:hAnsi="Symbol"/>
          <w:sz w:val="28"/>
          <w:szCs w:val="28"/>
          <w:lang w:val="ru-RU"/>
        </w:rPr>
        <w:t></w:t>
      </w:r>
      <w:r>
        <w:rPr>
          <w:rFonts w:cs="Times New Roman" w:ascii="Times New Roman" w:hAnsi="Times New Roman"/>
          <w:sz w:val="28"/>
          <w:szCs w:val="28"/>
          <w:lang w:val="ru-RU"/>
        </w:rPr>
        <w:t>первых, лица, принимающие решения, в силу многих причин нередко имеют искаженное представление о состоянии объекта управления, так как положение дел часто приукрашается. Смысл заключается не только в том, чтобы получить подробную информацию об объекте управления, но и в том, чтобы эта информация объективно отражала как позитивные, так и негативные моменты в его состоянии. Во</w:t>
      </w:r>
      <w:r>
        <w:rPr>
          <w:rFonts w:eastAsia="Symbol" w:cs="Symbol" w:ascii="Symbol" w:hAnsi="Symbol"/>
          <w:sz w:val="28"/>
          <w:szCs w:val="28"/>
          <w:lang w:val="ru-RU"/>
        </w:rPr>
        <w:t></w:t>
      </w:r>
      <w:r>
        <w:rPr>
          <w:rFonts w:cs="Times New Roman" w:ascii="Times New Roman" w:hAnsi="Times New Roman"/>
          <w:sz w:val="28"/>
          <w:szCs w:val="28"/>
          <w:lang w:val="ru-RU"/>
        </w:rPr>
        <w:t>вторых, для принятия эффективного управленческого решения важно выявить тенденции в развитии объекта управления до настоящего времени. Не определив основных тенденций в развитии объекта управления, трудно глубоко оценить его нынешнее состояние. Однако в реальной жизни руководители нередко пренебрегают их выявлением. Одной из причин этого может быть поверхностное знание ими объектов, которыми они управляют. Тенденции развития явления трудно определить и в случае, когда о нем имеется лишь общее представление. Если же не определить тенденций, решение потеряет в качестве даже тогда, когда вся остальная работа по его подготовке будет проделана добросовестно. На втором этапе подготовки решения дается ответ на вопрос: почему, по каким причинам объект управления находится в таком состоянии, в котором он оказался? Эта модель называется объяснительной и позволяет ответить на вопрос: «Почему так?»</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Чем правильнее удастся определить систему причин, под влиянием которых объект оказался в определенном состоянии, чем точнее будет воздействие именно на эти причины, тем более эффективно управление, тем менее ресурсов затрачивается, тем больше результатов достигается. При обосновании управленческого решения важно уметь не только определить ключевые, главные и второстепенные факторы. Необходимо как следует оценить, на какие из них можно влиять наиболее существенно. Прежде чем принимать управленческое решение, необходимо сделать прогноз объекта управления. Это третий этап обоснования управленческого решения. Мысленно представить и оценить возможные варианты развития объекта управления в будущем, тем самым, построив прогностическую модель. Она позволяет ответить на вопрос: «Что будет?». Причем прогноз осуществляется при условии, невмешательства в развитие объекта управления и имеющиеся тенденции развития сохраняются в будущем. Решения, принимаемые без прогноза, конечно же, не могут быть оптимальными и часто приводят к конфликтам. Одной из особенностей прогностической модели является ее вероятностный характер. События могут развиваться так, как предполагается, но этого может и не быть. Чтобы уменьшить негативные последствия несовпадения прогнозов с реальным развитием событий, рекомендуется следующий прием. Прогноз должен предполагать три основных варианта будущих изменений в объекте управле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 будущее при условии самого неблагоприятного стечения обстоятельств: возможный наихудший вариан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возможный наилучший вариант развития событий; </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наиболее вероятный вариант прогноза развития объекта управле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акая вариативность прогностической модели повышает ее качество. Ключевые моменты в будущем развитии событий необходимо прогнозировать. Это особенно касается ответственных решений, а значит руководителей высшего ранга, поскольку их решения чаще всего именно такие. Без хороших прогнозов трудно рассчитывать на успех в управленческой деятельности, управлять событиями – это значит уметь их предвиде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Четвертый этап подготовки решений называется построением моделей целей. Эта модель позволяет ответить на вопрос: «Чего хоти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целей может оказаться полезным выделить среди них цели трех уровней: конечных (стратегических), промежуточных (оперативных) и ближайших (тактических). В свою очередь конечные и промежуточные цели могут быть представлены не однозначно, а также вариативно, в виде программы «минимум» и программы «максимум». Таким образом, общая цель управления сложной системой, как правило, может представлять систему подцелей, состоящую из трех уровней и двух вариантов по каждому из двух последних уровней. Для того чтобы цели не превратились в неработающие лозунги, необходимо выработать ясные критерии достижения целей всех уровней. Цели без определения критериев их достижения представляют собой либо неработающие, либо плохо работающие элементы управленческого решения. Цели необходимо как следует сформировать, сгруппировать, проанализировать, уделить большее внимание их достижению. После того как цели определены, можно принимать управленческое решение. Оно должно отвечать на вопрос « Что делать?». Построение управленческой модели является пятым этапом в процессе подготовки и принятия управленческого решения. Само решение хорошее или плохое всегда принимается, однако, типичной ошибкой при этом являются существенные диспропорции в качестве ответов на вопрос: «Что делать?» и «Как делать?». Поэтому шестым этапом в принятии управленческого решения является ответ на вопрос: «Как дела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Желания относительно того, каким хочется видеть в будущем объект управления, станет более реальным, если ответить на вопрос: «Какими силами, средствами, временем, методами, технологиями нужно располагать, чтобы предотвратить намечаемое в жизнь?». Половина и (более) из того, что хотелось бы сделать, часто становится невыполнимой из </w:t>
      </w:r>
      <w:r>
        <w:rPr>
          <w:rFonts w:eastAsia="Symbol" w:cs="Symbol" w:ascii="Symbol" w:hAnsi="Symbol"/>
          <w:sz w:val="28"/>
          <w:szCs w:val="28"/>
          <w:lang w:val="ru-RU"/>
        </w:rPr>
        <w:t></w:t>
      </w:r>
      <w:r>
        <w:rPr>
          <w:rFonts w:cs="Times New Roman" w:ascii="Times New Roman" w:hAnsi="Times New Roman"/>
          <w:sz w:val="28"/>
          <w:szCs w:val="28"/>
          <w:lang w:val="ru-RU"/>
        </w:rPr>
        <w:t xml:space="preserve"> за отсутствия условий или ресурсов. Именно поэтому качество проработки технологии выполнения решения не должно быть ниже качества определения того, что необходимо сделать [9, с. 156 </w:t>
      </w:r>
      <w:r>
        <w:rPr>
          <w:rFonts w:eastAsia="Symbol" w:cs="Symbol" w:ascii="Symbol" w:hAnsi="Symbol"/>
          <w:sz w:val="28"/>
          <w:szCs w:val="28"/>
          <w:lang w:val="ru-RU"/>
        </w:rPr>
        <w:t></w:t>
      </w:r>
      <w:r>
        <w:rPr>
          <w:rFonts w:cs="Times New Roman" w:ascii="Times New Roman" w:hAnsi="Times New Roman"/>
          <w:sz w:val="28"/>
          <w:szCs w:val="28"/>
          <w:lang w:val="ru-RU"/>
        </w:rPr>
        <w:t xml:space="preserve"> 159].</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Еще одним моментом, на который крайне желательно обращать внимание, является необходимость прогноза возможных ближайших и перспективных последствий (особенно негативных) принимаемых решений. В зависимости от характера связи с факторами, на которые воздействуют, последствия могут быть прямыми и косвенными. Если лицо, принимающее решение, продумывает перспективные последствия, то легче предусмотреть те из них, которые являются прямыми. Между тем косвенные последствия могут быть не менее значимыми. Их важно предвидеть, поскольку в противном случае именно они могут свести на нет все прекрасные замыслы по улучшению действитель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Еще одно требование к оптимальному решению: глубина и объем преобразования объекта управления не должны превышать глубины и объема имеющихся знаний о нем. Необходимо хорошо знать не только те системы объекта управления, в работу которых идет вмешательство, но и системы, связанные с ними [16, с. 208].</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етворение решения в жизнь – это седьмой, наиболее сложный этап управленческой деятель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сьмой этап – оценка результатов деятельности. Следующий девятый этап – принятие решения продолжение или прекращение деятельности. Последний, десятый этап – обобщение полученного опыта. Это также самостоятельный очень важный этап, поскольку обучение на собственном опыте является практически одним из наиболее результативных способов совершенствования деятельности руководителя [9, с.161 </w:t>
      </w:r>
      <w:r>
        <w:rPr>
          <w:rFonts w:eastAsia="Symbol" w:cs="Symbol" w:ascii="Symbol" w:hAnsi="Symbol"/>
          <w:sz w:val="28"/>
          <w:szCs w:val="28"/>
          <w:lang w:val="ru-RU"/>
        </w:rPr>
        <w:t></w:t>
      </w:r>
      <w:r>
        <w:rPr>
          <w:rFonts w:cs="Times New Roman" w:ascii="Times New Roman" w:hAnsi="Times New Roman"/>
          <w:sz w:val="28"/>
          <w:szCs w:val="28"/>
          <w:lang w:val="ru-RU"/>
        </w:rPr>
        <w:t xml:space="preserve"> 163].</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амым важным фактором всех рассмотренных моделей, которые создавались при обосновании, формировании и принятии решений является, несомненно человек.</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ценивая положение дел в организации, необходимо прежде всего определить состояние работающих в ней людей, их количество и качество. Важно оценить их профессиональную подготовленность, нравственные качества, цели и интересы, выявить социальные группы и характер взаимоотношений как внутри групп, так и между ними, определить групповые интересы и т.д.</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чины достижений и промахов в работе организации следует, прежде всего, искать в человеке. Если организация работает плохо, то основные причины этого, скорее всего, связаны с недостатками профессиональной подготовленности людей, с их культурой, не соответствующей характеру деятельности, с неэффективным руководством, слабой заинтересованностью людей в хорошей работе, отсутствием условий для полного раскрытия их возможностей и удовлетворения потребностей.</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ольшое значение при принятии решения в организации имеют четкая организация труда, правильный режим работы, психологическое и моральное сотрудников. Это обеспечивает положительный и отличный настрой, уверенность в себе, в своих силах, уверенность в ходе рабочего дела. Чем сплоченнее коллектив, тем меньше возможностей для возникновения конфликтов в этой организации. Производственная и повседневная деятельность трудового коллектива формирует у него общность, мастерство своего дела, товарищество, моральную, а также психологическую устойчивость и выносливость. Главное – должным образом подобрать, подготовить, организовать, заинтересовать и оценить людей. Если это выполнено, то при хорошем качестве управления самим процессом деятельности организация фактически «обречена» на успех. Такой подход сводит к минимуму вероятность возникновения межличностных и внутриличностных конфликтов [25, с. 89 </w:t>
      </w:r>
      <w:r>
        <w:rPr>
          <w:rFonts w:eastAsia="Symbol" w:cs="Symbol" w:ascii="Symbol" w:hAnsi="Symbol"/>
          <w:sz w:val="28"/>
          <w:szCs w:val="28"/>
          <w:lang w:val="ru-RU"/>
        </w:rPr>
        <w:t></w:t>
      </w:r>
      <w:r>
        <w:rPr>
          <w:rFonts w:cs="Times New Roman" w:ascii="Times New Roman" w:hAnsi="Times New Roman"/>
          <w:sz w:val="28"/>
          <w:szCs w:val="28"/>
          <w:lang w:val="ru-RU"/>
        </w:rPr>
        <w:t xml:space="preserve"> 90].</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обоснованные управленческие решения, компетентное руководство сотрудниками, коллективами – важные условия профилактики конфликтов между людьми, поддержания хорошего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ого климата в коллективах. Грамотное руководство, может предотвратить значительную часть конфликтов в организации [10, с. 47]. При правильном подходе директора управления конфликтами, последствия конфликта могут иметь, как отрицательные и разрушительные, так положительные и правильные последствия. Это отношение влияет на возможность развития конфликтов: устранит ли причину или создаст причины для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2 Переговорный процесс как способ разрешения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 позитивным методом разрешения конфликтов являются переговоры. Мы предлагаем рассмотреть существенные характеристики метода переговоров и приемы его реализации. Переговоры выполняют определенные функции, охватывая многие аспекты деятельности работников. Как метод решения конфликтов, переговоры представляют собой набор тактических приемов, направленных на поиск взаимоприемлемых для конфликтующих сторон решений. Существует несколько подходов к определению понятия «переговоры». Цель этого метода заключается в том, что конфликт для человека оказывает вредное воздействие, как на самого человека, так и на его работу, на состояние всего коллектива, на психологический климат коллектива. Стороны приходят к пониманию необходимости переговоров тогда, когда конфронтация не дает результатов или становится невыгодной. Выделяют два вида переговоров: ведущиеся в рамках конфликтных отношений и в условиях сотрудничества. Переговоры, ориентированные на сотрудничество, не исключают того, что у сторон могут появиться серьезные разногласия и на этой почве возникает конфликт. Возможна и противоположная ситуация, когда после урегулирования конфликта бывшие соперники начинают сотрудничать. Переговоры нужны для принятия совместных решений. Каждый участник переговоров сам решает, соглашаться или нет на то или иное предложение. Совместное решение – это единое решение, которое стороны рассматривают как наилучшее в данной ситуа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подходы к классификации переговоров. Один из них основывается на выделении различных целей их участник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Переговоры о продлении действующих соглашен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Переговоры о нормализации. Проводятся с целью перевода конфликтных отношений к более конструктивному общению оппонентов. Часто проводятся с участием третьей стороны.</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Переговоры о перераспределении. Одна из сторон требует изменений в свою пользу за счет другой. Эти требования, как правило, сопровождаются угрозами наступающей сторон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4. Переговоры о создании новых условий. Их целью является формирование новых отношений, заключения новых соглаше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Переговоры по достижению побочных эффектов. Решаются второстепенные вопросы (демонстрация миролюбия, уяснение позиций, отвлечение внимания и т.д.).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того, какие цели преследуют участники переговоров, выделяют различные функции переговоров:</w:t>
      </w:r>
    </w:p>
    <w:p>
      <w:pPr>
        <w:pStyle w:val="Normal"/>
        <w:tabs>
          <w:tab w:val="left" w:pos="567" w:leader="none"/>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формационная (стороны заинтересованы в обмене взглядами, но не готовы по каким </w:t>
      </w:r>
      <w:r>
        <w:rPr>
          <w:rFonts w:eastAsia="Symbol" w:cs="Symbol" w:ascii="Symbol" w:hAnsi="Symbol"/>
          <w:sz w:val="28"/>
          <w:szCs w:val="28"/>
          <w:lang w:val="ru-RU"/>
        </w:rPr>
        <w:t></w:t>
      </w:r>
      <w:r>
        <w:rPr>
          <w:rFonts w:cs="Times New Roman" w:ascii="Times New Roman" w:hAnsi="Times New Roman"/>
          <w:sz w:val="28"/>
          <w:szCs w:val="28"/>
          <w:lang w:val="ru-RU"/>
        </w:rPr>
        <w:t xml:space="preserve"> либо причинам на совместные действия);</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муникативная (налаживание новых связей, отношений);</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уляции и координации действий;</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я (например, по поводу выполнения соглашени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влечения внимания (одна из сторон стремится выиграть время для перегруппировки и наращивания сил);</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паганды (позволяет одной из сторон показать себя в выгодном свете в глазах общественности);</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лочек (одна из сторон идет на переговоры, чтобы вселить надежду у оппонента на решение проблемы, успокоить е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ет три типа совместных решений участников переговор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ромиссное, или «срединное решени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ссиметричное решение, относительный компромисс;</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хождение принципиально нового решения путем сотрудничест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Рассмотрим их подробнее применительно к проблеме переговор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тип решения – компромисс, когда стороны идут на взаимные уступки. Это типичное решение на переговорах. Применяется сам компромисс в том случае, когда конфликтующие люди убеждены, что примирение не будет. Они считают, что принятие примирения будет лишь усугублять положение дела.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чаще приходится встречаться с ситуациями, когда критерии нечетки или же стороны не могут найти ту «середину», по отношению к которой они могут двигаться, уступая друг другу. В таких случаях необходимо искать поле интересов. Делая большие уступки по менее значимому для себя вопросу, но более значимому для человека, участник переговоров получает больше по другому вопросу, который представляется ему наиболее важным. В результате происходит «размен» уступками на переговорах. Важно, чтобы эти уступки не выходили за рамки минимальных значений интересов обеих сторон. Когда статусы, возможности власти и контроля, а также интересы сторон не позволяют им найти «серединное» решение, то стороны могут придти к компромиссному решению. Тогда уступки одной стороны значительно повышают уступки другой. Человек, получающий явно меньше условий половины, сознательно идет на это, поскольку иначе он понесет еще больше потери. Правильность решения наблюдается при закреплении с помощью переговоров поражения одной из сторон. Третий тип решения состоит в том, что участники переговоров разрешают противоречия путем принципиально нового решения, которое делает данное противоречие несущественным. Этот способ основывается на анализе истинного соотношения интересов, что требует кропотливой, открытой и творческой работы обеих сторон. Этот тип решения заключается в совместном деловом осуждении точек зрения. Ищут решения, которые соответствуют потребностям и интересам обеих сторон. [20, с. 187 </w:t>
      </w:r>
      <w:r>
        <w:rPr>
          <w:rFonts w:eastAsia="Symbol" w:cs="Symbol" w:ascii="Symbol" w:hAnsi="Symbol"/>
          <w:sz w:val="28"/>
          <w:szCs w:val="28"/>
          <w:lang w:val="ru-RU"/>
        </w:rPr>
        <w:t></w:t>
      </w:r>
      <w:r>
        <w:rPr>
          <w:rFonts w:cs="Times New Roman" w:ascii="Times New Roman" w:hAnsi="Times New Roman"/>
          <w:sz w:val="28"/>
          <w:szCs w:val="28"/>
          <w:lang w:val="ru-RU"/>
        </w:rPr>
        <w:t xml:space="preserve"> 189]. Переговоры как сложный процесс, неоднородный по задачам, состоит из нескольких этапов: подготовки к переговорам, процесса их ведения, анализа результатов, а также выполнения достигнутых договоренносте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дготовка к переговора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ереговоры начинаются задолго до того, как стороны сядут за стол. Фактически они начинаются с того момента, когда одна из сторон выступит инициатором проведения переговоров и участники займутся их подготовкой. От того, как будет проведена подготовка переговоров, во многом зависит их будущее и принятых на них решений. Подготовка к переговорам ведется по двум направлениям: организационному и содержательному.</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К организационным моментам подготовки относят: формирование делегации, определение времени и места встречи, повестки дня каждого заседания, согласование с заинтересованными организациями касающихся их вопросов. Содержательная сторона переговоров включает: анализ проблемы и интересов участников; формирование общего подхода к переговорам и собственной позиции на них; определение возможных вариантов решения. Прежде чем стороны начнут готовиться к переговорам, анализируется проблема, которая будет решаться. Необходимо выработать общий подход к переговорам – их концепцию. При формировании общего подхода к переговорам определяются задачи, которые будут реализовываться на них. Необходимо определить возможные варианты решения. Участники должны продумать предложения, отвечающие тому или иному варианту решения. А также их аргументацию. Предложения являются ключевыми элементами позиции. Формулировка предложений должна быть простой и не допускать двусмысленности.</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едение переговор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ереговоры начинаются с того момента, когда стороны приступают к обсуждению, рассмотрению и дискуссии проблемы. Для того чтобы ориентироваться в ситуации переговоров, необходимо хорошо понимать, продумывать, что представляет собой процесс взаимодействия при видении переговоров, из каких этапов он состоит. Можно говорить о трех этапах ведения переговор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очнение интересов, концепций и позиций участник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суждение (обоснование своих взглядов и предложени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ие позиций и выработка договоренност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ходе уточнения интересов и позиций снимается информационная неопределенность по обсуждаемой проблеме. Находится «общий язык» с партнером по переговорам. Обсуждая вопросы, необходимо убедиться, что под одним и тем же термином стороны понимают одинаковые, а не разные вещи. Этап уточнения проявляется в изложении сторонами позиций и предоставлении разъяснений к ним. Внося предложения, стороны тем самым определяют свои приоритеты, свое понимание возможных путей решения проблемы. Этап обсуждения (аргументации) направлен на то, чтобы максимально понятно обосновать собственную позицию. Он приобретает особое значение, если стороны ориентируются на решение проблемы путем компромисса. Обсуждение является логическим продолжением уточнения позиций. Стороны путем выдвижения аргументов в ходе дискуссии, высказывания оценок в адрес предложений партнеров показывают, с чем и почему они принципиально не согласны или, напротив, что может предметом дальнейшего обсуждения. Если стороны стремятся решить проблему путем переговоров, то результатом этапа аргументации должно быть определение рамок возможной договорен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ретий этап – согласование позиц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ыделяют две фазы согласования: сначала согласование общей формулы, а затем – деталей. При выработки взаимного соглашения, а затем и при ее рассмотрении стороны проходят как бы все три этапа: уточнение позиций, их обсуждение и согласова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ечно, выделенные этапы не всегда следуют строго друг за другом. Уточняя позиции, стороны могут и согласовывать вопросы или отстаивать свою точку зрения. В конце переговоров участники могут вновь перейти к уточнению отдельных элементов своих позиций. Однако в целом логика переговоров должна сохраняться. Ее нарушение может вести к затягиванию переговоров и даже их срыву. Заключительным периодом переговорного процесса является анализ результатов и выполнение достигнутых договоренностей. Принято считать, что если стороны подписали некий документ, значит, переговоры были не впустую. Но наличие соглашения еще не делает переговоры успешными, а его отсутствие не всегда означает их провал. Субъективные оценки переговоров и их результатов являются важнейшим индикатором успеха переговоров. Переговоры можно считать удавшимися, если обе стороны высоко оценивают их итоги. Другой важнейший показатель успешности переговоров – степень решения проблемы. Успешные переговоры предполагают решение проблемы, однако участники могут по</w:t>
      </w:r>
      <w:r>
        <w:rPr>
          <w:rFonts w:eastAsia="Symbol" w:cs="Symbol" w:ascii="Symbol" w:hAnsi="Symbol"/>
          <w:sz w:val="28"/>
          <w:szCs w:val="28"/>
          <w:lang w:val="ru-RU"/>
        </w:rPr>
        <w:t></w:t>
      </w:r>
      <w:r>
        <w:rPr>
          <w:rFonts w:cs="Times New Roman" w:ascii="Times New Roman" w:hAnsi="Times New Roman"/>
          <w:sz w:val="28"/>
          <w:szCs w:val="28"/>
          <w:lang w:val="ru-RU"/>
        </w:rPr>
        <w:t>разному видеть, насколько проблема решен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ретий показатель успешности переговоров </w:t>
      </w:r>
      <w:r>
        <w:rPr>
          <w:rFonts w:eastAsia="Symbol" w:cs="Symbol" w:ascii="Symbol" w:hAnsi="Symbol"/>
          <w:sz w:val="28"/>
          <w:szCs w:val="28"/>
          <w:lang w:val="ru-RU"/>
        </w:rPr>
        <w:t></w:t>
      </w:r>
      <w:r>
        <w:rPr>
          <w:rFonts w:cs="Times New Roman" w:ascii="Times New Roman" w:hAnsi="Times New Roman"/>
          <w:sz w:val="28"/>
          <w:szCs w:val="28"/>
          <w:lang w:val="ru-RU"/>
        </w:rPr>
        <w:t xml:space="preserve"> выполнение обеими сторонами взятых на себя обязательств. Переговоры закончились, но взаимодействие сторон продолжается. Предстоит выполнение принятых решений. В этот период складывается представление о надежности недавнего оппонента, о том, насколько строго он следует договорен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сле завершения переговоров необходимо провести анализ их содержательной и процессуальной стороны, т.е. обсудить:</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 способствовало ведению переговор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ие возникли трудности, как они преодолевались;</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 не учтено при подготовке к переговорам и почему;</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ово было поведение оппонента на переговорах;</w:t>
      </w:r>
    </w:p>
    <w:p>
      <w:pPr>
        <w:pStyle w:val="Normal"/>
        <w:tabs>
          <w:tab w:val="left" w:pos="567" w:leader="none"/>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ой опыт ведения переговоров можно использовать [26, с. 177 – 178].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механизмы ведения переговорного процесс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огласование целей и интересов. Переговоры становятся переговорами или обсуждением благодаря действию этого механизма. По какой бы схеме ни организовывались переговоры, они могут достичь результата только через согласование целей и интересов. Степень достигнутого результата может быть различной: от полного учета интереса до частичного. В этих случаях переговоры считаются успешными. Если переговоры не завершились договоренностью, то это не значит, что согласования не было. Просто в ходе согласования оппоненты не смогли договоритьс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Сущность механизма состоит в том, что стороны на основе поочередного выдвижения и обоснования своих целей и интересов, обсуждения их совместимости вырабатывают согласованную общую цел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огласование целей и интересов более эффективно, если обеспечены:</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иентация сторон на решение проблемы;</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рошие или нейтральные межличностные отношения оппонент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крытые позиции, предъявление четких индивидуальных целе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к корректировке цел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оиск точек соприкосновения и выработка общей цели положительно влияют на нормализацию взаимоотношений оппонентов, ведут к спокойному, рациональному, а, следовательно, продуктивному разрешению конфлик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тремление к взаимному доверию сторон. Когда конфликт произошел или продолжается, сложно говорить о каком – либо доверии сторон. Осознание сторонами необходимости решения проблемы мирным путем, т.е. при помощи переговоров, запускает механизм установления взаимного доверия. Еще одним психологическим механизмом переговоров является обеспечение баланса власти и взаимного контроля сторон. Это заключается в том, что в ходе переговоров стороны стремятся сохранить изначальный или же складывающийся баланс сил и контроль за действиями другой стороны. Существенное влияние на баланс сил оказывают не только реальные возможности другой стороны, но и то, как эти возможности воспринимаются. В переговорах часто важна не власть, которой участник обладает реально, а то, как она оценивается другой стороно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ереговорах каждая из сторон старается максимально использовать свои возможности. Диапазон привлекаемых средств достаточно широк: от убеждения до угроз и шантажа. Однако благодаря сохранению баланса власти и идут переговоры. Если же одна из сторон резко усиливает свою власть, то оппонент или берет тайм </w:t>
      </w:r>
      <w:r>
        <w:rPr>
          <w:rFonts w:eastAsia="Symbol" w:cs="Symbol" w:ascii="Symbol" w:hAnsi="Symbol"/>
          <w:sz w:val="28"/>
          <w:szCs w:val="28"/>
          <w:lang w:val="ru-RU"/>
        </w:rPr>
        <w:t></w:t>
      </w:r>
      <w:r>
        <w:rPr>
          <w:rFonts w:cs="Times New Roman" w:ascii="Times New Roman" w:hAnsi="Times New Roman"/>
          <w:sz w:val="28"/>
          <w:szCs w:val="28"/>
          <w:lang w:val="ru-RU"/>
        </w:rPr>
        <w:t xml:space="preserve"> аут, или прекращает переговоры. Возможно также возобновление конфликтных действий [28, с. 129 </w:t>
      </w:r>
      <w:r>
        <w:rPr>
          <w:rFonts w:eastAsia="Symbol" w:cs="Symbol" w:ascii="Symbol" w:hAnsi="Symbol"/>
          <w:sz w:val="28"/>
          <w:szCs w:val="28"/>
          <w:lang w:val="ru-RU"/>
        </w:rPr>
        <w:t></w:t>
      </w:r>
      <w:r>
        <w:rPr>
          <w:rFonts w:cs="Times New Roman" w:ascii="Times New Roman" w:hAnsi="Times New Roman"/>
          <w:sz w:val="28"/>
          <w:szCs w:val="28"/>
          <w:lang w:val="ru-RU"/>
        </w:rPr>
        <w:t xml:space="preserve"> 130].</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Рассмотренные методы управления конфликтными ситуациями особенно актуальны в таких небольших организациях как «ООО» ТОРГОВЫЙ ДОМ «СТМ». Основные рекомендации по предотвращению и предупреждению конфликтов в организации «ООО» ТОРГОВЫЙ ДОМ «СТМ». Принятие обоснованных управленческих решений – важнейшие условие предупреждения конфликтов всех уровней. Конфликты вызываются не самими решениями, а противоречиями, возникающими при их выполнении. Прежде чем принять решение по поводу того, как действовать в той или иной ситуации, необходимо проделать определенную работу, которая имеет свою последовательность и этапы. Первым этапом подготовки управленческого решения является построение информационной модели актуального состояния объекта управления. Информационная модель, описывающая текущее состояние объекта управления, позволяет ответить на вопрос: «Что есть?». Смысл заключается не только в том, чтобы получить подробную информацию об объекте управления, но и в том, чтобы эта информация объективно отражала как позитивные, так и негативные моменты в его состоянии. Для принятия эффективного управленческого решения важно выявить тенденции в развитии объекта управления до настоящего времени. На втором этапе подготовки решения дается ответ на вопрос: почему, по каким причинам объект управления находится в таком состоянии, в котором он оказался? Эта модель называется объяснительной и позволяет ответить на вопрос: «Почему так?».</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сновании управленческого решения важно уметь не только определить ключевые, главные и второстепенные факторы. Необходимо трезво оценить, на какие из них можно влиять наиболее существенно. Прежде чем принимать управленческое решение, необходимо сделать прогноз объекта управления. Мысленно представить и оценить возможные варианты развития объекта управления в будущем, тем самым, построив прогностическую модель. Она позволяет ответить на вопрос: «Что будет?».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огноз должен предполагать три основных варианта будущих изменений в объекте управле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 будущее при условии самого неблагоприятного стечения обстоятельств: возможный наихудший вариан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возможный наилучший вариант развития событ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наиболее вероятный вариант прогноза развития объекта управлен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Четвертый этап подготовки решений называется построением моделей целей. Эта модель позволяет ответить на вопрос: «Чего хоти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того чтобы цели не превратились в неработающие лозунги, необходимо выработать ясные критерии достижения целей всех уровней.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осле того как цели определены, можно принимать управленческое решение. Оно должно отвечать на вопрос « Что делать?». Шестым этапом в принятии управленческого решения является ответ на вопрос: «Как дела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етворение решения в жизнь – это седьмой, наиболее сложный этап управленческой деятельности. Восьмой этап – оценка результатов деятельности. Следующий девятый этап – принятие решения продолжение или прекращение деятельности. Последний, десятый этап – обобщение полученного опыта. Это также самостоятельный очень важный этап, поскольку обучение на собственном опыте является практически одним из наиболее результативных способов совершенствования деятельности руководителя. Оценивая положение дел в организации, необходимо прежде всего определить состояние работающих в ней людей, их количество и качество. Важно оценить их профессиональную подготовленность, нравственные качества, цели и интересы, выявить социальные группы и характер взаимоотношений как внутри групп, так и между ними, определить групповые интересы и т.д. Таким образом, обоснованные управленческие решения, компетентное руководство сотрудниками, коллективами – важные условия профилактики конфликтов между людьми, поддержания хорошего социально-психологического климата в коллективах. Грамотное с психологической точки зрения руководство, компетентная взаимооценка начальниками и подчиненными результатов деятельности сотрудников могут предотвратить значительную часть конфликтов между ними. Основным позитивным методом разрешения конфликтов являются переговор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ет три типа совместных решений участников переговор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ромиссное, или «срединное решени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ссиметричное решение, относительный компромисс;</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хождение принципиально нового решения путем сотрудничест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подходы к классификации переговоров. Один из них основывается на выделении различных целей их участник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 Переговоры о продлении действующих соглашен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Переговоры о нормализации. Проводятся с целью перевода конфликтных отношений к более конструктивному общению оппонентов. Часто проводятся с участием третьей сторон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Переговоры о перераспределении. Одна из сторон требует изменений в свою пользу за счет другой. Эти требования, как правило, сопровождаются угрозами наступающей стороны.</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 Переговоры о создании новых условий. Их целью является формирование новых отношений, заключения новых соглаше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Переговоры по достижению побочных эффектов. Решаются второстепенные вопросы (демонстрация миролюбия, уяснение позиций, отвлечение внимания и т.д.).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того, какие цели преследуют участники переговоров, выделяют различные функции переговоров.</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формационная (стороны заинтересованы в обмене взглядами, но не готовы по каким </w:t>
      </w:r>
      <w:r>
        <w:rPr>
          <w:rFonts w:eastAsia="Symbol" w:cs="Symbol" w:ascii="Symbol" w:hAnsi="Symbol"/>
          <w:sz w:val="28"/>
          <w:szCs w:val="28"/>
          <w:lang w:val="ru-RU"/>
        </w:rPr>
        <w:t></w:t>
      </w:r>
      <w:r>
        <w:rPr>
          <w:rFonts w:cs="Times New Roman" w:ascii="Times New Roman" w:hAnsi="Times New Roman"/>
          <w:sz w:val="28"/>
          <w:szCs w:val="28"/>
          <w:lang w:val="ru-RU"/>
        </w:rPr>
        <w:t xml:space="preserve"> либо причинам на совместные действия); </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муникативная (налаживание новых связей, отношений);</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уляции и координации действий;</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я (например, по поводу выполнения соглашений);</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влечения внимания (одна из сторон стремится выиграть время для перегруппировки и наращивания сил);</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паганды (позволяет одной из сторон показать себя в выгодном свете в глазах общественности);</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лочек (одна из сторон идет на переговоры, чтобы вселить надежду у оппонента на решение проблемы, успокоить ее).</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ереговоры как сложный процесс, неоднородный по задачам, состоит из нескольких этапов: подготовки к переговорам, процесса их ведения, анализа результатов, а также выполнения достигнутых договоренност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механизмы ведения переговорного процесса. 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 Еще одним психологическим механизмом переговоров является обеспечение баланса власти и взаимного контроля сторон. Это заключается в том, что в ходе переговоров стороны стремятся сохранить изначальный или же складывающийся баланс сил и контроль за действиями другой стороны. В данной организации директору необходимо проявлять жесткость и контроль за подчиненными. Перед директором данного предприятия возникают проблемы выбора тактики воздействия на отдельного сотрудника, каким образом работник может повести себя в той или иной ситуации, какого будет поведение и самое важное, реакция человека. Таким образом, руководитель предприятия должен учитывать особенности каждого работника в отдельности, его психологические черты, характер, сопереживание к людям, поведение в коллективе. Руководитель задает себе два вопроса: «Как долго я буду доказывать свою точку зрения?» и «С какой силой и активностью я буду общаться с другими людьми?» Разработанная программа дает возможность представить все, что непосредственно касается самого конфликта и участников конфликтных действий. При проведении и анализе этой работы директор каждый раз должен тщательно и достоверно готовиться ко всем предстоящим беседам, встречам и переговорам с конфликтующими людьми. Директору следует в обязательном порядке выявлять конфликтующие стороны конфликта, кто более подвержен конфликту, а кто постоянно оказывается неким «козлом отпущения». Данная тематика позволяет выявить возмутителей спокойствия в целях организ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3 Оценка эффективности предложенных мероприят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szCs w:val="28"/>
          <w:lang w:val="ru-RU"/>
        </w:rPr>
        <w:t xml:space="preserve">Предложенные мероприятия по разрешению конфликтов являются одним из наиболее действующих методов управления конфликтами в организации «ООО» ТОРГОВЫЙ ДОМ «СТМ». С помощью применения данных методов разрешения конфликтов в организации вырабатывается стратегия и тактика развития предприятия, обосновываются планы и управленческие решения, осуществляется контроль за их выполнением, проводится сравнительный анализ маркетинговых мероприятий, который включает сопоставление реального развития событий с ожидаемым за определенный отрезок времени, анализ конкретных потребителей и оценка последними качества выпускаемых товаров, проводится оценка финансово </w:t>
      </w:r>
      <w:r>
        <w:rPr>
          <w:rFonts w:eastAsia="Symbol" w:cs="Symbol" w:ascii="Symbol" w:hAnsi="Symbol"/>
          <w:sz w:val="28"/>
          <w:szCs w:val="28"/>
          <w:lang w:val="ru-RU"/>
        </w:rPr>
        <w:t></w:t>
      </w:r>
      <w:r>
        <w:rPr>
          <w:rFonts w:cs="Times New Roman" w:ascii="Times New Roman" w:hAnsi="Times New Roman"/>
          <w:sz w:val="28"/>
          <w:szCs w:val="28"/>
          <w:lang w:val="ru-RU"/>
        </w:rPr>
        <w:t xml:space="preserve"> хозяйственной деятельности предприятия, его финансовой устойчивости на рынке. Разработанный методический инструментарий позволяет изучить внутреннюю и внешнюю среду фирмы, оценить результаты деятельности всего предприятия, его структурных подразделений, отдельных работников. Роль анализа методов разрешения конфликтов в организации как средства управления коммерческим предприятием с каждым годом возрастает. Во</w:t>
      </w:r>
      <w:r>
        <w:rPr>
          <w:rFonts w:eastAsia="Symbol" w:cs="Symbol" w:ascii="Symbol" w:hAnsi="Symbol"/>
          <w:sz w:val="28"/>
          <w:szCs w:val="28"/>
          <w:lang w:val="ru-RU"/>
        </w:rPr>
        <w:t></w:t>
      </w:r>
      <w:r>
        <w:rPr>
          <w:rFonts w:cs="Times New Roman" w:ascii="Times New Roman" w:hAnsi="Times New Roman"/>
          <w:sz w:val="28"/>
          <w:szCs w:val="28"/>
          <w:lang w:val="ru-RU"/>
        </w:rPr>
        <w:t>первых, необходимостью неуклонного повышения эффективности производительности труда. Во</w:t>
      </w:r>
      <w:r>
        <w:rPr>
          <w:rFonts w:eastAsia="Symbol" w:cs="Symbol" w:ascii="Symbol" w:hAnsi="Symbol"/>
          <w:sz w:val="28"/>
          <w:szCs w:val="28"/>
          <w:lang w:val="ru-RU"/>
        </w:rPr>
        <w:t></w:t>
      </w:r>
      <w:r>
        <w:rPr>
          <w:rFonts w:cs="Times New Roman" w:ascii="Times New Roman" w:hAnsi="Times New Roman"/>
          <w:sz w:val="28"/>
          <w:szCs w:val="28"/>
          <w:lang w:val="ru-RU"/>
        </w:rPr>
        <w:t>вторых, снижению текучести кадров в организации. И, в</w:t>
      </w:r>
      <w:r>
        <w:rPr>
          <w:rFonts w:eastAsia="Symbol" w:cs="Symbol" w:ascii="Symbol" w:hAnsi="Symbol"/>
          <w:sz w:val="28"/>
          <w:szCs w:val="28"/>
          <w:lang w:val="ru-RU"/>
        </w:rPr>
        <w:t></w:t>
      </w:r>
      <w:r>
        <w:rPr>
          <w:rFonts w:cs="Times New Roman" w:ascii="Times New Roman" w:hAnsi="Times New Roman"/>
          <w:sz w:val="28"/>
          <w:szCs w:val="28"/>
          <w:lang w:val="ru-RU"/>
        </w:rPr>
        <w:t xml:space="preserve">третьих, увеличению прибыли предприятия.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эффективности производительности труда и снижение текучести кадров происходит за счет снижения конфликтности в организации. Очень важное значение здесь имеет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ий климат, психологически положительный настрой в коллективе. Когда команда смотрит в одну сторону, имеет единую цель, старается добиваться этой цели, тогда в коллективе не происходят конфликты и разногласия на личной почве. Вот тогда есть сплоченность коллектива и цель предприятия: максимизация продаж и максимизация прибыли предприятия. Прибыль предприятия является важнейшей экономической категорией и основной целью деятельности предприятия. Как экономическая категория прибыль отражает чистый доход, созданный в сфере материального производства. Прежде всего, необходимо провести анализ себестоимости продукции. Анализ себестоимости продукции на предприятии начинается с изучения полной себестоимости продукции в целом и по основным элементам затрат. При анализе сопоставляются плановые и фактические показатели. Важный обобщающий показатель себестоимости продукции – затраты на рубль продукции – показывает прямую связь между себестоимостью и прибылью. Это определяется отношением общей суммы затрат на реализацию продукции к стоимости произведенной продукции в действующих ценах.</w:t>
      </w:r>
    </w:p>
    <w:p>
      <w:pPr>
        <w:pStyle w:val="Normal"/>
        <w:ind w:firstLine="709"/>
        <w:rPr/>
      </w:pPr>
      <w:r>
        <w:rPr>
          <w:rFonts w:cs="Times New Roman" w:ascii="Times New Roman" w:hAnsi="Times New Roman"/>
          <w:sz w:val="28"/>
          <w:szCs w:val="28"/>
          <w:lang w:val="ru-RU"/>
        </w:rPr>
        <w:t xml:space="preserve">Также на предприятии используется метод оценки денежных доходов – это метод рентабельности (прибыльности), характеризующий размер полученной прибыли в зависимости от объема продаж.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а основе прибыли рассчитываются по формулам (3.1) и (3.2) относительные показател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рентабельность продаж (оборо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040"/>
        <w:rPr>
          <w:rFonts w:ascii="Times New Roman" w:hAnsi="Times New Roman" w:cs="Times New Roman"/>
          <w:sz w:val="28"/>
          <w:szCs w:val="32"/>
          <w:lang w:val="ru-RU"/>
        </w:rPr>
      </w:pPr>
      <w:r>
        <mc:AlternateContent>
          <mc:Choice Requires="wps">
            <w:drawing>
              <wp:anchor behindDoc="0" distT="0" distB="0" distL="114935" distR="114935" simplePos="0" locked="0" layoutInCell="0" allowOverlap="1" relativeHeight="89">
                <wp:simplePos x="0" y="0"/>
                <wp:positionH relativeFrom="column">
                  <wp:posOffset>1676400</wp:posOffset>
                </wp:positionH>
                <wp:positionV relativeFrom="paragraph">
                  <wp:posOffset>202565</wp:posOffset>
                </wp:positionV>
                <wp:extent cx="1019810" cy="1270"/>
                <wp:effectExtent l="635" t="5080" r="635" b="5080"/>
                <wp:wrapNone/>
                <wp:docPr id="13" name=""/>
                <a:graphic xmlns:a="http://schemas.openxmlformats.org/drawingml/2006/main">
                  <a:graphicData uri="http://schemas.microsoft.com/office/word/2010/wordprocessingShape">
                    <wps:wsp>
                      <wps:cNvCnPr/>
                      <wps:spPr>
                        <a:xfrm>
                          <a:off x="0" y="0"/>
                          <a:ext cx="1019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5.95pt;width:80.2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Прибыль </w:t>
      </w:r>
      <w:r>
        <w:rPr>
          <w:rFonts w:cs="Times New Roman" w:ascii="Times New Roman" w:hAnsi="Times New Roman"/>
          <w:sz w:val="28"/>
          <w:szCs w:val="32"/>
          <w:lang w:val="ru-RU"/>
        </w:rPr>
        <w:t>* 100 %; (3.1)</w:t>
      </w:r>
    </w:p>
    <w:p>
      <w:pPr>
        <w:pStyle w:val="Normal"/>
        <w:tabs>
          <w:tab w:val="left" w:pos="709" w:leader="none"/>
        </w:tabs>
        <w:ind w:firstLine="2400"/>
        <w:rPr>
          <w:rFonts w:ascii="Times New Roman" w:hAnsi="Times New Roman" w:cs="Times New Roman"/>
          <w:sz w:val="28"/>
          <w:szCs w:val="28"/>
          <w:lang w:val="ru-RU"/>
        </w:rPr>
      </w:pPr>
      <w:r>
        <w:rPr>
          <w:rFonts w:cs="Times New Roman" w:ascii="Times New Roman" w:hAnsi="Times New Roman"/>
          <w:sz w:val="28"/>
          <w:szCs w:val="28"/>
          <w:lang w:val="ru-RU"/>
        </w:rPr>
        <w:t xml:space="preserve">Объем продаж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8">
                <wp:simplePos x="0" y="0"/>
                <wp:positionH relativeFrom="column">
                  <wp:posOffset>838200</wp:posOffset>
                </wp:positionH>
                <wp:positionV relativeFrom="paragraph">
                  <wp:posOffset>233045</wp:posOffset>
                </wp:positionV>
                <wp:extent cx="1829435" cy="1270"/>
                <wp:effectExtent l="635" t="5080" r="635" b="5080"/>
                <wp:wrapNone/>
                <wp:docPr id="14"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8.35pt;width:144.0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214186 * </w:t>
      </w:r>
      <w:r>
        <w:rPr>
          <w:rFonts w:cs="Times New Roman" w:ascii="Times New Roman" w:hAnsi="Times New Roman"/>
          <w:sz w:val="28"/>
          <w:szCs w:val="32"/>
          <w:lang w:val="ru-RU"/>
        </w:rPr>
        <w:t xml:space="preserve">100% = 0,0520 </w:t>
      </w:r>
    </w:p>
    <w:p>
      <w:pPr>
        <w:pStyle w:val="Normal"/>
        <w:ind w:firstLine="2280"/>
        <w:rPr>
          <w:rFonts w:ascii="Times New Roman" w:hAnsi="Times New Roman" w:cs="Times New Roman"/>
          <w:sz w:val="28"/>
          <w:szCs w:val="28"/>
          <w:lang w:val="ru-RU"/>
        </w:rPr>
      </w:pPr>
      <w:r>
        <w:rPr>
          <w:rFonts w:cs="Times New Roman" w:ascii="Times New Roman" w:hAnsi="Times New Roman"/>
          <w:sz w:val="28"/>
          <w:szCs w:val="28"/>
          <w:lang w:val="ru-RU"/>
        </w:rPr>
        <w:t>4 122379</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szCs w:val="28"/>
          <w:lang w:val="ru-RU"/>
        </w:rPr>
        <w:t>где Р</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рентабельность продаж.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ибыль (валовая или чистая) и объем продаж берутся за один и тот же период – за первый квартал 2010 года.</w:t>
      </w:r>
    </w:p>
    <w:p>
      <w:pPr>
        <w:pStyle w:val="Normal"/>
        <w:tabs>
          <w:tab w:val="clear" w:pos="709"/>
          <w:tab w:val="left" w:pos="3555" w:leader="none"/>
        </w:tabs>
        <w:ind w:firstLine="709"/>
        <w:rPr/>
      </w:pPr>
      <w:r>
        <w:rPr>
          <w:rFonts w:cs="Times New Roman" w:ascii="Times New Roman" w:hAnsi="Times New Roman"/>
          <w:sz w:val="28"/>
          <w:szCs w:val="28"/>
          <w:lang w:val="ru-RU"/>
        </w:rPr>
        <w:t>2) рентабельность собственного капитала:</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к</w:t>
      </w:r>
      <w:r>
        <w:rPr>
          <w:rFonts w:cs="Times New Roman" w:ascii="Times New Roman" w:hAnsi="Times New Roman"/>
          <w:sz w:val="28"/>
          <w:szCs w:val="28"/>
          <w:lang w:val="ru-RU"/>
        </w:rPr>
        <w:t xml:space="preserve">= Прибыль </w:t>
      </w:r>
      <w:r>
        <w:rPr>
          <w:rFonts w:cs="Times New Roman" w:ascii="Times New Roman" w:hAnsi="Times New Roman"/>
          <w:sz w:val="28"/>
          <w:szCs w:val="32"/>
          <w:lang w:val="ru-RU"/>
        </w:rPr>
        <w:t>* 100%; (3.2)</w:t>
      </w:r>
    </w:p>
    <w:p>
      <w:pPr>
        <w:pStyle w:val="Normal"/>
        <w:tabs>
          <w:tab w:val="clear" w:pos="709"/>
          <w:tab w:val="left" w:pos="3555" w:leader="none"/>
        </w:tabs>
        <w:ind w:firstLine="144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1">
                <wp:simplePos x="0" y="0"/>
                <wp:positionH relativeFrom="column">
                  <wp:posOffset>762000</wp:posOffset>
                </wp:positionH>
                <wp:positionV relativeFrom="paragraph">
                  <wp:posOffset>3810</wp:posOffset>
                </wp:positionV>
                <wp:extent cx="2315210" cy="1270"/>
                <wp:effectExtent l="635" t="5080" r="635" b="5080"/>
                <wp:wrapNone/>
                <wp:docPr id="15" name=""/>
                <a:graphic xmlns:a="http://schemas.openxmlformats.org/drawingml/2006/main">
                  <a:graphicData uri="http://schemas.microsoft.com/office/word/2010/wordprocessingShape">
                    <wps:wsp>
                      <wps:cNvCnPr/>
                      <wps:spPr>
                        <a:xfrm>
                          <a:off x="0" y="0"/>
                          <a:ext cx="2315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0.3pt;width:182.2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 xml:space="preserve">Собственный капитал </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rFonts w:ascii="Times New Roman" w:hAnsi="Times New Roman" w:cs="Times New Roman"/>
          <w:sz w:val="28"/>
          <w:szCs w:val="32"/>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к</w:t>
      </w:r>
      <w:r>
        <w:rPr>
          <w:rFonts w:cs="Times New Roman" w:ascii="Times New Roman" w:hAnsi="Times New Roman"/>
          <w:sz w:val="28"/>
          <w:szCs w:val="28"/>
          <w:lang w:val="ru-RU"/>
        </w:rPr>
        <w:t xml:space="preserve">= 214186 * </w:t>
      </w:r>
      <w:r>
        <w:rPr>
          <w:rFonts w:cs="Times New Roman" w:ascii="Times New Roman" w:hAnsi="Times New Roman"/>
          <w:sz w:val="28"/>
          <w:szCs w:val="32"/>
          <w:lang w:val="ru-RU"/>
        </w:rPr>
        <w:t xml:space="preserve">100 % = 71,40 </w:t>
      </w:r>
    </w:p>
    <w:p>
      <w:pPr>
        <w:pStyle w:val="Normal"/>
        <w:tabs>
          <w:tab w:val="clear" w:pos="709"/>
          <w:tab w:val="left" w:pos="3555" w:leader="none"/>
        </w:tabs>
        <w:ind w:firstLine="132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9">
                <wp:simplePos x="0" y="0"/>
                <wp:positionH relativeFrom="column">
                  <wp:posOffset>838200</wp:posOffset>
                </wp:positionH>
                <wp:positionV relativeFrom="paragraph">
                  <wp:posOffset>-1905</wp:posOffset>
                </wp:positionV>
                <wp:extent cx="1752600" cy="1270"/>
                <wp:effectExtent l="635" t="5080" r="635" b="5080"/>
                <wp:wrapNone/>
                <wp:docPr id="16" name=""/>
                <a:graphic xmlns:a="http://schemas.openxmlformats.org/drawingml/2006/main">
                  <a:graphicData uri="http://schemas.microsoft.com/office/word/2010/wordprocessingShape">
                    <wps:wsp>
                      <wps:cNvCnPr/>
                      <wps:spPr>
                        <a:xfrm>
                          <a:off x="0" y="0"/>
                          <a:ext cx="175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0.15pt;width:138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 xml:space="preserve">3000 т.р. </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где Р</w:t>
      </w:r>
      <w:r>
        <w:rPr>
          <w:rFonts w:cs="Times New Roman" w:ascii="Times New Roman" w:hAnsi="Times New Roman"/>
          <w:sz w:val="28"/>
          <w:szCs w:val="28"/>
          <w:vertAlign w:val="subscript"/>
          <w:lang w:val="ru-RU"/>
        </w:rPr>
        <w:t xml:space="preserve">ск </w:t>
      </w:r>
      <w:r>
        <w:rPr>
          <w:rFonts w:eastAsia="Symbol" w:cs="Symbol" w:ascii="Symbol" w:hAnsi="Symbol"/>
          <w:sz w:val="28"/>
          <w:szCs w:val="28"/>
          <w:lang w:val="ru-RU"/>
        </w:rPr>
        <w:t></w:t>
      </w:r>
      <w:r>
        <w:rPr>
          <w:rFonts w:cs="Times New Roman" w:ascii="Times New Roman" w:hAnsi="Times New Roman"/>
          <w:sz w:val="28"/>
          <w:szCs w:val="28"/>
          <w:lang w:val="ru-RU"/>
        </w:rPr>
        <w:t xml:space="preserve"> рентабельность собственного капитала.</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собственного капитала характеризует эффективность использования капитала, инвестированного в производство за счет источников финансирования.</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Анализ объема продаж за первый квартал 2010 года дает представление о темпах роста предприятия. Объем продаж рассчитывается по формуле (3.3) для определения оборачиваемости активов предприятия (К</w:t>
      </w:r>
      <w:r>
        <w:rPr>
          <w:rFonts w:cs="Times New Roman" w:ascii="Times New Roman" w:hAnsi="Times New Roman"/>
          <w:sz w:val="28"/>
          <w:szCs w:val="28"/>
          <w:vertAlign w:val="subscript"/>
          <w:lang w:val="ru-RU"/>
        </w:rPr>
        <w:t>оа</w:t>
      </w:r>
      <w:r>
        <w:rPr>
          <w:rFonts w:cs="Times New Roman" w:ascii="Times New Roman" w:hAnsi="Times New Roman"/>
          <w:sz w:val="28"/>
          <w:szCs w:val="28"/>
          <w:lang w:val="ru-RU"/>
        </w:rPr>
        <w:t>):</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 w:val="left" w:pos="3555" w:leader="none"/>
        </w:tabs>
        <w:ind w:firstLine="709"/>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3">
                <wp:simplePos x="0" y="0"/>
                <wp:positionH relativeFrom="column">
                  <wp:posOffset>672465</wp:posOffset>
                </wp:positionH>
                <wp:positionV relativeFrom="paragraph">
                  <wp:posOffset>244475</wp:posOffset>
                </wp:positionV>
                <wp:extent cx="1461770" cy="16510"/>
                <wp:effectExtent l="635" t="5080" r="635" b="5080"/>
                <wp:wrapNone/>
                <wp:docPr id="17" name=""/>
                <a:graphic xmlns:a="http://schemas.openxmlformats.org/drawingml/2006/main">
                  <a:graphicData uri="http://schemas.microsoft.com/office/word/2010/wordprocessingShape">
                    <wps:wsp>
                      <wps:cNvCnPr/>
                      <wps:spPr>
                        <a:xfrm flipV="1">
                          <a:off x="0" y="0"/>
                          <a:ext cx="1461960" cy="1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9.25pt;width:115.05pt;height:1.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244475</wp:posOffset>
                </wp:positionV>
                <wp:extent cx="1067435" cy="1270"/>
                <wp:effectExtent l="635" t="5080" r="635" b="5080"/>
                <wp:wrapNone/>
                <wp:docPr id="18"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9.25pt;width:84.0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оа</w:t>
      </w:r>
      <w:r>
        <w:rPr>
          <w:rFonts w:cs="Times New Roman" w:ascii="Times New Roman" w:hAnsi="Times New Roman"/>
          <w:sz w:val="28"/>
          <w:szCs w:val="28"/>
          <w:lang w:val="ru-RU"/>
        </w:rPr>
        <w:t xml:space="preserve"> = Объем продаж К</w:t>
      </w:r>
      <w:r>
        <w:rPr>
          <w:rFonts w:cs="Times New Roman" w:ascii="Times New Roman" w:hAnsi="Times New Roman"/>
          <w:sz w:val="28"/>
          <w:szCs w:val="28"/>
          <w:vertAlign w:val="subscript"/>
          <w:lang w:val="ru-RU"/>
        </w:rPr>
        <w:t xml:space="preserve">оа </w:t>
      </w:r>
      <w:r>
        <w:rPr>
          <w:rFonts w:cs="Times New Roman" w:ascii="Times New Roman" w:hAnsi="Times New Roman"/>
          <w:sz w:val="28"/>
          <w:szCs w:val="28"/>
          <w:lang w:val="ru-RU"/>
        </w:rPr>
        <w:t xml:space="preserve">= 4 122 379 = 1214, 25. (3.5) </w:t>
      </w:r>
    </w:p>
    <w:p>
      <w:pPr>
        <w:pStyle w:val="Normal"/>
        <w:tabs>
          <w:tab w:val="clear" w:pos="709"/>
          <w:tab w:val="left" w:pos="3555" w:leader="none"/>
        </w:tabs>
        <w:ind w:firstLine="709"/>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2">
                <wp:simplePos x="0" y="0"/>
                <wp:positionH relativeFrom="column">
                  <wp:posOffset>-1623060</wp:posOffset>
                </wp:positionH>
                <wp:positionV relativeFrom="paragraph">
                  <wp:posOffset>77470</wp:posOffset>
                </wp:positionV>
                <wp:extent cx="38100" cy="305435"/>
                <wp:effectExtent l="5080" t="635" r="5080" b="635"/>
                <wp:wrapNone/>
                <wp:docPr id="19" name=""/>
                <a:graphic xmlns:a="http://schemas.openxmlformats.org/drawingml/2006/main">
                  <a:graphicData uri="http://schemas.microsoft.com/office/word/2010/wordprocessingShape">
                    <wps:wsp>
                      <wps:cNvCnPr/>
                      <wps:spPr>
                        <a:xfrm flipH="1" flipV="1">
                          <a:off x="0" y="0"/>
                          <a:ext cx="3816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6.1pt;width:2.9pt;height:24pt;flip:xy"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ая сумма активов          3395 т.р.</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 xml:space="preserve">оа </w:t>
      </w:r>
      <w:r>
        <w:rPr>
          <w:rFonts w:eastAsia="Symbol" w:cs="Symbol" w:ascii="Symbol" w:hAnsi="Symbol"/>
          <w:sz w:val="28"/>
          <w:szCs w:val="28"/>
          <w:lang w:val="ru-RU"/>
        </w:rPr>
        <w:t></w:t>
      </w:r>
      <w:r>
        <w:rPr>
          <w:rFonts w:cs="Times New Roman" w:ascii="Times New Roman" w:hAnsi="Times New Roman"/>
          <w:sz w:val="28"/>
          <w:szCs w:val="28"/>
          <w:lang w:val="ru-RU"/>
        </w:rPr>
        <w:t xml:space="preserve"> коэффициент оборачиваемости активов предприятия. </w:t>
      </w:r>
    </w:p>
    <w:p>
      <w:pPr>
        <w:pStyle w:val="Normal"/>
        <w:tabs>
          <w:tab w:val="clear" w:pos="709"/>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3555" w:leader="none"/>
        </w:tabs>
        <w:ind w:firstLine="709"/>
        <w:rPr/>
      </w:pPr>
      <w:r>
        <w:rPr>
          <w:rFonts w:cs="Times New Roman" w:ascii="Times New Roman" w:hAnsi="Times New Roman"/>
          <w:sz w:val="28"/>
          <w:szCs w:val="28"/>
          <w:lang w:val="ru-RU"/>
        </w:rPr>
        <w:t>Таким образом, увеличение объема продаж ведет к росту показателей рентабельности и увеличению прибыли предприятия «ООО» ТОРГОВЫЙ ДОМ «СТМ».</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е этих анализов разрабатываются и обосновываются управленческие решения. Экономический анализ предшествует решениям и действиям, обосновывает их и является основой управления предприятием, обеспечивает его объективность и эффективность. Следовательно, экономические расчеты на предприятии рассматриваются как деятельность по подготовке данных, необходимых для научного обоснования и оптимизации управленческих решений. Руководителю предприятия просто необходимо найти правильный подход к решению и управлению конфликтами на предприятии. От его управленческих и организационных действий зависит будущее всего коллектива, а также как люди в трудовом коллективе взаимодействуют, решают свои производственные задачи, достигают целей, повышают прибыль. Все это должно быть тщательно анализировано и применен правильный контроль со своей стороны. В организации принимаются различного рода решения, что требует от руководителя больших усилий, правильных принятий решений, которые различаются по своей направленности, срокам принятия, методам воздействия. Цель принятия управленческого решения </w:t>
      </w:r>
      <w:r>
        <w:rPr>
          <w:rFonts w:eastAsia="Symbol" w:cs="Symbol" w:ascii="Symbol" w:hAnsi="Symbol"/>
          <w:sz w:val="28"/>
          <w:szCs w:val="28"/>
          <w:lang w:val="ru-RU"/>
        </w:rPr>
        <w:t></w:t>
      </w:r>
      <w:r>
        <w:rPr>
          <w:rFonts w:cs="Times New Roman" w:ascii="Times New Roman" w:hAnsi="Times New Roman"/>
          <w:sz w:val="28"/>
          <w:szCs w:val="28"/>
          <w:lang w:val="ru-RU"/>
        </w:rPr>
        <w:t xml:space="preserve"> это сделать правильный и альтернативный выбор из нескольких альтернатив. </w:t>
      </w:r>
    </w:p>
    <w:p>
      <w:pPr>
        <w:pStyle w:val="Normal"/>
        <w:tabs>
          <w:tab w:val="left" w:pos="709" w:leader="none"/>
          <w:tab w:val="left" w:pos="355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этих условиях руководитель предприятия не может рассчитывать только на свою интуицию. Управленческие решения и действия основаны на точных расчетах, глубоком и всестороннем экономическом анализе. Они научно обоснованы, мотивированны, оптимальны. Ни одно организационное, техническое или технологическое мероприятие не осуществляется до тех пор, пока обоснована его экономическая целесообразность. </w:t>
      </w:r>
    </w:p>
    <w:p>
      <w:pPr>
        <w:pStyle w:val="Normal"/>
        <w:tabs>
          <w:tab w:val="left" w:pos="567" w:leader="none"/>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ании предложенных мероприятий по разрешению конфликтов в организации «ООО» ТОРГОВЫЙ ДОМ «СТМ» в целом положительно отразилось на финансовых результатах деятельности предприятия, позволило расширить спектр предоставляемых услуг, что в свою очередь позволило увеличить прибыль, а также отразилось на мор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сихологическом климате коллектива.</w:t>
      </w:r>
      <w:r>
        <w:br w:type="page"/>
      </w:r>
    </w:p>
    <w:p>
      <w:pPr>
        <w:pStyle w:val="Normal"/>
        <w:ind w:firstLine="709"/>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0">
                <wp:simplePos x="0" y="0"/>
                <wp:positionH relativeFrom="column">
                  <wp:posOffset>7416165</wp:posOffset>
                </wp:positionH>
                <wp:positionV relativeFrom="paragraph">
                  <wp:posOffset>328930</wp:posOffset>
                </wp:positionV>
                <wp:extent cx="1115060" cy="1270"/>
                <wp:effectExtent l="635" t="5080" r="635" b="5080"/>
                <wp:wrapNone/>
                <wp:docPr id="20" name=""/>
                <a:graphic xmlns:a="http://schemas.openxmlformats.org/drawingml/2006/main">
                  <a:graphicData uri="http://schemas.microsoft.com/office/word/2010/wordprocessingShape">
                    <wps:wsp>
                      <wps:cNvCnPr/>
                      <wps:spPr>
                        <a:xfrm>
                          <a:off x="0" y="0"/>
                          <a:ext cx="111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35pt;margin-top:25.9pt;width:87.7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ЗАКЛЮЧЕ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у многих понятий у конфликта имеется множество определений и толкований.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труктура конфликта – это совокупность его устойчивых связей, обеспечивающих целостность, тождественность самому себе, отличие от других явлений социальной жизни. Без наличия этих связей конфликт не может существовать как динамически взаимосвязанная система и процесс.</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Конфликтная ситуация представляет собой систему взаимосвязанных и взаимообусловленных элементов объективного и субъективного уровня, отражающих актуальное противоречие. Она включает в себя участников конфликта (оппоненты, группы поддержки, другие участники), предмет и объект конфликта, элементы микро</w:t>
      </w:r>
      <w:r>
        <w:rPr>
          <w:rFonts w:eastAsia="Symbol" w:cs="Symbol" w:ascii="Symbol" w:hAnsi="Symbol"/>
          <w:sz w:val="28"/>
          <w:szCs w:val="28"/>
          <w:lang w:val="ru-RU"/>
        </w:rPr>
        <w:t></w:t>
      </w:r>
      <w:r>
        <w:rPr>
          <w:rFonts w:cs="Times New Roman" w:ascii="Times New Roman" w:hAnsi="Times New Roman"/>
          <w:sz w:val="28"/>
          <w:szCs w:val="28"/>
          <w:lang w:val="ru-RU"/>
        </w:rPr>
        <w:t xml:space="preserve"> и макросреды, связанные с конфликтом.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компоненты конфликта составляют актуальная мотивация сторон, их стратегии и тактики поведения, а также их информационные модели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Динамика развития конфликта представляет собой ход развития, его изменение под воздействием внутренних механизмов конфликта, а также внешних факторов и условий. В динамике развития конфликтов выделяют ряд периодов и этапов. Латентный период (предконфликт) включает: возникновение объективной предконфликтной ситуации, осознание ее субъектами взаимодействия, попытки сторон разрешить ситуацию неконфликтными способами и возникновение предконфликтной ситуации. Открытый период, который часто называют собственно конфликтом, включает: инцидент, эскалацию конфликта, сбалансированное противодействие и завершение конфликта. Иногда выделяют послеконфликтный период, который состоит из двух этапов: частичной и полной нормализации отношен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Часто в конфликте происходит быстрое обострение борьбы, что свидетельствует об эскалации конфликта. Признаки эскалации: сужение когнитивной сферы, возникновение образа врага, рост эмоционального напряжения, переход к личным выпадам, рост иерархического ранга нарушаемых и защищаемых интересов и их поляризация, применение насилия, потеря первоначального объекта разногласия, расширение границ конфликт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ез знания причин возникновения и развития конфликтов трудно рассчитывать на их эффективное регулирование. Определение системы причин является результатом главным образом анализа конфликтов.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различать причины конфликтов и причины изменений в их характеристиках. Факторы и причины конфликтов носят объективно – субъективный характер и могут быть объединены в четыре группы: объективные, организационно </w:t>
      </w:r>
      <w:r>
        <w:rPr>
          <w:rFonts w:eastAsia="Symbol" w:cs="Symbol" w:ascii="Symbol" w:hAnsi="Symbol"/>
          <w:sz w:val="28"/>
          <w:szCs w:val="28"/>
          <w:lang w:val="ru-RU"/>
        </w:rPr>
        <w:t></w:t>
      </w:r>
      <w:r>
        <w:rPr>
          <w:rFonts w:cs="Times New Roman" w:ascii="Times New Roman" w:hAnsi="Times New Roman"/>
          <w:sz w:val="28"/>
          <w:szCs w:val="28"/>
          <w:lang w:val="ru-RU"/>
        </w:rPr>
        <w:t xml:space="preserve"> управленческие, соци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политические, личностны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и объективными факторами возникновения конфликтов выступают: естественное столкновение интересов людей в процессе их жизнедеятельности; недостаток и несправедливое распределение значимых для нормальной жизнедеятельности людей материальных и духовных благ.</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организационно – управленческими причинами конфликтов являются: структурно </w:t>
      </w:r>
      <w:r>
        <w:rPr>
          <w:rFonts w:eastAsia="Symbol" w:cs="Symbol" w:ascii="Symbol" w:hAnsi="Symbol"/>
          <w:sz w:val="28"/>
          <w:szCs w:val="28"/>
          <w:lang w:val="ru-RU"/>
        </w:rPr>
        <w:t></w:t>
      </w:r>
      <w:r>
        <w:rPr>
          <w:rFonts w:cs="Times New Roman" w:ascii="Times New Roman" w:hAnsi="Times New Roman"/>
          <w:sz w:val="28"/>
          <w:szCs w:val="28"/>
          <w:lang w:val="ru-RU"/>
        </w:rPr>
        <w:t xml:space="preserve"> организационные, функционально </w:t>
      </w:r>
      <w:r>
        <w:rPr>
          <w:rFonts w:eastAsia="Symbol" w:cs="Symbol" w:ascii="Symbol" w:hAnsi="Symbol"/>
          <w:sz w:val="28"/>
          <w:szCs w:val="28"/>
          <w:lang w:val="ru-RU"/>
        </w:rPr>
        <w:t></w:t>
      </w:r>
      <w:r>
        <w:rPr>
          <w:rFonts w:cs="Times New Roman" w:ascii="Times New Roman" w:hAnsi="Times New Roman"/>
          <w:sz w:val="28"/>
          <w:szCs w:val="28"/>
          <w:lang w:val="ru-RU"/>
        </w:rPr>
        <w:t xml:space="preserve"> организационные, личностно </w:t>
      </w:r>
      <w:r>
        <w:rPr>
          <w:rFonts w:eastAsia="Symbol" w:cs="Symbol" w:ascii="Symbol" w:hAnsi="Symbol"/>
          <w:sz w:val="28"/>
          <w:szCs w:val="28"/>
          <w:lang w:val="ru-RU"/>
        </w:rPr>
        <w:t></w:t>
      </w:r>
      <w:r>
        <w:rPr>
          <w:rFonts w:cs="Times New Roman" w:ascii="Times New Roman" w:hAnsi="Times New Roman"/>
          <w:sz w:val="28"/>
          <w:szCs w:val="28"/>
          <w:lang w:val="ru-RU"/>
        </w:rPr>
        <w:t xml:space="preserve"> функциональные и ситуационно </w:t>
      </w:r>
      <w:r>
        <w:rPr>
          <w:rFonts w:eastAsia="Symbol" w:cs="Symbol" w:ascii="Symbol" w:hAnsi="Symbol"/>
          <w:sz w:val="28"/>
          <w:szCs w:val="28"/>
          <w:lang w:val="ru-RU"/>
        </w:rPr>
        <w:t></w:t>
      </w:r>
      <w:r>
        <w:rPr>
          <w:rFonts w:cs="Times New Roman" w:ascii="Times New Roman" w:hAnsi="Times New Roman"/>
          <w:sz w:val="28"/>
          <w:szCs w:val="28"/>
          <w:lang w:val="ru-RU"/>
        </w:rPr>
        <w:t xml:space="preserve"> управленческие.</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и личностными причинами конфликтов выступают: субъективная оценка поведения партнера как недопустимого; низкая конфликтоустойчивость; плохое развитие эмпатии; неадекватный уровень притязаний; акцентуации характер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аиболее распространенные причины конфликтов, возникающих в организациях: распределение ресурсов, взаимозависимость задач, различия в целях, различия в представлениях и ценностях, различия в манере поведения и жизненном опыте, неудовлетворительные коммуникаци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рактической части дипломной работы была рассмотрена организация «ООО» ТОРГОВЫЙ ДОМ «СТМ». </w:t>
      </w:r>
    </w:p>
    <w:p>
      <w:pPr>
        <w:pStyle w:val="Normal"/>
        <w:ind w:firstLine="709"/>
        <w:rPr/>
      </w:pPr>
      <w:r>
        <w:rPr>
          <w:rFonts w:cs="Times New Roman" w:ascii="Times New Roman" w:hAnsi="Times New Roman"/>
          <w:sz w:val="28"/>
          <w:szCs w:val="28"/>
          <w:lang w:val="ru-RU"/>
        </w:rPr>
        <w:t>Были проведены исследования на уровень конфликтности работников организации и даны рекомендации по методам управления конфликтам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Это метод оптимизации управленческих решений и метод переговор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инятие обоснованных управленческих решений – важнейшее условие предупреждения конфликтов всех уровн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ервым этапом подготовки управленческого решения является построение информационной модели актуального состояния объекта управления. Информационная модель, описывающая текущее состояние объекта управления, позволяет ответить на вопрос: «Что ес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подготовки решения дается ответ на вопрос: почему, по каким причинам объект управления находится в таком состоянии, в котором он оказался? Эта модель называется объяснительной и позволяет ответить на вопрос: «Почему так?».</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ретий этап позволяет ответить на вопрос: «Что будет?».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Четвертый этап подготовки решений называется построением моделей целей. Эта модель позволяет ответить на вопрос: «Чего хоти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ятый этап отвечает на вопрос « Что делать?».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Шестым этапом в принятии управленческого решения является ответ на вопрос: «Как дела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етворение решения в жизнь – это седьмой, наиболее сложный этап управленческой деятель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сьмой этап – оценка результатов деятельности. Следующий девятый этап – принятие решения продолжение или прекращение деятельности.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следний, десятый этап – обобщение полученного опыт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 позитивным методом разрешения конфликтов являются переговор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ет три типа совместных решений участников переговоров:</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ромиссное, или «срединное решени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ссиметричное решение, относительный компромисс;</w:t>
      </w:r>
    </w:p>
    <w:p>
      <w:pPr>
        <w:pStyle w:val="Normal"/>
        <w:tabs>
          <w:tab w:val="left" w:pos="709" w:leader="none"/>
          <w:tab w:val="left" w:pos="851"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хождение принципиально нового решения путем сотрудничеств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ереговоры как сложный процесс, неоднородный по задачам, состоит из нескольких этапов: подготовки к переговорам, процесса их ведения, анализа результатов, а также выполнения достигнутых договоренносте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механизмы ведения переговорного процесса. 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цель дипломной работы выполнена. А также мы рассмотрели задачи исследован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определили сущность, структуру и функции конфликтов;</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выявили причины возникновения и динамику конфликта;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выработали оптимальные управленческие решения как условие предупреждения конфликт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 дали оценку эффективности предложенных мероприятий.</w:t>
      </w:r>
      <w:r>
        <w:br w:type="page"/>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51" w:leader="none"/>
        </w:tabs>
        <w:rPr>
          <w:rFonts w:ascii="Times New Roman" w:hAnsi="Times New Roman" w:cs="Times New Roman"/>
          <w:sz w:val="28"/>
          <w:szCs w:val="28"/>
          <w:lang w:val="ru-RU"/>
        </w:rPr>
      </w:pPr>
      <w:r>
        <w:rPr>
          <w:rFonts w:cs="Times New Roman" w:ascii="Times New Roman" w:hAnsi="Times New Roman"/>
          <w:sz w:val="28"/>
          <w:szCs w:val="28"/>
          <w:lang w:val="ru-RU"/>
        </w:rPr>
        <w:t>1.Андреев В.И. Саморазвитие культуры разрешения конфликтов: Хрестоматия по социальной психологии. – М.: Международная педагогическая академия, 2004. – 456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Анцупов А.Ю., Шипилов А.И. Конфликтология: Учебник для вузов. </w:t>
      </w:r>
      <w:r>
        <w:rPr>
          <w:rFonts w:eastAsia="Symbol" w:cs="Symbol" w:ascii="Symbol" w:hAnsi="Symbol"/>
          <w:sz w:val="28"/>
          <w:szCs w:val="28"/>
          <w:lang w:val="ru-RU"/>
        </w:rPr>
        <w:t></w:t>
      </w:r>
      <w:r>
        <w:rPr>
          <w:rFonts w:cs="Times New Roman" w:ascii="Times New Roman" w:hAnsi="Times New Roman"/>
          <w:sz w:val="28"/>
          <w:szCs w:val="28"/>
          <w:lang w:val="ru-RU"/>
        </w:rPr>
        <w:t xml:space="preserve"> М.: ЮНИТИ, 2005. – 551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3.Анцупов А.Я., Малышев А.А. Введение в конфликтологию. – Ужгород: ИАУП, 2002. – 220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4.Бандурка А.М., Друзь В.А. Конфликтология. – Харьков: Университет ВД Украины, 2003. – 33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5.Бородкин Ф.М., Коряк Н.М. Внимание: конфликт. – М.: ЮНИТИ, 2004. – 290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Ворожейкин И.Е., Кибанов А.Я., Захаров Д.К. Конфликтология: Учебник. – М.: ИНФРА – М, 2001. – 284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Дмитриев А. Г., Кудрявцев. В.И., Кудрявцев С.И. Введение в общую теорию конфликтов. – М., 2007. – 27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Данакин Н.С., Дятченко Л.Я., Сперанский В.И. Конфликты и технология их предупреждения. – М.: Изд. МГУ, 2003. – 322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9.Зигерт В., Ланг Л. Руководить без конфликтов. </w:t>
      </w:r>
      <w:r>
        <w:rPr>
          <w:rFonts w:eastAsia="Symbol" w:cs="Symbol" w:ascii="Symbol" w:hAnsi="Symbol"/>
          <w:sz w:val="28"/>
          <w:szCs w:val="28"/>
          <w:lang w:val="ru-RU"/>
        </w:rPr>
        <w:t></w:t>
      </w:r>
      <w:r>
        <w:rPr>
          <w:rFonts w:cs="Times New Roman" w:ascii="Times New Roman" w:hAnsi="Times New Roman"/>
          <w:sz w:val="28"/>
          <w:szCs w:val="28"/>
          <w:lang w:val="ru-RU"/>
        </w:rPr>
        <w:t xml:space="preserve"> Киев: «Верзилин и КЛТД», 2004. – 335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10.Зеленцев А.Б. Конфликты в управлении и управление конфликтами. </w:t>
      </w:r>
      <w:r>
        <w:rPr>
          <w:rFonts w:eastAsia="Symbol" w:cs="Symbol" w:ascii="Symbol" w:hAnsi="Symbol"/>
          <w:sz w:val="28"/>
          <w:szCs w:val="28"/>
          <w:lang w:val="ru-RU"/>
        </w:rPr>
        <w:t></w:t>
      </w:r>
      <w:r>
        <w:rPr>
          <w:rFonts w:cs="Times New Roman" w:ascii="Times New Roman" w:hAnsi="Times New Roman"/>
          <w:sz w:val="28"/>
          <w:szCs w:val="28"/>
          <w:lang w:val="ru-RU"/>
        </w:rPr>
        <w:t xml:space="preserve"> М.: РУДН, 2003. – 543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11.Зеркин Д.П. Основы конфликтологии: Курс лекций. </w:t>
      </w:r>
      <w:r>
        <w:rPr>
          <w:rFonts w:eastAsia="Symbol" w:cs="Symbol" w:ascii="Symbol" w:hAnsi="Symbol"/>
          <w:sz w:val="28"/>
          <w:szCs w:val="28"/>
          <w:lang w:val="ru-RU"/>
        </w:rPr>
        <w:t></w:t>
      </w:r>
      <w:r>
        <w:rPr>
          <w:rFonts w:cs="Times New Roman" w:ascii="Times New Roman" w:hAnsi="Times New Roman"/>
          <w:sz w:val="28"/>
          <w:szCs w:val="28"/>
          <w:lang w:val="ru-RU"/>
        </w:rPr>
        <w:t xml:space="preserve"> Ростов на Дону: Феникс, 2004. – 480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2.Ивасенко А.Г. Разработка управленческих решений: Учебное пособие. – 2 </w:t>
      </w:r>
      <w:r>
        <w:rPr>
          <w:rFonts w:eastAsia="Symbol" w:cs="Symbol" w:ascii="Symbol" w:hAnsi="Symbol"/>
          <w:sz w:val="28"/>
          <w:szCs w:val="28"/>
          <w:lang w:val="ru-RU"/>
        </w:rPr>
        <w:t></w:t>
      </w:r>
      <w:r>
        <w:rPr>
          <w:rFonts w:cs="Times New Roman" w:ascii="Times New Roman" w:hAnsi="Times New Roman"/>
          <w:sz w:val="28"/>
          <w:szCs w:val="28"/>
          <w:lang w:val="ru-RU"/>
        </w:rPr>
        <w:t xml:space="preserve"> е изд. доп. и перераб. / А.Г. Ивасенко, Я.И.Никонова, Е.Н. Плотникова. – М.: КНОРУС, 2010. – 269 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3.Канатаев Ю.А. Психология конфликта. – М.: ВАХЗ, 2000. – 79 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4.Корнелиус Х., Фэйер Ш. Знакомство с понятием конфликт: хрестоматия по социальной психологии. – М.: Международная педагогическая академия, 2005. – 220 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5.Корнелиус Х., Фэйер Ш. Выиграть может каждый: как разрешать конфликты. – М.: Стингер, 2007. </w:t>
      </w:r>
      <w:r>
        <w:rPr>
          <w:rFonts w:eastAsia="Symbol" w:cs="Symbol" w:ascii="Symbol" w:hAnsi="Symbol"/>
          <w:sz w:val="28"/>
          <w:szCs w:val="28"/>
          <w:lang w:val="ru-RU"/>
        </w:rPr>
        <w:t></w:t>
      </w:r>
      <w:r>
        <w:rPr>
          <w:rFonts w:cs="Times New Roman" w:ascii="Times New Roman" w:hAnsi="Times New Roman"/>
          <w:sz w:val="28"/>
          <w:szCs w:val="28"/>
          <w:lang w:val="ru-RU"/>
        </w:rPr>
        <w:t xml:space="preserve"> 312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16.Ковальчие П.С., Мамиева Н.Л. Предупреждение и разрешение конфликтов. </w:t>
      </w:r>
      <w:r>
        <w:rPr>
          <w:rFonts w:eastAsia="Symbol" w:cs="Symbol" w:ascii="Symbol" w:hAnsi="Symbol"/>
          <w:sz w:val="28"/>
          <w:szCs w:val="28"/>
          <w:lang w:val="ru-RU"/>
        </w:rPr>
        <w:t></w:t>
      </w:r>
      <w:r>
        <w:rPr>
          <w:rFonts w:cs="Times New Roman" w:ascii="Times New Roman" w:hAnsi="Times New Roman"/>
          <w:sz w:val="28"/>
          <w:szCs w:val="28"/>
          <w:lang w:val="ru-RU"/>
        </w:rPr>
        <w:t xml:space="preserve"> М.: Юристъ, 2001. – 241 с.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17.Кузнецов Ю.В., Подлесных В.И. Основы менеджмента. </w:t>
      </w:r>
      <w:r>
        <w:rPr>
          <w:rFonts w:eastAsia="Symbol" w:cs="Symbol" w:ascii="Symbol" w:hAnsi="Symbol"/>
          <w:sz w:val="28"/>
          <w:szCs w:val="28"/>
          <w:lang w:val="ru-RU"/>
        </w:rPr>
        <w:t></w:t>
      </w:r>
      <w:r>
        <w:rPr>
          <w:rFonts w:cs="Times New Roman" w:ascii="Times New Roman" w:hAnsi="Times New Roman"/>
          <w:sz w:val="28"/>
          <w:szCs w:val="28"/>
          <w:lang w:val="ru-RU"/>
        </w:rPr>
        <w:t xml:space="preserve"> Минск, 2002. – 315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18.Карташова Л.М., Никонова Т.В., Соломонидина Т.О. Поведение в организации: Учебник. – М.: ИНФРА, 2003. </w:t>
      </w:r>
      <w:r>
        <w:rPr>
          <w:rFonts w:eastAsia="Symbol" w:cs="Symbol" w:ascii="Symbol" w:hAnsi="Symbol"/>
          <w:sz w:val="28"/>
          <w:szCs w:val="28"/>
          <w:lang w:val="ru-RU"/>
        </w:rPr>
        <w:t></w:t>
      </w:r>
      <w:r>
        <w:rPr>
          <w:rFonts w:cs="Times New Roman" w:ascii="Times New Roman" w:hAnsi="Times New Roman"/>
          <w:sz w:val="28"/>
          <w:szCs w:val="28"/>
          <w:lang w:val="ru-RU"/>
        </w:rPr>
        <w:t xml:space="preserve"> 260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19.Латынов В.В. Конфликт: протекание, способы разрешения, поведение конфликтующих сторон. – Тверь, 2005. – 290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20.Лебедева М.М. Вам предстоят переговоры. – М.: Экономика, 2002. – 232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1.Лефевр В.А. Конфликтующие структуры. </w:t>
      </w:r>
      <w:r>
        <w:rPr>
          <w:rFonts w:eastAsia="Symbol" w:cs="Symbol" w:ascii="Symbol" w:hAnsi="Symbol"/>
          <w:sz w:val="28"/>
          <w:szCs w:val="28"/>
          <w:lang w:val="ru-RU"/>
        </w:rPr>
        <w:t></w:t>
      </w:r>
      <w:r>
        <w:rPr>
          <w:rFonts w:cs="Times New Roman" w:ascii="Times New Roman" w:hAnsi="Times New Roman"/>
          <w:sz w:val="28"/>
          <w:szCs w:val="28"/>
          <w:lang w:val="ru-RU"/>
        </w:rPr>
        <w:t xml:space="preserve"> М.: Мир, 2007. </w:t>
      </w:r>
      <w:r>
        <w:rPr>
          <w:rFonts w:eastAsia="Symbol" w:cs="Symbol" w:ascii="Symbol" w:hAnsi="Symbol"/>
          <w:sz w:val="28"/>
          <w:szCs w:val="28"/>
          <w:lang w:val="ru-RU"/>
        </w:rPr>
        <w:t></w:t>
      </w:r>
      <w:r>
        <w:rPr>
          <w:rFonts w:cs="Times New Roman" w:ascii="Times New Roman" w:hAnsi="Times New Roman"/>
          <w:sz w:val="28"/>
          <w:szCs w:val="28"/>
          <w:lang w:val="ru-RU"/>
        </w:rPr>
        <w:t xml:space="preserve"> 28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2.Немов Р.С. Психология. Книга 1. – М.: Просвещение, Владос, 2004. – 39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3.Нергеш Я. Поле битвы – стол переговоров: Учебное пособие. </w:t>
      </w:r>
      <w:r>
        <w:rPr>
          <w:rFonts w:eastAsia="Symbol" w:cs="Symbol" w:ascii="Symbol" w:hAnsi="Symbol"/>
          <w:sz w:val="28"/>
          <w:szCs w:val="28"/>
          <w:lang w:val="ru-RU"/>
        </w:rPr>
        <w:t></w:t>
      </w:r>
      <w:r>
        <w:rPr>
          <w:rFonts w:cs="Times New Roman" w:ascii="Times New Roman" w:hAnsi="Times New Roman"/>
          <w:sz w:val="28"/>
          <w:szCs w:val="28"/>
          <w:lang w:val="ru-RU"/>
        </w:rPr>
        <w:t xml:space="preserve"> М.: Международные отношения, 2004. – 264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4.Олейник А.Н. Основы конфликтологии. – М.: АПО, 2000. – 140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5.Скотт Дж.Г. Конфликты, пути их преодоления. – Киев: Внешторгиздат, 2006. – 250 с.</w:t>
      </w:r>
    </w:p>
    <w:p>
      <w:pPr>
        <w:pStyle w:val="Normal"/>
        <w:tabs>
          <w:tab w:val="left" w:pos="709" w:leader="none"/>
          <w:tab w:val="left" w:pos="851"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26.Скотт Дж.Г. Сила ума, способы разрешения конфликтов. </w:t>
      </w:r>
      <w:r>
        <w:rPr>
          <w:rFonts w:eastAsia="Symbol" w:cs="Symbol" w:ascii="Symbol" w:hAnsi="Symbol"/>
          <w:sz w:val="28"/>
          <w:szCs w:val="28"/>
          <w:lang w:val="ru-RU"/>
        </w:rPr>
        <w:t></w:t>
      </w:r>
      <w:r>
        <w:rPr>
          <w:rFonts w:cs="Times New Roman" w:ascii="Times New Roman" w:hAnsi="Times New Roman"/>
          <w:sz w:val="28"/>
          <w:szCs w:val="28"/>
          <w:lang w:val="ru-RU"/>
        </w:rPr>
        <w:t xml:space="preserve"> М.: Спикс, 2004. </w:t>
      </w:r>
      <w:r>
        <w:rPr>
          <w:rFonts w:eastAsia="Symbol" w:cs="Symbol" w:ascii="Symbol" w:hAnsi="Symbol"/>
          <w:sz w:val="28"/>
          <w:szCs w:val="28"/>
          <w:lang w:val="ru-RU"/>
        </w:rPr>
        <w:t></w:t>
      </w:r>
      <w:r>
        <w:rPr>
          <w:rFonts w:cs="Times New Roman" w:ascii="Times New Roman" w:hAnsi="Times New Roman"/>
          <w:sz w:val="28"/>
          <w:szCs w:val="28"/>
          <w:lang w:val="ru-RU"/>
        </w:rPr>
        <w:t xml:space="preserve"> 285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27.Соколова Е.Н. Конфликтология. Конфликты в системе управления персоналом организации. Внутриорганизационные конфликты: Учебное пособие для слушателей факультета повышения квалификации. – Красноярск: ГТУ, 2005. – 80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8.Съедин С.И. Основы управления. </w:t>
      </w:r>
      <w:r>
        <w:rPr>
          <w:rFonts w:eastAsia="Symbol" w:cs="Symbol" w:ascii="Symbol" w:hAnsi="Symbol"/>
          <w:sz w:val="28"/>
          <w:szCs w:val="28"/>
          <w:lang w:val="ru-RU"/>
        </w:rPr>
        <w:t></w:t>
      </w:r>
      <w:r>
        <w:rPr>
          <w:rFonts w:cs="Times New Roman" w:ascii="Times New Roman" w:hAnsi="Times New Roman"/>
          <w:sz w:val="28"/>
          <w:szCs w:val="28"/>
          <w:lang w:val="ru-RU"/>
        </w:rPr>
        <w:t xml:space="preserve"> М., 2000. – 180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29.Семиченко В.А. Психология общения. Киев: «Магистрж</w:t>
      </w:r>
      <w:r>
        <w:rPr>
          <w:rFonts w:cs="Times New Roman" w:ascii="Times New Roman" w:hAnsi="Times New Roman"/>
          <w:sz w:val="28"/>
          <w:szCs w:val="28"/>
        </w:rPr>
        <w:t>S</w:t>
      </w:r>
      <w:r>
        <w:rPr>
          <w:rFonts w:cs="Times New Roman" w:ascii="Times New Roman" w:hAnsi="Times New Roman"/>
          <w:sz w:val="28"/>
          <w:szCs w:val="28"/>
          <w:lang w:val="ru-RU"/>
        </w:rPr>
        <w:t xml:space="preserve">», 2005. </w:t>
      </w:r>
      <w:r>
        <w:rPr>
          <w:rFonts w:eastAsia="Symbol" w:cs="Symbol" w:ascii="Symbol" w:hAnsi="Symbol"/>
          <w:sz w:val="28"/>
          <w:szCs w:val="28"/>
          <w:lang w:val="ru-RU"/>
        </w:rPr>
        <w:t></w:t>
      </w:r>
      <w:r>
        <w:rPr>
          <w:rFonts w:cs="Times New Roman" w:ascii="Times New Roman" w:hAnsi="Times New Roman"/>
          <w:sz w:val="28"/>
          <w:szCs w:val="28"/>
          <w:lang w:val="ru-RU"/>
        </w:rPr>
        <w:t xml:space="preserve"> 216 с.</w:t>
      </w:r>
    </w:p>
    <w:p>
      <w:pPr>
        <w:pStyle w:val="Normal"/>
        <w:tabs>
          <w:tab w:val="left" w:pos="709" w:leader="none"/>
        </w:tabs>
        <w:rPr>
          <w:rFonts w:ascii="Times New Roman" w:hAnsi="Times New Roman" w:cs="Times New Roman"/>
          <w:sz w:val="28"/>
          <w:szCs w:val="28"/>
          <w:lang w:val="ru-RU"/>
        </w:rPr>
      </w:pPr>
      <w:r>
        <w:rPr>
          <w:rFonts w:cs="Times New Roman" w:ascii="Times New Roman" w:hAnsi="Times New Roman"/>
          <w:sz w:val="28"/>
          <w:szCs w:val="28"/>
          <w:lang w:val="ru-RU"/>
        </w:rPr>
        <w:t>30.Уткин Э.А. Конфликтология. Теория и практика. – М.: Ассоциация авторов и издателей «ТАНДЕМ»; ЭКСМО, 2002. – 272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31.Фишер Р., Юри У. Путь к согласию или переговоры без поражения. </w:t>
      </w:r>
      <w:r>
        <w:rPr>
          <w:rFonts w:eastAsia="Symbol" w:cs="Symbol" w:ascii="Symbol" w:hAnsi="Symbol"/>
          <w:sz w:val="28"/>
          <w:szCs w:val="28"/>
          <w:lang w:val="ru-RU"/>
        </w:rPr>
        <w:t></w:t>
      </w:r>
      <w:r>
        <w:rPr>
          <w:rFonts w:cs="Times New Roman" w:ascii="Times New Roman" w:hAnsi="Times New Roman"/>
          <w:sz w:val="28"/>
          <w:szCs w:val="28"/>
          <w:lang w:val="ru-RU"/>
        </w:rPr>
        <w:t xml:space="preserve"> М.: Наука, 2003. – 26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32.Франчук В.М. Основы современной теории организации. </w:t>
      </w:r>
      <w:r>
        <w:rPr>
          <w:rFonts w:eastAsia="Symbol" w:cs="Symbol" w:ascii="Symbol" w:hAnsi="Symbol"/>
          <w:sz w:val="28"/>
          <w:szCs w:val="28"/>
          <w:lang w:val="ru-RU"/>
        </w:rPr>
        <w:t></w:t>
      </w:r>
      <w:r>
        <w:rPr>
          <w:rFonts w:cs="Times New Roman" w:ascii="Times New Roman" w:hAnsi="Times New Roman"/>
          <w:sz w:val="28"/>
          <w:szCs w:val="28"/>
          <w:lang w:val="ru-RU"/>
        </w:rPr>
        <w:t xml:space="preserve"> М.: ЭКСМО, 2001. – 270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33.Чумиков А.Н. Управление конфликтом и конфликтоное управление как новые парадигмы мышления и действия. </w:t>
      </w:r>
      <w:r>
        <w:rPr>
          <w:rFonts w:eastAsia="Symbol" w:cs="Symbol" w:ascii="Symbol" w:hAnsi="Symbol"/>
          <w:sz w:val="28"/>
          <w:szCs w:val="28"/>
          <w:lang w:val="ru-RU"/>
        </w:rPr>
        <w:t></w:t>
      </w:r>
      <w:r>
        <w:rPr>
          <w:rFonts w:cs="Times New Roman" w:ascii="Times New Roman" w:hAnsi="Times New Roman"/>
          <w:sz w:val="28"/>
          <w:szCs w:val="28"/>
          <w:lang w:val="ru-RU"/>
        </w:rPr>
        <w:t xml:space="preserve"> М.: Социс, 2003. – 27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4.Шаленко В.Н. Конфликты в трудовых коллективах. – М.: Изд. МГУ, 2004. – 245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35.Шипилов А.И. Социально – психологические особенности конфликтов между начальниками и подчиненными. </w:t>
      </w:r>
      <w:r>
        <w:rPr>
          <w:rFonts w:eastAsia="Symbol" w:cs="Symbol" w:ascii="Symbol" w:hAnsi="Symbol"/>
          <w:sz w:val="28"/>
          <w:szCs w:val="28"/>
          <w:lang w:val="ru-RU"/>
        </w:rPr>
        <w:t></w:t>
      </w:r>
      <w:r>
        <w:rPr>
          <w:rFonts w:cs="Times New Roman" w:ascii="Times New Roman" w:hAnsi="Times New Roman"/>
          <w:sz w:val="28"/>
          <w:szCs w:val="28"/>
          <w:lang w:val="ru-RU"/>
        </w:rPr>
        <w:t xml:space="preserve"> М.: Юристъ, 2004. – 272 с.</w:t>
      </w:r>
    </w:p>
    <w:p>
      <w:pPr>
        <w:pStyle w:val="Normal"/>
        <w:tabs>
          <w:tab w:val="clear" w:pos="709"/>
          <w:tab w:val="left" w:pos="851"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36.Ядов В.А. Социологическое исследование: методология, программа, методы. – М.: Наука, 2001. </w:t>
      </w:r>
      <w:r>
        <w:rPr>
          <w:rFonts w:eastAsia="Symbol" w:cs="Symbol" w:ascii="Symbol" w:hAnsi="Symbol"/>
          <w:sz w:val="28"/>
          <w:szCs w:val="28"/>
          <w:lang w:val="ru-RU"/>
        </w:rPr>
        <w:t></w:t>
      </w:r>
      <w:r>
        <w:rPr>
          <w:rFonts w:cs="Times New Roman" w:ascii="Times New Roman" w:hAnsi="Times New Roman"/>
          <w:sz w:val="28"/>
          <w:szCs w:val="28"/>
          <w:lang w:val="ru-RU"/>
        </w:rPr>
        <w:t xml:space="preserve"> 245 с.</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ИЛОЖЕНИЕ 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 Тест «Самооценка уровня конфликтности лич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 ответе на вопросы теста из трех предлагаемых ответов выбирается один.</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Характерно ли для Вас стремление к доминированию, т.е. к тому, чтобы подчинить своей воле других?</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не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когда как;</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д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 Есть ли в Вашем коллективе люди, которые Вас побаиваются, а, возможно, и ненавидят?</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а) д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затрудняюсь ответи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не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Кто Вы в большей степен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пацифис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принципиальны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предприимчивы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 Как часто Вам приходится выступать с критическими суждениям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част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периодически;</w:t>
      </w:r>
    </w:p>
    <w:p>
      <w:pPr>
        <w:pStyle w:val="Normal"/>
        <w:tabs>
          <w:tab w:val="clear" w:pos="709"/>
          <w:tab w:val="left" w:pos="567"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редк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5. Что для Вас было бы наиболее характерно, если бы Вы возглавили новый для Вас коллекти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разработал бы программу коллектива на год вперед и убедил коллектив в ее целесообраз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выявил бы, кто есть кто, и установил бы контакт с лидерам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чаще советовался бы с людьм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6. В случае неудач, какое состояние для Вас характерн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пессимиз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плохое настрое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в) обида на самого себ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7. Характерно ли для Вас отстаивать и соблюдать традиции Вашего коллекти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д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скорее всего д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нет.</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8. Относите ли Вы себя к людям, которым лучше сказать горькую правду в глаза, чем промолча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д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скорее всего да;</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нет.</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9. Из трех личных качеств выберите то, с которым Вы боретесь, чаще всего стараетесь изжить в себ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раздражительность;</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обидчивость;</w:t>
      </w:r>
    </w:p>
    <w:p>
      <w:pPr>
        <w:pStyle w:val="Normal"/>
        <w:tabs>
          <w:tab w:val="left" w:pos="709" w:leader="none"/>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нетерпимость к критике других.</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0. Кто Вы с точки зрения сотрудник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а) аутсайдер;</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лидер;</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генератор иде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1. Каким человеком считают Вас Ваши друзь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Экстравагантны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оптимисто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настойчивы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2. С чем Вам чаще всего приходится боротьс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с несправедливостью;</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с бюрократизмо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с эгоизмом.</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3. Что для Вас наиболее характерн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недооцениваю свои способ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оцениваю свои способности достаточно объективн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переоцениваю свои способ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4. Что приводит Вас к столкновению и конфликту с людьми чаще вс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а) излишняя инициати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излишняя критичнос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в) излишняя прямолинейнос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одсчет набранных очк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9072" w:type="dxa"/>
        <w:jc w:val="center"/>
        <w:tblInd w:w="0" w:type="dxa"/>
        <w:tblLayout w:type="fixed"/>
        <w:tblCellMar>
          <w:top w:w="0" w:type="dxa"/>
          <w:left w:w="108" w:type="dxa"/>
          <w:bottom w:w="0" w:type="dxa"/>
          <w:right w:w="108" w:type="dxa"/>
        </w:tblCellMar>
      </w:tblPr>
      <w:tblGrid>
        <w:gridCol w:w="906"/>
        <w:gridCol w:w="582"/>
        <w:gridCol w:w="583"/>
        <w:gridCol w:w="582"/>
        <w:gridCol w:w="583"/>
        <w:gridCol w:w="583"/>
        <w:gridCol w:w="584"/>
        <w:gridCol w:w="584"/>
        <w:gridCol w:w="583"/>
        <w:gridCol w:w="584"/>
        <w:gridCol w:w="583"/>
        <w:gridCol w:w="584"/>
        <w:gridCol w:w="583"/>
        <w:gridCol w:w="584"/>
        <w:gridCol w:w="584"/>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вет</w:t>
            </w:r>
          </w:p>
        </w:tc>
        <w:tc>
          <w:tcPr>
            <w:tcW w:w="8166" w:type="dxa"/>
            <w:gridSpan w:val="14"/>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вопросы</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eastAsia="ru-RU"/>
              </w:rPr>
            </w:pPr>
            <w:r>
              <w:rPr>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14 до 17 очков. Уровень конфликтности очень низк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18 до 20 очков. Уровень конфликтности низк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21 до 23 очков. Уровень конфликтности ниже средн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24 до 26 очков. Уровень конфликтности чуть ниже средн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27 до 29 очков. Уровень конфликтности средн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30 до 32 очков. Уровень конфликтности чуть выше средн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33 до 35 очков. Уровень конфликтности выше средн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36 до 38 очков. Уровень конфликтности высоки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т 39 до 42 очков. Уровень конфликтности очень высокий.</w:t>
      </w:r>
      <w:r>
        <w:br w:type="page"/>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ПРИЛОЖЕНИЕ Б</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szCs w:val="28"/>
          <w:lang w:val="ru-RU"/>
        </w:rPr>
        <w:t>2. Тест « Опросник Томас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едлагаемый тест помогает выявить формы поведения, используемые людьми в конфликтных ситуациях. Необходимо внимательно прочитать каждый вариант и выбрать то утверждение, которое в наибольшей степени соответствует Вашему поведению в ситуациях конфликта. Отметив их в опросном листе теста.</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 А) Иногда я предоставляю возможность другим взять на себя ответственность за решение спорного вопроса.</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Чем обсуждать то, в чем мы расходимся, я стараюсь обратить внимание на то, с чем мы оба согласны.</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 А) Я стараюсь найти компромиссное реше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пытаюсь уладить дело с учетом всех интересов другого человека и моих собственных.</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3. А) Обычно я настойчиво стремлюсь добиться сво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Иногда я жертвую своими собственными интересами ради интересов другого человек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4. А) Я стараюсь найти компромиссное решени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не задеть чувств другого человека.</w:t>
      </w:r>
    </w:p>
    <w:p>
      <w:pPr>
        <w:pStyle w:val="Normal"/>
        <w:tabs>
          <w:tab w:val="left" w:pos="709" w:leader="none"/>
          <w:tab w:val="left" w:pos="851"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5. А) Улаживая спорную ситуацию, я все время стараюсь найти поддержку у другого человека.</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делать все, чтобы избежать бесполезной напряженност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6. А) Я пытаюсь избежать неприятностей.</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добиться сво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7. А) Я стараюсь отложить решение спорного вопроса с тем, чтобы со временем решить его окончательн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считаю возможным в чем то уступить, чтобы добиться сво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8. А) Обычно я настойчиво стремлюсь добиться своег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первым стараюсь определить то, в чем состоят все затронутые интересы и спорные вопросы.</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9. А) Думаю, что не всегда стоит волноваться из </w:t>
      </w:r>
      <w:r>
        <w:rPr>
          <w:rFonts w:eastAsia="Symbol" w:cs="Symbol" w:ascii="Symbol" w:hAnsi="Symbol"/>
          <w:sz w:val="28"/>
          <w:szCs w:val="28"/>
          <w:lang w:val="ru-RU"/>
        </w:rPr>
        <w:t></w:t>
      </w:r>
      <w:r>
        <w:rPr>
          <w:rFonts w:cs="Times New Roman" w:ascii="Times New Roman" w:hAnsi="Times New Roman"/>
          <w:sz w:val="28"/>
          <w:szCs w:val="28"/>
          <w:lang w:val="ru-RU"/>
        </w:rPr>
        <w:t xml:space="preserve"> за каких </w:t>
      </w:r>
      <w:r>
        <w:rPr>
          <w:rFonts w:eastAsia="Symbol" w:cs="Symbol" w:ascii="Symbol" w:hAnsi="Symbol"/>
          <w:sz w:val="28"/>
          <w:szCs w:val="28"/>
          <w:lang w:val="ru-RU"/>
        </w:rPr>
        <w:t></w:t>
      </w:r>
      <w:r>
        <w:rPr>
          <w:rFonts w:cs="Times New Roman" w:ascii="Times New Roman" w:hAnsi="Times New Roman"/>
          <w:sz w:val="28"/>
          <w:szCs w:val="28"/>
          <w:lang w:val="ru-RU"/>
        </w:rPr>
        <w:t xml:space="preserve"> то возникших разногласий.</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предпринимаю усилия, чтобы добиться своег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 А) Я твердо стремлюсь добиться своего. </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пытаюсь найти компромиссное решение.</w:t>
      </w:r>
    </w:p>
    <w:p>
      <w:pPr>
        <w:pStyle w:val="Normal"/>
        <w:tabs>
          <w:tab w:val="clear" w:pos="709"/>
          <w:tab w:val="left" w:pos="851"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1. А) Первым делом я стремлюсь явно определить то, в чем состоят все затронутые интересы и спорные вопросы.</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успокоить другого и сохранить наши отношения.</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2. А) Зачастую, я избегаю занимать позицию, которая может вызвать споры.</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 Я даю возможность другому в чем </w:t>
      </w:r>
      <w:r>
        <w:rPr>
          <w:rFonts w:eastAsia="Symbol" w:cs="Symbol" w:ascii="Symbol" w:hAnsi="Symbol"/>
          <w:sz w:val="28"/>
          <w:szCs w:val="28"/>
          <w:lang w:val="ru-RU"/>
        </w:rPr>
        <w:t></w:t>
      </w:r>
      <w:r>
        <w:rPr>
          <w:rFonts w:cs="Times New Roman" w:ascii="Times New Roman" w:hAnsi="Times New Roman"/>
          <w:sz w:val="28"/>
          <w:szCs w:val="28"/>
          <w:lang w:val="ru-RU"/>
        </w:rPr>
        <w:t xml:space="preserve"> то остаться при своем мнении, если он также идет на встречу.</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3. А) Я предлагаю среднюю позицию.</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 Я настаиваю, чтобы все было сделано по </w:t>
      </w:r>
      <w:r>
        <w:rPr>
          <w:rFonts w:eastAsia="Symbol" w:cs="Symbol" w:ascii="Symbol" w:hAnsi="Symbol"/>
          <w:sz w:val="28"/>
          <w:szCs w:val="28"/>
          <w:lang w:val="ru-RU"/>
        </w:rPr>
        <w:t></w:t>
      </w:r>
      <w:r>
        <w:rPr>
          <w:rFonts w:cs="Times New Roman" w:ascii="Times New Roman" w:hAnsi="Times New Roman"/>
          <w:sz w:val="28"/>
          <w:szCs w:val="28"/>
          <w:lang w:val="ru-RU"/>
        </w:rPr>
        <w:t xml:space="preserve"> моему.</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4. А) Я сообщаю другому свою точку зрения и спрашиваю о его взглядах.</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пытаюсь показать другому логику и преимущество моих взглядов.</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5. А) Я стараюсь успокоить другого и сохранить наши отношения.</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сделать все возможное, чтобы избежать напряжения.</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6. А) Я стараюсь не задеть чувств другого.</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обычно пытаюсь убедить другого в преимуществах моей позиции.</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7. А) Обычно я настойчиво стремлюсь добиться своего.</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сделать все, чтобы избежать бесполезной напряженност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18. А) Если это сделает другого счастливым, я дам ему возможность настоять на своем.</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дам другому возможность остаться при своем мнении, если он идет мне на встречу.</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19. А) Я пытаюсь немедленно преодолеть наши разногласия.</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найти наилучшее сочетание выгод и потерь для нас обоих.</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0. А) Я пытаюсь немедленно преодолеть наши разногласия.</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найти наилучшее сочетание выгод и потерь для нас обоих</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1. А) Ведя переговоры, я стараюсь быть внимательным к другому.</w:t>
      </w:r>
    </w:p>
    <w:p>
      <w:pPr>
        <w:pStyle w:val="Normal"/>
        <w:tabs>
          <w:tab w:val="left" w:pos="709" w:leader="none"/>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всегда склоняюсь к прямому обсуждению проблемы.</w:t>
      </w:r>
    </w:p>
    <w:p>
      <w:pPr>
        <w:pStyle w:val="Normal"/>
        <w:tabs>
          <w:tab w:val="clear" w:pos="709"/>
          <w:tab w:val="left" w:pos="851"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2. А) Я пытаюсь найти позицию, которая была бы средней между моей и позицией другого человека.</w:t>
      </w:r>
    </w:p>
    <w:p>
      <w:pPr>
        <w:pStyle w:val="Normal"/>
        <w:tabs>
          <w:tab w:val="clear" w:pos="709"/>
          <w:tab w:val="left" w:pos="993"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всегда отстаиваю свою позицию.</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3. А) Как правило, я озабочен тем, чтобы удовлетворить желания каждого из нас.</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Иногда предоставляю возможность другим взять на себя ответственность за решение спорного вопрос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4. А) Если позиция другого кажется ему очень важной, я стараюсь идти ему на встречу.</w:t>
      </w:r>
    </w:p>
    <w:p>
      <w:pPr>
        <w:pStyle w:val="Normal"/>
        <w:tabs>
          <w:tab w:val="clear" w:pos="709"/>
          <w:tab w:val="left" w:pos="1134"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стараюсь убедить другого пойти на компромисс.</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5. А) Я пытаюсь убедить другого в своей правот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Ведя переговоры, я стараюсь быть внимательным к аргументам другог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6. А) Я обычно предлагаю среднюю позицию.</w:t>
      </w:r>
    </w:p>
    <w:p>
      <w:pPr>
        <w:pStyle w:val="Normal"/>
        <w:tabs>
          <w:tab w:val="clear" w:pos="709"/>
          <w:tab w:val="left" w:pos="1134"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Б) Я почти всегда стремлюсь удовлетворить интересы каждого из нас.</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7. А) Зачастую я стремлюсь избежать споро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Если это сделает другого человека более счастливым, я дам ему возможность настоять на своем.</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28. А) Обычно я настойчиво стремлюсь добиться своег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 Улаживая ситуацию, я обычно стремлюсь найти поддержку у другого.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29. А) Я предлагаю среднюю позицию.</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думаю, что не всегда стоит волноваться из-за возникающих разногласи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0. А) Я стараюсь не задеть чувств другого.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 Я всегда занимаю такую позицию в споре, чтобы мы совместно могли добиться успеха.</w:t>
      </w:r>
    </w:p>
    <w:p>
      <w:pPr>
        <w:pStyle w:val="Normal"/>
        <w:ind w:firstLine="709"/>
        <w:rPr/>
      </w:pPr>
      <w:r>
        <w:rPr>
          <w:rFonts w:cs="Times New Roman" w:ascii="Times New Roman" w:hAnsi="Times New Roman"/>
          <w:sz w:val="28"/>
          <w:szCs w:val="28"/>
        </w:rPr>
        <w:t>Ключ к тест</w:t>
      </w:r>
      <w:r>
        <w:rPr>
          <w:rFonts w:cs="Times New Roman" w:ascii="Times New Roman" w:hAnsi="Times New Roman"/>
          <w:sz w:val="28"/>
          <w:szCs w:val="28"/>
          <w:lang w:val="ru-RU"/>
        </w:rPr>
        <w:t>у</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9072" w:type="dxa"/>
        <w:jc w:val="center"/>
        <w:tblInd w:w="0" w:type="dxa"/>
        <w:tblLayout w:type="fixed"/>
        <w:tblCellMar>
          <w:top w:w="0" w:type="dxa"/>
          <w:left w:w="108" w:type="dxa"/>
          <w:bottom w:w="0" w:type="dxa"/>
          <w:right w:w="108" w:type="dxa"/>
        </w:tblCellMar>
      </w:tblPr>
      <w:tblGrid>
        <w:gridCol w:w="570"/>
        <w:gridCol w:w="1700"/>
        <w:gridCol w:w="1700"/>
        <w:gridCol w:w="1701"/>
        <w:gridCol w:w="1700"/>
        <w:gridCol w:w="1701"/>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ивобортс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Сотрудн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ромис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Избег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способление</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r>
        <w:trPr>
          <w:trHeight w:val="2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right w:val="single" w:sz="4" w:space="0" w:color="000000"/>
            </w:tcBorders>
            <w:vAlign w:val="center"/>
          </w:tcPr>
          <w:p>
            <w:pPr>
              <w:pStyle w:val="11"/>
              <w:rPr/>
            </w:pPr>
            <w:r>
              <w:rPr/>
              <w:t>22.</w:t>
            </w:r>
          </w:p>
        </w:tc>
        <w:tc>
          <w:tcPr>
            <w:tcW w:w="1700" w:type="dxa"/>
            <w:tcBorders>
              <w:top w:val="single" w:sz="4" w:space="0" w:color="000000"/>
              <w:left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r>
    </w:tbl>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определения собственного стиля поведения в конфликте, необходимо подсчитать сумму ответов (один любой ответ дает 1 балл).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ПРИЛОЖЕНИЕ В</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просный лист по методике Анцупова</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Опрос производят с целью изучения взаимоотношений в коллективе Оценка дается в шкале +5+4+3+2+1 0</w:t>
      </w:r>
      <w:r>
        <w:rPr>
          <w:rFonts w:eastAsia="Symbol" w:cs="Symbol" w:ascii="Symbol" w:hAnsi="Symbol"/>
          <w:sz w:val="28"/>
          <w:szCs w:val="28"/>
          <w:lang w:val="ru-RU"/>
        </w:rPr>
        <w:t></w:t>
      </w:r>
      <w:r>
        <w:rPr>
          <w:rFonts w:cs="Times New Roman" w:ascii="Times New Roman" w:hAnsi="Times New Roman"/>
          <w:sz w:val="28"/>
          <w:szCs w:val="28"/>
          <w:lang w:val="ru-RU"/>
        </w:rPr>
        <w:t>1</w:t>
      </w:r>
      <w:r>
        <w:rPr>
          <w:rFonts w:eastAsia="Symbol" w:cs="Symbol" w:ascii="Symbol" w:hAnsi="Symbol"/>
          <w:sz w:val="28"/>
          <w:szCs w:val="28"/>
          <w:lang w:val="ru-RU"/>
        </w:rPr>
        <w:t></w:t>
      </w:r>
      <w:r>
        <w:rPr>
          <w:rFonts w:cs="Times New Roman" w:ascii="Times New Roman" w:hAnsi="Times New Roman"/>
          <w:sz w:val="28"/>
          <w:szCs w:val="28"/>
          <w:lang w:val="ru-RU"/>
        </w:rPr>
        <w:t>2</w:t>
      </w:r>
      <w:r>
        <w:rPr>
          <w:rFonts w:eastAsia="Symbol" w:cs="Symbol" w:ascii="Symbol" w:hAnsi="Symbol"/>
          <w:sz w:val="28"/>
          <w:szCs w:val="28"/>
          <w:lang w:val="ru-RU"/>
        </w:rPr>
        <w:t></w:t>
      </w:r>
      <w:r>
        <w:rPr>
          <w:rFonts w:cs="Times New Roman" w:ascii="Times New Roman" w:hAnsi="Times New Roman"/>
          <w:sz w:val="28"/>
          <w:szCs w:val="28"/>
          <w:lang w:val="ru-RU"/>
        </w:rPr>
        <w:t>3</w:t>
      </w:r>
      <w:r>
        <w:rPr>
          <w:rFonts w:eastAsia="Symbol" w:cs="Symbol" w:ascii="Symbol" w:hAnsi="Symbol"/>
          <w:sz w:val="28"/>
          <w:szCs w:val="28"/>
          <w:lang w:val="ru-RU"/>
        </w:rPr>
        <w:t></w:t>
      </w:r>
      <w:r>
        <w:rPr>
          <w:rFonts w:cs="Times New Roman" w:ascii="Times New Roman" w:hAnsi="Times New Roman"/>
          <w:sz w:val="28"/>
          <w:szCs w:val="28"/>
          <w:lang w:val="ru-RU"/>
        </w:rPr>
        <w:t>4</w:t>
      </w:r>
      <w:r>
        <w:rPr>
          <w:rFonts w:eastAsia="Symbol" w:cs="Symbol" w:ascii="Symbol" w:hAnsi="Symbol"/>
          <w:sz w:val="28"/>
          <w:szCs w:val="28"/>
          <w:lang w:val="ru-RU"/>
        </w:rPr>
        <w:t></w:t>
      </w:r>
      <w:r>
        <w:rPr>
          <w:rFonts w:cs="Times New Roman" w:ascii="Times New Roman" w:hAnsi="Times New Roman"/>
          <w:sz w:val="28"/>
          <w:szCs w:val="28"/>
          <w:lang w:val="ru-RU"/>
        </w:rPr>
        <w:t>5</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и оценке можно использовать любой балл, например +4, +1, 0, </w:t>
      </w:r>
      <w:r>
        <w:rPr>
          <w:rFonts w:eastAsia="Symbol" w:cs="Symbol" w:ascii="Symbol" w:hAnsi="Symbol"/>
          <w:sz w:val="28"/>
          <w:szCs w:val="28"/>
          <w:lang w:val="ru-RU"/>
        </w:rPr>
        <w:t></w:t>
      </w:r>
      <w:r>
        <w:rPr>
          <w:rFonts w:cs="Times New Roman" w:ascii="Times New Roman" w:hAnsi="Times New Roman"/>
          <w:sz w:val="28"/>
          <w:szCs w:val="28"/>
          <w:lang w:val="ru-RU"/>
        </w:rPr>
        <w:t>1,</w:t>
      </w:r>
      <w:r>
        <w:rPr>
          <w:rFonts w:eastAsia="Symbol" w:cs="Symbol" w:ascii="Symbol" w:hAnsi="Symbol"/>
          <w:sz w:val="28"/>
          <w:szCs w:val="28"/>
          <w:lang w:val="ru-RU"/>
        </w:rPr>
        <w:t></w:t>
      </w:r>
      <w:r>
        <w:rPr>
          <w:rFonts w:cs="Times New Roman" w:ascii="Times New Roman" w:hAnsi="Times New Roman"/>
          <w:sz w:val="28"/>
          <w:szCs w:val="28"/>
          <w:lang w:val="ru-RU"/>
        </w:rPr>
        <w:t>3 и др.</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Оцените Ваше отношение к каждому члену вашего коллектива в шкале от +5 до </w:t>
      </w:r>
      <w:r>
        <w:rPr>
          <w:rFonts w:eastAsia="Symbol" w:cs="Symbol" w:ascii="Symbol" w:hAnsi="Symbol"/>
          <w:sz w:val="28"/>
          <w:szCs w:val="28"/>
          <w:lang w:val="ru-RU"/>
        </w:rPr>
        <w:t></w:t>
      </w:r>
      <w:r>
        <w:rPr>
          <w:rFonts w:cs="Times New Roman" w:ascii="Times New Roman" w:hAnsi="Times New Roman"/>
          <w:sz w:val="28"/>
          <w:szCs w:val="28"/>
          <w:lang w:val="ru-RU"/>
        </w:rPr>
        <w:t>5, гд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 отношусь в высшей степени положительн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0 – отношусь нейтрально;</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 – отношусь в высшей степени отрицательн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о. – трудно оценить.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Оцените, как Вам, на Ваш взгляд, относится конкретный член Вашего коллектива, в шкале от +5 до </w:t>
      </w:r>
      <w:r>
        <w:rPr>
          <w:rFonts w:eastAsia="Symbol" w:cs="Symbol" w:ascii="Symbol" w:hAnsi="Symbol"/>
          <w:sz w:val="28"/>
          <w:szCs w:val="28"/>
          <w:lang w:val="ru-RU"/>
        </w:rPr>
        <w:t></w:t>
      </w:r>
      <w:r>
        <w:rPr>
          <w:rFonts w:cs="Times New Roman" w:ascii="Times New Roman" w:hAnsi="Times New Roman"/>
          <w:sz w:val="28"/>
          <w:szCs w:val="28"/>
          <w:lang w:val="ru-RU"/>
        </w:rPr>
        <w:t>5, гд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 относится в высшей степени положительн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0 – относится нейтрально;</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 – относится в высшей степени отрицательно;</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о – трудно оценить.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3. Оцените выполнение должностных обязанностей каждым членом Вашего коллектива в шкале от +5 до – 5, где:</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 отлично знающий дело, умеющий организовать свою работу и работу подчиненных, очень работоспособный;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0 – качество выполнения должностных обязанностей среднее;</w:t>
      </w:r>
    </w:p>
    <w:p>
      <w:pPr>
        <w:pStyle w:val="Normal"/>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 – совершенно не знающий дела, не умеющий его организовать, не работоспособны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о – трудно оцени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Сравните важность для каждого члена Вашего коллектива интересов Вашей организации и его личных интересов в шкале от +5 до </w:t>
      </w:r>
      <w:r>
        <w:rPr>
          <w:rFonts w:eastAsia="Symbol" w:cs="Symbol" w:ascii="Symbol" w:hAnsi="Symbol"/>
          <w:sz w:val="28"/>
          <w:szCs w:val="28"/>
          <w:lang w:val="ru-RU"/>
        </w:rPr>
        <w:t></w:t>
      </w:r>
      <w:r>
        <w:rPr>
          <w:rFonts w:cs="Times New Roman" w:ascii="Times New Roman" w:hAnsi="Times New Roman"/>
          <w:sz w:val="28"/>
          <w:szCs w:val="28"/>
          <w:lang w:val="ru-RU"/>
        </w:rPr>
        <w:t xml:space="preserve"> 5, гд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 если его личные интересы сталкиваются с интересами нашей организации, он всегда пожертвует личными интересами в пользу организации; </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0 – его личные интересы и интересы Вашей организации имеют для него одинаковую важность;</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 – если его личные интересы сталкиваются с интересами Вашей организации, он всегда пожертвует интересами организации в пользу своих личных интересов;</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о. – трудно оцени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5. Оцените нравственные качества каждого члена Вашего коллектива в шкале от + 5 до – 5, гд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5 – человек исключительно порядочный, честны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0 </w:t>
      </w:r>
      <w:r>
        <w:rPr>
          <w:rFonts w:eastAsia="Symbol" w:cs="Symbol" w:ascii="Symbol" w:hAnsi="Symbol"/>
          <w:sz w:val="28"/>
          <w:szCs w:val="28"/>
          <w:lang w:val="ru-RU"/>
        </w:rPr>
        <w:t></w:t>
      </w:r>
      <w:r>
        <w:rPr>
          <w:rFonts w:cs="Times New Roman" w:ascii="Times New Roman" w:hAnsi="Times New Roman"/>
          <w:sz w:val="28"/>
          <w:szCs w:val="28"/>
          <w:lang w:val="ru-RU"/>
        </w:rPr>
        <w:t xml:space="preserve"> нравственные качества не выражены ни в положительную, ни в отрицательную сторону;</w:t>
      </w:r>
    </w:p>
    <w:p>
      <w:pPr>
        <w:pStyle w:val="Normal"/>
        <w:tabs>
          <w:tab w:val="left" w:pos="709" w:leader="none"/>
        </w:tabs>
        <w:ind w:firstLine="709"/>
        <w:rPr>
          <w:rFonts w:ascii="Times New Roman" w:hAnsi="Times New Roman" w:cs="Times New Roman"/>
          <w:sz w:val="28"/>
          <w:szCs w:val="28"/>
          <w:lang w:val="ru-RU"/>
        </w:rPr>
      </w:pP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 – человек исключительно непорядочный, нечестный;</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о – трудно оценить.</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6. Оцените профессиональные знания каждого члена Вашего коллектива в шкале от + 5 до – 5, где:</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5 – обладает отличными профессиональными знаниям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0 – уровень профессиональных знаний;</w:t>
      </w:r>
    </w:p>
    <w:p>
      <w:pPr>
        <w:pStyle w:val="Normal"/>
        <w:tabs>
          <w:tab w:val="left" w:pos="567" w:leader="none"/>
          <w:tab w:val="left" w:pos="709" w:leader="none"/>
        </w:tabs>
        <w:ind w:firstLine="709"/>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 </w:t>
      </w:r>
      <w:r>
        <w:rPr>
          <w:rFonts w:eastAsia="Symbol" w:cs="Symbol" w:ascii="Symbol" w:hAnsi="Symbol"/>
          <w:sz w:val="28"/>
          <w:szCs w:val="28"/>
          <w:lang w:val="ru-RU"/>
        </w:rPr>
        <w:t></w:t>
      </w:r>
      <w:r>
        <w:rPr>
          <w:rFonts w:cs="Times New Roman" w:ascii="Times New Roman" w:hAnsi="Times New Roman"/>
          <w:sz w:val="28"/>
          <w:szCs w:val="28"/>
          <w:lang w:val="ru-RU"/>
        </w:rPr>
        <w:t xml:space="preserve"> не обладает практически никакими профессиональными знаниями;</w:t>
      </w:r>
    </w:p>
    <w:p>
      <w:pPr>
        <w:pStyle w:val="Normal"/>
        <w:tabs>
          <w:tab w:val="left" w:pos="70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т.о. – трудно оцени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Бланк оценки взаимоотношений</w:t>
      </w:r>
    </w:p>
    <w:p>
      <w:pPr>
        <w:pStyle w:val="Normal"/>
        <w:ind w:firstLine="709"/>
        <w:rPr>
          <w:rFonts w:ascii="Times New Roman" w:hAnsi="Times New Roman" w:cs="Times New Roman"/>
          <w:sz w:val="28"/>
          <w:lang w:val="ru-RU"/>
        </w:rPr>
      </w:pPr>
      <w:r>
        <w:rPr>
          <w:rFonts w:cs="Times New Roman" w:ascii="Times New Roman" w:hAnsi="Times New Roman"/>
          <w:sz w:val="28"/>
          <w:lang w:val="ru-RU"/>
        </w:rPr>
        <w:t>1.Мое отношение к: 2.Отношение ко мне:</w:t>
      </w:r>
      <w:r>
        <w:br w:type="page"/>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9072" w:type="dxa"/>
        <w:jc w:val="center"/>
        <w:tblInd w:w="0" w:type="dxa"/>
        <w:tblLayout w:type="fixed"/>
        <w:tblCellMar>
          <w:top w:w="0" w:type="dxa"/>
          <w:left w:w="108" w:type="dxa"/>
          <w:bottom w:w="0" w:type="dxa"/>
          <w:right w:w="108" w:type="dxa"/>
        </w:tblCellMar>
      </w:tblPr>
      <w:tblGrid>
        <w:gridCol w:w="352"/>
        <w:gridCol w:w="385"/>
        <w:gridCol w:w="384"/>
        <w:gridCol w:w="384"/>
        <w:gridCol w:w="384"/>
        <w:gridCol w:w="385"/>
        <w:gridCol w:w="350"/>
        <w:gridCol w:w="350"/>
        <w:gridCol w:w="350"/>
        <w:gridCol w:w="350"/>
        <w:gridCol w:w="350"/>
        <w:gridCol w:w="350"/>
        <w:gridCol w:w="239"/>
        <w:gridCol w:w="368"/>
        <w:gridCol w:w="12"/>
        <w:gridCol w:w="360"/>
        <w:gridCol w:w="372"/>
        <w:gridCol w:w="372"/>
        <w:gridCol w:w="372"/>
        <w:gridCol w:w="372"/>
        <w:gridCol w:w="371"/>
        <w:gridCol w:w="372"/>
        <w:gridCol w:w="372"/>
        <w:gridCol w:w="372"/>
        <w:gridCol w:w="372"/>
        <w:gridCol w:w="372"/>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c>
          <w:tcPr>
            <w:tcW w:w="4022" w:type="dxa"/>
            <w:gridSpan w:val="11"/>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шкала</w:t>
            </w:r>
          </w:p>
        </w:tc>
        <w:tc>
          <w:tcPr>
            <w:tcW w:w="239" w:type="dxa"/>
            <w:tcBorders>
              <w:left w:val="single" w:sz="4" w:space="0" w:color="000000"/>
              <w:right w:val="single" w:sz="4" w:space="0" w:color="000000"/>
            </w:tcBorders>
            <w:vAlign w:val="center"/>
          </w:tcPr>
          <w:p>
            <w:pPr>
              <w:pStyle w:val="11"/>
              <w:snapToGrid w:val="false"/>
              <w:rPr>
                <w:szCs w:val="18"/>
              </w:rPr>
            </w:pPr>
            <w:r>
              <w:rPr>
                <w:szCs w:val="1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c>
          <w:tcPr>
            <w:tcW w:w="4079" w:type="dxa"/>
            <w:gridSpan w:val="11"/>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шкала</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lang w:eastAsia="ru-RU"/>
              </w:rPr>
            </w:pPr>
            <w:r>
              <w:rPr>
                <w:szCs w:val="16"/>
                <w:lang w:eastAsia="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bl>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00" w:hanging="3491"/>
        <w:rPr/>
      </w:pPr>
      <w:r>
        <w:rPr>
          <w:rFonts w:cs="Times New Roman" w:ascii="Times New Roman" w:hAnsi="Times New Roman"/>
          <w:sz w:val="28"/>
          <w:lang w:val="ru-RU"/>
        </w:rPr>
        <w:t xml:space="preserve">3. Качество выполнения 4. Интересы организации, должностных обязанностей </w:t>
      </w:r>
      <w:r>
        <w:rPr/>
        <w:t>личные интересы</w:t>
      </w:r>
    </w:p>
    <w:tbl>
      <w:tblPr>
        <w:tblW w:w="9072" w:type="dxa"/>
        <w:jc w:val="center"/>
        <w:tblInd w:w="0" w:type="dxa"/>
        <w:tblLayout w:type="fixed"/>
        <w:tblCellMar>
          <w:top w:w="0" w:type="dxa"/>
          <w:left w:w="108" w:type="dxa"/>
          <w:bottom w:w="0" w:type="dxa"/>
          <w:right w:w="108" w:type="dxa"/>
        </w:tblCellMar>
      </w:tblPr>
      <w:tblGrid>
        <w:gridCol w:w="352"/>
        <w:gridCol w:w="385"/>
        <w:gridCol w:w="384"/>
        <w:gridCol w:w="384"/>
        <w:gridCol w:w="384"/>
        <w:gridCol w:w="385"/>
        <w:gridCol w:w="350"/>
        <w:gridCol w:w="350"/>
        <w:gridCol w:w="350"/>
        <w:gridCol w:w="350"/>
        <w:gridCol w:w="350"/>
        <w:gridCol w:w="350"/>
        <w:gridCol w:w="239"/>
        <w:gridCol w:w="368"/>
        <w:gridCol w:w="12"/>
        <w:gridCol w:w="360"/>
        <w:gridCol w:w="372"/>
        <w:gridCol w:w="372"/>
        <w:gridCol w:w="372"/>
        <w:gridCol w:w="372"/>
        <w:gridCol w:w="371"/>
        <w:gridCol w:w="372"/>
        <w:gridCol w:w="372"/>
        <w:gridCol w:w="372"/>
        <w:gridCol w:w="372"/>
        <w:gridCol w:w="372"/>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22" w:type="dxa"/>
            <w:gridSpan w:val="11"/>
            <w:tcBorders>
              <w:top w:val="single" w:sz="4" w:space="0" w:color="000000"/>
              <w:left w:val="single" w:sz="4" w:space="0" w:color="000000"/>
              <w:bottom w:val="single" w:sz="4" w:space="0" w:color="000000"/>
              <w:right w:val="single" w:sz="4" w:space="0" w:color="000000"/>
            </w:tcBorders>
            <w:vAlign w:val="center"/>
          </w:tcPr>
          <w:p>
            <w:pPr>
              <w:pStyle w:val="11"/>
              <w:rPr/>
            </w:pPr>
            <w:r>
              <w:rPr/>
              <w:t>шкала</w:t>
            </w:r>
          </w:p>
        </w:tc>
        <w:tc>
          <w:tcPr>
            <w:tcW w:w="239" w:type="dxa"/>
            <w:tcBorders>
              <w:left w:val="single" w:sz="4" w:space="0" w:color="000000"/>
              <w:right w:val="single" w:sz="4" w:space="0" w:color="000000"/>
            </w:tcBorders>
            <w:vAlign w:val="center"/>
          </w:tcPr>
          <w:p>
            <w:pPr>
              <w:pStyle w:val="11"/>
              <w:snapToGrid w:val="false"/>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79" w:type="dxa"/>
            <w:gridSpan w:val="11"/>
            <w:tcBorders>
              <w:top w:val="single" w:sz="4" w:space="0" w:color="000000"/>
              <w:left w:val="single" w:sz="4" w:space="0" w:color="000000"/>
              <w:bottom w:val="single" w:sz="4" w:space="0" w:color="000000"/>
              <w:right w:val="single" w:sz="4" w:space="0" w:color="000000"/>
            </w:tcBorders>
            <w:vAlign w:val="center"/>
          </w:tcPr>
          <w:p>
            <w:pPr>
              <w:pStyle w:val="11"/>
              <w:rPr/>
            </w:pPr>
            <w:r>
              <w:rPr/>
              <w:t>шкала</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lang w:eastAsia="ru-RU"/>
              </w:rPr>
            </w:pPr>
            <w:r>
              <w:rPr>
                <w:szCs w:val="16"/>
                <w:lang w:eastAsia="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bl>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pPr>
      <w:r>
        <w:rPr>
          <w:rFonts w:cs="Times New Roman" w:ascii="Times New Roman" w:hAnsi="Times New Roman"/>
          <w:sz w:val="28"/>
          <w:lang w:val="ru-RU"/>
        </w:rPr>
        <w:t xml:space="preserve">5. Нравственные качества </w:t>
      </w:r>
      <w:r>
        <w:rPr/>
        <w:t>6. Профессиональные знания</w:t>
      </w:r>
    </w:p>
    <w:tbl>
      <w:tblPr>
        <w:tblW w:w="9072" w:type="dxa"/>
        <w:jc w:val="center"/>
        <w:tblInd w:w="0" w:type="dxa"/>
        <w:tblLayout w:type="fixed"/>
        <w:tblCellMar>
          <w:top w:w="0" w:type="dxa"/>
          <w:left w:w="108" w:type="dxa"/>
          <w:bottom w:w="0" w:type="dxa"/>
          <w:right w:w="108" w:type="dxa"/>
        </w:tblCellMar>
      </w:tblPr>
      <w:tblGrid>
        <w:gridCol w:w="352"/>
        <w:gridCol w:w="385"/>
        <w:gridCol w:w="384"/>
        <w:gridCol w:w="384"/>
        <w:gridCol w:w="384"/>
        <w:gridCol w:w="385"/>
        <w:gridCol w:w="350"/>
        <w:gridCol w:w="350"/>
        <w:gridCol w:w="350"/>
        <w:gridCol w:w="350"/>
        <w:gridCol w:w="350"/>
        <w:gridCol w:w="350"/>
        <w:gridCol w:w="239"/>
        <w:gridCol w:w="368"/>
        <w:gridCol w:w="12"/>
        <w:gridCol w:w="360"/>
        <w:gridCol w:w="372"/>
        <w:gridCol w:w="372"/>
        <w:gridCol w:w="372"/>
        <w:gridCol w:w="372"/>
        <w:gridCol w:w="371"/>
        <w:gridCol w:w="372"/>
        <w:gridCol w:w="372"/>
        <w:gridCol w:w="372"/>
        <w:gridCol w:w="372"/>
        <w:gridCol w:w="372"/>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22" w:type="dxa"/>
            <w:gridSpan w:val="11"/>
            <w:tcBorders>
              <w:top w:val="single" w:sz="4" w:space="0" w:color="000000"/>
              <w:left w:val="single" w:sz="4" w:space="0" w:color="000000"/>
              <w:bottom w:val="single" w:sz="4" w:space="0" w:color="000000"/>
              <w:right w:val="single" w:sz="4" w:space="0" w:color="000000"/>
            </w:tcBorders>
            <w:vAlign w:val="center"/>
          </w:tcPr>
          <w:p>
            <w:pPr>
              <w:pStyle w:val="11"/>
              <w:rPr/>
            </w:pPr>
            <w:r>
              <w:rPr/>
              <w:t>шкала</w:t>
            </w:r>
          </w:p>
        </w:tc>
        <w:tc>
          <w:tcPr>
            <w:tcW w:w="239" w:type="dxa"/>
            <w:tcBorders>
              <w:left w:val="single" w:sz="4" w:space="0" w:color="000000"/>
              <w:right w:val="single" w:sz="4" w:space="0" w:color="000000"/>
            </w:tcBorders>
            <w:vAlign w:val="center"/>
          </w:tcPr>
          <w:p>
            <w:pPr>
              <w:pStyle w:val="11"/>
              <w:snapToGrid w:val="false"/>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079" w:type="dxa"/>
            <w:gridSpan w:val="11"/>
            <w:tcBorders>
              <w:top w:val="single" w:sz="4" w:space="0" w:color="000000"/>
              <w:left w:val="single" w:sz="4" w:space="0" w:color="000000"/>
              <w:bottom w:val="single" w:sz="4" w:space="0" w:color="000000"/>
              <w:right w:val="single" w:sz="4" w:space="0" w:color="000000"/>
            </w:tcBorders>
            <w:vAlign w:val="center"/>
          </w:tcPr>
          <w:p>
            <w:pPr>
              <w:pStyle w:val="11"/>
              <w:rPr/>
            </w:pPr>
            <w:r>
              <w:rPr/>
              <w:t>шкала</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lang w:eastAsia="ru-RU"/>
              </w:rPr>
            </w:pPr>
            <w:r>
              <w:rPr>
                <w:szCs w:val="16"/>
                <w:lang w:eastAsia="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1</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6</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8</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239" w:type="dxa"/>
            <w:tcBorders>
              <w:left w:val="single" w:sz="4" w:space="0" w:color="000000"/>
              <w:right w:val="single" w:sz="4" w:space="0" w:color="000000"/>
            </w:tcBorders>
            <w:vAlign w:val="center"/>
          </w:tcPr>
          <w:p>
            <w:pPr>
              <w:pStyle w:val="11"/>
              <w:snapToGrid w:val="false"/>
              <w:rPr>
                <w:szCs w:val="16"/>
              </w:rPr>
            </w:pPr>
            <w:r>
              <w:rPr>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11"/>
              <w:rPr>
                <w:szCs w:val="16"/>
              </w:rPr>
            </w:pPr>
            <w:r>
              <w:rPr>
                <w:szCs w:val="16"/>
              </w:rPr>
              <w:t>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r>
    </w:tbl>
    <w:p>
      <w:pPr>
        <w:pStyle w:val="Normal"/>
        <w:keepLines/>
        <w:ind w:firstLine="709"/>
        <w:rPr>
          <w:lang w:val="ru-RU"/>
        </w:rPr>
      </w:pPr>
      <w:r>
        <w:rPr>
          <w:lang w:val="ru-RU"/>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8105" cy="186055"/>
              <wp:effectExtent l="0" t="0" r="0" b="0"/>
              <wp:wrapSquare wrapText="largest"/>
              <wp:docPr id="2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324" w:hanging="615"/>
      </w:pPr>
      <w:rPr>
        <w:b w:val="false"/>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tyle6">
    <w:name w:val="Название книги"/>
    <w:qFormat/>
    <w:rPr>
      <w:rFonts w:ascii="Cambria" w:hAnsi="Cambria" w:eastAsia="Times New Roman" w:cs="Times New Roman"/>
      <w:b/>
      <w:i/>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8">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40"/>
      <w:ind w:firstLine="720"/>
    </w:pPr>
    <w:rPr>
      <w:rFonts w:ascii="Times New Roman" w:hAnsi="Times New Roman" w:cs="Times New Roman"/>
      <w:sz w:val="28"/>
      <w:szCs w:val="20"/>
      <w:lang w:val="ru-RU"/>
    </w:rPr>
  </w:style>
  <w:style w:type="paragraph" w:styleId="11">
    <w:name w:val="Стиль1"/>
    <w:basedOn w:val="Normal"/>
    <w:qFormat/>
    <w:pPr/>
    <w:rPr>
      <w:rFonts w:ascii="Times New Roman" w:hAnsi="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Катя</dc:creator>
  <dc:description/>
  <cp:keywords/>
  <dc:language>en-US</dc:language>
  <cp:lastModifiedBy>Mage</cp:lastModifiedBy>
  <cp:lastPrinted>2010-12-09T14:19:00Z</cp:lastPrinted>
  <dcterms:modified xsi:type="dcterms:W3CDTF">2011-10-03T16:47:00Z</dcterms:modified>
  <cp:revision>2</cp:revision>
  <dc:subject/>
  <dc:title>ОГЛАВЛЕНИЕ</dc:title>
</cp:coreProperties>
</file>