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-22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240"/>
        <w:ind w:left="0" w:right="-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right="-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.3</w:t>
      </w:r>
    </w:p>
    <w:p>
      <w:pPr>
        <w:pStyle w:val="Normal"/>
        <w:spacing w:lineRule="auto" w:line="240"/>
        <w:ind w:left="0" w:right="-2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right="-22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hanging="0"/>
        <w:rPr/>
      </w:pPr>
      <w:r>
        <w:rPr>
          <w:color w:val="000000"/>
          <w:spacing w:val="-14"/>
          <w:sz w:val="28"/>
          <w:szCs w:val="28"/>
        </w:rPr>
        <w:t>1. Перспективы развития ОАО «Сибнефть-Тюменьнефтепродукт» в краткосрочном периоде………………………………………………………………………………….6</w:t>
      </w:r>
    </w:p>
    <w:p>
      <w:pPr>
        <w:pStyle w:val="Normal"/>
        <w:spacing w:lineRule="auto" w:line="240"/>
        <w:ind w:left="0" w:right="-22" w:hanging="0"/>
        <w:jc w:val="center"/>
        <w:rPr>
          <w:b/>
          <w:b/>
          <w:bCs/>
          <w:i/>
          <w:i/>
          <w:iCs/>
          <w:color w:val="000000"/>
          <w:spacing w:val="-14"/>
          <w:sz w:val="36"/>
          <w:szCs w:val="36"/>
        </w:rPr>
      </w:pPr>
      <w:r>
        <w:rPr>
          <w:b/>
          <w:bCs/>
          <w:i/>
          <w:iCs/>
          <w:color w:val="000000"/>
          <w:spacing w:val="-14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hanging="0"/>
        <w:jc w:val="left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2. Обоснование потребности в МТО……………………………………………………8</w:t>
      </w:r>
    </w:p>
    <w:p>
      <w:pPr>
        <w:pStyle w:val="Normal"/>
        <w:spacing w:lineRule="auto" w:line="240"/>
        <w:ind w:left="0" w:right="-22" w:hanging="0"/>
        <w:jc w:val="center"/>
        <w:rPr>
          <w:b/>
          <w:b/>
          <w:bCs/>
          <w:i/>
          <w:i/>
          <w:iCs/>
          <w:color w:val="000000"/>
          <w:spacing w:val="-14"/>
          <w:sz w:val="36"/>
          <w:szCs w:val="36"/>
        </w:rPr>
      </w:pPr>
      <w:r>
        <w:rPr>
          <w:b/>
          <w:bCs/>
          <w:i/>
          <w:iCs/>
          <w:color w:val="000000"/>
          <w:spacing w:val="-14"/>
          <w:sz w:val="36"/>
          <w:szCs w:val="3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Оптимизация   МТО  деятельности ОАО «Сибнефть-Тюменьнефтепродукт» ...……………..…………………………………………12</w:t>
      </w:r>
    </w:p>
    <w:p>
      <w:pPr>
        <w:pStyle w:val="Normal"/>
        <w:spacing w:lineRule="auto" w:line="360"/>
        <w:ind w:left="0" w:hanging="0"/>
        <w:jc w:val="left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50" w:leader="none"/>
        </w:tabs>
        <w:autoSpaceDE w:val="false"/>
        <w:spacing w:lineRule="auto" w:line="360"/>
        <w:ind w:left="730" w:hanging="0"/>
        <w:jc w:val="left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работка вариантов МТО………………………………………..12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50" w:leader="none"/>
        </w:tabs>
        <w:autoSpaceDE w:val="false"/>
        <w:spacing w:lineRule="auto" w:line="360"/>
        <w:ind w:left="1450" w:hanging="720"/>
        <w:rPr>
          <w:color w:val="000000"/>
          <w:spacing w:val="-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пределение ценовых границ на МТР и затрат на обеспечение</w:t>
        <w:br/>
      </w:r>
      <w:r>
        <w:rPr>
          <w:color w:val="000000"/>
          <w:spacing w:val="-1"/>
          <w:sz w:val="28"/>
          <w:szCs w:val="28"/>
        </w:rPr>
        <w:t>ими деятельности ОАО «Сибнефть-Тюменьнефтепродукт»……………………………………31</w:t>
      </w:r>
    </w:p>
    <w:p>
      <w:pPr>
        <w:pStyle w:val="Normal"/>
        <w:spacing w:lineRule="auto" w:line="360" w:before="120" w:after="120"/>
        <w:ind w:left="284" w:firstLine="436"/>
        <w:rPr>
          <w:color w:val="000000"/>
          <w:spacing w:val="-2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ыбор оптимального варианта МТО………………………………36</w:t>
      </w:r>
    </w:p>
    <w:p>
      <w:pPr>
        <w:pStyle w:val="Normal"/>
        <w:widowControl w:val="false"/>
        <w:shd w:fill="FFFFFF" w:val="clear"/>
        <w:tabs>
          <w:tab w:val="clear" w:pos="708"/>
          <w:tab w:val="left" w:pos="1450" w:leader="none"/>
        </w:tabs>
        <w:autoSpaceDE w:val="false"/>
        <w:spacing w:lineRule="auto" w:line="360"/>
        <w:ind w:left="0" w:hanging="0"/>
        <w:jc w:val="left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.40</w:t>
      </w:r>
    </w:p>
    <w:p>
      <w:pPr>
        <w:pStyle w:val="Normal"/>
        <w:spacing w:lineRule="auto" w:line="240"/>
        <w:ind w:left="0" w:right="-22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18"/>
        <w:ind w:left="0"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……...44</w:t>
      </w:r>
    </w:p>
    <w:p>
      <w:pPr>
        <w:pStyle w:val="Normal"/>
        <w:spacing w:lineRule="auto" w:line="240"/>
        <w:ind w:left="0" w:right="-22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/>
        <w:ind w:left="0" w:right="-22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/>
        <w:ind w:left="0" w:right="-22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/>
        <w:ind w:left="0" w:right="-22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/>
        <w:ind w:left="0" w:right="-22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/>
        <w:ind w:left="0" w:right="-22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/>
        <w:ind w:left="0" w:right="-22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/>
        <w:ind w:left="0" w:right="-22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/>
        <w:ind w:left="0" w:right="-22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/>
        <w:ind w:left="0" w:right="-22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/>
        <w:ind w:left="0" w:right="-22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/>
        <w:ind w:left="0" w:right="-22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240"/>
        <w:ind w:left="0" w:right="-22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0" w:firstLine="540"/>
        <w:rPr/>
      </w:pPr>
      <w:r>
        <w:rPr>
          <w:sz w:val="28"/>
          <w:szCs w:val="28"/>
        </w:rPr>
        <w:t xml:space="preserve">Для того чтобы обеспечить </w:t>
      </w:r>
      <w:r>
        <w:rPr>
          <w:color w:val="000000"/>
          <w:spacing w:val="1"/>
          <w:sz w:val="28"/>
          <w:szCs w:val="28"/>
        </w:rPr>
        <w:t xml:space="preserve">ОАО «Сибнефть-Тюменьнефтепродукт»  </w:t>
      </w:r>
      <w:r>
        <w:rPr>
          <w:sz w:val="28"/>
          <w:szCs w:val="28"/>
        </w:rPr>
        <w:t>необхо</w:t>
        <w:softHyphen/>
        <w:t>димыми ему материаламиА в соответствии с выявленной потреб</w:t>
        <w:softHyphen/>
        <w:t>ностью, организуется материально-техническое снабжение. Его задача заключается в определении потребности ОАО «Сибнефть-Тюменьнефтепродукт» в материалах и технических ресурсах, изыскании воз</w:t>
        <w:softHyphen/>
        <w:t>можностей покрытия этой потребности, организации хранения материалов и выдачи их в цехи, а также в проведении контроля за правильным использованием материально-технических ресурсов и содействия в их экономии.</w:t>
      </w:r>
    </w:p>
    <w:p>
      <w:pPr>
        <w:pStyle w:val="Normal"/>
        <w:spacing w:lineRule="auto" w:line="360"/>
        <w:ind w:left="0" w:firstLine="540"/>
        <w:rPr/>
      </w:pPr>
      <w:r>
        <w:rPr>
          <w:sz w:val="28"/>
          <w:szCs w:val="28"/>
        </w:rPr>
        <w:t xml:space="preserve">Решая эту задачу, работники органов снабжения </w:t>
      </w:r>
      <w:r>
        <w:rPr>
          <w:color w:val="000000"/>
          <w:spacing w:val="1"/>
          <w:sz w:val="28"/>
          <w:szCs w:val="28"/>
        </w:rPr>
        <w:t xml:space="preserve">ОАО «Сибнефть-Тюменьнефтепродукт» </w:t>
      </w:r>
      <w:r>
        <w:rPr>
          <w:sz w:val="28"/>
          <w:szCs w:val="28"/>
        </w:rPr>
        <w:t xml:space="preserve"> должны изучать и учитывать спрос и предложение на все потребля</w:t>
        <w:softHyphen/>
        <w:t>емые ОАО «Сибнефть-Тюменьнефтепродукт» м мате</w:t>
        <w:softHyphen/>
        <w:t>риальные ресурсы, уровень и изме</w:t>
        <w:softHyphen/>
        <w:t>нение цен на них и на услуги посредни</w:t>
        <w:softHyphen/>
        <w:t>ческих организаций, выбирать наиболее экономичную форму товародви</w:t>
        <w:softHyphen/>
        <w:t>жения, оптимизировать запасы, снижать транспортно-заготовительные и складские расходы.</w:t>
      </w:r>
    </w:p>
    <w:p>
      <w:pPr>
        <w:pStyle w:val="Normal"/>
        <w:spacing w:lineRule="auto" w:line="360"/>
        <w:ind w:left="0" w:firstLine="540"/>
        <w:rPr/>
      </w:pPr>
      <w:r>
        <w:rPr>
          <w:sz w:val="28"/>
          <w:szCs w:val="28"/>
        </w:rPr>
        <w:t xml:space="preserve">Материальные ресурсы представляют собой часть оборотных фондов ОАО ОАО «Сибнефть-Тюменьнефтепродукт» . </w:t>
      </w:r>
      <w:r>
        <w:rPr>
          <w:i/>
          <w:iCs/>
          <w:sz w:val="28"/>
          <w:szCs w:val="28"/>
        </w:rPr>
        <w:t xml:space="preserve">Оборотные фонды — </w:t>
      </w:r>
      <w:r>
        <w:rPr>
          <w:sz w:val="28"/>
          <w:szCs w:val="28"/>
        </w:rPr>
        <w:t>это те средства произ</w:t>
        <w:softHyphen/>
        <w:t>водства, которые полностью потребляются в каждом производст</w:t>
        <w:softHyphen/>
        <w:t>венном цикле, целиком переносят свою стоимость на готовую про</w:t>
        <w:softHyphen/>
        <w:t>дукцию и в процессе производства меняют или теряют свои потре</w:t>
        <w:softHyphen/>
        <w:t xml:space="preserve">бительные свойства. </w:t>
      </w:r>
    </w:p>
    <w:p>
      <w:pPr>
        <w:pStyle w:val="Normal"/>
        <w:spacing w:lineRule="auto" w:line="360"/>
        <w:ind w:left="0" w:firstLine="540"/>
        <w:rPr/>
      </w:pPr>
      <w:r>
        <w:rPr>
          <w:sz w:val="28"/>
          <w:szCs w:val="28"/>
        </w:rPr>
        <w:t xml:space="preserve">В состав оборотных фондов </w:t>
      </w:r>
      <w:r>
        <w:rPr>
          <w:color w:val="000000"/>
          <w:spacing w:val="1"/>
          <w:sz w:val="28"/>
          <w:szCs w:val="28"/>
        </w:rPr>
        <w:t xml:space="preserve">ОАО «Сибнефть-Тюменьнефтепродукт» </w:t>
      </w:r>
      <w:r>
        <w:rPr>
          <w:sz w:val="28"/>
          <w:szCs w:val="28"/>
        </w:rPr>
        <w:t xml:space="preserve"> включаются: 1) основные и вспо</w:t>
        <w:softHyphen/>
        <w:t>могательные материалы, топливо, энергия и полуфабрикаты, полу</w:t>
        <w:softHyphen/>
        <w:t>чаемые со стороны; 2) малоценные и быстро</w:t>
        <w:softHyphen/>
        <w:t>изнашивающиеся инст</w:t>
        <w:softHyphen/>
        <w:t>рументы и запасные части для ремонта обо</w:t>
        <w:softHyphen/>
        <w:t>рудования; 3) незавер</w:t>
        <w:softHyphen/>
        <w:t>шенное производство и полуфабрикаты соб</w:t>
        <w:softHyphen/>
        <w:t xml:space="preserve">ственного изготовления; 4) тара. </w:t>
      </w:r>
    </w:p>
    <w:p>
      <w:pPr>
        <w:pStyle w:val="Normal"/>
        <w:spacing w:lineRule="auto" w:line="360"/>
        <w:ind w:left="0" w:firstLine="540"/>
        <w:rPr/>
      </w:pPr>
      <w:r>
        <w:rPr>
          <w:sz w:val="28"/>
          <w:szCs w:val="28"/>
        </w:rPr>
        <w:t xml:space="preserve">Оборотные фонды </w:t>
      </w:r>
      <w:r>
        <w:rPr>
          <w:color w:val="000000"/>
          <w:spacing w:val="1"/>
          <w:sz w:val="28"/>
          <w:szCs w:val="28"/>
        </w:rPr>
        <w:t xml:space="preserve">ОАО «Сибнефть-Тюменьнефтепродукт» </w:t>
      </w:r>
      <w:r>
        <w:rPr>
          <w:sz w:val="28"/>
          <w:szCs w:val="28"/>
        </w:rPr>
        <w:t>, за исключе</w:t>
        <w:softHyphen/>
        <w:t>нием малоценных инструментов и инвентаря, незавершенного производства и полуфабрикатов соб</w:t>
        <w:softHyphen/>
        <w:t>ственного изготовления, а так</w:t>
        <w:softHyphen/>
        <w:t>же энергии, относятся к материальным ресурсам.</w:t>
      </w:r>
    </w:p>
    <w:p>
      <w:pPr>
        <w:pStyle w:val="Normal"/>
        <w:spacing w:lineRule="auto" w:line="360"/>
        <w:ind w:left="0" w:firstLine="540"/>
        <w:rPr/>
      </w:pPr>
      <w:r>
        <w:rPr>
          <w:sz w:val="28"/>
          <w:szCs w:val="28"/>
        </w:rPr>
        <w:t>Нужно отметить, что при делении средств производства на ос</w:t>
        <w:softHyphen/>
        <w:t>новные и оборотные в практике допускаются некоторые вполне оп</w:t>
        <w:softHyphen/>
        <w:t xml:space="preserve">равданные условности. Инструмент и инвентарь делятся на две части. В первую из них входят малоценные (стоимостью менее 200 </w:t>
      </w:r>
      <w:r>
        <w:rPr>
          <w:sz w:val="28"/>
          <w:szCs w:val="28"/>
          <w:lang w:val="uk-UA"/>
        </w:rPr>
        <w:t>руб</w:t>
      </w:r>
      <w:r>
        <w:rPr>
          <w:sz w:val="28"/>
          <w:szCs w:val="28"/>
        </w:rPr>
        <w:t>) и быстроизнашивающиеся (со сроком службы менее одного года) инструменты и инвентарь. Они относятся к оборот</w:t>
        <w:softHyphen/>
        <w:t>ным фон</w:t>
        <w:softHyphen/>
        <w:t>дам. Другая же часть, в которую включается весь осталь</w:t>
        <w:softHyphen/>
        <w:t>ной инстру</w:t>
        <w:softHyphen/>
        <w:t>мент и инвентарь, относится к основным фондам.</w:t>
      </w:r>
    </w:p>
    <w:p>
      <w:pPr>
        <w:pStyle w:val="Normal"/>
        <w:spacing w:lineRule="auto" w:line="360"/>
        <w:ind w:left="0" w:firstLine="540"/>
        <w:rPr/>
      </w:pPr>
      <w:r>
        <w:rPr>
          <w:sz w:val="28"/>
          <w:szCs w:val="28"/>
        </w:rPr>
        <w:t>Для бесперебойного функционирования производства не</w:t>
        <w:softHyphen/>
        <w:t>обходимо хорошо налаженное материально-техническое обес</w:t>
        <w:softHyphen/>
        <w:t>печение (МТО), кото</w:t>
        <w:softHyphen/>
        <w:t>рое на ОАО ОАО «Сибнефть-Тюменьнефтепродукт» х осуществляется через органы материально-техниче</w:t>
        <w:softHyphen/>
        <w:t>ского снабжения.</w:t>
      </w:r>
    </w:p>
    <w:p>
      <w:pPr>
        <w:pStyle w:val="Normal"/>
        <w:spacing w:lineRule="auto" w:line="360"/>
        <w:ind w:left="0" w:firstLine="540"/>
        <w:rPr/>
      </w:pPr>
      <w:r>
        <w:rPr>
          <w:sz w:val="28"/>
          <w:szCs w:val="28"/>
        </w:rPr>
        <w:t>Главной задачей органов снабжения ОАО «Сибнефть-Тюменьнефтепродукт» являет</w:t>
        <w:softHyphen/>
        <w:t>ся своевре</w:t>
        <w:softHyphen/>
        <w:t>менное и оптимальное обеспечение производства необходимыми матери</w:t>
        <w:softHyphen/>
        <w:t>альными ресурсами соответствующей комплектности и качества.</w:t>
      </w:r>
    </w:p>
    <w:p>
      <w:pPr>
        <w:pStyle w:val="Normal"/>
        <w:spacing w:lineRule="auto" w:line="360"/>
        <w:ind w:left="0" w:firstLine="540"/>
        <w:rPr/>
      </w:pPr>
      <w:r>
        <w:rPr>
          <w:sz w:val="28"/>
          <w:szCs w:val="28"/>
        </w:rPr>
        <w:t>Решая эту задачу, работники органов снабжения должны изучать и учитывать спрос и предложение на все потребля</w:t>
        <w:softHyphen/>
        <w:t>емые ОАО «Сибнефть-Тюменьнефтепродукт» м мате</w:t>
        <w:softHyphen/>
        <w:t>риальные ресурсы, уровень и изме</w:t>
        <w:softHyphen/>
        <w:t>нение цен на них и на услуги посредни</w:t>
        <w:softHyphen/>
        <w:t>ческих организаций, выбирать наиболее экономичную форму товародви</w:t>
        <w:softHyphen/>
        <w:t>жения, оптимизировать запасы, снижать транспортно-заготовительные и складские расходы.</w:t>
      </w:r>
    </w:p>
    <w:p>
      <w:pPr>
        <w:pStyle w:val="Normal"/>
        <w:spacing w:lineRule="auto" w:line="360"/>
        <w:ind w:left="0" w:firstLine="540"/>
        <w:rPr/>
      </w:pPr>
      <w:r>
        <w:rPr>
          <w:sz w:val="28"/>
          <w:szCs w:val="28"/>
        </w:rPr>
        <w:t>В условиях рынка у ОАО «Сибнефть-Тюменьнефтепродукт»  возникает право выбора постав</w:t>
        <w:softHyphen/>
        <w:t>щика, а значит, и право закупки более эффективных материальных ресур</w:t>
        <w:softHyphen/>
        <w:t>сов. Это заставляет снабженческий персонал ОАО «Сибнефть-Тюменьнефтепродукт» внимательно изучать качественные ха</w:t>
        <w:softHyphen/>
        <w:t>рактеристики продукции, изготовляемой различ</w:t>
        <w:softHyphen/>
        <w:t>ными постав</w:t>
        <w:softHyphen/>
        <w:t>щиками.</w:t>
      </w:r>
    </w:p>
    <w:p>
      <w:pPr>
        <w:pStyle w:val="Normal"/>
        <w:spacing w:lineRule="auto" w:line="360"/>
        <w:ind w:left="0" w:firstLine="540"/>
        <w:rPr/>
      </w:pPr>
      <w:r>
        <w:rPr>
          <w:sz w:val="28"/>
          <w:szCs w:val="28"/>
        </w:rPr>
        <w:t>Сырье, материалы, полуфабрикаты, топливо и прочие матери</w:t>
        <w:softHyphen/>
        <w:t>альные ценности на заводах и фабриках хранятся на складах. Состав, число и размеры последних зависят от номенклатуры и количества потребляемых материальных ценностей. На крупных ОАО ОАО «Сибнефть-Тюменьнефтепродукт» х количество складов нередко достигает нескольких десятков.</w:t>
      </w:r>
    </w:p>
    <w:p>
      <w:pPr>
        <w:pStyle w:val="Normal"/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Количество, состав, емкость и специализация складов образуют структуру складского хозяйства ОАО ОАО «Сибнефть-Тюменьнефтепродукт» . Организация скла</w:t>
        <w:softHyphen/>
        <w:t>дов, их техническое оснащение и размещение на территории завода и фабрики имеют существенное значение для работы и экономики ОАО ОАО «Сибнефть-Тюменьнефтепродукт» . Организация складского хозяйства оказывает влия</w:t>
        <w:softHyphen/>
        <w:t>ние на пропускную способность складов, трудоемкость и себестоимость складских работ, на величину внутризаводских транспорт</w:t>
        <w:softHyphen/>
        <w:t>ных расходов и т. д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Для обеспечения нормальной работы ОАО «Сибнефть-Тюменьнефтепродукт» очень важно организовать оперативное регулирование запасов. С этой целью устанавливается контроль за состоянием гарантийных запасов на складах. Если часть гарантийных запасов начинает выдаваться в цехи, то это служит сигналом того, что нормальный ход произ</w:t>
        <w:softHyphen/>
        <w:t>водства может быть нарушен. Об этом ставятся в известность ор</w:t>
        <w:softHyphen/>
        <w:t>ганы материально-технического снабжения. Такую же реакцию должны вызывать факты превышения размеров запасов, установ</w:t>
        <w:softHyphen/>
        <w:t>ленных по категориям материальных ресурсов. Таким образом, склады не только выполняют функции хранения и подготовки ма</w:t>
        <w:softHyphen/>
        <w:t>териалов к выдаче их в производство, но и помогают оперативно регулировать их потребление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оварное бюро (группа) выполняет комплекс планово-оперативных функций по обеспечению производства конкрет</w:t>
        <w:softHyphen/>
        <w:t>ными видами материаль</w:t>
        <w:softHyphen/>
        <w:t>ных ресурсов: планированию, учету, завозу, хранению и отпуску мате</w:t>
        <w:softHyphen/>
        <w:t>риала в производство, т.е. регулирует работу материальных складов, что также входит в программу краткосрочного развития ОАО «Сибнефть-Тюменьнефтепродукт»</w:t>
      </w:r>
    </w:p>
    <w:p>
      <w:pPr>
        <w:pStyle w:val="Normal"/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right="-22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hanging="0"/>
        <w:jc w:val="left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. Перспективы развития ОАО «Сибнефть-Тюменьнефтепродукт» в краткосрочном периоде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Перспективы развития ОАО «Сибнефть-Тюменьнефтепродукт» в краткосрочном периоде целиком и полностью зависят от оптимизации материально-технического обеспечения ОАО ОАО «Сибнефть-Тюменьнефтепродукт» , в данном случае </w:t>
      </w:r>
      <w:r>
        <w:rPr>
          <w:color w:val="000000"/>
          <w:spacing w:val="1"/>
          <w:sz w:val="28"/>
          <w:szCs w:val="28"/>
        </w:rPr>
        <w:t xml:space="preserve">ОАО «Сибнефть-Тюменьнефтепродукт» . Так как на этапе материально-технического обеспечения </w:t>
      </w:r>
      <w:r>
        <w:rPr>
          <w:sz w:val="28"/>
          <w:szCs w:val="28"/>
        </w:rPr>
        <w:t>проверяется число прибывших мест, целость упаковки, иногда вес груза. Если уста</w:t>
        <w:softHyphen/>
        <w:t>навливается расхождение между фактическим наличием и тем, которое указано в сопроводительных документах, то на железно</w:t>
        <w:softHyphen/>
        <w:t>дорожной станции составляется так называемой коммерческий акт для предъявления претензий виновнику недостачи — постав</w:t>
        <w:softHyphen/>
        <w:t xml:space="preserve">щику или транспортной организации. И чем короче период, за который планируется полное развитие предприятие, тем лучше должна быть организовано материально-техническое обеспечение ОАО ОАО «Сибнефть-Тюменьнефтепродукт» . 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 xml:space="preserve">На этапе МТО ОАО ОАО «Сибнефть-Тюменьнефтепродукт» , производится, наряду с количественной проверкой на складах  </w:t>
      </w:r>
      <w:r>
        <w:rPr>
          <w:i/>
          <w:iCs/>
          <w:sz w:val="28"/>
          <w:szCs w:val="28"/>
        </w:rPr>
        <w:t>ка</w:t>
        <w:softHyphen/>
        <w:t>чественная приемка.</w:t>
      </w:r>
      <w:r>
        <w:rPr>
          <w:sz w:val="28"/>
          <w:szCs w:val="28"/>
        </w:rPr>
        <w:t xml:space="preserve"> Она осуществляется органами технического контроля с привлечением в необходимых случаях лабораторий. Качественной проверкой устанавливается соответствие полученных материалов стандартам или техническим условиям. При несоответ</w:t>
        <w:softHyphen/>
        <w:t>ствии материала стандарту или техническим условиям вызывается представитель поставщика и составляется акт о непригодности материала. Если же партия непригодного материала невелика или представитель поставщика не может прибыть, то акт о непригод</w:t>
        <w:softHyphen/>
        <w:t>ности составляется комиссией ОАО «Сибнефть-Тюменьнефтепродукт» с привлечением пред</w:t>
        <w:softHyphen/>
        <w:t>ставителя незаинтересованной организации. Акт направляется по</w:t>
        <w:softHyphen/>
        <w:t>ставщику с одновременным запросом, как поступить с забракован</w:t>
        <w:softHyphen/>
        <w:t>ным материалом. Последний, до указания владельца находится у потребителя на ответственном хранении в особо отведенном ме</w:t>
        <w:softHyphen/>
        <w:t>сте. Как правило, качественная проверка материалов и полуфаб</w:t>
        <w:softHyphen/>
        <w:t>рикатов проводится только по особо ответственным их видам, так как громадное большинство поставщиков само проверяет качество своей продукции перед ее отправкой.</w:t>
      </w:r>
    </w:p>
    <w:p>
      <w:pPr>
        <w:pStyle w:val="Normal"/>
        <w:spacing w:lineRule="auto" w:line="360"/>
        <w:ind w:left="0" w:firstLine="540"/>
        <w:rPr/>
      </w:pPr>
      <w:r>
        <w:rPr>
          <w:sz w:val="28"/>
          <w:szCs w:val="28"/>
        </w:rPr>
        <w:t>Все перечисленные выше показатели определяются в целом по ОАО «Сибнефть-Тюменьнефтепродукт», объединению и по отдельным стадиям про</w:t>
        <w:softHyphen/>
        <w:t>изводства. Они рассматриваются в сопоставлении с анало</w:t>
        <w:softHyphen/>
        <w:t>гичными показате</w:t>
        <w:softHyphen/>
        <w:t>лями за предшествующие периоды, с зада</w:t>
        <w:softHyphen/>
        <w:t>ниями плана, с проектируемыми нормами, а также в срав</w:t>
        <w:softHyphen/>
        <w:t>нении с достижениями анало</w:t>
        <w:softHyphen/>
        <w:t>гичных передовых ОАО «Сибнефть-Тюменьнефтепродукт»  и лучших рабочих бригад того же ОАО ОАО «Сибнефть-Тюменьнефтепродукт» .</w:t>
      </w:r>
    </w:p>
    <w:p>
      <w:pPr>
        <w:pStyle w:val="Normal"/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Приступая к анализу использования материалов, прежде всего, определяют относительную их экономию или пере</w:t>
        <w:softHyphen/>
        <w:t>расход. С этой целью подсчитывают, сколько материалов следовало израсходо</w:t>
        <w:softHyphen/>
        <w:t>вать ОАО «Сибнефть-Тюменьнефтепродукт» в условиях достиг</w:t>
        <w:softHyphen/>
        <w:t>нутого фактически объема выпуска и ассортимента продук</w:t>
        <w:softHyphen/>
        <w:t>ции при соблюдении плановых норм, и сравнивают это ко</w:t>
        <w:softHyphen/>
        <w:t>личество с фактическим расходом.</w:t>
      </w:r>
    </w:p>
    <w:p>
      <w:pPr>
        <w:pStyle w:val="Normal"/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firstLine="54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firstLine="54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firstLine="54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hanging="0"/>
        <w:jc w:val="left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2. Обоснование потребности в МТО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hanging="0"/>
        <w:jc w:val="left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Сырье, материалы, полуфабрикаты, топливо и прочие матери</w:t>
        <w:softHyphen/>
        <w:t>альные ценности на заводах и фабриках хранятся на складах. Состав, число и размеры последних зависят от номенклатуры и количества потребляемых материальных ценностей. На ОАО «Сибнефть-Тюменьнефтепродукт» количество складов достигает нескольких сотен.</w:t>
      </w:r>
    </w:p>
    <w:p>
      <w:pPr>
        <w:pStyle w:val="Normal"/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складов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 xml:space="preserve">Фабрично-заводские склады подразделяются на материальные, производственные, сбытовые и др. </w:t>
      </w:r>
      <w:r>
        <w:rPr>
          <w:i/>
          <w:iCs/>
          <w:sz w:val="28"/>
          <w:szCs w:val="28"/>
        </w:rPr>
        <w:t>Материальные, или снабженче</w:t>
        <w:softHyphen/>
        <w:t>ские склады</w:t>
      </w:r>
      <w:r>
        <w:rPr>
          <w:sz w:val="28"/>
          <w:szCs w:val="28"/>
        </w:rPr>
        <w:t xml:space="preserve"> предназначены для хранения поступающих извне сырья, материалов, топлива и полуфабрикатов.</w:t>
      </w:r>
    </w:p>
    <w:p>
      <w:pPr>
        <w:pStyle w:val="Normal"/>
        <w:spacing w:lineRule="auto" w:line="360"/>
        <w:ind w:left="0" w:firstLine="567"/>
        <w:rPr/>
      </w:pPr>
      <w:r>
        <w:rPr>
          <w:i/>
          <w:iCs/>
          <w:sz w:val="28"/>
          <w:szCs w:val="28"/>
        </w:rPr>
        <w:t>В производственных складах</w:t>
      </w:r>
      <w:r>
        <w:rPr>
          <w:sz w:val="28"/>
          <w:szCs w:val="28"/>
        </w:rPr>
        <w:t xml:space="preserve"> хранятся полуфабрикаты собст</w:t>
        <w:softHyphen/>
        <w:t>венного производства, инструменты, запасные части для оборудо</w:t>
        <w:softHyphen/>
        <w:t>вания.</w:t>
      </w:r>
    </w:p>
    <w:p>
      <w:pPr>
        <w:pStyle w:val="Normal"/>
        <w:spacing w:lineRule="auto" w:line="360"/>
        <w:ind w:left="0" w:firstLine="567"/>
        <w:rPr/>
      </w:pPr>
      <w:r>
        <w:rPr>
          <w:i/>
          <w:iCs/>
          <w:sz w:val="28"/>
          <w:szCs w:val="28"/>
        </w:rPr>
        <w:t>Сбытовые склады</w:t>
      </w:r>
      <w:r>
        <w:rPr>
          <w:sz w:val="28"/>
          <w:szCs w:val="28"/>
        </w:rPr>
        <w:t xml:space="preserve"> предназначены для хранения готовой продук</w:t>
        <w:softHyphen/>
        <w:t>ции и отходов производства. Прочие склады используются для хранения резервного оборудования и для других надобностей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Количество, состав, емкость и специализация складов образуют структуру складского хозяйства ОАО ОАО «Сибнефть-Тюменьнефтепродукт» . Организация скла</w:t>
        <w:softHyphen/>
        <w:t>дов, их техническое оснащение и размещение на территории завода и фабрики имеют существенное значение для работы и экономики ОАО ОАО «Сибнефть-Тюменьнефтепродукт» . Организация складского хозяйства оказывает влия</w:t>
        <w:softHyphen/>
        <w:t>ние на пропускную способность складов, трудоемкость и себестоимость складских работ, на величину внутризаводских транспорт</w:t>
        <w:softHyphen/>
        <w:t>ных расходов и т. д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По уровне специализации материальные склады подразделя</w:t>
        <w:softHyphen/>
        <w:t xml:space="preserve">ются на </w:t>
      </w:r>
      <w:r>
        <w:rPr>
          <w:i/>
          <w:iCs/>
          <w:sz w:val="28"/>
          <w:szCs w:val="28"/>
        </w:rPr>
        <w:t>специализированные и универсальные.</w:t>
      </w:r>
      <w:r>
        <w:rPr>
          <w:sz w:val="28"/>
          <w:szCs w:val="28"/>
        </w:rPr>
        <w:t xml:space="preserve"> Обычно склады оснащаются стеллажами, которые размещаются таким образом, чтобы эффективно использовать всю их кубатуру. Материалы хра</w:t>
        <w:softHyphen/>
        <w:t>нятся в стандартной таре, которая удобно размещается на стелла</w:t>
        <w:softHyphen/>
        <w:t>жах и легко перевозится с помощью транспортеров и штабеле</w:t>
        <w:softHyphen/>
        <w:t>укладчиков.</w:t>
      </w:r>
    </w:p>
    <w:p>
      <w:pPr>
        <w:pStyle w:val="Normal"/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складских работ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Осуществляемые на материальных складах работы можно свести к следующим основным операциям: приемка материалов, размещение их, хранение, подготовка к производственному потреб</w:t>
        <w:softHyphen/>
        <w:t>лению, отпуск производственным и другим участкам ОАО «Сибнефть-Тюменьнефтепродукт» и учет материальных ценностей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 xml:space="preserve">Поступающие на склад материалы проходят количественную и качественную приемку. </w:t>
      </w:r>
      <w:r>
        <w:rPr>
          <w:i/>
          <w:iCs/>
          <w:sz w:val="28"/>
          <w:szCs w:val="28"/>
        </w:rPr>
        <w:t>Количественная приемка</w:t>
      </w:r>
      <w:r>
        <w:rPr>
          <w:sz w:val="28"/>
          <w:szCs w:val="28"/>
        </w:rPr>
        <w:t xml:space="preserve"> заключается в проверке соответствия фактического наличия материалов указан</w:t>
        <w:softHyphen/>
        <w:t>ному в сопроводительных документах. Первоначальная проверка поступающих извне грузов производится представителем ОАО «Сибнефть-Тюменьнефтепродукт» на железнодорожной станции. Здесь проверяется число прибывших мест, целость упаковки, иногда вес груза. Если уста</w:t>
        <w:softHyphen/>
        <w:t>навливается расхождение между фактическим наличием и тем, которое указано в сопроводительных документах, то на железно</w:t>
        <w:softHyphen/>
        <w:t>дорожной станции составляется так называемой коммерческий акт для предъявления претензий виновнику недостачи — постав</w:t>
        <w:softHyphen/>
        <w:t>щику или транспортной организации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Если же количество поступившего материала по наружному осмотру не вызывает сомнения, то вес его на станции прибытия обычно не проверяется. Такой материал выборочным путем прове</w:t>
        <w:softHyphen/>
        <w:t>ряется на складе ОАО ОАО «Сибнефть-Тюменьнефтепродукт» . При обнаружении в результате проверки расхождения между количеством по документам и фак</w:t>
        <w:softHyphen/>
        <w:t>тическим наличием составляется акт для предъявления его постав</w:t>
        <w:softHyphen/>
        <w:t>щику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 xml:space="preserve">Наряду с количественной проверкой на складах проводится </w:t>
      </w:r>
      <w:r>
        <w:rPr>
          <w:i/>
          <w:iCs/>
          <w:sz w:val="28"/>
          <w:szCs w:val="28"/>
        </w:rPr>
        <w:t>ка</w:t>
        <w:softHyphen/>
        <w:t>чественная приемка.</w:t>
      </w:r>
      <w:r>
        <w:rPr>
          <w:sz w:val="28"/>
          <w:szCs w:val="28"/>
        </w:rPr>
        <w:t xml:space="preserve"> Она осуществляется органами технического контроля с привлечением в необходимых случаях лабораторий. Качественной проверкой устанавливается соответствие полученных материалов стандартам или техническим условиям. При несоответ</w:t>
        <w:softHyphen/>
        <w:t>ствии материала стандарту или техническим условиям вызывается представитель поставщика и составляется акт о непригодности материала. Если же партия непригодного материала невелика или представитель поставщика не может прибыть, то акт о непригод</w:t>
        <w:softHyphen/>
        <w:t>ности составляется комиссией ОАО «Сибнефть-Тюменьнефтепродукт» с привлечением пред</w:t>
        <w:softHyphen/>
        <w:t>ставителя незаинтересованной организации. Акт направляется по</w:t>
        <w:softHyphen/>
        <w:t>ставщику с одновременным запросом, как поступить с забракован</w:t>
        <w:softHyphen/>
        <w:t>ным материалом. Последний, до указания владельца находится у потребителя на ответственном хранении в особо отведенном ме</w:t>
        <w:softHyphen/>
        <w:t>сте. Как правило, качественная проверка материалов и полуфаб</w:t>
        <w:softHyphen/>
        <w:t>рикатов проводится только по особо ответственным их видам, так как громадное большинство поставщиков само проверяет качество своей продукции перед ее отправкой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нятые на склад материалы размещаются с соблюдением определенных требований учета и хранения. При этом каждый материал должен размещаться на складе с учетом того, чтобы обеспечить сохранение количества и качества материалов. Мате</w:t>
        <w:softHyphen/>
        <w:t>риалы одинакового наименования размещаются на одном участке, материалы тяжелые и громоздкие должны размещаться ближе к месту выдачи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На большинстве предприятий ОАО «Сибнефть-Тюменьнефтепродукт»  при матери</w:t>
        <w:softHyphen/>
        <w:t xml:space="preserve">альных складах существуют </w:t>
      </w:r>
      <w:r>
        <w:rPr>
          <w:i/>
          <w:iCs/>
          <w:sz w:val="28"/>
          <w:szCs w:val="28"/>
        </w:rPr>
        <w:t>специальные участки подготовки ма</w:t>
        <w:softHyphen/>
        <w:t>териалов к производству.</w:t>
      </w:r>
      <w:r>
        <w:rPr>
          <w:sz w:val="28"/>
          <w:szCs w:val="28"/>
        </w:rPr>
        <w:t xml:space="preserve"> Так, в централизованном порядке на многих заводах и фабриках организован раскрой черных метал</w:t>
        <w:softHyphen/>
        <w:t>лов, леса и других материалов. Это дает возможность более эко</w:t>
        <w:softHyphen/>
        <w:t>номно использовать материал, применяя методы комбинирован</w:t>
        <w:softHyphen/>
        <w:t>ного раскроя, используя отходы для производства более мелких деталей и т. д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Одним из видов подготовки материалов к производству яв</w:t>
        <w:softHyphen/>
        <w:t xml:space="preserve">ляется </w:t>
      </w:r>
      <w:r>
        <w:rPr>
          <w:i/>
          <w:iCs/>
          <w:sz w:val="28"/>
          <w:szCs w:val="28"/>
        </w:rPr>
        <w:t>комплектование материалов и полуфабрикатов перед отпу</w:t>
        <w:softHyphen/>
        <w:t>ском их производственным цехам.</w:t>
      </w:r>
      <w:r>
        <w:rPr>
          <w:sz w:val="28"/>
          <w:szCs w:val="28"/>
        </w:rPr>
        <w:t xml:space="preserve"> Отпуск материала цехам осу</w:t>
        <w:softHyphen/>
        <w:t>ществляется на основании установленных лимитов для каждого цеха. В зависимости от типа производства и характера материа</w:t>
        <w:softHyphen/>
        <w:t>лов применяется разный порядок отпуска материалов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сновные материалы в массовом и крупносерийном производ</w:t>
        <w:softHyphen/>
        <w:t>стве отпускаются по планкартам. Планкарта представляет до</w:t>
        <w:softHyphen/>
        <w:t>кумент, составляемый отделом снабжения или планово-производ</w:t>
        <w:softHyphen/>
        <w:t>ственным отделом, в котором указывается установленный цеху месячный лимит по каждому виду материала, а также сроки и партии подачи. В соответствии с планкартами склад своими тран</w:t>
        <w:softHyphen/>
        <w:t>спортными средствами доставляет каждому цеху в установленные сроки партии материалов и полуфабрикатов. Отпуск материалов оформляется приемо-сдаточными накладными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На ОАО ОАО «Сибнефть-Тюменьнефтепродукт» х серийного и единичного производства основ</w:t>
        <w:softHyphen/>
        <w:t>ные и вспомогательные материалы, а также вспомогательные ма</w:t>
        <w:softHyphen/>
        <w:t>териалы в массовом и крупносерийном производстве отпускаются по разовым требованиям в соответствии с лимитными картами и ведомостями. Отпуск оформляется накладными или расписками получателя в лимитных картах или ведомостях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Для обеспечения нормальной работы ОАО «Сибнефть-Тюменьнефтепродукт» очень важно организовать оперативное регулирование запасов. С этой целью устанавливается контроль за состоянием гарантийных запасов на складах. Если часть гарантийных запасов начинает выдаваться в цехи, то это служит сигналом того, что нормальный ход произ</w:t>
        <w:softHyphen/>
        <w:t>водства может быть нарушен. Об этом ставятся в известность ор</w:t>
        <w:softHyphen/>
        <w:t>ганы материально-технического снабжения. Такую же реакцию должны вызывать факты превышения размеров запасов, установ</w:t>
        <w:softHyphen/>
        <w:t>ленных по категориям материальных ресурсов. Таким образом, склады не только выполняют функции хранения и подготовки ма</w:t>
        <w:softHyphen/>
        <w:t>териалов к выдаче их в производство, но и помогают оперативно регулировать их потребление.</w:t>
      </w:r>
    </w:p>
    <w:p>
      <w:pPr>
        <w:pStyle w:val="Normal"/>
        <w:spacing w:lineRule="auto" w:line="218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hanging="0"/>
        <w:jc w:val="left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hanging="0"/>
        <w:jc w:val="left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left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Оптимизация МТО деятельности ОАО ОАО «Сибнефть-Тюменьнефтепродукт» .</w:t>
      </w:r>
    </w:p>
    <w:p>
      <w:pPr>
        <w:pStyle w:val="Normal"/>
        <w:spacing w:lineRule="auto" w:line="360"/>
        <w:ind w:left="0" w:hanging="0"/>
        <w:jc w:val="left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50" w:leader="none"/>
        </w:tabs>
        <w:autoSpaceDE w:val="false"/>
        <w:spacing w:lineRule="auto" w:line="360"/>
        <w:ind w:left="730" w:hanging="0"/>
        <w:jc w:val="left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работка вариантов МТ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0" w:leader="none"/>
        </w:tabs>
        <w:autoSpaceDE w:val="false"/>
        <w:spacing w:lineRule="auto" w:line="360"/>
        <w:ind w:left="0" w:hanging="0"/>
        <w:jc w:val="lef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 w:before="80" w:after="0"/>
        <w:ind w:left="0" w:firstLine="567"/>
        <w:rPr/>
      </w:pPr>
      <w:r>
        <w:rPr>
          <w:sz w:val="28"/>
          <w:szCs w:val="28"/>
        </w:rPr>
        <w:t>Для бесперебойного функционирования производства не</w:t>
        <w:softHyphen/>
        <w:t>обходимо хорошо налаженное материально-техническое обес</w:t>
        <w:softHyphen/>
        <w:t>печение (МТО), кото</w:t>
        <w:softHyphen/>
        <w:t>рое на ОАО ОАО «Сибнефть-Тюменьнефтепродукт» х осуществляется через органы материально-техниче</w:t>
        <w:softHyphen/>
        <w:t>ского снабжения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Главной задачей органов снабжения ОАО «Сибнефть-Тюменьнефтепродукт» являет</w:t>
        <w:softHyphen/>
        <w:t>ся своевре</w:t>
        <w:softHyphen/>
        <w:t>менное и оптимальное обеспечение производства необходимыми матери</w:t>
        <w:softHyphen/>
        <w:t>альными ресурсами соответствующей комплектности и качества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Решая эту задачу, работники органов снабжения должны изучать и учитывать спрос и предложение на все потребля</w:t>
        <w:softHyphen/>
        <w:t>емые ОАООАО «Сибнефть-Тюменьнефтепродукт»   мате</w:t>
        <w:softHyphen/>
        <w:t>риальные ресурсы, уровень и изме</w:t>
        <w:softHyphen/>
        <w:t>нение цен на них и на услуги посредни</w:t>
        <w:softHyphen/>
        <w:t>ческих организаций, выбирать наиболее экономичную форму товародви</w:t>
        <w:softHyphen/>
        <w:t>жения, оптимизировать запасы, снижать транспортно-заготовительные и складские расходы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Содержание функций органов снабжения ОАО «Сибнефть-Тюменьнефтепродукт» включает три направлени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1. Планирование, которое предполага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/>
      </w:pPr>
      <w:r>
        <w:rPr>
          <w:sz w:val="28"/>
          <w:szCs w:val="28"/>
        </w:rPr>
        <w:t>изучение внешней и внутренней среды ОАО ОАО «Сибнефть-Тюменьнефтепродукт» , а так</w:t>
        <w:softHyphen/>
        <w:t>же рынка отдельных товар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огнозирование и определение потребности всех видов материаль</w:t>
        <w:softHyphen/>
        <w:t>ных ресурсов, планирование оптимальных хозяй</w:t>
        <w:softHyphen/>
        <w:t>ственных связе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тимизацию производственных запас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/>
      </w:pPr>
      <w:r>
        <w:rPr>
          <w:sz w:val="28"/>
          <w:szCs w:val="28"/>
        </w:rPr>
        <w:t>планирование потребности материалов и установл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лимита на отпуск цехам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оперативное планирование снабжения.    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2. Организация, которая включа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бор информации о потребной продукции, участие в яр</w:t>
        <w:softHyphen/>
        <w:t>марках, вы</w:t>
        <w:softHyphen/>
        <w:t>ставках-продажах, аукционах и т. п.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анализ всех источников удовлетворения потребности в материаль</w:t>
        <w:softHyphen/>
        <w:t>ных ресурсах с целью выбора наиболее оптималь</w:t>
        <w:softHyphen/>
        <w:t>ного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ключение с поставщиками хозяйственных договоров на поставку продукц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лучение и организацию завоза реальных ресурс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рганизацию складского хозяйства, входящего в состав ор</w:t>
        <w:softHyphen/>
        <w:t>ганов снабже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беспечение цехов, участков, рабочих мест необходимыми матери</w:t>
        <w:softHyphen/>
        <w:t>альными ресурсами;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3. Контроль и координация работы, в состав которых входят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троль за выполнением договорных обязательств постав</w:t>
        <w:softHyphen/>
        <w:t>щиков, выполнение ими сроков поставки продукц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троль за расходованием материальных ресурсов в про</w:t>
        <w:softHyphen/>
        <w:t>изводств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ходной контроль за качеством и комплектностью посту</w:t>
        <w:softHyphen/>
        <w:t>пающих ма</w:t>
        <w:softHyphen/>
        <w:t>териальных ресурс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троль за производственными запасам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движение претензий поставщикам и транспортным орга</w:t>
        <w:softHyphen/>
        <w:t>низациям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анализ действенности снабженческой службы, разработка мероприя</w:t>
        <w:softHyphen/>
        <w:t>тий по координации снабженческой деятельностью и повышение её эф</w:t>
        <w:softHyphen/>
        <w:t>фективности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В условиях рынка у ОАО «Сибнефть-Тюменьнефтепродукт»  возникает право выбора постав</w:t>
        <w:softHyphen/>
        <w:t>щика, а значит, и право закупки более эффективных материальных ресур</w:t>
        <w:softHyphen/>
        <w:t>сов. Это заставляет снабженческий персонал ОАО «Сибнефть-Тюменьнефтепродукт» внимательно изучать качественные ха</w:t>
        <w:softHyphen/>
        <w:t>рактеристики продукции, изготовляемой различ</w:t>
        <w:softHyphen/>
        <w:t>ными постав</w:t>
        <w:softHyphen/>
        <w:t>щикам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Критериями выбора поставщика могут быть надежность поставки, возможность выбора способа доставки, время на осу</w:t>
        <w:softHyphen/>
        <w:t>ществление заказа, возможность предоставления кредита, уро</w:t>
        <w:softHyphen/>
        <w:t>вень сервиса и др. Причем соот</w:t>
        <w:softHyphen/>
        <w:t>ношение значимости отдель</w:t>
        <w:softHyphen/>
        <w:t>ных критериев с течением временем может меняться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Организационное построение, характер и методы работы служб снаб</w:t>
        <w:softHyphen/>
        <w:t>жения на ОАО ОАО «Сибнефть-Тюменьнефтепродукт» х отмечаются своеобра</w:t>
        <w:softHyphen/>
        <w:t>зием. В зависимости от объе</w:t>
        <w:softHyphen/>
        <w:t>мов, типов и специализации про</w:t>
        <w:softHyphen/>
        <w:t>изводства, материалоемкости продукции, и территориально</w:t>
        <w:softHyphen/>
        <w:t>го размещения ОАО «Сибнефть-Тюменьнефтепродукт» складываются различные усло</w:t>
        <w:softHyphen/>
        <w:t>вия, требующие соответствующего разграничения функций и выбора типа структуры органов снабжения. На небольших ОАО ОАО «Сибнефть-Тюменьнефтепродукт» х, потреб</w:t>
        <w:softHyphen/>
        <w:t>ляющих малые объемы материальных ресурсов в ограниченной номенкла</w:t>
        <w:softHyphen/>
        <w:t>туре, функции снабжения возлагаются на небольшие группы или отдель</w:t>
        <w:softHyphen/>
        <w:t>ных работни</w:t>
        <w:softHyphen/>
        <w:t>ков хозяйственного отдела ОАО ОАО «Сибнефть-Тюменьнефтепродукт» 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На большинстве средних и крупных ОАО ОАО «Сибнефть-Тюменьнефтепродукт» х ОАО «Сибнефть-Тюменьнефтепродукт»  эту фун</w:t>
        <w:softHyphen/>
        <w:t>кцию вы</w:t>
        <w:softHyphen/>
        <w:t>полняют специальные отделы материально-техничес</w:t>
        <w:softHyphen/>
        <w:t>кого снабжения (ОМТС), которые построены по функцио</w:t>
        <w:softHyphen/>
        <w:t>нальному или материальному признаку. В первом случае каждая функция снабжения (планирование, за</w:t>
        <w:softHyphen/>
        <w:t>готовка, хра</w:t>
        <w:softHyphen/>
        <w:t>нение, отпуск материалов) выполняется отдельной группой работников. При построении снабженческих органов по ма</w:t>
        <w:softHyphen/>
        <w:t>териальному признаку определенные группы работников выполняют все функции снабжения по конкретному виду материалов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Характерный тип структуры службы снабжения — сме</w:t>
        <w:softHyphen/>
        <w:t>шанный (рис. 2.1), когда товарные отделы, группы, бюро спе</w:t>
        <w:softHyphen/>
        <w:t>циализированы на снабже</w:t>
        <w:softHyphen/>
        <w:t>нии конкретными видами сырья, материалов, оборудования. Однако на</w:t>
        <w:softHyphen/>
        <w:t>ряду с товарными в состав отдела снабжения входят функциональные под</w:t>
        <w:softHyphen/>
        <w:t>разде</w:t>
        <w:softHyphen/>
        <w:t>ления: плановое, диспетчерское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мешанный тип структуры отдела снабжения — наиболее рациональ</w:t>
        <w:softHyphen/>
        <w:t>ный метод строения, который способствует повы</w:t>
        <w:softHyphen/>
        <w:t>шению ответственности работников, улучшению МТО произ</w:t>
        <w:softHyphen/>
        <w:t>водства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лановое бюро (группа) выполняет функции по анализу окружающей среды и рыночным исследованиям, определе</w:t>
        <w:softHyphen/>
        <w:t>нию потребности в матери</w:t>
        <w:softHyphen/>
        <w:t>альных ресурсах, оптимизации ры</w:t>
        <w:softHyphen/>
        <w:t>ночного поведения по наиболее выгод</w:t>
        <w:softHyphen/>
        <w:t>ному обеспечению, фор</w:t>
        <w:softHyphen/>
        <w:t>мированию нормативной базы, разработке планов снабжения и анализу их выполнения, контролю за выполнением постав</w:t>
        <w:softHyphen/>
        <w:t>щиками договорных обязательств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оварное бюро (группа) выполняет комплекс планово-оперативных функций по обеспечению производства конкрет</w:t>
        <w:softHyphen/>
        <w:t>ными видами материаль</w:t>
        <w:softHyphen/>
        <w:t>ных ресурсов: планированию, учету, завозу, хранению и отпуску мате</w:t>
        <w:softHyphen/>
        <w:t>риала в производство, т.е. регулирует работу материальных складов.</w:t>
      </w:r>
    </w:p>
    <w:p>
      <w:pPr>
        <w:pStyle w:val="Normal"/>
        <w:spacing w:lineRule="auto" w:line="360"/>
        <w:ind w:left="0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247650</wp:posOffset>
                </wp:positionV>
                <wp:extent cx="192024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19.5pt;width:151.1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69545</wp:posOffset>
                </wp:positionV>
                <wp:extent cx="0" cy="1485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35pt" to="216pt,1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уководство отдела МТС</w:t>
      </w:r>
    </w:p>
    <w:p>
      <w:pPr>
        <w:pStyle w:val="Normal"/>
        <w:spacing w:lineRule="auto" w:line="360"/>
        <w:ind w:left="0" w:right="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</wp:posOffset>
                </wp:positionH>
                <wp:positionV relativeFrom="paragraph">
                  <wp:posOffset>138430</wp:posOffset>
                </wp:positionV>
                <wp:extent cx="475488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0.9pt" to="403.1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</wp:posOffset>
                </wp:positionH>
                <wp:positionV relativeFrom="paragraph">
                  <wp:posOffset>138430</wp:posOffset>
                </wp:positionV>
                <wp:extent cx="22860" cy="33274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9pt" to="28.75pt,3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20640</wp:posOffset>
                </wp:positionH>
                <wp:positionV relativeFrom="paragraph">
                  <wp:posOffset>138430</wp:posOffset>
                </wp:positionV>
                <wp:extent cx="22860" cy="33274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10.9pt" to="404.95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1440</wp:posOffset>
                </wp:positionH>
                <wp:positionV relativeFrom="paragraph">
                  <wp:posOffset>146050</wp:posOffset>
                </wp:positionV>
                <wp:extent cx="1577340" cy="161861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1618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11.5pt;width:124.15pt;height:127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164465</wp:posOffset>
                </wp:positionV>
                <wp:extent cx="2057400" cy="43878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12.95pt;width:161.9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429260</wp:posOffset>
                </wp:positionV>
                <wp:extent cx="1920240" cy="5486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33.8pt;width:151.1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w:t>Плановое                                                     Товарные группы (бюро)                            Диспетчерское</w:t>
      </w:r>
    </w:p>
    <w:p>
      <w:pPr>
        <w:pStyle w:val="Normal"/>
        <w:spacing w:lineRule="auto" w:line="360"/>
        <w:ind w:left="0" w:hanging="0"/>
        <w:jc w:val="left"/>
        <w:rPr/>
      </w:pPr>
      <w:r>
        <w:rPr>
          <w:sz w:val="28"/>
          <w:szCs w:val="28"/>
          <w:lang w:val="en-US" w:eastAsia="en-US"/>
        </w:rPr>
        <w:t>бюро (группа)                           по видам продукции                              бюро(группа)</w:t>
      </w:r>
    </w:p>
    <w:p>
      <w:pPr>
        <w:pStyle w:val="Normal"/>
        <w:spacing w:lineRule="auto" w:line="360"/>
        <w:ind w:left="0" w:right="545" w:hanging="0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0</wp:posOffset>
                </wp:positionH>
                <wp:positionV relativeFrom="paragraph">
                  <wp:posOffset>231140</wp:posOffset>
                </wp:positionV>
                <wp:extent cx="19202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.2pt" to="322.1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231140</wp:posOffset>
                </wp:positionV>
                <wp:extent cx="822960" cy="731520"/>
                <wp:effectExtent l="8255" t="10160" r="889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53pt;margin-top:18.2pt;width:64.75pt;height:57.5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231140</wp:posOffset>
                </wp:positionV>
                <wp:extent cx="822960" cy="731520"/>
                <wp:effectExtent l="8255" t="10160" r="88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8.2pt;width:64.75pt;height:57.5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3300</wp:posOffset>
                </wp:positionH>
                <wp:positionV relativeFrom="paragraph">
                  <wp:posOffset>231140</wp:posOffset>
                </wp:positionV>
                <wp:extent cx="822960" cy="731520"/>
                <wp:effectExtent l="8255" t="10160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18.2pt;width:64.75pt;height:57.5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>А             Б            В</w:t>
      </w:r>
    </w:p>
    <w:p>
      <w:pPr>
        <w:pStyle w:val="Normal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</w:t>
      </w:r>
    </w:p>
    <w:p>
      <w:pPr>
        <w:pStyle w:val="Normal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</w:t>
      </w:r>
      <w:r>
        <w:rPr>
          <w:sz w:val="28"/>
          <w:szCs w:val="28"/>
          <w:lang w:val="en-US" w:eastAsia="en-US"/>
        </w:rPr>
        <w:t>Склад           Склад            Склад</w:t>
      </w:r>
    </w:p>
    <w:p>
      <w:pPr>
        <w:pStyle w:val="Normal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№</w:t>
      </w:r>
      <w:r>
        <w:rPr>
          <w:sz w:val="28"/>
          <w:szCs w:val="28"/>
          <w:lang w:val="en-US" w:eastAsia="en-US"/>
        </w:rPr>
        <w:t>1               №2                №3</w:t>
      </w:r>
    </w:p>
    <w:p>
      <w:pPr>
        <w:pStyle w:val="Normal"/>
        <w:spacing w:lineRule="auto" w:line="360" w:before="120" w:after="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Рис. 2.1. Организационная структура отдела МТС (смешанный тип).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2"/>
      </w:r>
    </w:p>
    <w:p>
      <w:pPr>
        <w:pStyle w:val="Normal"/>
        <w:spacing w:lineRule="auto" w:line="360" w:before="120" w:after="0"/>
        <w:ind w:left="0" w:firstLine="567"/>
        <w:rPr/>
      </w:pPr>
      <w:r>
        <w:rPr>
          <w:sz w:val="28"/>
          <w:szCs w:val="28"/>
        </w:rPr>
        <w:t>Диспетчерское бюро (группа) выполняет оперативное ре</w:t>
        <w:softHyphen/>
        <w:t>гулирование и контроль за выполнением плана снабжения ОАО «Сибнефть-Тюменьнефтепродукт» и цехов сырьем и материалами; устраняет не</w:t>
        <w:softHyphen/>
        <w:t>поладки, возникающие в ходе снабжения производства; контролирует и регулирует ход поставок материалов на ОАО «Сибнефть-Тюменьнефтепродукт» 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На ОАО ОАО «Сибнефть-Тюменьнефтепродукт» х машиностроения служба снабжения кро</w:t>
        <w:softHyphen/>
        <w:t>ме отдела МТС включает и отдел внешней кооперации (или бюро, группу), который может входить в состав ОМТС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тделы (бюро, группы) внешней кооперации обеспечива</w:t>
        <w:softHyphen/>
        <w:t>ют производство полуфабрикатами (заготовками, деталями, узлами). Они также могут строиться по функциональному или товарному признаку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Для осуществления технического перевооружения и ре</w:t>
        <w:softHyphen/>
        <w:t>конструкции производства ОАО «Сибнефть-Тюменьнефтепродукт»  создает отделы обо</w:t>
        <w:softHyphen/>
        <w:t>рудования, которые обычно входят в состав капитального стро</w:t>
        <w:softHyphen/>
        <w:t>ительства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Для крупных ОАО «Сибнефть-Тюменьнефтепродукт»  (объединений), состоящих из ряда филиалов, наиболее приемлем тип структуры, представ</w:t>
        <w:softHyphen/>
        <w:t>ленный на рис. 2.2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собенностью этого типа структуры является то, что под</w:t>
        <w:softHyphen/>
        <w:t>разделения имеют свои службы снабжения с функциями по планированию и оперативному регулированию снабжения про</w:t>
        <w:softHyphen/>
        <w:t xml:space="preserve">изводственных цехов и участков материальными ресурсами, а также по контролю за их исполнением. 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Формирование нормативной базы, прогнозирование и раз</w:t>
        <w:softHyphen/>
        <w:t>работка планов МТС, установление хозяйственных связей, и координация работы служб снабжения, входящих в ОАО «Сибнефть-Тюменьнефтепродукт» , сконцентрированы на базе службы снабжения ОАО ОАО «Сибнефть-Тюменьнефтепродукт» . Взаимодействие подразделений службы снабжения ОАО «Сибнефть-Тюменьнефтепродукт» осуществляется на основе функциональных связей, а не административного подчинения.</w:t>
      </w:r>
    </w:p>
    <w:p>
      <w:pPr>
        <w:pStyle w:val="Normal"/>
        <w:spacing w:lineRule="auto" w:line="360" w:before="0" w:after="12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дним из звеньев организации МТС является складское хозяйство, основная задача которого заключается в приеме и хранении материалов, их подготовке к производственному потреблению, непосредственном снабжении цехов необходи</w:t>
        <w:softHyphen/>
        <w:t>мыми материальными ресурсами. Склады в зависимости от связи с производственным процессом подразделяются на ма</w:t>
        <w:softHyphen/>
        <w:t>териальные, производственные, сбытовые.</w:t>
      </w:r>
    </w:p>
    <w:p>
      <w:pPr>
        <w:pStyle w:val="Normal"/>
        <w:spacing w:lineRule="auto" w:line="36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5600700" cy="365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14.85pt;width:440.9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</wp:posOffset>
                </wp:positionH>
                <wp:positionV relativeFrom="paragraph">
                  <wp:posOffset>56007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4.1pt" to="36pt,7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           </w:t>
      </w:r>
      <w:r>
        <w:rPr>
          <w:sz w:val="28"/>
          <w:szCs w:val="28"/>
          <w:lang w:val="en-US" w:eastAsia="en-US"/>
        </w:rPr>
        <w:t>Заместитель директора ОАО «Сибнефть-Тюменьнефтепродукт» (объдинения)</w:t>
      </w:r>
    </w:p>
    <w:p>
      <w:pPr>
        <w:pStyle w:val="Normal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1005840" cy="14001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40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.4pt;width:79.15pt;height:11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66160</wp:posOffset>
                </wp:positionH>
                <wp:positionV relativeFrom="paragraph">
                  <wp:posOffset>102870</wp:posOffset>
                </wp:positionV>
                <wp:extent cx="9144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0.8pt;margin-top:8.1pt;width:7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63440</wp:posOffset>
                </wp:positionH>
                <wp:positionV relativeFrom="paragraph">
                  <wp:posOffset>102870</wp:posOffset>
                </wp:positionV>
                <wp:extent cx="9144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7.2pt;margin-top:8.1pt;width:7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14800</wp:posOffset>
                </wp:positionH>
                <wp:positionV relativeFrom="paragraph">
                  <wp:posOffset>247650</wp:posOffset>
                </wp:positionV>
                <wp:extent cx="0" cy="1600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.5pt" to="324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43500</wp:posOffset>
                </wp:positionH>
                <wp:positionV relativeFrom="paragraph">
                  <wp:posOffset>247650</wp:posOffset>
                </wp:positionV>
                <wp:extent cx="0" cy="1600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9.5pt" to="405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>Руководство                                                          Начальник         Начальник</w:t>
      </w:r>
    </w:p>
    <w:p>
      <w:pPr>
        <w:pStyle w:val="Normal"/>
        <w:spacing w:lineRule="auto" w:line="36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548640</wp:posOffset>
                </wp:positionV>
                <wp:extent cx="0" cy="685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3.2pt" to="9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4400</wp:posOffset>
                </wp:positionH>
                <wp:positionV relativeFrom="paragraph">
                  <wp:posOffset>26670</wp:posOffset>
                </wp:positionV>
                <wp:extent cx="21031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1pt" to="237.55pt,2.1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45720" cy="86487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86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37.55pt,75.25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ОМТС                                                                                    цеха №1             цеха №2</w:t>
      </w:r>
    </w:p>
    <w:p>
      <w:pPr>
        <w:pStyle w:val="Normal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2880</wp:posOffset>
                </wp:positionH>
                <wp:positionV relativeFrom="paragraph">
                  <wp:posOffset>133350</wp:posOffset>
                </wp:positionV>
                <wp:extent cx="237744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0.5pt" to="201.5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22960</wp:posOffset>
                </wp:positionH>
                <wp:positionV relativeFrom="paragraph">
                  <wp:posOffset>133350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0.5pt" to="64.8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45920</wp:posOffset>
                </wp:positionH>
                <wp:positionV relativeFrom="paragraph">
                  <wp:posOffset>133350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5pt" to="129.6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60320</wp:posOffset>
                </wp:positionH>
                <wp:positionV relativeFrom="paragraph">
                  <wp:posOffset>133350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0.5pt" to="201.6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17520</wp:posOffset>
                </wp:positionH>
                <wp:positionV relativeFrom="paragraph">
                  <wp:posOffset>41910</wp:posOffset>
                </wp:positionV>
                <wp:extent cx="19202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3.3pt" to="388.75pt,3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49040</wp:posOffset>
                </wp:positionH>
                <wp:positionV relativeFrom="paragraph">
                  <wp:posOffset>41910</wp:posOffset>
                </wp:positionV>
                <wp:extent cx="0" cy="2743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3.3pt" to="295.2pt,24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37760</wp:posOffset>
                </wp:positionH>
                <wp:positionV relativeFrom="paragraph">
                  <wp:posOffset>41910</wp:posOffset>
                </wp:positionV>
                <wp:extent cx="0" cy="2743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3.3pt" to="388.8pt,24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8255</wp:posOffset>
                </wp:positionV>
                <wp:extent cx="548640" cy="3657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.65pt;width:43.15pt;height:28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</wp:posOffset>
                </wp:positionH>
                <wp:positionV relativeFrom="paragraph">
                  <wp:posOffset>8255</wp:posOffset>
                </wp:positionV>
                <wp:extent cx="640080" cy="3657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0.65pt;width:50.35pt;height:28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8255</wp:posOffset>
                </wp:positionV>
                <wp:extent cx="640080" cy="3657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0.65pt;width:50.35pt;height:28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8255</wp:posOffset>
                </wp:positionV>
                <wp:extent cx="914400" cy="3657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0.65pt;width:71.95pt;height:28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275"/>
        <w:gridCol w:w="2127"/>
        <w:gridCol w:w="1701"/>
        <w:gridCol w:w="1701"/>
      </w:tblGrid>
      <w:tr>
        <w:trPr>
          <w:trHeight w:val="5257" w:hRule="atLeast"/>
          <w:cantSplit w:val="true"/>
        </w:trPr>
        <w:tc>
          <w:tcPr>
            <w:tcW w:w="959" w:type="dxa"/>
            <w:tcBorders/>
            <w:textDirection w:val="btLr"/>
          </w:tcPr>
          <w:p>
            <w:pPr>
              <w:pStyle w:val="Normal"/>
              <w:spacing w:lineRule="auto" w:line="360"/>
              <w:ind w:left="-142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3474720</wp:posOffset>
                      </wp:positionH>
                      <wp:positionV relativeFrom="paragraph">
                        <wp:posOffset>331470</wp:posOffset>
                      </wp:positionV>
                      <wp:extent cx="219456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6pt,26.1pt" to="446.35pt,2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w:t>Планновое бю-о (группа)</w:t>
            </w:r>
          </w:p>
        </w:tc>
        <w:tc>
          <w:tcPr>
            <w:tcW w:w="1276" w:type="dxa"/>
            <w:tcBorders/>
            <w:textDirection w:val="btL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Товарное бюро (группа) по ви-дамп родукции</w:t>
            </w:r>
          </w:p>
        </w:tc>
        <w:tc>
          <w:tcPr>
            <w:tcW w:w="1275" w:type="dxa"/>
            <w:tcBorders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испет-черское бюро (группа)</w:t>
            </w:r>
          </w:p>
        </w:tc>
        <w:tc>
          <w:tcPr>
            <w:tcW w:w="2127" w:type="dxa"/>
            <w:tcBorders/>
            <w:textDirection w:val="btL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юро (группы) организации склад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юро (группа) снабжения</w:t>
            </w:r>
          </w:p>
          <w:p>
            <w:pPr>
              <w:pStyle w:val="Normal"/>
              <w:spacing w:lineRule="auto" w:line="360"/>
              <w:ind w:left="-108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оварные группы по видам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юро (группа) снабжения</w:t>
            </w:r>
          </w:p>
          <w:p>
            <w:pPr>
              <w:pStyle w:val="Normal"/>
              <w:spacing w:lineRule="auto" w:line="360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сполнители по видам продукции</w:t>
            </w:r>
          </w:p>
        </w:tc>
      </w:tr>
    </w:tbl>
    <w:p>
      <w:pPr>
        <w:pStyle w:val="Normal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23360</wp:posOffset>
                </wp:positionH>
                <wp:positionV relativeFrom="paragraph">
                  <wp:posOffset>-635</wp:posOffset>
                </wp:positionV>
                <wp:extent cx="0" cy="2743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-0.05pt" to="316.8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20640</wp:posOffset>
                </wp:positionH>
                <wp:positionV relativeFrom="paragraph">
                  <wp:posOffset>-635</wp:posOffset>
                </wp:positionV>
                <wp:extent cx="0" cy="27432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-0.05pt" to="403.2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91440</wp:posOffset>
                </wp:positionH>
                <wp:positionV relativeFrom="paragraph">
                  <wp:posOffset>98425</wp:posOffset>
                </wp:positionV>
                <wp:extent cx="6400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7.75pt" to="43.1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57600</wp:posOffset>
                </wp:positionH>
                <wp:positionV relativeFrom="paragraph">
                  <wp:posOffset>98425</wp:posOffset>
                </wp:positionV>
                <wp:extent cx="731520" cy="3657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7.75pt;width:57.5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54880</wp:posOffset>
                </wp:positionH>
                <wp:positionV relativeFrom="paragraph">
                  <wp:posOffset>98425</wp:posOffset>
                </wp:positionV>
                <wp:extent cx="731520" cy="36576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4pt;margin-top:7.75pt;width:57.5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</w:t>
      </w:r>
      <w:r>
        <w:rPr>
          <w:i/>
          <w:iCs/>
          <w:sz w:val="28"/>
          <w:szCs w:val="28"/>
          <w:lang w:val="en-US" w:eastAsia="en-US"/>
        </w:rPr>
        <w:t>Административное подчинение</w:t>
      </w:r>
      <w:r>
        <w:rPr>
          <w:sz w:val="28"/>
          <w:szCs w:val="28"/>
          <w:lang w:val="en-US" w:eastAsia="en-US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91440</wp:posOffset>
                </wp:positionH>
                <wp:positionV relativeFrom="paragraph">
                  <wp:posOffset>106045</wp:posOffset>
                </wp:positionV>
                <wp:extent cx="6400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8.35pt" to="43.15pt,8.3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           </w:t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i/>
          <w:iCs/>
          <w:sz w:val="28"/>
          <w:szCs w:val="28"/>
          <w:lang w:val="en-US" w:eastAsia="en-US"/>
        </w:rPr>
        <w:t xml:space="preserve">             </w:t>
      </w:r>
      <w:r>
        <w:rPr>
          <w:i/>
          <w:iCs/>
          <w:sz w:val="28"/>
          <w:szCs w:val="28"/>
          <w:lang w:val="en-US" w:eastAsia="en-US"/>
        </w:rPr>
        <w:t>Функциональное подчинение</w:t>
      </w:r>
      <w:r>
        <w:rPr>
          <w:sz w:val="28"/>
          <w:szCs w:val="28"/>
          <w:lang w:val="en-US" w:eastAsia="en-US"/>
        </w:rPr>
        <w:t xml:space="preserve">           Склады             Склады</w:t>
      </w:r>
    </w:p>
    <w:p>
      <w:pPr>
        <w:pStyle w:val="Normal"/>
        <w:spacing w:lineRule="auto" w:line="360" w:before="120" w:after="0"/>
        <w:ind w:left="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Рис. 2.2. Схема организационной структуры службы снабжения.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3"/>
      </w:r>
    </w:p>
    <w:p>
      <w:pPr>
        <w:pStyle w:val="Normal"/>
        <w:spacing w:lineRule="auto" w:line="360" w:before="1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нятые материалы хранятся на складах по номенкла</w:t>
        <w:softHyphen/>
        <w:t>турным группам; сортам, размерам. Стеллажи нумеруются с указанием индексов материалов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воз материалов и работа складов организуются на ос</w:t>
        <w:softHyphen/>
        <w:t>нове оперативно-заготовительных планов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 xml:space="preserve">Поставки материальных ресурсов на ОАО «Сибнефть-Тюменьнефтепродукт»  осуществляются через хозяйственные связи. </w:t>
      </w:r>
      <w:r>
        <w:rPr>
          <w:i/>
          <w:iCs/>
          <w:sz w:val="28"/>
          <w:szCs w:val="28"/>
        </w:rPr>
        <w:t xml:space="preserve">Хозяйственные связи </w:t>
      </w:r>
      <w:r>
        <w:rPr>
          <w:sz w:val="28"/>
          <w:szCs w:val="28"/>
        </w:rPr>
        <w:t>представляют собой со</w:t>
        <w:softHyphen/>
        <w:t>вокупность экономических, организа</w:t>
        <w:softHyphen/>
        <w:t>ционных и правовых взаимоотноше</w:t>
        <w:softHyphen/>
        <w:t>ний, которые возникают между поставщиками и потребителями средств производ</w:t>
        <w:softHyphen/>
        <w:t>ства. Рациональная система хозяйственных связей предпола</w:t>
        <w:softHyphen/>
        <w:t>гает минимизацию издержек производства и обращения, пол</w:t>
        <w:softHyphen/>
        <w:t>ное соответствие количества, качества и ассортимента постав</w:t>
        <w:softHyphen/>
        <w:t>ляемой продукции потребно</w:t>
        <w:softHyphen/>
        <w:t>стям производства, своевремен</w:t>
        <w:softHyphen/>
        <w:t>ность и комплектность ее поступления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Хозяйственные связи между ОАО ОАО «Сибнефть-Тюменьнефтепродукт» ми могут быть прямыми и опосредованными (косвенными), длительными, и краткосрочными.</w:t>
      </w:r>
    </w:p>
    <w:p>
      <w:pPr>
        <w:pStyle w:val="Normal"/>
        <w:spacing w:lineRule="auto" w:line="360"/>
        <w:ind w:left="0" w:firstLine="567"/>
        <w:rPr/>
      </w:pPr>
      <w:r>
        <w:rPr>
          <w:i/>
          <w:iCs/>
          <w:sz w:val="28"/>
          <w:szCs w:val="28"/>
        </w:rPr>
        <w:t>Прямые</w:t>
      </w:r>
      <w:r>
        <w:rPr>
          <w:sz w:val="28"/>
          <w:szCs w:val="28"/>
        </w:rPr>
        <w:t xml:space="preserve"> представляют собой связи, при которых отноше</w:t>
        <w:softHyphen/>
        <w:t>ния по по</w:t>
        <w:softHyphen/>
        <w:t>ставкам продукции устанавливаются между ОАО ОАО «Сибнефть-Тюменьнефтепродукт» ми-изготовите</w:t>
        <w:softHyphen/>
        <w:t>лями и ОАО ОАО «Сибнефть-Тюменьнефтепродукт» ми-поставщика</w:t>
        <w:softHyphen/>
        <w:t>ми прямо, непосредственно.</w:t>
      </w:r>
    </w:p>
    <w:p>
      <w:pPr>
        <w:pStyle w:val="Normal"/>
        <w:spacing w:lineRule="auto" w:line="360" w:before="0" w:after="120"/>
        <w:ind w:left="0" w:firstLine="567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</wp:posOffset>
                </wp:positionH>
                <wp:positionV relativeFrom="paragraph">
                  <wp:posOffset>667385</wp:posOffset>
                </wp:positionV>
                <wp:extent cx="1188720" cy="2336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33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6pt;margin-top:52.55pt;width:93.55pt;height:1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0</wp:posOffset>
                </wp:positionH>
                <wp:positionV relativeFrom="paragraph">
                  <wp:posOffset>667385</wp:posOffset>
                </wp:positionV>
                <wp:extent cx="1097280" cy="2336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33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52.55pt;width:86.35pt;height:1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 w:val="28"/>
          <w:szCs w:val="28"/>
        </w:rPr>
        <w:t>Опосредованными</w:t>
      </w:r>
      <w:r>
        <w:rPr>
          <w:sz w:val="28"/>
          <w:szCs w:val="28"/>
        </w:rPr>
        <w:t xml:space="preserve"> считаются связи, когда между этими ОАО ОАО «Сибнефть-Тюменьнефтепродукт» ми имеется хотя бы один посредник. Поставки продукции потреби</w:t>
        <w:softHyphen/>
        <w:t>телю могут осуществляться смешанным путем, т.е. как напрямую, так и через посредников (дистрибь</w:t>
        <w:softHyphen/>
        <w:t>юторов, джобберов, агентов, брокеров) (рис. 2.3).</w:t>
      </w:r>
    </w:p>
    <w:p>
      <w:pPr>
        <w:pStyle w:val="Normal"/>
        <w:spacing w:lineRule="auto" w:line="360" w:before="0" w:after="12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82296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208.75pt,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Производитель                          Потребитель</w:t>
      </w:r>
      <w:r>
        <w:rPr>
          <w:sz w:val="28"/>
          <w:szCs w:val="28"/>
        </w:rPr>
        <w:t xml:space="preserve">                   Прямая связь</w:t>
      </w:r>
    </w:p>
    <w:p>
      <w:pPr>
        <w:pStyle w:val="Normal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222885</wp:posOffset>
                </wp:positionV>
                <wp:extent cx="1257300" cy="2743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7.55pt;width:98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4500</wp:posOffset>
                </wp:positionH>
                <wp:positionV relativeFrom="paragraph">
                  <wp:posOffset>222885</wp:posOffset>
                </wp:positionV>
                <wp:extent cx="1028700" cy="27432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17.55pt;width:80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14700</wp:posOffset>
                </wp:positionH>
                <wp:positionV relativeFrom="paragraph">
                  <wp:posOffset>222885</wp:posOffset>
                </wp:positionV>
                <wp:extent cx="1143000" cy="27432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17.55pt;width:89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36576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pt" to="136.75pt,11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5750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4pt" to="260.95pt,11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Производитель            Посредник                Потребитель</w:t>
      </w:r>
      <w:r>
        <w:rPr>
          <w:sz w:val="28"/>
          <w:szCs w:val="28"/>
        </w:rPr>
        <w:t xml:space="preserve">      Посредственная </w:t>
      </w:r>
    </w:p>
    <w:p>
      <w:pPr>
        <w:pStyle w:val="Normal"/>
        <w:spacing w:lineRule="auto" w:line="360"/>
        <w:ind w:left="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57300</wp:posOffset>
                </wp:positionH>
                <wp:positionV relativeFrom="paragraph">
                  <wp:posOffset>259080</wp:posOffset>
                </wp:positionV>
                <wp:extent cx="914400" cy="27432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20.4pt;width:71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связь</w:t>
      </w:r>
    </w:p>
    <w:p>
      <w:pPr>
        <w:pStyle w:val="Normal"/>
        <w:spacing w:lineRule="auto" w:line="360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Посредник</w:t>
      </w:r>
    </w:p>
    <w:p>
      <w:pPr>
        <w:pStyle w:val="Normal"/>
        <w:spacing w:lineRule="auto" w:line="360"/>
        <w:ind w:left="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824865</wp:posOffset>
                </wp:positionV>
                <wp:extent cx="1371600" cy="27432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4.95pt;width:107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57400</wp:posOffset>
                </wp:positionH>
                <wp:positionV relativeFrom="paragraph">
                  <wp:posOffset>824865</wp:posOffset>
                </wp:positionV>
                <wp:extent cx="1120140" cy="27432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64.95pt;width:88.1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43000</wp:posOffset>
                </wp:positionH>
                <wp:positionV relativeFrom="paragraph">
                  <wp:posOffset>24765</wp:posOffset>
                </wp:positionV>
                <wp:extent cx="342900" cy="800100"/>
                <wp:effectExtent l="8890" t="0" r="508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95pt" to="116.95pt,64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71700</wp:posOffset>
                </wp:positionH>
                <wp:positionV relativeFrom="paragraph">
                  <wp:posOffset>24765</wp:posOffset>
                </wp:positionV>
                <wp:extent cx="571500" cy="800100"/>
                <wp:effectExtent l="8255" t="571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95pt" to="215.95pt,64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Смешанная                                                                                                                     (гибкая) связь</w:t>
      </w:r>
    </w:p>
    <w:p>
      <w:pPr>
        <w:pStyle w:val="Normal"/>
        <w:spacing w:lineRule="auto" w:line="360"/>
        <w:ind w:left="0" w:hanging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71600</wp:posOffset>
                </wp:positionH>
                <wp:positionV relativeFrom="paragraph">
                  <wp:posOffset>19050</wp:posOffset>
                </wp:positionV>
                <wp:extent cx="64008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5pt" to="158.35pt,1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Производитель                   Потребитель</w:t>
      </w:r>
    </w:p>
    <w:p>
      <w:pPr>
        <w:pStyle w:val="Normal"/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Рис. 2.3. Схемы хозяйственных связей МТС.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4"/>
      </w:r>
    </w:p>
    <w:p>
      <w:pPr>
        <w:pStyle w:val="Normal"/>
        <w:spacing w:lineRule="auto" w:line="360" w:before="120" w:after="0"/>
        <w:ind w:left="0" w:firstLine="567"/>
        <w:rPr/>
      </w:pPr>
      <w:r>
        <w:rPr>
          <w:i/>
          <w:iCs/>
          <w:sz w:val="28"/>
          <w:szCs w:val="28"/>
        </w:rPr>
        <w:t>Дистрибьюторы и джобберы —</w:t>
      </w:r>
      <w:r>
        <w:rPr>
          <w:sz w:val="28"/>
          <w:szCs w:val="28"/>
        </w:rPr>
        <w:t xml:space="preserve"> это фирмы, осуществля</w:t>
        <w:softHyphen/>
        <w:t>ющие сбыт на основе оптовых закупок у крупных промышленных ОАО «Сибнефть-Тюменьнефтепродукт»  — производителей готовой продукции. Дистрибьюторы в отличие от джоббе</w:t>
        <w:softHyphen/>
        <w:t>ров — относительно круп</w:t>
        <w:softHyphen/>
        <w:t>ные фирмы, располагающие собственными скла</w:t>
        <w:softHyphen/>
        <w:t>дами и ус</w:t>
        <w:softHyphen/>
        <w:t>танавливающие длительные контрактные отношения с про</w:t>
        <w:softHyphen/>
        <w:t>мыш</w:t>
        <w:softHyphen/>
        <w:t>ленными ОАО ОАО «Сибнефть-Тюменьнефтепродукт» ми. Джобберы, напротив, скупа</w:t>
        <w:softHyphen/>
        <w:t>ют отдельные круп</w:t>
        <w:softHyphen/>
        <w:t>ные партии товаров для быстрой пере</w:t>
        <w:softHyphen/>
        <w:t>продажи.</w:t>
      </w:r>
    </w:p>
    <w:p>
      <w:pPr>
        <w:pStyle w:val="Normal"/>
        <w:spacing w:lineRule="auto" w:line="360"/>
        <w:ind w:left="0" w:firstLine="567"/>
        <w:rPr/>
      </w:pPr>
      <w:r>
        <w:rPr>
          <w:i/>
          <w:iCs/>
          <w:sz w:val="28"/>
          <w:szCs w:val="28"/>
        </w:rPr>
        <w:t>Агенты и брокеры —</w:t>
      </w:r>
      <w:r>
        <w:rPr>
          <w:sz w:val="28"/>
          <w:szCs w:val="28"/>
        </w:rPr>
        <w:t xml:space="preserve"> это фирмы или отдельные предпри</w:t>
        <w:softHyphen/>
        <w:t>ниматели, осуществляющие сбыт продукции промышленно</w:t>
        <w:softHyphen/>
        <w:t>го ОАО «Сибнефть-Тюменьнефтепродукт» на основе комиссионного вознаграждения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Прямые хозяйственные связи для ОАО «Сибнефть-Тюменьнефтепродукт»  являют</w:t>
        <w:softHyphen/>
        <w:t>ся наиболее экономичными и прогрессивными по сравне</w:t>
        <w:softHyphen/>
        <w:t>нию с косвенными, так как они, исключая посредников, умень</w:t>
        <w:softHyphen/>
        <w:t>шают издержки обращения, документо</w:t>
        <w:softHyphen/>
        <w:t>оборот, укрепляют вза</w:t>
        <w:softHyphen/>
        <w:t>имоотношения между поставщиками и потребите</w:t>
        <w:softHyphen/>
        <w:t>лями. По</w:t>
        <w:softHyphen/>
        <w:t>ставки продукции становятся более регулярными и ста</w:t>
        <w:softHyphen/>
        <w:t>бильными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Опосредованные хозяйственные связи менее экономичны. Они тре</w:t>
        <w:softHyphen/>
        <w:t>буют дополнительных затрат на покрытие расходов деятельности посред</w:t>
        <w:softHyphen/>
        <w:t>ников между ОАО ОАО «Сибнефть-Тюменьнефтепродукт» ми-потреби</w:t>
        <w:softHyphen/>
        <w:t>телями и ОАО ОАО «Сибнефть-Тюменьнефтепродукт» ми-изготови</w:t>
        <w:softHyphen/>
        <w:t>телями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Потребность в косвенных связях объясняется тем, что пря</w:t>
        <w:softHyphen/>
        <w:t>мые связи выгодны и целесообразны в условиях потребле</w:t>
        <w:softHyphen/>
        <w:t>ния материальных ресурсов в крупных масштабах. Если же ОАО «Сибнефть-Тюменьнефтепродукт» потребляют сырье и мате</w:t>
        <w:softHyphen/>
        <w:t>риалы в незначитель</w:t>
        <w:softHyphen/>
        <w:t>ных количествах, не достигающих транзитной формы отгруз</w:t>
        <w:softHyphen/>
        <w:t>ки, то, чтобы не создавать на ОАО ОАО «Сибнефть-Тюменьнефтепродукт» х излишние за</w:t>
        <w:softHyphen/>
        <w:t>пасы материальных ценностей, целесообразны связи и через услу</w:t>
        <w:softHyphen/>
        <w:t>ги по</w:t>
        <w:softHyphen/>
        <w:t>средников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Как прямые, так и опосредованные связи могут носить длительный и краткосрочный характер. Длительные хозяй</w:t>
        <w:softHyphen/>
        <w:t>ственные связи — прогрессив</w:t>
        <w:softHyphen/>
        <w:t>ная форма материально-техни</w:t>
        <w:softHyphen/>
        <w:t>ческого снабжения. В этом случае ОАО «Сибнефть-Тюменьнефтепродукт» имеют воз</w:t>
        <w:softHyphen/>
        <w:t>можность развивать на долгосрочной основе сотрудниче</w:t>
        <w:softHyphen/>
        <w:t>ство по совершенствованию выпускаемой продукции, снижению ее мате</w:t>
        <w:softHyphen/>
        <w:t>риалоемкости, доведению до мировых стандартов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 классификацией связей на прямые и косвенные тесно связано деле</w:t>
        <w:softHyphen/>
        <w:t>ние их по формам организации поставок про</w:t>
        <w:softHyphen/>
        <w:t>дукции. С этой точки зрения различают транзитную и склад</w:t>
        <w:softHyphen/>
        <w:t>скую формы поставок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транзитной форме снабжения</w:t>
      </w:r>
      <w:r>
        <w:rPr>
          <w:sz w:val="28"/>
          <w:szCs w:val="28"/>
        </w:rPr>
        <w:t xml:space="preserve"> материальные ресур</w:t>
        <w:softHyphen/>
        <w:t>сы переме</w:t>
        <w:softHyphen/>
        <w:t>щаются от поставщика к потребителю прямо, минуя промежуточные базы и склады посреднических организа</w:t>
        <w:softHyphen/>
        <w:t>ций. Кроме того, ОАО «Сибнефть-Тюменьнефтепродукт» , получая материал непосредственно от поставщика, ускоряет доставку и сокращает транспортно-заготовительные расходы. Однако ее использование ограничено транзитными нормами отпуска, меньше которых поставщик не принимает к исполнению. Использование этой формы снабжения для материалов с небольшой потребнос</w:t>
        <w:softHyphen/>
        <w:t>тью приводит к увеличению запасов и связанных с этим рас</w:t>
        <w:softHyphen/>
        <w:t>ходов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 складской форме материальные ресурсы завозятся на склады и базы посреднических организаций, а затем с них отгружаются непосредственно потребителям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Транзитную форму целесообразно применять в тех случаях, когда потребителям требуются материальные ре</w:t>
        <w:softHyphen/>
        <w:t>сурсы в больших количествах, что дает возможность отгру</w:t>
        <w:softHyphen/>
        <w:t>жать их полногрузными вагонами или другими средства</w:t>
        <w:softHyphen/>
        <w:t>ми транспорта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 транзитной форме завоза значительно снижаются из</w:t>
        <w:softHyphen/>
        <w:t>держки, и повышается скорость обращения, улучшается ис</w:t>
        <w:softHyphen/>
        <w:t>пользование транспортных средств.</w:t>
      </w:r>
    </w:p>
    <w:p>
      <w:pPr>
        <w:pStyle w:val="Normal"/>
        <w:spacing w:lineRule="auto" w:line="360"/>
        <w:ind w:left="0" w:firstLine="567"/>
        <w:rPr/>
      </w:pPr>
      <w:r>
        <w:rPr>
          <w:i/>
          <w:iCs/>
          <w:sz w:val="28"/>
          <w:szCs w:val="28"/>
        </w:rPr>
        <w:t>Складская форма снабжения</w:t>
      </w:r>
      <w:r>
        <w:rPr>
          <w:sz w:val="28"/>
          <w:szCs w:val="28"/>
        </w:rPr>
        <w:t xml:space="preserve"> играет большую роль в обес</w:t>
        <w:softHyphen/>
        <w:t>печении мелких потребителей. Она позволяет им заказывать необходимые материалы в количествах меньше установлен</w:t>
        <w:softHyphen/>
        <w:t>ной транзитной нормы, под которой понимается минимально допустимое общее количество продукции, отгружаемое ОАО «Сибнефть-Тюменьнефтепродукт» м изготовителем потребителю по одному заказу. При складской форме снабжения продукция со складов посред</w:t>
        <w:softHyphen/>
        <w:t>нических организаций может завозиться малыми партиями и с большей частотой, что способствует сокращению запасов материальных ресурсов у потребителей. Однако в этом слу</w:t>
        <w:softHyphen/>
        <w:t>чае последние несут дополнительные расходы за складскую переработку, хранение и транспортировку с баз посредничес</w:t>
        <w:softHyphen/>
        <w:t>ких организаций. Поэтому в каждом конкретном случае тре</w:t>
        <w:softHyphen/>
        <w:t>буется экономическое обоснование выбора форм снабжени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i/>
          <w:iCs/>
          <w:sz w:val="28"/>
          <w:szCs w:val="28"/>
        </w:rPr>
        <w:t>технико-экономического обоснования выбора фор</w:t>
        <w:softHyphen/>
        <w:t>мы снабжения</w:t>
      </w:r>
      <w:r>
        <w:rPr>
          <w:sz w:val="28"/>
          <w:szCs w:val="28"/>
        </w:rPr>
        <w:t xml:space="preserve"> используется формула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left="0" w:hanging="0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52400"/>
            <wp:effectExtent l="0" t="0" r="0" b="0"/>
            <wp:docPr id="5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П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П</w:t>
      </w:r>
      <w:r>
        <w:rPr>
          <w:sz w:val="28"/>
          <w:szCs w:val="28"/>
          <w:vertAlign w:val="subscript"/>
        </w:rPr>
        <w:t>скл</w:t>
      </w:r>
      <w:r>
        <w:rPr>
          <w:sz w:val="28"/>
          <w:szCs w:val="28"/>
        </w:rPr>
        <w:t>) / (С</w:t>
      </w:r>
      <w:r>
        <w:rPr>
          <w:sz w:val="28"/>
          <w:szCs w:val="28"/>
          <w:vertAlign w:val="subscript"/>
        </w:rPr>
        <w:t>скл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left="1134" w:hanging="1134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— максимальное количество материала, которое эко</w:t>
        <w:softHyphen/>
        <w:t>номиче</w:t>
        <w:softHyphen/>
        <w:t>ски целесообразно получить от складских организа</w:t>
        <w:softHyphen/>
        <w:t>ций, натур, ед. измере</w:t>
        <w:softHyphen/>
        <w:t>ния;</w:t>
      </w:r>
    </w:p>
    <w:p>
      <w:pPr>
        <w:pStyle w:val="Normal"/>
        <w:spacing w:lineRule="auto" w:line="360"/>
        <w:ind w:left="993" w:hanging="426"/>
        <w:rPr>
          <w:sz w:val="28"/>
          <w:szCs w:val="28"/>
        </w:rPr>
      </w:pPr>
      <w:r>
        <w:rPr>
          <w:sz w:val="28"/>
          <w:szCs w:val="28"/>
        </w:rPr>
        <w:t>К — коэффициент использования производственных фондов и содер</w:t>
        <w:softHyphen/>
        <w:t>жания производственных запасов,.%;</w:t>
      </w:r>
    </w:p>
    <w:p>
      <w:pPr>
        <w:pStyle w:val="Normal"/>
        <w:spacing w:lineRule="auto" w:line="360"/>
        <w:ind w:left="1701" w:hanging="1134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и П</w:t>
      </w:r>
      <w:r>
        <w:rPr>
          <w:sz w:val="28"/>
          <w:szCs w:val="28"/>
          <w:vertAlign w:val="subscript"/>
        </w:rPr>
        <w:t>скл</w:t>
      </w:r>
      <w:r>
        <w:rPr>
          <w:sz w:val="28"/>
          <w:szCs w:val="28"/>
        </w:rPr>
        <w:t xml:space="preserve"> — средняя величина партии поставки соответственно при транзитной и складской формах снабже</w:t>
        <w:softHyphen/>
        <w:t>ния, натур, ед. измерения;</w:t>
      </w:r>
    </w:p>
    <w:p>
      <w:pPr>
        <w:pStyle w:val="Normal"/>
        <w:spacing w:lineRule="auto" w:line="360"/>
        <w:ind w:left="1701" w:hanging="1134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скл</w:t>
      </w:r>
      <w:r>
        <w:rPr>
          <w:sz w:val="28"/>
          <w:szCs w:val="28"/>
        </w:rPr>
        <w:t xml:space="preserve"> — величина расходов по доставке и хранению материалов соответственно при тран</w:t>
        <w:softHyphen/>
        <w:t>зитной и складской формах снабжения, % к цене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ажные этапы в организации материально-технического снабжения промышленности — специфицирование ресурсов и заключение хозяйст</w:t>
        <w:softHyphen/>
        <w:t>венных договоров по поставкам про</w:t>
        <w:softHyphen/>
        <w:t>дукции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>специфицированием ресурсов</w:t>
      </w:r>
      <w:r>
        <w:rPr>
          <w:sz w:val="28"/>
          <w:szCs w:val="28"/>
        </w:rPr>
        <w:t xml:space="preserve"> понимается расшиф</w:t>
        <w:softHyphen/>
        <w:t>ровка укруп</w:t>
        <w:softHyphen/>
        <w:t>ненной номенклатуры по конкретным видам, маркам, профилям, сор</w:t>
        <w:softHyphen/>
        <w:t>там, типам, размерам и прочим при</w:t>
        <w:softHyphen/>
        <w:t>знакам. От того, насколько правильно составлена специфика</w:t>
        <w:softHyphen/>
        <w:t>ция материальных ресурсов, во многом зависит ма</w:t>
        <w:softHyphen/>
        <w:t>териаль</w:t>
        <w:softHyphen/>
        <w:t>ное обеспечение производства. Если в спецификации допу</w:t>
        <w:softHyphen/>
        <w:t>щена не</w:t>
        <w:softHyphen/>
        <w:t>точность, то это может привести к тому, что фактичес</w:t>
        <w:softHyphen/>
        <w:t>кие поставки не бу</w:t>
        <w:softHyphen/>
        <w:t>дут соответствовать действительной по</w:t>
        <w:softHyphen/>
        <w:t>требности. Тем самым ОАО «Сибнефть-Тюменьнефтепродукт»  будет поставлено под уг</w:t>
        <w:softHyphen/>
        <w:t>розу невыполнения производственной программы и сбыта своей продукции. Поставляется продукция по договорам, ко</w:t>
        <w:softHyphen/>
        <w:t>торые служат документом, определяющим права и обязанно</w:t>
        <w:softHyphen/>
        <w:t>сти сторон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В договорах указываются наименование продукции, ко</w:t>
        <w:softHyphen/>
        <w:t>личество, ас</w:t>
        <w:softHyphen/>
        <w:t>сортимент, комплектность, качество и сортность продукции с указанием стандартов и технических условий, требования к упаковке и таре, сроки поставки продукции, общий срок действия договора, цена на поставляе</w:t>
        <w:softHyphen/>
        <w:t>мую продук</w:t>
        <w:softHyphen/>
        <w:t>цию и общая ее стоимость, условия оплаты, предусматривает</w:t>
        <w:softHyphen/>
        <w:t>ся ответственность сторон за соблюдение условий договоров. После за</w:t>
        <w:softHyphen/>
        <w:t>ключения договоров отделы снабжения ОАО «Сибнефть-Тюменьнефтепродукт»  должны обеспечить своевременное и комплектное полу</w:t>
        <w:softHyphen/>
        <w:t>чение материалов, их количественную и качественную прием</w:t>
        <w:softHyphen/>
        <w:t>ку, правильное хранение на складах ОАО ОАО «Сибнефть-Тюменьнефтепродукт» . Оператив</w:t>
        <w:softHyphen/>
        <w:t>ная работа по завозу материалов осуществляется на основе ме</w:t>
        <w:softHyphen/>
        <w:t>сячных планов, в которых указываются календарные сро</w:t>
        <w:softHyphen/>
        <w:t>ки и объемы по</w:t>
        <w:softHyphen/>
        <w:t>ставок по важнейшим видам материальных ресурсов. Копии таких планов передаются на соответствую</w:t>
        <w:softHyphen/>
        <w:t>щие склады и используются ими для органи</w:t>
        <w:softHyphen/>
        <w:t>зации подгото</w:t>
        <w:softHyphen/>
        <w:t>вительных работ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уществует два варианта организации завоза материаль</w:t>
        <w:softHyphen/>
        <w:t>ных ресурсов: самовывоз и централизованная доставка.</w:t>
      </w:r>
    </w:p>
    <w:p>
      <w:pPr>
        <w:pStyle w:val="Normal"/>
        <w:spacing w:lineRule="auto" w:line="360"/>
        <w:ind w:left="0" w:firstLine="567"/>
        <w:rPr/>
      </w:pPr>
      <w:r>
        <w:rPr>
          <w:i/>
          <w:iCs/>
          <w:sz w:val="28"/>
          <w:szCs w:val="28"/>
        </w:rPr>
        <w:t>Самовывоз</w:t>
      </w:r>
      <w:r>
        <w:rPr>
          <w:sz w:val="28"/>
          <w:szCs w:val="28"/>
        </w:rPr>
        <w:t xml:space="preserve"> характеризуется отсутствием единого органа, обеспечи</w:t>
        <w:softHyphen/>
        <w:t>вающего оптимальное использование транспорта. ОАО «Сибнефть-Тюменьнефтепродукт»  самостоя</w:t>
        <w:softHyphen/>
        <w:t>тельно договаривается с транспортны</w:t>
        <w:softHyphen/>
        <w:t>ми организациями, не предъявляет жестких требований к типам используемого транспорта — главное вы</w:t>
        <w:softHyphen/>
        <w:t>везти мате</w:t>
        <w:softHyphen/>
        <w:t>риальные ресурсы. При этом применяются исторически сло</w:t>
        <w:softHyphen/>
        <w:t>жившиеся технологические процессы грузопереработки, как правило, не согласованные между собой. Отсутствует необхо</w:t>
        <w:softHyphen/>
        <w:t>димость использова</w:t>
        <w:softHyphen/>
        <w:t>ния строго определенных видов тары, часто отсутствуют условия для бес</w:t>
        <w:softHyphen/>
        <w:t>препятственного подъезда транс</w:t>
        <w:softHyphen/>
        <w:t>порта, быстрой разгрузки и приемки мате</w:t>
        <w:softHyphen/>
        <w:t>риальных ресур</w:t>
        <w:softHyphen/>
        <w:t>сов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централизованной доставке</w:t>
      </w:r>
      <w:r>
        <w:rPr>
          <w:sz w:val="28"/>
          <w:szCs w:val="28"/>
        </w:rPr>
        <w:t xml:space="preserve"> ОАО «Сибнефть-Тюменьнефтепродукт» -поставщик и ОАО «Сибнефть-Тюменьнефтепродукт» -получатель создают единый орган, цель кото</w:t>
        <w:softHyphen/>
        <w:t>рого оптимизировать со</w:t>
        <w:softHyphen/>
        <w:t>вокупный материальный поток. Для этого разрабатываются схемы завоза продукции, определя</w:t>
        <w:softHyphen/>
        <w:t>ются рациональные размеры партий поставок и час</w:t>
        <w:softHyphen/>
        <w:t>тота за</w:t>
        <w:softHyphen/>
        <w:t>воза; разрабатываются оптимальные маршруты и графики завоза продукции; создается парк специализированных ав</w:t>
        <w:softHyphen/>
        <w:t>томобилей и выполня</w:t>
        <w:softHyphen/>
        <w:t>ется ряд других мероприятий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аким образом, централизованная доставка позволяет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сить степень использования транспорта и складских площадей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тимизировать товарные запасы, как у производителя, так и у потре</w:t>
        <w:softHyphen/>
        <w:t>бителя продукци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сить качество и уровень материально-технического обеспечения производств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тимизировать размеры партии поставок продукции.</w:t>
      </w:r>
    </w:p>
    <w:p>
      <w:pPr>
        <w:pStyle w:val="Normal"/>
        <w:spacing w:lineRule="auto" w:line="360" w:before="100" w:after="0"/>
        <w:ind w:left="0" w:firstLine="567"/>
        <w:rPr/>
      </w:pPr>
      <w:r>
        <w:rPr>
          <w:sz w:val="28"/>
          <w:szCs w:val="28"/>
        </w:rPr>
        <w:t>Обеспечение материальными ресурсами производствен</w:t>
        <w:softHyphen/>
        <w:t>ных цехов, участков и других подразделений ОАО «Сибнефть-Тюменьнефтепродукт» предполагает выполнение следующих функций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ановление количественных и качественных заданий по снабжению (лимитирование)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ка материальных ресурсов к производственному потреблению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пуск и доставку материальных ресурсов со склада служ</w:t>
        <w:softHyphen/>
        <w:t>бы снабжения на место ее непосредственного потребления или на склад цеха, участк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еративное регулирование снабжения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учет и контроль за использованием материальных ресур</w:t>
        <w:softHyphen/>
        <w:t>сов в подразделениях ОАО ОАО «Сибнефть-Тюменьнефтепродукт» 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набжение цехов материалами осуществляется в полном соответствии с установленными лимитами и конкретными особенностями производства. Последние учитываются при разработке графиков подач, на основе которых материалы доставляются в цехи. Лимит устанавливается исходя из производственной программы цеха и специфицированных норм расхода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счет лимита осуществляется по формуле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 w:before="120" w:after="120"/>
        <w:ind w:left="0" w:hanging="0"/>
        <w:rPr/>
      </w:pPr>
      <w:r>
        <w:rPr>
          <w:sz w:val="28"/>
          <w:szCs w:val="28"/>
        </w:rPr>
        <w:t xml:space="preserve">Л = Р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</w:rPr>
        <w:t>нз. п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О,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де Л — лимит данной номенклатуры продукции; </w:t>
      </w:r>
    </w:p>
    <w:p>
      <w:pPr>
        <w:pStyle w:val="Normal"/>
        <w:spacing w:lineRule="auto" w:line="360"/>
        <w:ind w:left="993" w:hanging="709"/>
        <w:rPr>
          <w:sz w:val="28"/>
          <w:szCs w:val="28"/>
        </w:rPr>
      </w:pPr>
      <w:r>
        <w:rPr>
          <w:sz w:val="28"/>
          <w:szCs w:val="28"/>
        </w:rPr>
        <w:t>Р — по</w:t>
        <w:softHyphen/>
        <w:t xml:space="preserve">требность цеха в материалах для выполнения производственной программы; </w:t>
      </w:r>
    </w:p>
    <w:p>
      <w:pPr>
        <w:pStyle w:val="Normal"/>
        <w:spacing w:lineRule="auto" w:line="360"/>
        <w:ind w:left="993" w:hanging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з п</w:t>
      </w:r>
      <w:r>
        <w:rPr>
          <w:sz w:val="28"/>
          <w:szCs w:val="28"/>
        </w:rPr>
        <w:t xml:space="preserve"> — потребность цеха в материалах для изменения незавершенного производства (+ увеличение, — уменьшение); </w:t>
      </w:r>
    </w:p>
    <w:p>
      <w:pPr>
        <w:pStyle w:val="Normal"/>
        <w:spacing w:lineRule="auto" w:line="360"/>
        <w:ind w:left="993" w:hanging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— норматив цехового запаса данной про</w:t>
        <w:softHyphen/>
        <w:t xml:space="preserve">дукции; </w:t>
      </w:r>
    </w:p>
    <w:p>
      <w:pPr>
        <w:pStyle w:val="Normal"/>
        <w:spacing w:lineRule="auto" w:line="360" w:before="0" w:after="120"/>
        <w:ind w:left="992" w:hanging="709"/>
        <w:rPr>
          <w:sz w:val="28"/>
          <w:szCs w:val="28"/>
        </w:rPr>
      </w:pPr>
      <w:r>
        <w:rPr>
          <w:sz w:val="28"/>
          <w:szCs w:val="28"/>
        </w:rPr>
        <w:t>О — расчетный ожидаемый остаток данной продук</w:t>
        <w:softHyphen/>
        <w:t>ции в цехе на начало планового периода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счет выполняется в натуральных показателях. Потреб</w:t>
        <w:softHyphen/>
        <w:t>ность в материалах для выполнения производственного за</w:t>
        <w:softHyphen/>
        <w:t>дания определяется путем умножения программы производ</w:t>
        <w:softHyphen/>
        <w:t>ства на нормы расхода по соответствующим изделиям. Таким же образом рассчитывается потребность в материалах для изменения незавершенного производства, т.е. путем умноже</w:t>
        <w:softHyphen/>
        <w:t>ния поиздельных норм расхода на изменение программы не</w:t>
        <w:softHyphen/>
        <w:t>завершенного производства в плановом периоде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Цеховой запас определяется в необходимых случаях и зависит от величины партии продукции, доставляемой в цех, среднесуточного ее расхода, а также от цикличности произ</w:t>
        <w:softHyphen/>
        <w:t>водства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Расчетный ожидаемый остаток материальных ресурсов в цехе определяется по результатам работы цеха в периоде, предшествующем плановому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left="0" w:hanging="0"/>
        <w:rPr/>
      </w:pPr>
      <w:r>
        <w:rPr>
          <w:sz w:val="28"/>
          <w:szCs w:val="28"/>
          <w:lang w:val="en-US" w:eastAsia="en-US"/>
        </w:rPr>
        <w:t>О = О</w:t>
      </w:r>
      <w:r>
        <w:rPr>
          <w:sz w:val="28"/>
          <w:szCs w:val="28"/>
          <w:vertAlign w:val="subscript"/>
          <w:lang w:val="en-US" w:eastAsia="en-US"/>
        </w:rPr>
        <w:t>ф</w:t>
      </w:r>
      <w:r>
        <w:rPr>
          <w:sz w:val="28"/>
          <w:szCs w:val="28"/>
          <w:lang w:val="en-US" w:eastAsia="en-US"/>
        </w:rPr>
        <w:t xml:space="preserve"> + В</w:t>
      </w:r>
      <w:r>
        <w:rPr>
          <w:sz w:val="28"/>
          <w:szCs w:val="28"/>
          <w:vertAlign w:val="subscript"/>
          <w:lang w:val="en-US" w:eastAsia="en-US"/>
        </w:rPr>
        <w:t>ф</w:t>
      </w:r>
      <w:r>
        <w:rPr>
          <w:sz w:val="28"/>
          <w:szCs w:val="28"/>
          <w:lang w:val="en-US" w:eastAsia="en-US"/>
        </w:rPr>
        <w:t xml:space="preserve"> – (Р</w:t>
      </w:r>
      <w:r>
        <w:rPr>
          <w:sz w:val="28"/>
          <w:szCs w:val="28"/>
          <w:vertAlign w:val="subscript"/>
          <w:lang w:val="en-US" w:eastAsia="en-US"/>
        </w:rPr>
        <w:t>о.п</w:t>
      </w:r>
      <w:r>
        <w:rPr>
          <w:sz w:val="28"/>
          <w:szCs w:val="28"/>
          <w:lang w:val="en-US" w:eastAsia="en-US"/>
        </w:rPr>
        <w:t xml:space="preserve"> + Р</w:t>
      </w:r>
      <w:r>
        <w:rPr>
          <w:sz w:val="28"/>
          <w:szCs w:val="28"/>
          <w:vertAlign w:val="subscript"/>
          <w:lang w:val="en-US" w:eastAsia="en-US"/>
        </w:rPr>
        <w:t>э.н</w:t>
      </w:r>
      <w:r>
        <w:rPr>
          <w:sz w:val="28"/>
          <w:szCs w:val="28"/>
          <w:lang w:val="en-US" w:eastAsia="en-US"/>
        </w:rPr>
        <w:t xml:space="preserve"> + Р</w:t>
      </w:r>
      <w:r>
        <w:rPr>
          <w:sz w:val="28"/>
          <w:szCs w:val="28"/>
          <w:vertAlign w:val="subscript"/>
          <w:lang w:val="en-US" w:eastAsia="en-US"/>
        </w:rPr>
        <w:t>нз. п</w:t>
      </w:r>
      <w:r>
        <w:rPr>
          <w:sz w:val="28"/>
          <w:szCs w:val="28"/>
          <w:lang w:val="en-US" w:eastAsia="en-US"/>
        </w:rPr>
        <w:t xml:space="preserve"> + Р</w:t>
      </w:r>
      <w:r>
        <w:rPr>
          <w:sz w:val="28"/>
          <w:szCs w:val="28"/>
          <w:vertAlign w:val="subscript"/>
          <w:lang w:val="en-US" w:eastAsia="en-US"/>
        </w:rPr>
        <w:t>бр</w:t>
      </w:r>
      <w:r>
        <w:rPr>
          <w:sz w:val="28"/>
          <w:szCs w:val="28"/>
          <w:lang w:val="en-US" w:eastAsia="en-US"/>
        </w:rPr>
        <w:t>),</w:t>
      </w:r>
    </w:p>
    <w:p>
      <w:pPr>
        <w:pStyle w:val="Normal"/>
        <w:spacing w:lineRule="auto" w:line="360"/>
        <w:ind w:left="1134" w:hanging="1134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  <w:vertAlign w:val="subscript"/>
          <w:lang w:val="en-US" w:eastAsia="en-US"/>
        </w:rPr>
        <w:t>ф</w:t>
      </w:r>
      <w:r>
        <w:rPr>
          <w:sz w:val="28"/>
          <w:szCs w:val="28"/>
        </w:rPr>
        <w:t xml:space="preserve"> — фактический остаток на первое число по данным инвентаризации или бухгалтерского учета; </w:t>
      </w:r>
    </w:p>
    <w:p>
      <w:pPr>
        <w:pStyle w:val="Normal"/>
        <w:spacing w:lineRule="auto" w:line="360"/>
        <w:ind w:left="426" w:hanging="0"/>
        <w:rPr/>
      </w:pPr>
      <w:r>
        <w:rPr>
          <w:sz w:val="28"/>
          <w:szCs w:val="28"/>
          <w:lang w:val="en-US" w:eastAsia="en-US"/>
        </w:rPr>
        <w:t>В</w:t>
      </w:r>
      <w:r>
        <w:rPr>
          <w:sz w:val="28"/>
          <w:szCs w:val="28"/>
          <w:vertAlign w:val="subscript"/>
          <w:lang w:val="en-US" w:eastAsia="en-US"/>
        </w:rPr>
        <w:t>ф</w:t>
      </w:r>
      <w:r>
        <w:rPr>
          <w:sz w:val="28"/>
          <w:szCs w:val="28"/>
        </w:rPr>
        <w:t xml:space="preserve"> — количе</w:t>
        <w:softHyphen/>
        <w:t xml:space="preserve">ство отпущенных цеху материалов за весь период; </w:t>
      </w:r>
    </w:p>
    <w:p>
      <w:pPr>
        <w:pStyle w:val="Normal"/>
        <w:spacing w:lineRule="auto" w:line="360"/>
        <w:ind w:left="426" w:hanging="0"/>
        <w:rPr/>
      </w:pPr>
      <w:r>
        <w:rPr>
          <w:sz w:val="28"/>
          <w:szCs w:val="28"/>
          <w:lang w:val="en-US" w:eastAsia="en-US"/>
        </w:rPr>
        <w:t>Р</w:t>
      </w:r>
      <w:r>
        <w:rPr>
          <w:sz w:val="28"/>
          <w:szCs w:val="28"/>
          <w:vertAlign w:val="subscript"/>
          <w:lang w:val="en-US" w:eastAsia="en-US"/>
        </w:rPr>
        <w:t>о.п</w:t>
      </w:r>
      <w:r>
        <w:rPr>
          <w:sz w:val="28"/>
          <w:szCs w:val="28"/>
        </w:rPr>
        <w:t xml:space="preserve"> „ — фактический расход на основное производство; </w:t>
      </w:r>
    </w:p>
    <w:p>
      <w:pPr>
        <w:pStyle w:val="Normal"/>
        <w:spacing w:lineRule="auto" w:line="360"/>
        <w:ind w:left="426" w:hanging="0"/>
        <w:rPr/>
      </w:pPr>
      <w:r>
        <w:rPr>
          <w:sz w:val="28"/>
          <w:szCs w:val="28"/>
          <w:lang w:val="en-US" w:eastAsia="en-US"/>
        </w:rPr>
        <w:t>Р</w:t>
      </w:r>
      <w:r>
        <w:rPr>
          <w:sz w:val="28"/>
          <w:szCs w:val="28"/>
          <w:vertAlign w:val="subscript"/>
          <w:lang w:val="en-US" w:eastAsia="en-US"/>
        </w:rPr>
        <w:t>э.н</w:t>
      </w:r>
      <w:r>
        <w:rPr>
          <w:sz w:val="28"/>
          <w:szCs w:val="28"/>
        </w:rPr>
        <w:t xml:space="preserve"> „ — фак</w:t>
        <w:softHyphen/>
        <w:t>тический расход на ремонтно-эксплуатационные нужды;</w:t>
      </w:r>
    </w:p>
    <w:p>
      <w:pPr>
        <w:pStyle w:val="Normal"/>
        <w:spacing w:lineRule="auto" w:line="360"/>
        <w:ind w:left="426" w:hanging="0"/>
        <w:rPr/>
      </w:pPr>
      <w:r>
        <w:rPr>
          <w:sz w:val="28"/>
          <w:szCs w:val="28"/>
          <w:lang w:val="en-US" w:eastAsia="en-US"/>
        </w:rPr>
        <w:t>Р</w:t>
      </w:r>
      <w:r>
        <w:rPr>
          <w:sz w:val="28"/>
          <w:szCs w:val="28"/>
          <w:vertAlign w:val="subscript"/>
          <w:lang w:val="en-US" w:eastAsia="en-US"/>
        </w:rPr>
        <w:t>нз. 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—</w:t>
      </w:r>
      <w:r>
        <w:rPr>
          <w:sz w:val="28"/>
          <w:szCs w:val="28"/>
        </w:rPr>
        <w:t xml:space="preserve"> фактический расход на изменение незавершенного производства; </w:t>
      </w:r>
    </w:p>
    <w:p>
      <w:pPr>
        <w:pStyle w:val="Normal"/>
        <w:spacing w:lineRule="auto" w:line="360"/>
        <w:ind w:left="426" w:hanging="0"/>
        <w:rPr/>
      </w:pPr>
      <w:r>
        <w:rPr>
          <w:sz w:val="28"/>
          <w:szCs w:val="28"/>
          <w:lang w:val="en-US" w:eastAsia="en-US"/>
        </w:rPr>
        <w:t>Р</w:t>
      </w:r>
      <w:r>
        <w:rPr>
          <w:sz w:val="28"/>
          <w:szCs w:val="28"/>
          <w:vertAlign w:val="subscript"/>
          <w:lang w:val="en-US" w:eastAsia="en-US"/>
        </w:rPr>
        <w:t>бр</w:t>
      </w:r>
      <w:r>
        <w:rPr>
          <w:sz w:val="28"/>
          <w:szCs w:val="28"/>
        </w:rPr>
        <w:t xml:space="preserve"> — расход на брак (оформленный актом списания)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Фактический расход на основное производство и ремонтно-эксплуатационные нужды рассчитывается путем умноже</w:t>
        <w:softHyphen/>
        <w:t>ния фактических объемов работ на действующие в данном периоде нормы расхода материальных ресурсов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Установленный лимит фиксируется в планкарте, лимит</w:t>
        <w:softHyphen/>
        <w:t>ной карте, лимитной или заборной ведомости, которые на</w:t>
        <w:softHyphen/>
        <w:t>правляются складу и цеху-потребителю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ланкарта обычно применяется в массовом и крупносе</w:t>
        <w:softHyphen/>
        <w:t>рийном производстве, т.е. в условиях стабильной потребности и четкой регламентации производства. В ней указываются установленный цеху лимит по каждому виду материалов, сроки и величина подачи партии. В соответствии с планкартами склад своими транспортными средствами достав</w:t>
        <w:softHyphen/>
        <w:t>ляет партии материалов каждому цеху в установленные сроки. Отпуск их оформляется приемно-сдаточными накладными. В бланке планкарты ведется текущий учет выполнения пла</w:t>
        <w:softHyphen/>
        <w:t>на поставок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Лимитная карта используется в тех случаях, когда жест</w:t>
        <w:softHyphen/>
        <w:t>кая регламентация поставок внутри месяца по срокам и объемам затруднительна (серийное и индивидуальное про</w:t>
        <w:softHyphen/>
        <w:t>изводство). В лимитной карте указываются месячная потреб</w:t>
        <w:softHyphen/>
        <w:t>ность в материале, величина запаса и месячный лимит расхо</w:t>
        <w:softHyphen/>
        <w:t>да (табл. 2.1)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случаях появления необходимости принятия решений по изменению лимита службой снабжения оформляется разо</w:t>
        <w:softHyphen/>
        <w:t>вое требование или требование на замену, которое согласовы</w:t>
        <w:softHyphen/>
        <w:t>вается с технической службой и подписывается ответствен</w:t>
        <w:softHyphen/>
        <w:t>ным лицом (главным инженером, главным конструктором, главным механиком и т.д.)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 лимитную ведомость включаются обычно группа одно</w:t>
        <w:softHyphen/>
        <w:t>родных материалов или все получаемые с данного склада материалы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борные ведомости (карты) вводятся при лимитирова</w:t>
        <w:softHyphen/>
        <w:t>нии расхода вспомогательных материалов, обычно в случаях, когда потребность в них неравномерная и отсутствуют дос</w:t>
        <w:softHyphen/>
        <w:t>таточно точные нормы расхода. Отпуск материалов по забор</w:t>
        <w:softHyphen/>
        <w:t>ным картам (ведомостям) регламентируются заранее уста</w:t>
        <w:softHyphen/>
        <w:t>новленными сроками (обычно раз в месяц или квартал). В заборной карте указываются количество материала, который может расходовать цех, и сроки его получения.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аблица 2. 1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орма 1</w:t>
      </w:r>
    </w:p>
    <w:p>
      <w:pPr>
        <w:pStyle w:val="Normal"/>
        <w:spacing w:lineRule="auto" w:line="360" w:before="0" w:after="120"/>
        <w:ind w:left="0" w:hanging="0"/>
        <w:rPr/>
      </w:pPr>
      <w:r>
        <w:rPr/>
        <w:t>Лимитная карта</w:t>
      </w:r>
    </w:p>
    <w:tbl>
      <w:tblPr>
        <w:tblW w:w="9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992"/>
        <w:gridCol w:w="992"/>
        <w:gridCol w:w="1134"/>
        <w:gridCol w:w="1418"/>
        <w:gridCol w:w="1276"/>
        <w:gridCol w:w="1359"/>
      </w:tblGrid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Сибнефть-Тюменьнефтепродукт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клада 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у  № (участ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 №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ная карта 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нклатурный № 199__ г.</w:t>
            </w:r>
          </w:p>
        </w:tc>
      </w:tr>
      <w:tr>
        <w:trPr>
          <w:trHeight w:val="347" w:hRule="atLeast"/>
          <w:cantSplit w:val="true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й лими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тельный лими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 цена</w:t>
            </w:r>
          </w:p>
        </w:tc>
      </w:tr>
      <w:tr>
        <w:trPr>
          <w:trHeight w:val="347" w:hRule="atLeast"/>
          <w:cantSplit w:val="true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териалы но настоящей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рте доверяется получить _____________</w:t>
      </w:r>
    </w:p>
    <w:p>
      <w:pPr>
        <w:pStyle w:val="FR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которого удостоверяется                                                                        Начальник отдела снабжения</w:t>
      </w:r>
    </w:p>
    <w:p>
      <w:pPr>
        <w:pStyle w:val="FR1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цеха (участка)</w:t>
        <w:tab/>
      </w:r>
    </w:p>
    <w:p>
      <w:pPr>
        <w:pStyle w:val="FR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 группы</w:t>
      </w:r>
    </w:p>
    <w:p>
      <w:pPr>
        <w:pStyle w:val="FR1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</w:r>
    </w:p>
    <w:p>
      <w:pPr>
        <w:pStyle w:val="FR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доверенного лица)</w:t>
      </w:r>
    </w:p>
    <w:p>
      <w:pPr>
        <w:pStyle w:val="FR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992"/>
        <w:gridCol w:w="1134"/>
        <w:gridCol w:w="1996"/>
        <w:gridCol w:w="1831"/>
        <w:gridCol w:w="851"/>
        <w:gridCol w:w="792"/>
      </w:tblGrid>
      <w:tr>
        <w:trPr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ебован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ущено со склад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а</w:t>
            </w:r>
          </w:p>
          <w:p>
            <w:pPr>
              <w:pStyle w:val="FR1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left="-142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left="-108" w:right="-1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left="-108" w:right="-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иска получател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 лимита по заме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left="-144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 w:before="0" w:after="0"/>
              <w:ind w:left="-142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FR1"/>
              <w:spacing w:lineRule="auto" w:line="360" w:before="0" w:after="0"/>
              <w:ind w:left="-142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FR1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отпущено                                                                                                                            Зав. складом</w:t>
      </w:r>
    </w:p>
    <w:p>
      <w:pPr>
        <w:pStyle w:val="FR1"/>
        <w:spacing w:lineRule="auto" w:line="360" w:before="0" w:after="0"/>
        <w:jc w:val="both"/>
        <w:rPr/>
      </w:pPr>
      <w:r>
        <w:rPr/>
        <w:tab/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Служба снабжения отвечает за своевременную и качествен</w:t>
        <w:softHyphen/>
        <w:t>ную подготовку материальных ресурсов к производственно</w:t>
        <w:softHyphen/>
        <w:t>му потреблению, для чего выполняет работы по распаковке, расконсервации, комплектовке, которые согласовываются с технологической службой ОАО ОАО «Сибнефть-Тюменьнефтепродукт» 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Целенаправленный и экономный расход материальных ре</w:t>
        <w:softHyphen/>
        <w:t>сурсов в цехах находится под постоянным контролем служ</w:t>
        <w:softHyphen/>
        <w:t>бы снабжения и периодически проверяется путем ревизии материального учета. По результатам проверки принимают</w:t>
        <w:softHyphen/>
        <w:t>ся конкретные меры по устранению вскрытых недостатков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Работа органов МТО прямо или косвенно влияет на уро</w:t>
        <w:softHyphen/>
        <w:t>вень основных технико-экономических показателей ОАО ОАО «Сибнефть-Тюменьнефтепродукт» 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К числу показателей МТО относятся количественные и качественные показатели плана завоза материальных ресур</w:t>
        <w:softHyphen/>
        <w:t>сов (номенклатура, количество и стоимость материальных ресурсов); транспортно-заготовительные расходы (стоимость перевозки материалов до станции примыкания — расходы на доставку материалов до склада ОАО ОАО «Сибнефть-Тюменьнефтепродукт» ; наценки снабженческих и сбытовых организаций; расходы на тару и т.п.); расходы на хранение, выдачу в производство и отгруз</w:t>
        <w:softHyphen/>
        <w:t>ку потребителю материальных ресурсов; административно-хозяйственные расходы (расходы на содержание аппарата отдела МТО) и т.п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снованием для положительной оценки деятельности ор</w:t>
        <w:softHyphen/>
        <w:t>ганов МТО служат: отсутствие перебоев в снабжении произ</w:t>
        <w:softHyphen/>
        <w:t>водства, сверхнормативных запасов и неликвидов, своевре</w:t>
        <w:softHyphen/>
        <w:t>менное заключение договоров, снижение снабженческих зат</w:t>
        <w:softHyphen/>
        <w:t>рат и т.д.</w:t>
      </w:r>
    </w:p>
    <w:p>
      <w:pPr>
        <w:pStyle w:val="Normal"/>
        <w:spacing w:lineRule="auto" w:line="360" w:before="80" w:after="0"/>
        <w:ind w:left="0" w:firstLine="567"/>
        <w:rPr/>
      </w:pPr>
      <w:r>
        <w:rPr>
          <w:sz w:val="28"/>
          <w:szCs w:val="28"/>
        </w:rPr>
        <w:t>Своевременное обеспечение производства материальными ресурсами зависит от величины и комплектности производ</w:t>
        <w:softHyphen/>
        <w:t>ственных запасов на складах ОАО ОАО «Сибнефть-Тюменьнефтепродукт» .</w:t>
      </w:r>
    </w:p>
    <w:p>
      <w:pPr>
        <w:pStyle w:val="Normal"/>
        <w:spacing w:lineRule="auto" w:line="360"/>
        <w:ind w:left="0" w:firstLine="567"/>
        <w:rPr/>
      </w:pPr>
      <w:r>
        <w:rPr>
          <w:i/>
          <w:iCs/>
          <w:sz w:val="28"/>
          <w:szCs w:val="28"/>
        </w:rPr>
        <w:t>Производственные запасы —</w:t>
      </w:r>
      <w:r>
        <w:rPr>
          <w:sz w:val="28"/>
          <w:szCs w:val="28"/>
        </w:rPr>
        <w:t xml:space="preserve"> это средства производ</w:t>
        <w:softHyphen/>
        <w:t>ства, поступившие на склады ОАО ОАО «Сибнефть-Тюменьнефтепродукт» , но еще не вов</w:t>
        <w:softHyphen/>
        <w:t>леченные в производственный процесс. Создание таких запасов позволяет обеспечивать отпуск материалов в цехи и на рабочие места в соответствии с требованиями техно</w:t>
        <w:softHyphen/>
        <w:t>логического процесса. Следует отметить, что на создание запасов отвлекается значительное количество материаль</w:t>
        <w:softHyphen/>
        <w:t>ных ресурсов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ньшение запасов сокращает расходы по их содержа</w:t>
        <w:softHyphen/>
        <w:t>нию, снижает издержки, ускоряет оборачиваемость оборот</w:t>
        <w:softHyphen/>
        <w:t>ных средств, что, в конечном счете, повышает прибыль и рен</w:t>
        <w:softHyphen/>
        <w:t>табельность производства. Поэтому очень важно оптимизи</w:t>
        <w:softHyphen/>
        <w:t>ровать величину запасов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Управление производственными запасами на ОАО «Сибнефть-Тюменьнефтепродукт»  предполагает выполнение следующих функций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разработку норм запасов по всей номенклатуре потребля</w:t>
        <w:softHyphen/>
        <w:t>емых ОАО «Сибнефть-Тюменьнефтепродукт» м материалов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равильное размещение запасов на складах ОАО ОАО «Сибнефть-Тюменьнефтепродукт» 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ю действенного оперативного контроля за уров</w:t>
        <w:softHyphen/>
        <w:t>нем запасов и принятие необходимых мер для поддержания нормального их состояния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необходимой материальной базы для размеще</w:t>
        <w:softHyphen/>
        <w:t>ния запасов и обеспечения количественной и качественной их сохранности.</w:t>
      </w:r>
    </w:p>
    <w:p>
      <w:pPr>
        <w:pStyle w:val="FR2"/>
        <w:spacing w:lineRule="auto" w:line="360" w:before="140" w:after="0"/>
        <w:ind w:left="0" w:firstLine="567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ормирование производственных запасов —</w:t>
      </w:r>
      <w:r>
        <w:rPr>
          <w:rFonts w:cs="Times New Roman" w:ascii="Times New Roman" w:hAnsi="Times New Roman"/>
          <w:sz w:val="28"/>
          <w:szCs w:val="28"/>
        </w:rPr>
        <w:t xml:space="preserve"> это опреде</w:t>
        <w:softHyphen/>
        <w:t>ление их минимального размера по видам материальных ре</w:t>
        <w:softHyphen/>
        <w:t>сурсов для бесперебойного обеспечения производства. При нормировании производственных запасов сначала определяются нормы производственных запасов в днях, а затем в на</w:t>
        <w:softHyphen/>
        <w:t>туральном и денежном выражени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орма запаса в днях устанавливается на основе следую</w:t>
        <w:softHyphen/>
        <w:t>щих данных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1. Нахождение материалов в пути (транспортный запас Н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). Определяется как разница между временем пробега груза от поставщика к потребителю и временем оборота платежных документов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2. Приемка, разгрузка, складирование и анализ качества поступающих материалов (подготовительный запас 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. Оп</w:t>
        <w:softHyphen/>
        <w:t>ределяется на основе расчетного или фактического времени за отчетный период, скорректированного с учетом организа</w:t>
        <w:softHyphen/>
        <w:t>ционно-технических мероприятий по механизации погрузо-разгрузочных работ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3. Технологическая подготовка материалов к производ</w:t>
        <w:softHyphen/>
        <w:t>ству (технологический запас Н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. Образуется в том случае, если до начала производства требуется предварительная обработка материалов (сушка древесины на мебельных фаб</w:t>
        <w:softHyphen/>
        <w:t>риках). Определяется на основе нормативов времени для данных операций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4. Пребывание материалов на складе (текущий запас Н</w:t>
      </w:r>
      <w:r>
        <w:rPr>
          <w:sz w:val="28"/>
          <w:szCs w:val="28"/>
          <w:vertAlign w:val="subscript"/>
        </w:rPr>
        <w:t>тек</w:t>
      </w:r>
      <w:r>
        <w:rPr>
          <w:sz w:val="28"/>
          <w:szCs w:val="28"/>
        </w:rPr>
        <w:t>). Удовлетворяет текущую потребность производства, обеспечи</w:t>
        <w:softHyphen/>
        <w:t>вает ритмичную работу между очередными поставками ма</w:t>
        <w:softHyphen/>
        <w:t>териалов. Определяется умножением среднесуточной нормы потребления материала на плановый кратный интервал меж</w:t>
        <w:softHyphen/>
        <w:t>ду двумя очередными поставками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5. Резерв на случай перебоев в снабжении и увеличения выпуска продукции (страховой или гарантийный запас Н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). Характеризуется относительно постоянной величиной и вос</w:t>
        <w:softHyphen/>
        <w:t>станавливается после получения очередной партии материа</w:t>
        <w:softHyphen/>
        <w:t>лов. Норматив страхового запаса материалов определяется по интервалу отставания поставок или по фактическим дан</w:t>
        <w:softHyphen/>
        <w:t>ным о поступлении материалов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Общая норма производственных запасов по видам мате</w:t>
        <w:softHyphen/>
        <w:t>риальных ресурсов в днях определяется суммированием ука</w:t>
        <w:softHyphen/>
        <w:t>занных видов запасов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0" w:hanging="0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тек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Норматив производственных запасов в натуральном вы</w:t>
        <w:softHyphen/>
        <w:t>ражении по каждому виду материальных ресурсов Н</w:t>
      </w:r>
      <w:r>
        <w:rPr>
          <w:sz w:val="28"/>
          <w:szCs w:val="28"/>
          <w:vertAlign w:val="subscript"/>
        </w:rPr>
        <w:t>нат</w:t>
      </w:r>
      <w:r>
        <w:rPr>
          <w:sz w:val="28"/>
          <w:szCs w:val="28"/>
        </w:rPr>
        <w:t xml:space="preserve"> оп</w:t>
        <w:softHyphen/>
        <w:t>ределяет произведение норматива в днях на их однодневный расход М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в натуральном выражении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0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нат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дн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орматив в денежном выражении Н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, т.е. норматив соб</w:t>
        <w:softHyphen/>
        <w:t>ственных оборотных средств на сырье, основные материалы, покупные полуфабрикаты, определяется произведением сто</w:t>
        <w:softHyphen/>
        <w:t>имости однодневного расхода сырья, основных материалов и полуфабрикатов (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) на норматив в днях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 w:before="120" w:after="120"/>
        <w:ind w:left="0" w:hanging="0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Ц 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тоимость однодневного расхода 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определяется путем умножения среднедневного расхода в натуральном выраже</w:t>
        <w:softHyphen/>
        <w:t>нии на цену материальных ресурсов, включая заготовитель</w:t>
        <w:softHyphen/>
        <w:t>ные расходы и стоимость отходов Ц по плановым нормам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left"/>
        <w:rPr>
          <w:color w:val="000000"/>
          <w:spacing w:val="-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пределение ценовых границ на МТР и затрат на обеспечение</w:t>
        <w:br/>
      </w:r>
      <w:r>
        <w:rPr>
          <w:color w:val="000000"/>
          <w:spacing w:val="-1"/>
          <w:sz w:val="28"/>
          <w:szCs w:val="28"/>
        </w:rPr>
        <w:t>ими деятельности ОАО «Сибнефть-Тюменьнефтепродукт».</w:t>
      </w:r>
    </w:p>
    <w:p>
      <w:pPr>
        <w:pStyle w:val="Text1"/>
        <w:spacing w:lineRule="auto" w:line="360"/>
        <w:rPr/>
      </w:pPr>
      <w:r>
        <w:rPr>
          <w:b/>
          <w:bCs/>
          <w:sz w:val="28"/>
          <w:szCs w:val="28"/>
        </w:rPr>
        <w:t>Управление основными фондами - это управленческая дисциплина, охватывающая все бизнес-процессы, ориентированные на максимизацию эксплуатационной готовности производственных активов и инфраструктурных объектов в соответствии со стратегией компании.</w:t>
      </w:r>
      <w:r>
        <w:rPr>
          <w:sz w:val="28"/>
          <w:szCs w:val="28"/>
        </w:rPr>
        <w:br/>
        <w:br/>
        <w:t xml:space="preserve">Долгое время техобслуживание (ТО) рассматривалось как второстепенная функция, управляемая только через центры затрат. Ее традиционно связывали с ремонтом оборудования, подверженного износу и устареванию. </w:t>
        <w:br/>
        <w:t>Руководство предприятий считало, что ТО является неизбежным, неконтролируемым процессом, который не поддается управлению ввиду того, что предсказать поломки оборудования не представляется возможным. В то же время именно неадекватное отношение к оборудованию и инфраструктурным объектам стало в последние годы главным ограничителем современных концепций общепроизводственного управления и не позволяло достичь максимального эффекта от их воплощения в жизнь.</w:t>
        <w:br/>
        <w:t>В последнее время появились эффективные методы управления техническим обслуживанием, которые позволяют добиться максимальной надежности и работоспособности оборудования при минимальных затратах.</w:t>
        <w:br/>
        <w:t xml:space="preserve">Сегодня менеджеры ведущих предприятий рассматривают управление фондами как неотъемлемую часть производственного процесса, требующего особого внимания со стороны высшего руководства на уровне производственной и операционной стратегии. Наибольшего эффекта от повышения эффективности управления производственными фондами можно ожидать на ОАО «Сибнефть-Тюменьнефтепродукт»х капиталоемких отраслей и в сервисных компаниях, обслуживающих сложные инфраструктурные объекты. В капиталоемких отраслях производственные активы составляют основную часть затрат, поэтому даже небольшое их снижение дает ощутимый эффект для компании. </w:t>
        <w:br/>
        <w:t xml:space="preserve">Эффективно управлять основными фондами (ОФ) невозможно без адекватной поддержки информационных технологий. В последние годы появился целый класс информационно-управляющих систем (EAM-систем), ориентированных на повышение эффективности технического обслуживания. EAM-системы предоставляют информационную поддержку таким бизнес-функциям, как техническое обслуживание и ремонт, управление материалами, управление снабжением, учет затрат, управление трудовыми ресурсами в части технического обслуживания, увязывая их в единые интегрированные бизнес-процессы. </w:t>
      </w:r>
    </w:p>
    <w:p>
      <w:pPr>
        <w:pStyle w:val="Style18"/>
        <w:spacing w:lineRule="auto" w:line="360"/>
        <w:rPr/>
      </w:pPr>
      <w:r>
        <w:rPr>
          <w:b/>
          <w:bCs/>
          <w:sz w:val="28"/>
          <w:szCs w:val="28"/>
        </w:rPr>
        <w:t>Довлеющие проблемы</w:t>
      </w:r>
      <w:r>
        <w:rPr>
          <w:sz w:val="28"/>
          <w:szCs w:val="28"/>
        </w:rPr>
        <w:br/>
        <w:t xml:space="preserve">Затраты на приобретение, ремонт и обслуживание ОФ в капиталоемких отраслях составляют значительную часть общих затрат. Поэтому вопрос управления ими стратегически важен. Особенную остроту он приобретает при сегодняшнем состоянии ОФ капиталоемких производств. </w:t>
        <w:br/>
        <w:t xml:space="preserve">Управление ОФ позволяет устранять существующие организационные и управленческие проблемы. Наибольшая часть этих проблем сосредоточена в области технического обслуживания и ремонта оборудования: </w:t>
      </w:r>
    </w:p>
    <w:p>
      <w:pPr>
        <w:pStyle w:val="Style18"/>
        <w:spacing w:lineRule="auto" w:line="360"/>
        <w:rPr/>
      </w:pPr>
      <w:r>
        <w:rPr>
          <w:i/>
          <w:iCs/>
          <w:sz w:val="28"/>
          <w:szCs w:val="28"/>
        </w:rPr>
        <w:t>Использование ресурсов</w:t>
      </w:r>
      <w:r>
        <w:rPr>
          <w:sz w:val="28"/>
          <w:szCs w:val="28"/>
        </w:rPr>
        <w:br/>
        <w:t>* Неэффективное организационное построение собственных ремонтных сил, как в масштабе всего ОАО «Сибнефть-Тюменьнефтепродукт», так и на уровне региональных представительств.</w:t>
        <w:br/>
        <w:t>* Неэффективное взаимодействие служб, отвечающих за работоспособность производственных мощностей, с подразделениями и службами, непосредственно исполняющими работы по ремонту и модернизации оборудования.</w:t>
        <w:br/>
        <w:t>* Неэффективная организация управления ремонтными подразделениями (планирование, ценообразование, учет, договорная работа и пр.).</w:t>
        <w:br/>
      </w:r>
      <w:r>
        <w:rPr>
          <w:i/>
          <w:iCs/>
          <w:sz w:val="28"/>
          <w:szCs w:val="28"/>
        </w:rPr>
        <w:t>Организация собственных ремонтных сил</w:t>
      </w:r>
      <w:r>
        <w:rPr>
          <w:sz w:val="28"/>
          <w:szCs w:val="28"/>
        </w:rPr>
        <w:t xml:space="preserve"> * Для размещения ремонтных сил обычно характерен дефицит ремонтных мощностей на одном участке при одновременном избытке на другом участке. В результате объем работ, который потенциально мог бы быть произведен имеющимися ремонтными мощностями, существенно ниже фактического. </w:t>
      </w:r>
      <w:r>
        <w:rPr>
          <w:i/>
          <w:iCs/>
          <w:sz w:val="28"/>
          <w:szCs w:val="28"/>
        </w:rPr>
        <w:t>Разрыв вертикали управления на стыке "компания - дочерние ОАО «Сибнефть-Тюменьнефтепродукт»"</w:t>
      </w:r>
      <w:r>
        <w:rPr>
          <w:sz w:val="28"/>
          <w:szCs w:val="28"/>
        </w:rPr>
        <w:br/>
        <w:t>* Существенным образом осложняется контроль за обоснованностью потребности в обслуживании и ремонте, в материально-технических, людских и финансовых ресурсах на дочерних ОАО «Сибнефть-Тюменьнефтепродукт»х.</w:t>
        <w:br/>
        <w:t>* Проведение контроля достоверности (физических объемов) и качества выполняемых работ в достаточной степени затруднено.</w:t>
        <w:br/>
      </w:r>
      <w:r>
        <w:rPr>
          <w:i/>
          <w:iCs/>
          <w:sz w:val="28"/>
          <w:szCs w:val="28"/>
        </w:rPr>
        <w:t>Отношения заказчик - подрядчик (разрыв связей "по горизонтали")</w:t>
      </w:r>
      <w:r>
        <w:rPr>
          <w:sz w:val="28"/>
          <w:szCs w:val="28"/>
        </w:rPr>
        <w:br/>
        <w:t>* Существующие разграничение полномочий и ответственности между заказчиком и исполнителем часто не является процедурно оформленным и корректным. Практически невозможно оценить обоснованность проведения работ и использования ресурсов.</w:t>
        <w:br/>
      </w:r>
      <w:r>
        <w:rPr>
          <w:i/>
          <w:iCs/>
          <w:sz w:val="28"/>
          <w:szCs w:val="28"/>
        </w:rPr>
        <w:t>Сметное ценообразование</w:t>
      </w:r>
      <w:r>
        <w:rPr>
          <w:sz w:val="28"/>
          <w:szCs w:val="28"/>
        </w:rPr>
        <w:br/>
        <w:t xml:space="preserve">* Наиболее распространенные методы определения сметной стоимости ремонтных работ - базисно-индексный и базисно-компенсационный методы. </w:t>
        <w:br/>
        <w:t>Использование этих методов существенным образом сказывается на системе планирования затрат, а также системе контроля за эффективностью использования средств. Это влияние выражается в следующем:</w:t>
        <w:br/>
        <w:t>* Планирование объемов затрат с применением вышеуказанных методов не позволяет обеспечить необходимую точность (по отдельным объектом ошибка может составлять 100%).</w:t>
        <w:br/>
        <w:t>* Применение вышеупомянутых методов не позволяет корректно отслеживать соответствие фактически выполненного объема работ и фактически затраченных ресурсов.</w:t>
        <w:br/>
      </w:r>
      <w:r>
        <w:rPr>
          <w:i/>
          <w:iCs/>
          <w:sz w:val="28"/>
          <w:szCs w:val="28"/>
        </w:rPr>
        <w:t xml:space="preserve">Планирование физических объемов и стоимости работ </w:t>
      </w:r>
      <w:r>
        <w:rPr>
          <w:sz w:val="28"/>
          <w:szCs w:val="28"/>
        </w:rPr>
        <w:br/>
        <w:t>* В настоящее время во многих организациях планирование физических объемов работ осуществляется только по объектам капитального ремонта, реконструкции и модернизации (поскольку служит основой для формирования комплексной программы капитального ремонта, реконструкции и модернизации объектов производства).</w:t>
        <w:br/>
        <w:t>По прочим работам (техническое обслуживание, текущий и средний ремонт) планирование объемов работ в целом, а также в разрезе оборудования на многих ОАО «Сибнефть-Тюменьнефтепродукт»х практически не осуществляется. Это обуславливает наличие следующих проблем:</w:t>
        <w:br/>
        <w:t>* На практике невозможно оценить обоснованность потребности предприятий в МТР (техника, людские ресурсы, материалы, финансы и т.д.) на работы по техобслуживанию и текущему ремонту.</w:t>
        <w:br/>
        <w:t>* Как правило, стоимость работ определяется только по объектам капитального ремонта, реконструкции и модернизации. Невозможно оценить эффективность использования средств на эти цели, поскольку часть фактических затрат относится не на конкретный объект работ, а на предприятие в целом.</w:t>
        <w:br/>
        <w:t>* Отсутствие постатейного планирования затрат по объектам обслуживания и текущего ремонта лишает предприятие действенного механизма контроля за расходованием МТР и денежных средств.</w:t>
        <w:br/>
      </w:r>
      <w:r>
        <w:rPr>
          <w:i/>
          <w:iCs/>
          <w:sz w:val="28"/>
          <w:szCs w:val="28"/>
        </w:rPr>
        <w:t>Контроль за выполнением работ и их стоимостью</w:t>
      </w:r>
      <w:r>
        <w:rPr>
          <w:sz w:val="28"/>
          <w:szCs w:val="28"/>
        </w:rPr>
        <w:br/>
        <w:t>* По отдельным объектам капитального ремонта, реконструкции и модернизации собирается только часть затрат.</w:t>
        <w:br/>
        <w:t>* По работам, связанным с техническим обслуживанием и текущими ремонтами физические объемы и затраты часто вообще не собираются.</w:t>
        <w:br/>
        <w:t>* Практически не осуществляется контроль за соответствием выполненных физических объемов фактическим затратам и объемам платежных средств, использованных при их выполнении.</w:t>
        <w:br/>
        <w:t>* Отсутствует корректная методика распределения фактических накладных расходов (по хозяйственному способу) как между отдельными объектами, так и между капитальным ремонтом, а также реконструкцией и модернизацией.</w:t>
        <w:br/>
      </w:r>
      <w:r>
        <w:rPr>
          <w:i/>
          <w:iCs/>
          <w:sz w:val="28"/>
          <w:szCs w:val="28"/>
        </w:rPr>
        <w:t>Нормирование потребления ресурсов</w:t>
      </w:r>
      <w:r>
        <w:rPr>
          <w:sz w:val="28"/>
          <w:szCs w:val="28"/>
        </w:rPr>
        <w:br/>
        <w:t>* На многих ОАО «Сибнефть-Тюменьнефтепродукт»х отсутствуют актуальные стандарты потребления трудовых и материальных ресурсов. Это приводит к значительному увеличению экономических потерь, не позволяет оценить эффективность использования ресурсов.</w:t>
        <w:br/>
        <w:t>Анализ выявленных проблем в области управления ОФ показывает необходимость создания в капиталоемких производствах четкой и выверенной политики управления ОФ, основанной на передовом отечественном и зарубежном опыте. Автоматизированные системы управления ОФ должны стать инструментом, реализующим эту политику.</w:t>
      </w:r>
    </w:p>
    <w:p>
      <w:pPr>
        <w:pStyle w:val="Normal"/>
        <w:spacing w:lineRule="auto" w:line="360" w:before="120" w:after="120"/>
        <w:ind w:left="284" w:firstLine="436"/>
        <w:rPr/>
      </w:pPr>
      <w:r>
        <w:rPr>
          <w:color w:val="000000"/>
          <w:spacing w:val="-8"/>
          <w:sz w:val="28"/>
          <w:szCs w:val="28"/>
        </w:rPr>
        <w:t>3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ыбор оптимального варианта МТО.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ыявление резервов экономии материалов.</w:t>
      </w:r>
    </w:p>
    <w:p>
      <w:pPr>
        <w:pStyle w:val="Normal"/>
        <w:spacing w:lineRule="auto" w:line="360"/>
        <w:ind w:left="0" w:hanging="0"/>
        <w:rPr/>
      </w:pPr>
      <w:r>
        <w:rPr>
          <w:sz w:val="28"/>
          <w:szCs w:val="28"/>
        </w:rPr>
        <w:t>В целях наиболее экономного расходования материальных ресусов, планирования их использования, выявления по</w:t>
        <w:softHyphen/>
        <w:t>требности ОАО «Сибнефть-Тюменьнефтепродукт» в них и улучшения организации ма</w:t>
        <w:softHyphen/>
        <w:t>териально-технического снабжения проводится анализ ис</w:t>
        <w:softHyphen/>
        <w:t>пользования основных и вспомогательных материалов, топ</w:t>
        <w:softHyphen/>
        <w:t>лива в текущем и в предшест</w:t>
        <w:softHyphen/>
        <w:t>вующем периодах.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ычно этот анализ начинают с установления обобщающих показателей, к числу которых относятся следующие: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) вес изделия на единицу продукции или ее полезного свой</w:t>
        <w:softHyphen/>
        <w:t>ства (вес мотора на 1 л. с. мощности, вес грузовой автомашины на 1 т. грузоподъемности и т. п.). Этот по</w:t>
        <w:softHyphen/>
        <w:t>казатель характеризует прогрессивность конструкции вы</w:t>
        <w:softHyphen/>
        <w:t>пускаемого изделия;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) коэффициент использования материалов (отношение веса готовой продукции к весу материалов, идущих на ее изго</w:t>
        <w:softHyphen/>
        <w:t>товление). В некоторых отраслях промышленности этот по</w:t>
        <w:softHyphen/>
        <w:t>казатель заме</w:t>
        <w:softHyphen/>
        <w:t>няется выходом продукции из единицы ис</w:t>
        <w:softHyphen/>
        <w:t>пользованного сырья (например, выход сахара из тонны свеклы). Данный показатель характеризует рациональность процесса производства с точки зрения эффективности ис</w:t>
        <w:softHyphen/>
        <w:t>пользования материалов и величины от</w:t>
        <w:softHyphen/>
        <w:t>ходов, получающихся в процессе производства;</w:t>
      </w:r>
    </w:p>
    <w:p>
      <w:pPr>
        <w:pStyle w:val="Normal"/>
        <w:spacing w:lineRule="auto" w:line="360"/>
        <w:ind w:left="0" w:hanging="0"/>
        <w:rPr/>
      </w:pPr>
      <w:r>
        <w:rPr>
          <w:sz w:val="28"/>
          <w:szCs w:val="28"/>
        </w:rPr>
        <w:t>в) расход топлива на единицу продукции. На ОАО ОАО «Сибнефть-Тюменьнефтепродукт» х, изготовляющих однотипные изделия, этот показа</w:t>
        <w:softHyphen/>
        <w:t>тель устанавли</w:t>
        <w:softHyphen/>
        <w:t>вается в расчете на единицу выпускаемой продукции в натураль</w:t>
        <w:softHyphen/>
        <w:t>ном выражении (на 1 т. чугуна, из</w:t>
        <w:softHyphen/>
        <w:t>вести, на 1000 шт. кирпича и т. п.). На фабриках и за</w:t>
        <w:softHyphen/>
        <w:t>водах с широкой номенклатурой изделий он устанавлива</w:t>
        <w:softHyphen/>
        <w:t>ется не по всей номенклатуре продукции, а по из</w:t>
        <w:softHyphen/>
        <w:t>делиям — представителям по укрупненной номенклатуре продук</w:t>
        <w:softHyphen/>
        <w:t>ции. Во многих случаях показатели расхода сырья и топлива устанавливаются по отдельным стадиям производственного про</w:t>
        <w:softHyphen/>
        <w:t>цесса (по переходам);</w:t>
      </w:r>
    </w:p>
    <w:p>
      <w:pPr>
        <w:pStyle w:val="Normal"/>
        <w:spacing w:lineRule="auto" w:line="360"/>
        <w:ind w:left="0" w:hanging="0"/>
        <w:rPr/>
      </w:pPr>
      <w:r>
        <w:rPr>
          <w:sz w:val="28"/>
          <w:szCs w:val="28"/>
        </w:rPr>
        <w:t>г) отношение фактического расхода материалов к плано</w:t>
        <w:softHyphen/>
        <w:t>вому, которое характеризует соблюдение установленных норм; это отношение может быть рассчитано с помощью следующей формулы</w:t>
      </w:r>
      <w:r>
        <w:rPr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838200"/>
            <wp:effectExtent l="0" t="0" r="0" b="0"/>
            <wp:docPr id="5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де Іп — сводный индекс выполнения норм расхода мате</w:t>
        <w:softHyphen/>
        <w:t>риалов;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фі, рПі — удельные расходы материалов, соответственно фактический и плановый, в течение анализируемого пе</w:t>
        <w:softHyphen/>
        <w:t>риода на і-ю про</w:t>
        <w:softHyphen/>
        <w:t>дукцию;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ф — фактический выпуск продукции і-го вида в том же периоде;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Цф — фактические цены на материалы;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) процент снижения норм расхода материалов, установ</w:t>
        <w:softHyphen/>
        <w:t>ленных на анализируемый период, по сравнению с нормами, действовавшими в прошлом периоде. Этот показатель ха</w:t>
        <w:softHyphen/>
        <w:t>рактеризует прогрессивность самих плановых заданий по расходу материалов и дина</w:t>
        <w:softHyphen/>
        <w:t>мичность норм их использова</w:t>
        <w:softHyphen/>
        <w:t>ния. Он устанавливается как средневзвешенная величина из удельных норм расхода материаль</w:t>
        <w:softHyphen/>
        <w:t>ных ресурсов в базис</w:t>
        <w:softHyphen/>
        <w:t>ном и анализируемом периодах с учетом цен на материалы, принимаемых одинаковыми для обоих периодов и количества фактически выпущенной в анализируемом периоде продук</w:t>
        <w:softHyphen/>
        <w:t>ции. Метод расчета этого показателя аналогичен предыду</w:t>
        <w:softHyphen/>
        <w:t>щему;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) удельный вес отходов, возникающих в процессе произ</w:t>
        <w:softHyphen/>
        <w:t>вод</w:t>
        <w:softHyphen/>
        <w:t>ства, с выделением возвратных и безвозвратных отхо</w:t>
        <w:softHyphen/>
        <w:t>дов. Коли</w:t>
        <w:softHyphen/>
        <w:t>чество возвратных отходов в свою очередь де</w:t>
        <w:softHyphen/>
        <w:t>лится в зависимости от направления их использования.</w:t>
      </w:r>
    </w:p>
    <w:p>
      <w:pPr>
        <w:pStyle w:val="Normal"/>
        <w:spacing w:lineRule="auto" w:line="360"/>
        <w:ind w:left="0" w:hanging="0"/>
        <w:rPr/>
      </w:pPr>
      <w:r>
        <w:rPr>
          <w:sz w:val="28"/>
          <w:szCs w:val="28"/>
        </w:rPr>
        <w:t>Все перечисленные выше показатели определяются в целом по ОАО «Сибнефть-Тюменьнефтепродукт», объединению и по отдельным стадиям про</w:t>
        <w:softHyphen/>
        <w:t>изводства. Они рассматриваются в сопоставлении с анало</w:t>
        <w:softHyphen/>
        <w:t>гичными показате</w:t>
        <w:softHyphen/>
        <w:t>лями за предшествующие периоды, с зада</w:t>
        <w:softHyphen/>
        <w:t>ниями плана, с проектируемыми нормами, а также в срав</w:t>
        <w:softHyphen/>
        <w:t>нении с достижениями анало</w:t>
        <w:softHyphen/>
        <w:t>гичных передовых ОАО «Сибнефть-Тюменьнефтепродукт»  и лучших рабочих бригад того же ОАО ОАО «Сибнефть-Тюменьнефтепродукт» .</w:t>
      </w:r>
    </w:p>
    <w:p>
      <w:pPr>
        <w:pStyle w:val="Normal"/>
        <w:spacing w:lineRule="auto" w:line="360"/>
        <w:ind w:left="0" w:hanging="0"/>
        <w:rPr/>
      </w:pPr>
      <w:r>
        <w:rPr>
          <w:sz w:val="28"/>
          <w:szCs w:val="28"/>
        </w:rPr>
        <w:t>Приступая к анализу использования материалов, прежде всего, определяют относительную их экономию или пере</w:t>
        <w:softHyphen/>
        <w:t>расход. С этой целью подсчитывают, сколько материалов следовало израсходо</w:t>
        <w:softHyphen/>
        <w:t>вать ОАО «Сибнефть-Тюменьнефтепродукт» в условиях достиг</w:t>
        <w:softHyphen/>
        <w:t>нутого фактически объема выпуска и ассортимента продук</w:t>
        <w:softHyphen/>
        <w:t>ции при соблюдении плановых норм, и сравнивают это ко</w:t>
        <w:softHyphen/>
        <w:t>личество с фактическим расходом.</w:t>
      </w:r>
    </w:p>
    <w:p>
      <w:pPr>
        <w:pStyle w:val="Normal"/>
        <w:spacing w:lineRule="auto" w:line="360"/>
        <w:ind w:left="0" w:hanging="0"/>
        <w:rPr/>
      </w:pPr>
      <w:r>
        <w:rPr>
          <w:sz w:val="28"/>
          <w:szCs w:val="28"/>
        </w:rPr>
        <w:t>Плановый расход пересчитывается в соответствии с факти</w:t>
        <w:softHyphen/>
        <w:t>че</w:t>
        <w:softHyphen/>
        <w:t>ским выпуском продукции только по основным материа</w:t>
        <w:softHyphen/>
        <w:t>лам, тех</w:t>
        <w:softHyphen/>
        <w:t>нологическому топливу и тем видам вспомогатель</w:t>
        <w:softHyphen/>
        <w:t>ных материалов, потребление которых непосредственно связано с производством основной продукции ОАО ОАО «Сибнефть-Тюменьнефтепродукт» . Расход прочих материалов не зависит непосредственно от объема выпуска продукции, а поэтому и не подлежит пере</w:t>
        <w:softHyphen/>
        <w:t>расчету. Относительная экономия или перерас</w:t>
        <w:softHyphen/>
        <w:t>ход материа</w:t>
        <w:softHyphen/>
        <w:t>лов Эм определяются по формуле</w:t>
      </w:r>
      <w:r>
        <w:rPr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57200"/>
            <wp:effectExtent l="0" t="0" r="0" b="0"/>
            <wp:docPr id="5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де Рф — фактический расход материалов; 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п—плановый расход материалов; 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п —план выпуска продукции; 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ф — фактический выпуск продукции.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ак как подобные вычисления по всем видам продукции и по всей номенклатуре материалов слишком трудоемки, то для упроще</w:t>
        <w:softHyphen/>
        <w:t>ния они нередко выполняются в суммарном выра</w:t>
        <w:softHyphen/>
        <w:t>жении по стоимости затраченных материалов либо по груп</w:t>
        <w:softHyphen/>
        <w:t>повой номенклатуре материалов, исходя из выпуска про</w:t>
        <w:softHyphen/>
        <w:t>дукции в денежном выражении. Однако сводные показатели создают только исходную базу для анализа, так как они позволяют определить лишь об</w:t>
        <w:softHyphen/>
        <w:t>щие резуль</w:t>
        <w:softHyphen/>
        <w:t>таты работы и оценить степень выполнения норм. Сопоставление же данных о чистом весе изделий и коэффициентов использования материалов показывает, где следует искать источники экономии. Более точные данные об использовании материалов получают путем установления показателей выхода продукции по переходам (выход жид</w:t>
        <w:softHyphen/>
        <w:t>кого металла в литейном цехе, выход годного металла в целом по литейному цеху, вес отходов при раскрое).</w:t>
      </w:r>
    </w:p>
    <w:p>
      <w:pPr>
        <w:pStyle w:val="Normal"/>
        <w:spacing w:lineRule="auto" w:line="360"/>
        <w:ind w:left="0" w:hanging="0"/>
        <w:rPr/>
      </w:pPr>
      <w:r>
        <w:rPr>
          <w:sz w:val="28"/>
          <w:szCs w:val="28"/>
        </w:rPr>
        <w:t>На ОАО ОАО «Сибнефть-Тюменьнефтепродукт» х, где применяется нормативный учет, име</w:t>
        <w:softHyphen/>
        <w:t>ется возможность значительно углубить анализ использо</w:t>
        <w:softHyphen/>
        <w:t>вания материалов путем рассмотрения дополнительных тре</w:t>
        <w:softHyphen/>
        <w:t>бований на выдачу материалов сверх установленных норм. Наличие таких документов само по себе свидетельствует о перерасходе материалов, а причины излишнего расхода, указанные в требованиях, подсказывают пути устранения перерасхода.</w:t>
      </w:r>
    </w:p>
    <w:p>
      <w:pPr>
        <w:pStyle w:val="Normal"/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ind w:left="0"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 xml:space="preserve">Процесс изготовления изделий на </w:t>
      </w:r>
      <w:r>
        <w:rPr>
          <w:color w:val="000000"/>
          <w:spacing w:val="1"/>
          <w:sz w:val="28"/>
          <w:szCs w:val="28"/>
        </w:rPr>
        <w:t xml:space="preserve">ОАО «Сибнефть-Тюменьнефтепродукт» </w:t>
      </w:r>
      <w:r>
        <w:rPr>
          <w:sz w:val="28"/>
          <w:szCs w:val="28"/>
        </w:rPr>
        <w:t xml:space="preserve"> невозможен без поступления материалов и орудий труда. Перебои в снабжении приводят, особенно в поточном производстве, к нарушению ритмичной работы. Поэтому основными задачами материально-технического обеспечения являются: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а) четкая организация комплексного снабжения всеми материальными средствами предприятий;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рациональное использование средств и предметов труда, контроль за соблюдение установленных норм;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рациональная организация складского хранения всех материальных ценностей.</w:t>
      </w:r>
    </w:p>
    <w:p>
      <w:pPr>
        <w:pStyle w:val="Normal"/>
        <w:spacing w:lineRule="auto" w:line="360" w:before="1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рганизация и планирование материально-технического обеспечения должны способствовать выполнению задач, стоящих перед ним. Поэтому необходимо:</w:t>
      </w:r>
    </w:p>
    <w:p>
      <w:pPr>
        <w:pStyle w:val="Normal"/>
        <w:spacing w:lineRule="auto" w:line="360"/>
        <w:ind w:left="284" w:hanging="284"/>
        <w:rPr/>
      </w:pPr>
      <w:r>
        <w:rPr>
          <w:sz w:val="28"/>
          <w:szCs w:val="28"/>
        </w:rPr>
        <w:t>а) определить потребность ОАО «Сибнефть-Тюменьнефтепродукт» в предметах материально-технического обеспечения в планируемом периоде;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мобилизовать внутренние резервы, заменить дефицитные и дорогостоящие материалы другими (без ухудшения качества продукции);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экономно использовать материальные ресурсы;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г) обеспечить своевременное поступление сырья, материалов и металлов в производство;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д) способствовать внедрению передовых, прогрессивных норм расхода материальных средств на единицу продукции, основанных на передовом опыте и разработке плана организационно-технических мероприятий по внедрению этих прогрессивных норм;</w:t>
      </w:r>
    </w:p>
    <w:p>
      <w:pPr>
        <w:pStyle w:val="Normal"/>
        <w:spacing w:lineRule="auto" w:line="360"/>
        <w:ind w:left="284" w:hanging="284"/>
        <w:rPr/>
      </w:pPr>
      <w:r>
        <w:rPr>
          <w:sz w:val="28"/>
          <w:szCs w:val="28"/>
        </w:rPr>
        <w:t>и) определить размер потребных ОАО «Сибнефть-Тюменьнефтепродукт» складских запасов товарно-материальных ценностей в планируемом периоде.</w:t>
      </w:r>
    </w:p>
    <w:p>
      <w:pPr>
        <w:pStyle w:val="Normal"/>
        <w:spacing w:lineRule="auto" w:line="360" w:before="120" w:after="0"/>
        <w:ind w:left="0" w:firstLine="567"/>
        <w:rPr>
          <w:sz w:val="24"/>
          <w:szCs w:val="24"/>
        </w:rPr>
      </w:pPr>
      <w:r>
        <w:rPr>
          <w:sz w:val="28"/>
          <w:szCs w:val="28"/>
        </w:rPr>
        <w:t>Для составления плана материально-технического снабжения большое значение имеет своевременное проведение подготовительных работ, в том числе выявление номенклатуры материальных средств, потребных ОАО «Сибнефть-Тюменьнефтепродукт» в планируемом периоде; разработка плановых цен (с учетом расходов по заготовке и доставке) и ценников на предметы материально-технического снабжения; установление норм расхода исходных материалов на единицу готовой продукции; анализ отчетных данных по материально-техническому снабжению и разработка исходного первоначального варианта плана организационно-технических мероприятий по повышению эффективности производства, направленных на улучшение использования средств на ОАО «Сибнефть-Тюменьнефтепродукт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 рациональную организацию материально-технического снабжения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Номенклатура материальных средств, которые необходимы ОАО «Сибнефть-Тюменьнефтепродукт» для нормального функционирования и выполнения производственного задания в планируемом периоде, зависит от номенклатуры и ассортимента выпускаемой продукции и принятой методики её производства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Ассортимент и номенклатура выпускаемой продукции, а также методика производства могут подвергаться изменениям в различные отрезки планируемого периода под влиянием тех или иных организационных и технических мероприятий. Поэтому номенклатура предметов материально-технического снабжения на ОАО «Сибнефть-Тюменьнефтепродукт»х может изменяться и обычно изменяется в отдельные отрезки планируемого периода в соответствии с изменением номенклатуры и ассортимента продукции, а также и технологии ее производства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Перечень потребных ОАО «Сибнефть-Тюменьнефтепродукт» в планируемом периоде и в отдельных его частях материальных средств должен быть точным и исчерпывающим, отражающим возможность замены одних материалов другим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Учитывая целесообразность обособленного хранения, все потребные для работы материальные ресурсы разбивают на следующие группы: сырье и основные материалы; вспомогательные материалы; топливо (твердое, жидкое, газообразное); запасные детали машин, малоценный инвентарь и инструменты; тара и упаковочные материалы; смазочные материалы; конторские и хозяйственные материалы; спецодежда; ремонтно-строительные материалы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Большое значение имеет разграничение всех материалов в пределах указанных групп на фондируемые, централизованно планируемые, получаемые по предварительным заявкам и приобретаемые в порядке самозаготовок. Такое деление позволяет руководству ОАО «Сибнефть-Тюменьнефтепродукт» наметить план конкретных действий по обеспечению своевременного поступления материалов на склады ОАО «Сибнефть-Тюменьнефтепродукт» и организовать контроль работы отдела снабжени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Деление всех исходных материалов на основные и вспомогательные приведено в отраслевых инструкциях, которыми и надлежит руководствоваться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На основании работ, проведенных в подготовительном периоде разработки плана материально-технического снабжения, составляется проект контрольных показателей по материально-техническому снабжению ОАО «Сибнефть-Тюменьнефтепродукт», представляемый в вышестоящую хозяйственную организацию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После проведения подготовительной работы и получения контрольных показателей по материально-техническому снабжению приступают к составлению плана снабжения. Для этого определяют количество материальных ресурсов, которое должно быть предоставлено в распоряжение производственных цехов в планируемом периоде (расходное количество); рассчитывают ожидаемые остатки материальных ценностей на складах ОАО «Сибнефть-Тюменьнефтепродукт» на начало, а находящиеся в пути – на начало и конец планируемого периода; определяют количество материальных средств, которое должно быть заготовлено в планируемом периоде (заготовительное количество); составляют окончательный вариант плана организационно-технических мероприятий, направленных на улучшение организации снабжения и использования материальных ресурсов на ОАО «Сибнефть-Тюменьнефтепродукт»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 xml:space="preserve">Расчет расходного количества основных материалов, необходимого для выполнения производственного задания в планируемом периоде и обеспечения нормального течения производственного процесса, является наиболее важным этапом в планировании материально-технического снабжения ОАО </w:t>
      </w:r>
      <w:r>
        <w:rPr>
          <w:color w:val="000000"/>
          <w:spacing w:val="1"/>
          <w:sz w:val="28"/>
          <w:szCs w:val="28"/>
        </w:rPr>
        <w:t xml:space="preserve">ОАО «Сибнефть-Тюменьнефтепродукт»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240"/>
        <w:ind w:left="357" w:hanging="357"/>
        <w:rPr/>
      </w:pPr>
      <w:r>
        <w:rPr>
          <w:sz w:val="28"/>
          <w:szCs w:val="28"/>
        </w:rPr>
        <w:t xml:space="preserve">Адамова Н.А., Йохна В.А., Малова Т.Л., Пенкин Т.Е. </w:t>
      </w:r>
      <w:r>
        <w:rPr>
          <w:i/>
          <w:iCs/>
          <w:sz w:val="28"/>
          <w:szCs w:val="28"/>
        </w:rPr>
        <w:t>Организация и планирование производства швейной промышленности</w:t>
      </w:r>
      <w:r>
        <w:rPr>
          <w:sz w:val="28"/>
          <w:szCs w:val="28"/>
        </w:rPr>
        <w:t>, - Киев: “Высшая школа”, - 2002.</w:t>
      </w:r>
    </w:p>
    <w:p>
      <w:pPr>
        <w:pStyle w:val="Normal"/>
        <w:numPr>
          <w:ilvl w:val="0"/>
          <w:numId w:val="5"/>
        </w:numPr>
        <w:spacing w:lineRule="auto" w:line="240" w:before="0" w:after="240"/>
        <w:ind w:left="357" w:hanging="357"/>
        <w:rPr/>
      </w:pPr>
      <w:r>
        <w:rPr>
          <w:sz w:val="28"/>
          <w:szCs w:val="28"/>
        </w:rPr>
        <w:t xml:space="preserve">Ким С.А., Пушкин П.С., Овчинников С.И. </w:t>
      </w:r>
      <w:r>
        <w:rPr>
          <w:i/>
          <w:iCs/>
          <w:sz w:val="28"/>
          <w:szCs w:val="28"/>
        </w:rPr>
        <w:t>Организация и планирование промышленного производства</w:t>
      </w:r>
      <w:r>
        <w:rPr>
          <w:sz w:val="28"/>
          <w:szCs w:val="28"/>
        </w:rPr>
        <w:t>, - Минск: “Вышэйшая школа”, - 2002.</w:t>
      </w:r>
    </w:p>
    <w:p>
      <w:pPr>
        <w:pStyle w:val="Normal"/>
        <w:numPr>
          <w:ilvl w:val="0"/>
          <w:numId w:val="5"/>
        </w:numPr>
        <w:spacing w:lineRule="auto" w:line="240" w:before="0" w:after="240"/>
        <w:ind w:left="357" w:hanging="357"/>
        <w:rPr/>
      </w:pPr>
      <w:r>
        <w:rPr>
          <w:sz w:val="28"/>
          <w:szCs w:val="28"/>
        </w:rPr>
        <w:t xml:space="preserve">Кожекин Г. Я., Синица Л. М. </w:t>
      </w:r>
      <w:r>
        <w:rPr>
          <w:i/>
          <w:iCs/>
          <w:sz w:val="28"/>
          <w:szCs w:val="28"/>
        </w:rPr>
        <w:t>Организация производства</w:t>
      </w:r>
      <w:r>
        <w:rPr>
          <w:sz w:val="28"/>
          <w:szCs w:val="28"/>
        </w:rPr>
        <w:t>, - Минск: ИП “Экоперспектива”, - 2003.</w:t>
      </w:r>
    </w:p>
    <w:p>
      <w:pPr>
        <w:pStyle w:val="Normal"/>
        <w:numPr>
          <w:ilvl w:val="0"/>
          <w:numId w:val="5"/>
        </w:numPr>
        <w:spacing w:lineRule="auto" w:line="240" w:before="0" w:after="240"/>
        <w:ind w:left="357" w:hanging="357"/>
        <w:rPr/>
      </w:pPr>
      <w:r>
        <w:rPr>
          <w:sz w:val="28"/>
          <w:szCs w:val="28"/>
        </w:rPr>
        <w:t xml:space="preserve">Кокеткин П.П., Доможиров Ю.А., Никитина И.Г. </w:t>
      </w:r>
      <w:r>
        <w:rPr>
          <w:i/>
          <w:iCs/>
          <w:sz w:val="28"/>
          <w:szCs w:val="28"/>
        </w:rPr>
        <w:t xml:space="preserve">Планирование и управление на швейных ОАО «Сибнефть-Тюменьнефтепродукт»х </w:t>
      </w:r>
      <w:r>
        <w:rPr>
          <w:sz w:val="28"/>
          <w:szCs w:val="28"/>
        </w:rPr>
        <w:t>(Справочник), - Москва: Легпромбытиздат, - 2003.</w:t>
      </w:r>
    </w:p>
    <w:p>
      <w:pPr>
        <w:pStyle w:val="Normal"/>
        <w:numPr>
          <w:ilvl w:val="0"/>
          <w:numId w:val="5"/>
        </w:numPr>
        <w:spacing w:lineRule="auto" w:line="240" w:before="0" w:after="240"/>
        <w:ind w:left="357" w:hanging="357"/>
        <w:rPr/>
      </w:pPr>
      <w:r>
        <w:rPr>
          <w:i/>
          <w:iCs/>
          <w:sz w:val="28"/>
          <w:szCs w:val="28"/>
        </w:rPr>
        <w:t>Организация и планирование машинно-строительного производства</w:t>
      </w:r>
      <w:r>
        <w:rPr>
          <w:sz w:val="28"/>
          <w:szCs w:val="28"/>
        </w:rPr>
        <w:t>, - Под ред. М.И. Ипатова, В.И. Постникова, М.К. Захаровой, - Москва: “Высшая школа”, - 2004.</w:t>
      </w:r>
    </w:p>
    <w:p>
      <w:pPr>
        <w:pStyle w:val="Normal"/>
        <w:numPr>
          <w:ilvl w:val="0"/>
          <w:numId w:val="5"/>
        </w:numPr>
        <w:spacing w:lineRule="auto" w:line="240" w:before="0" w:after="240"/>
        <w:ind w:left="357" w:hanging="357"/>
        <w:rPr/>
      </w:pPr>
      <w:r>
        <w:rPr>
          <w:i/>
          <w:iCs/>
          <w:sz w:val="28"/>
          <w:szCs w:val="28"/>
        </w:rPr>
        <w:t>Организация, планирование и управление деятельностью промышленных предприятий</w:t>
      </w:r>
      <w:r>
        <w:rPr>
          <w:sz w:val="28"/>
          <w:szCs w:val="28"/>
        </w:rPr>
        <w:t>, - Под ред. С.Е. Каменицера, Ф.Ф. Русинова, - Москва: “Высшая школа”, - 2004.</w:t>
      </w:r>
    </w:p>
    <w:p>
      <w:pPr>
        <w:pStyle w:val="Normal"/>
        <w:numPr>
          <w:ilvl w:val="0"/>
          <w:numId w:val="5"/>
        </w:numPr>
        <w:spacing w:lineRule="auto" w:line="240" w:before="0" w:after="240"/>
        <w:ind w:left="357" w:hanging="357"/>
        <w:rPr/>
      </w:pPr>
      <w:r>
        <w:rPr>
          <w:i/>
          <w:iCs/>
          <w:sz w:val="28"/>
          <w:szCs w:val="28"/>
        </w:rPr>
        <w:t>Организация, планирование и управление деятельностью промышленных предприятий</w:t>
      </w:r>
      <w:r>
        <w:rPr>
          <w:sz w:val="28"/>
          <w:szCs w:val="28"/>
        </w:rPr>
        <w:t>, - Под ред. С.Е. Каменицера, - Москва: “Высшая школа”, - 2002.</w:t>
      </w:r>
    </w:p>
    <w:p>
      <w:pPr>
        <w:pStyle w:val="Normal"/>
        <w:numPr>
          <w:ilvl w:val="0"/>
          <w:numId w:val="5"/>
        </w:numPr>
        <w:spacing w:lineRule="auto" w:line="240" w:before="0" w:after="240"/>
        <w:ind w:left="357" w:hanging="357"/>
        <w:rPr/>
      </w:pPr>
      <w:r>
        <w:rPr>
          <w:sz w:val="28"/>
          <w:szCs w:val="28"/>
        </w:rPr>
        <w:t xml:space="preserve">Сергеев И.В. </w:t>
      </w:r>
      <w:r>
        <w:rPr>
          <w:i/>
          <w:iCs/>
          <w:sz w:val="28"/>
          <w:szCs w:val="28"/>
        </w:rPr>
        <w:t>Экономика ОАО «Сибнефть-Тюменьнефтепродукт»</w:t>
      </w:r>
      <w:r>
        <w:rPr>
          <w:sz w:val="28"/>
          <w:szCs w:val="28"/>
        </w:rPr>
        <w:t>, - Москва: “Финансы и статистика”, - 2002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ind w:left="284" w:firstLine="4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ind w:left="284" w:firstLine="4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ind w:left="284" w:firstLine="4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ind w:left="284" w:firstLine="4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ind w:left="284" w:firstLine="4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ind w:left="284" w:firstLine="43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Кожекин Г. Я., Синица Л. М. </w:t>
      </w:r>
      <w:r>
        <w:rPr>
          <w:i/>
          <w:iCs/>
        </w:rPr>
        <w:t>Организация производства</w:t>
      </w:r>
      <w:r>
        <w:rPr/>
        <w:t>, - Минск: ИП “Экоперспек-тива”, - 2003, - с.259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Кожекин Г. Я., Синица Л. М. </w:t>
      </w:r>
      <w:r>
        <w:rPr>
          <w:i/>
          <w:iCs/>
        </w:rPr>
        <w:t>Организация производства</w:t>
      </w:r>
      <w:r>
        <w:rPr/>
        <w:t>, - Минск: ИП “Экоперспек-тива”, - 2003, - с.260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Кожекин Г. Я., Синица Л. М. </w:t>
      </w:r>
      <w:r>
        <w:rPr>
          <w:i/>
          <w:iCs/>
        </w:rPr>
        <w:t>Организация производства</w:t>
      </w:r>
      <w:r>
        <w:rPr/>
        <w:t>, - Минск: ИП “Экоперспек-тива”, - 2003, - с.26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жекин Г. Я., Синица Л. М. </w:t>
      </w:r>
      <w:r>
        <w:rPr>
          <w:i/>
          <w:iCs/>
        </w:rPr>
        <w:t>Организация производства</w:t>
      </w:r>
      <w:r>
        <w:rPr/>
        <w:t>, - Минск: ИП “Экоперспек-тива”, - 2003, - с.26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жекин Г. Я., Синица Л. М. </w:t>
      </w:r>
      <w:r>
        <w:rPr>
          <w:i/>
          <w:iCs/>
        </w:rPr>
        <w:t>Организация производства</w:t>
      </w:r>
      <w:r>
        <w:rPr/>
        <w:t>, - Минск: ИП “Экоперспек-тива”, - 2003, - с.26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жекин Г. Я., Синица Л. М. </w:t>
      </w:r>
      <w:r>
        <w:rPr>
          <w:i/>
          <w:iCs/>
        </w:rPr>
        <w:t>Организация производства</w:t>
      </w:r>
      <w:r>
        <w:rPr/>
        <w:t>, - Минск: ИП “Экоперспек-тива”, - 2003, - с.26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жекин Г. Я., Синица Л. М. </w:t>
      </w:r>
      <w:r>
        <w:rPr>
          <w:i/>
          <w:iCs/>
        </w:rPr>
        <w:t>Организация производства</w:t>
      </w:r>
      <w:r>
        <w:rPr/>
        <w:t>, - Минск: ИП “Экоперспектива”, - 2003, - с.268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жекин Г. Я., Синица Л. М. </w:t>
      </w:r>
      <w:r>
        <w:rPr>
          <w:i/>
          <w:iCs/>
        </w:rPr>
        <w:t>Организация производства</w:t>
      </w:r>
      <w:r>
        <w:rPr/>
        <w:t>, - Минск: ИП “Экоперспек-тива”, - 2003, - с.270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 w:eastAsia="ru-RU"/>
        </w:rPr>
        <w:t>Там ж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жекин Г. Я., Синица Л. М. </w:t>
      </w:r>
      <w:r>
        <w:rPr>
          <w:i/>
          <w:iCs/>
        </w:rPr>
        <w:t>Организация производства</w:t>
      </w:r>
      <w:r>
        <w:rPr/>
        <w:t>, - Минск: ИП “Экоперспек-тива”, - 2003, - с.27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ганизация, планирование и управление деятельностью промышленных предприятий Под ред. Каменицера С.Е. - М. Высшая школа 2002 с.453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ганизация, планирование и управление деятельностью промышленных предприятий Под ред. Каменицера С.Е. - М. Высшая школа 2002 с.45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50"/>
        </w:tabs>
        <w:ind w:left="145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20"/>
        </w:tabs>
        <w:ind w:left="18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50"/>
        </w:tabs>
        <w:ind w:left="255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920"/>
        </w:tabs>
        <w:ind w:left="29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650"/>
        </w:tabs>
        <w:ind w:left="365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4020"/>
        </w:tabs>
        <w:ind w:left="402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750"/>
        </w:tabs>
        <w:ind w:left="475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5120"/>
        </w:tabs>
        <w:ind w:left="5120" w:hanging="180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9"/>
      <w:ind w:left="200" w:firstLine="2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18"/>
      <w:szCs w:val="18"/>
    </w:rPr>
  </w:style>
  <w:style w:type="character" w:styleId="Style17">
    <w:name w:val="Верхний колонтитул Знак"/>
    <w:qFormat/>
    <w:rPr>
      <w:sz w:val="18"/>
      <w:szCs w:val="18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280" w:after="0"/>
      <w:jc w:val="center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/>
      <w:bidi w:val="0"/>
      <w:spacing w:lineRule="auto" w:line="278"/>
      <w:ind w:left="1000" w:hanging="0"/>
      <w:jc w:val="both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  <w:ind w:left="0" w:hanging="0"/>
      <w:jc w:val="left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left="0" w:hanging="0"/>
      <w:jc w:val="left"/>
    </w:pPr>
    <w:rPr>
      <w:sz w:val="24"/>
      <w:szCs w:val="24"/>
    </w:rPr>
  </w:style>
  <w:style w:type="paragraph" w:styleId="Text1">
    <w:name w:val="text1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48:00Z</dcterms:created>
  <dc:creator>Никита</dc:creator>
  <dc:description/>
  <cp:keywords/>
  <dc:language>en-US</dc:language>
  <cp:lastModifiedBy>Mage</cp:lastModifiedBy>
  <dcterms:modified xsi:type="dcterms:W3CDTF">2011-10-03T16:48:00Z</dcterms:modified>
  <cp:revision>2</cp:revision>
  <dc:subject/>
  <dc:title>Введение</dc:title>
</cp:coreProperties>
</file>