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Оперирующая производственная система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на предприятии машиностроения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>Введе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Сущность оперирующей систем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Производство как операционная систем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Подсистемы оперирующей производственной системы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ектирование оперирующей системы на предприятии машиностроения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426" w:leader="none"/>
          <w:tab w:val="left" w:pos="56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ремя как фактор формирования структур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тапы проектирования оперирующей системы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 переходом к рыночной экономике требования к организации и планированию производства изменились. Главной целью становится удовлетворение покупательского спроса в полном объеме и в установленные сроки. В то же время страны с рыночной экономикой накопили огромные знания в области управления производством. Интенсивность накопленных знаний особенно возросло с развитием информационной науки и технических средств использования ее результатов, что нашло отражение в научной дисциплине, как производственный менедж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Производственный менеджмент</w:t>
      </w:r>
      <w:r>
        <w:rPr/>
        <w:t xml:space="preserve"> – наука, изучающая управление процессом производства продукции или предоставлением услуг в широком межотраслевом разрез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ъектом производственного менеджмента являются производство и </w:t>
      </w:r>
      <w:r>
        <w:rPr>
          <w:u w:val="single"/>
        </w:rPr>
        <w:t>оперирующие производственные системы</w:t>
      </w:r>
      <w:r>
        <w:rPr/>
        <w:t>, которые обеспечивают достижение стоящей перед организацией цели: удовлетворение потребительских запросов в условиях осуществления рентабельного, самоокупаем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моем курсовом проекте рассмотрены основные вопросы создания и функционирования производственных систем, главным образом на </w:t>
      </w:r>
      <w:r>
        <w:rPr>
          <w:u w:val="single"/>
        </w:rPr>
        <w:t>предприятиях машиностроения</w:t>
      </w:r>
      <w:r>
        <w:rPr/>
        <w:t>. Это обусловлено ведущей ролью машиностроения в выпуске изделий, обеспечивающих функционирование и развитие всех отраслей народного хозяйства, их сложностью, широким диапазоном объемов производства, многообразием вариантов управленческих решений для реализации производственного процесса и т.д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1. Сущность оперирующей системы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ерирующая (операционная) система является ядром любой бизнес-организации (объединения людей с целю ведения бизнеса), обеспечивающим достижение стоящих перед ней целей. Оперирующие системы имеют дело с целенаправленным преобразованием в готовые изделия и оказываемые услуги поступающих на вход системы физических ресурсов, таких, как сырье, материалы, комплектующие изделия (предметов труда), с использованием зданий, сооружений, оборудования, транспортных средств и т.д. (средств производства) и труда людей, имеющих определенные знания, умения и опы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ерирующую систему можно также определить как форму соединения ресурсов организации для выпуска продукции и оказания услуг. Удовлетворяющих потребительский спрос на рынке. Реализация продукции и услуг на рынке должна способствовать достижению целей создания бизнес-организации, выполнению ее миссии, а оперирующая система должна рассматриваться при этом как средство достижения этих це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организации могут одновременно функционировать несколько оперирующих систем, причем существенно отличающихся друг от друга. Так, авиакомпания кроме перевозки пассажиров и грузов должна осуществлять и соответственно организовывать оперирующие системы технического обслуживания летательных аппаратов, маркетинга и реализации билетов, питания пассажиров в полете, обеспечения их безопасности и др. Очевидно, что состав оперирующих систем организации тесно связан с перечнем выполняемых ею функций, а значит, и целей., которые она перед собой поставила, или со </w:t>
      </w:r>
      <w:r>
        <w:rPr>
          <w:u w:val="single"/>
        </w:rPr>
        <w:t xml:space="preserve">стратегической миссией </w:t>
      </w:r>
      <w:r>
        <w:rPr/>
        <w:t>организации. В примере с авиакомпанией миссией может быть «Скорость, безопасность, комфорт для всех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понятием «оперирующая система» тесно связана одна важнейшая категория – «операционный менеджмент». </w:t>
      </w:r>
      <w:r>
        <w:rPr>
          <w:u w:val="single"/>
        </w:rPr>
        <w:t>Операционный менеджмент</w:t>
      </w:r>
      <w:r>
        <w:rPr/>
        <w:t xml:space="preserve"> в широком смысле – способ создания и обеспечения функционирования оперирующих систем. Оперирующие системы весьма разнообразны. Основным фактором их разделения является различие результатов функционирования. Они подразделяются на производственные, результатом которых являются готовые изделия или продукция, и сервисные, результатом для которых является оказание услуг, т.е. удовлетворение каких-то потребностей без предоставления покупателю материального товара. Новый автомобиль является примером продукции, а ремонт разбитого автомобиля – услуг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зделение оперирующих систем на две группы приводит к соответствующей классификации менеджмента. Так, </w:t>
      </w:r>
      <w:r>
        <w:rPr>
          <w:u w:val="single"/>
        </w:rPr>
        <w:t>производственный менеджмент</w:t>
      </w:r>
      <w:r>
        <w:rPr/>
        <w:t xml:space="preserve"> имеет дело с </w:t>
      </w:r>
      <w:r>
        <w:rPr>
          <w:u w:val="single"/>
        </w:rPr>
        <w:t>производственными системами</w:t>
      </w:r>
      <w:r>
        <w:rPr/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Производство как операционная система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2.1 Подсистемы оперирующей производственной системы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лная система производственной деятельности организации называется оперирующей (операционной) производственной системой и состоит из трех подсист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Перерабатывающая подсистема</w:t>
      </w:r>
      <w:r>
        <w:rPr/>
        <w:t xml:space="preserve"> осуществляет деятельность, непосредственно связанную с превращением исходных ресурсов в продукцию, поставляемую во внешнюю сред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Подсистема обеспечения</w:t>
      </w:r>
      <w:r>
        <w:rPr/>
        <w:t xml:space="preserve"> не связана напрямую с производством продукции (предоставлением услуг) для внешней среды, но выполняет необходимые функции обеспечения перерабатывающей подсистемы. Подсистема обеспечения также превращает исходные ресурсы в продукцию (услуги), которые используют в перерабатывающей подсистем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Функция, считающаяся частью подсистемы обеспечения в одной организации, может быть составной частью перерабатывающей подсистемы в друг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Подсистема планирования и контроля</w:t>
      </w:r>
      <w:r>
        <w:rPr/>
        <w:t xml:space="preserve"> получает информацию из следующих источников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от перерабатывающей подсистемы - о состоянии системы и незавершенном производстве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из внутренней среды организации – о целях, стратегии, политике и т.п.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з внешней среды – о спросе на продукцию, стоимости ресурсов, тенденциях развития технологии, нормативных актах и т.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дсистема планирования и контроля перерабатывает весь этот объем информации и выдает решение, как именно должна работать перерабатывающая подсисте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 xml:space="preserve">Обязанности операционных менеджеров </w:t>
      </w:r>
      <w:r>
        <w:rPr/>
        <w:t xml:space="preserve">можно разделить на три основные группы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разработка и реализация операционной стратегии деятельности организаци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здание (проектирование продукта, разработка производственного процесса, выбор месторасположения производственных мощностей, проектирование предприятия, определение стандартов и норм на выполнение работ) и внедрение операционной системы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анирование и контроль текущего функционирования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Классификация операционных систем</w:t>
      </w:r>
      <w:r>
        <w:rPr/>
        <w:t xml:space="preserve"> осуществляется по следующим признакам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характер производимой продукции (продукция, услуги, продукция и услуги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тип перерабатывающей системы: проектная система производства (уникальная продукция или услуги), мелкосерийная система производства, массовое производство, непрерывный процесс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перационная функция тесно связана с другими функциями организации: финансовой деятельностью, маркетингом, управлением персоналом, информационной деятельностью (например, НИОКР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 xml:space="preserve">Эффективность операций </w:t>
      </w:r>
      <w:r>
        <w:rPr/>
        <w:t xml:space="preserve">определяют как отношение рыночной стоимости произведенных товаров (предоставленных услуг) к общей величине затрат организации на израсходованные исходные ресурс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Рыночная стоимость произведенных товаров</w:t>
      </w:r>
      <w:r>
        <w:rPr/>
        <w:t xml:space="preserve"> (предоставленных услуг) определяется как их количеством, так и рядом других факторов, например, таких как соответствие ассортимента продукции (услуг) существующему на них спросу; качество продукции (услуг); своевременность производства и доставки; гибкость операционной системы при удовлетворении индивидуальных требований потребителей и т.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Общая величина затрат организации</w:t>
      </w:r>
      <w:r>
        <w:rPr/>
        <w:t xml:space="preserve"> на израсходованные ресурсы также устанавливается на основе их количественных оценок с учетом цен приобретаемых исходных ресурсов; затрат на хранение материалов, квалификации персонала и т.п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Конкурентоспособность организации</w:t>
      </w:r>
      <w:r>
        <w:rPr/>
        <w:t xml:space="preserve"> – это ее способность привлекать и сохранять потребителей. Посредством операций конкурентоспособность можно обеспечить различными способами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доведение издержек производства ниже уровня, чем у конкурент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минимизация общих затрат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улучшение технических характеристик продукци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овышение прочности и надежности изделия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увеличение скорости доставк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изготовление изделий или предоставление услуг по индивидуальному требованию заказчик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редоставление клиенту продукции в сочетании с соответствующими услугам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своевременное внедрение продукции на рынок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снижение производственных запасов и задел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изводство по принципу “точно вовремя”, т.е. получение материалов и комплектующих тогда, когда они нужны для производства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/>
        <w:t>способность гибко регулировать объем выпуска продукции в соответствии со спросо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</w:rPr>
        <w:t>2.2 Проектирование оперирующей системы на предприятии машиностроения</w:t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2.2.1 Время как фактор формирования структур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руктура оперирующей производственной системы может изменяться через определенное время. Проектируя структуру, следует ориентироваться на конкретное время ее существования. Если с течением времени структура системы претерпевает случайные изменения, то подход к управлению этой системой со стороны менеджера может не меняться. Если изменения накапливаются, приобретая характер тенденции, то это должно повлиять на операционный менеджмен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пример, сегодня не клиенты ждут в очереди такси, а наоборот – свободные машины ожидают клиентов. Но это не означает, что завтра такая ситуация сохранить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этому при </w:t>
      </w:r>
      <w:r>
        <w:rPr>
          <w:u w:val="single"/>
        </w:rPr>
        <w:t>управлении производством</w:t>
      </w:r>
      <w:r>
        <w:rPr/>
        <w:t xml:space="preserve"> необходимо учитывать триаду равновесных областей и принципиальные проблемы управлен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u w:val="single"/>
        </w:rPr>
        <w:t>управление мощностью предприятия</w:t>
      </w:r>
      <w:r>
        <w:rPr/>
        <w:t xml:space="preserve"> (обеспечение соотношения мощности оперирующей системы спросу на товары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u w:val="single"/>
        </w:rPr>
        <w:t>управление запасами (</w:t>
      </w:r>
      <w:r>
        <w:rPr/>
        <w:t>планирование и контроль материальных объемов использования запасов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u w:val="single"/>
        </w:rPr>
        <w:t>составление расписаний</w:t>
      </w:r>
      <w:r>
        <w:rPr/>
        <w:t>, т.е. план графиков работ (планирование сроков начала и завершения работ на рабочих местах, планирование перехода на выпуск другой продукции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шения, принимаемые в указанных областях производства, влияют непосредственно на структуру оперирующих производственны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2.2.2 Этапы проектирования оперирующей систе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ектирование операционной системы включает в себя следующие основные этапы: проектирование изделий (услуг) и процессов производства, определение производственных мощностей и места их расположения, проектирование предприятия и разработку производственных операц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Проектирование изделий</w:t>
      </w:r>
      <w:r>
        <w:rPr/>
        <w:t xml:space="preserve"> направлено на удовлетворение потребностей клиентов организации. При анализе конкретных требований потребителя к изделию разработчик рассматривает относительную значимость следующих критериев проектирования изделия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тоимость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ачество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экономичность эксплуатац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элементы роскош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азмер, мощность, прочность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рок службы, надежность в эксплуатации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требования к обслуживанию, его простот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ниверсальность использова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безопасность эксплуат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того чтобы получить требуемые характеристики изделия, в ходе проектирования необходимо выбрать вариант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размеров и фор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материал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оотношений стандартных и специфических элем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модульных компон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збыточных компонентов для повышения надежнос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элементов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дача проектировщика - найти компромисс между критериями проектирования и выбором возможных вариантов. Так, например, использование избыточных компонентов для повышения надежности увеличивает срок службы изделия, но повышает его стоимость и т.п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сле завершения проектирования изделия определяют этапы процесса его производства. Для этого проводят анализ относительной значимости следующих критериев проектирования процесса производства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роизводственная мощность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экономическая эффективность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гибкость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роизводительность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надежность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ремонтопригодность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стандартизация и постоянство результатов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промышленная безопасность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охрана окружающей природной среды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охрана труда, промышленная санитария и гигиен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довлетворение жизненных потребностей рабочи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бы обеспечить нужные характеристики процесса, разработчик должен выбрать варианты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типа перерабатывающей системы (проектная система, мелкосерийное производство, массовое производство, непрерывный процесс, комбинация вышеперечисленных вариантов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собственного производства или приобретения комплектующих изделий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выполнения некоторых задач своими средствами или передача их субподрядчикам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методов переработк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уровня механизации, автоматизации и компьютеризаци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тепени специализации труда рабочи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цессы разработки изделия и процесса производства связаны между собой, поэтому их создатели должны тесно взаимодействовать, учитывая в максимальной мере потребности клиентов, что обеспечит конкурентоспособность продукции на рын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цесс производства изделия проходит через определенные стадии (жизненный цикл процесса), которые взаимосвязаны </w:t>
      </w:r>
      <w:r>
        <w:rPr>
          <w:u w:val="single"/>
        </w:rPr>
        <w:t>с жизненным циклом изделия</w:t>
      </w:r>
      <w:r>
        <w:rPr/>
        <w:t>. На начальной стадии жизненного цикла изделия, когда объемы его продаж низки, а конструкция не вполне стабильна, процесс производства должен быть достаточно гибким, чтобы его можно было скорректировать в соответствии с изменениями в конструкции изделия. Конкурентоспособность изделия на этой стадии основывается на его отличительных признаках, а не на цене. Способность производить в больших количествах и с высокой прибылью на этой стадии не очень важна. В процессе усовершенствования изделия его конструкция будет стандартизироваться, а объемы сбыта возрастут. Основным фактором конкурентоспособности станет цена. На этой стадии важнейшее значение приобретают вопросы экономической эффективности и стабильности выпуска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временном производстве широко применяются технологии, основанные на применении компьютеров, общей чертой которых является то, что они позволяют создавать гибкие производственные системы (ГПС)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система автоматизированного проектирования (САПР) – технология, позволяющая разрабатывать техническую документацию с помощью компьютер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автоматизированная система управления производством (АСУП) – ряд компьютерных технологий, с помощью которых управляют производственным оборудованием и которые позволяют гибко изменять технологический процес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танки с программным управлением (роботы), которые применяют в следующих случаях: для выполнения монотонных работ; операций, где требуется высокая степень стабильности; работ опасных или неудобных дл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истемы автоматического складирования и выдачи товаров (САС), которые не только исключают ручной труд, но и позволяют экономить складские помещения, ускоряют складские операции и улучшают контроль материально-технических зап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четание названных выше технологий в системе, работающей под управлением интегрированной информационной управляющей системы, называется интегрированной автоматизированной системой управления производством (ИАСУП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фера услуг имеет ряд важных с точки зрения управления операциями характеристик. Во-первых, здесь потребитель обычно присутствует в производственном процессе в отличие от сферы промышленного производства. Во-вторых, в сфере услуг, обычно, требуется более высокая степень индивидуализации продукта в соответствии с требованиями потребителя. В-третьих, работы в сфере услуг, как правило, более трудоемки, чем в современной промышленност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разработке системы предоставления услуг необходимо учитывать ряд специфических факторо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месторасположение предприятия по предоставлению услуг в основном определяется месторасположением потребителей, а не исходных материалов или какими-либо другими факторам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алендарное планирование работ зависит в основном от потребител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пределение и измерение качества работ может оказаться затруднительны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роизводственные мощности обычно рассчитываются по “пиковому” спросу со - стороны потребителей, а не по среднему уровню спро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создание запасов продукции в периоды низкого спроса для их использования при “пиках” спроса обычно не представляется возможным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эффективность работы сотрудника с трудом поддается измерению, поскольку его низкая производительность может быть обусловлена отсутствием спроса со стороны потребител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рупные предприятия в сфере услуг не типичн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маркетинг и производство иногда трудно отличить друг от друг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ующим шагом в создании операционной системы является принятие решений по размеру производственных мощностей, их месторасположению и проектированию материально-технических объектов (цехи, склады, магазины, учреждения и т.д.), предприятия. Решения о количестве и производительности материально-технических объектов обычно определяется факторами эффективности и маркетинга. При принятии решения о месторасположении предприятий обычно идут от общего к частному и выделяют два уровня решений на макро- и микроуров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макроуровне (континент, страна, район, город) учитывают следующие основные фактор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>- демографические и экономические аспекты, влияющие на размер и развитие основных рынков сбыта продукции операционной систе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источники и транспортные расходы по доставке материалов, требующихся для операционной систе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количество и качество трудовых ресурс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аличие достаточного количества энергии и вод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политическая стабильность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алоговая политика и поощрение экономического развит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вопросы защиты окружающей сред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тоимость земельного участка и строительств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условия проживания (например, климат, система образования, медицинское обслуживание, культура, отдых, преступность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важнейшим факторам на микроуровне (площадка или здание) относя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ограничительные нормы на развитие промзоны, совместимость с соседствующими объектам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размер, конфигурация и другие технические параметры площадк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наличие предпочтительных видов транспорт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объем транспортных перевозок у клиентов, подъезды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наличие и стоимость энергоснабжения и других услуг, в том числе пожарной охраны и удаления отходов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внешний вид площадки, который может соответствовать или не соответствовать характеру предприятия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близость к жилым массивам и другим объектам, необходимым для служащих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месторасположение конкурентов, особенно предприятий розничной торговли или по предоставлению услу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ледующим шагом после определения производственной мощности и места расположения предприятия при создании операционной системы будет проектирование самого предприятия. Эта задача сводится к определению конфигурации предприятия, т.е. размера и формы строения и расположения производственных ресурсов внутри него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цесс проектирования материально-технического объекта, производственного предприятия состоит из ряда логически связанных между собой последовательно выполняемых этапов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Сбор исходных данных. Проектировщик должен располагать подробной информацией относительно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схемы планировки производственного процесса, размещаемого на предприяти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заданной производительности и ассортименту выпускаемой продукции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данных по площадке (размер, конфигурация) и любым существующим на площадке зданиям (поэтажные планы, высота перекрытий, несущая способность полов)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троительных норм и других нормативных актов, относящихся к технике безопасности, охране, защите окружающей сре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Определение количества и типов производственных ресурсов, требующихся для обеспечения заданной производи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Определение площади пола для каждого производственного участк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Анализ связей между различными участками включает определение того, какие из них следует расположить ближе друг к другу, а какие можно или должно разне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результатам 3 и 4 этапов выполняют генеральную компоновку с указанием всех размеров и места расположения каждого производственного и вспомогательного участка. При этом обычно прорабатывают несколько возможных вариант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ределение точного места каждой единицы оборудования, мебели и других производственных ресурсов на каждом участ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цесс проектирования предприятия ведут с учетом многих факторов и, обычно, единственно приемлемым подходом является достижение “согласительного”, а не “оптимизированного” результат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дними из важнейших аспектов проектирования операционных систем являются: проектирование работ и нормирование труда. Проектирование работ включает точное определение содержания каждого вида работ в организации, их распределение между работниками, определение степени специализации (разделение труда). Нормирование труда заключается в установлении времени, требующегося для выполнения той или иной работ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истемы оперативного управления производством, качеством, материально-техническими запасами и техническим обслуживанием построены на одних и тех же основных принципах. Цель всех этих систем - обеспечение экономически эффективной реализации целей организации. Любая система оперативного управления предприятием включает следующие основные элементы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управляемый процесс или параметр технологического процесс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информационный канал обратной связи, для измерения действительных результатов управляемого процесса или значений параметра технологического процесс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сравнение действительных результатов управляемого процесса или значений параметра технологического процесса с расчетной нормой (производительностью) процесса или требуемыми значениями параметра технологического процесс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корректирующие действия при получении сигнала об отклонении хода производства за допустимые пределы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истема планирования, которая задает показатели контролируем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временные технологии и компьютерные системы позволяют полностью автоматизировать первые четыре элемента системы оперативного управления, однако, в процессе планирования всегда принимает участие челове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 xml:space="preserve">Планирование </w:t>
      </w:r>
      <w:r>
        <w:rPr/>
        <w:t>– одна из составляющих процесса управления. Его ведущая роль в принятии управленческих решений определяется тем, что в ходе планирования ставятся цели и распределяются ресурсы оперирующе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Цель </w:t>
      </w:r>
      <w:r>
        <w:rPr>
          <w:u w:val="single"/>
        </w:rPr>
        <w:t>планирования производства</w:t>
      </w:r>
      <w:r>
        <w:rPr/>
        <w:t xml:space="preserve"> заключается в том, чтобы обеспечить удовлетворение совокупного спроса на продукцию при минимизации общей суммы производственных издерже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еративное управление производством включает функции календарного планирования и диспетчеризации производства, разнарядки работ и контроля сроков их выполн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перативное управление производством входит определение объема партии единовременно изготавливаемой продукции, выдача нарядов на выполнение работ, размещение заказов на материалы, контроль сроков исполнения и завершения рабо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честве инструмента оперативного управления производством часто используется учетно-плановый график Ганта (или его компьютерные версии), который можно применять на всех этапах оперативного управления производством: при планировании, диспетчеризации, выдаче нарядов на работу, контроле сроков выполнения работ. Этот график представляет собой матрицу, в которой вертикальными линиями представлено время, а выполняемые работы (по подразделениям, мероприятиям, операциям, станкам и т.д.) помещают по горизонта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оперативном управлении широко применяется метод управления проектами. </w:t>
      </w:r>
      <w:r>
        <w:rPr>
          <w:u w:val="single"/>
        </w:rPr>
        <w:t>Проект</w:t>
      </w:r>
      <w:r>
        <w:rPr/>
        <w:t xml:space="preserve"> – это совокупность задач или мероприятий, связанных с достижением запланированной цели, которая обычно имеет уникальный или неповторяющийся характер. В соответствии со сложившейся в мире практикой бизнес-планирования для экспертизы проекта требуется провести исследования в следующих областях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маркетинговый анализ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технологический анализ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финансовый анализ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институциональный и юридический анализ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экологическая оценка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социальные аспекты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экономический (народнохозяйственный) анализ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од работ по проекту контролируют путем организации периодических совещаний группы специалистов, работающих над его выполнением. Во время таких совещаний члены группы докладывают о состоянии дел по тем операциям, за которые они отвечают. Каждый отчет о ходе работ должен содержать информацию о времени, требуемом на завершение определенной операции, а не проделанной работы. Эту информацию сравнивают с графиком, чтобы определить отклонения от календарного плана. В случае запаздывания выполнения каких-либо операций, рассматривают различные варианты вхождения в график, и одно из решений берут за основу для реализации. Варианты мероприятий по корректировке возникшего отклонения необходимо оценить с точки зрения технической и организационной осуществимости, сметных и прочих возможностей. Аналогичные методы применяют для выявления и корректировки отклонений от сметы или заданного качества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изводственный менеджмент имеет дело с производством и производственными (оперирующими) системами. Применение методов планирования, анализа и контроля является необходимым условием для четкого функционирования производственных систе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епосредственному функционированию производственных систем предшествует их проектировани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ектирование, совершенствование и реализация на практике производственных систем, состоящих из людей, оборудования и материалов, имеет целью </w:t>
      </w:r>
      <w:r>
        <w:rPr>
          <w:u w:val="single"/>
        </w:rPr>
        <w:t>эффективную организацию производства</w:t>
      </w:r>
      <w:r>
        <w:rPr/>
        <w:t xml:space="preserve"> и является функцией производственного менеджера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Менеджмент организации. Учебное поособие. Румянцева З.П., Саломатин Н.А., Акбердин Р.З. и др. – М.: ИНФРА-М .199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 xml:space="preserve">Организация и планирование машиностроительного производства: Учебник / Под ред. М.И. Ипатова, В.И. Постникова и М.К. Захаровой. – М.: Высшая школа, 1988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/>
        <w:t>Производственный менеджмент: Учебник/ Под ред. В.А. Козловского. – М..: ИНФРА-М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75"/>
        </w:tabs>
        <w:ind w:left="187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95"/>
        </w:tabs>
        <w:ind w:left="259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55"/>
        </w:tabs>
        <w:ind w:left="295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75"/>
        </w:tabs>
        <w:ind w:left="36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55"/>
        </w:tabs>
        <w:ind w:left="475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75"/>
        </w:tabs>
        <w:ind w:left="5475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9:00Z</dcterms:created>
  <dc:creator>Дом</dc:creator>
  <dc:description/>
  <cp:keywords/>
  <dc:language>en-US</dc:language>
  <cp:lastModifiedBy>Mage</cp:lastModifiedBy>
  <cp:lastPrinted>2004-12-06T21:33:00Z</cp:lastPrinted>
  <dcterms:modified xsi:type="dcterms:W3CDTF">2011-10-03T16:49:00Z</dcterms:modified>
  <cp:revision>2</cp:revision>
  <dc:subject/>
  <dc:title>Производство как операционная система</dc:title>
</cp:coreProperties>
</file>