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морского и речного транспор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ЖСКАЯ ГОСУДАРСТВЕННАЯ АКАДЕМИЯ ВОДНОГО ТРАНСПОР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экономики и менеджмен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 ПРОИЗВОДСТВЕННОЕ ПЛАНИРОВ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етевое планиров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Ляпин М.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№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Исходные данны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3494"/>
        <w:gridCol w:w="2235"/>
        <w:gridCol w:w="2310"/>
      </w:tblGrid>
      <w:tr>
        <w:trPr>
          <w:trHeight w:val="1351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работы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работы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ы, окончание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торых является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обходимым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словием для начала рассматриваемой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ремя выполнения, сут.</w:t>
            </w:r>
          </w:p>
        </w:tc>
      </w:tr>
      <w:tr>
        <w:trPr>
          <w:trHeight w:val="330" w:hRule="exac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атегическое планирование проекта</w:t>
            </w:r>
          </w:p>
        </w:tc>
      </w:tr>
      <w:tr>
        <w:trPr>
          <w:trHeight w:val="65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аботка технической конфигураци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-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652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аботка первоначального финансового пла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</w:tr>
      <w:tr>
        <w:trPr>
          <w:trHeight w:val="33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Юридическое согласование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66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точнение источников финансир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1139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снование и принятие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шения о выборе между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ственным изготовлением и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купкой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338" w:hRule="exac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еративное планирование проекта</w:t>
            </w:r>
          </w:p>
        </w:tc>
      </w:tr>
      <w:tr>
        <w:trPr>
          <w:trHeight w:val="66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работы чертежей и документации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65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готовка и прекращение работы старого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65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купка материалов и комплектующих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</w:tr>
      <w:tr>
        <w:trPr>
          <w:trHeight w:val="33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емонтаж старого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65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ирование монтажа нового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65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аботка справочника по обслуживанию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33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готовление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</w:t>
            </w:r>
          </w:p>
        </w:tc>
      </w:tr>
      <w:tr>
        <w:trPr>
          <w:trHeight w:val="65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готовка монтажа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10,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  <w:tr>
        <w:trPr>
          <w:trHeight w:val="673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учение обслуживающего персонал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10,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</w:tr>
      <w:tr>
        <w:trPr>
          <w:trHeight w:val="330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онтаж нового оборудования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,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>
          <w:trHeight w:val="338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пытание и приемк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  <w:tr>
        <w:trPr>
          <w:trHeight w:val="606" w:hRule="exac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.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ключение в производственный процесс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ние № 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се полные пути, их продолжительность, выделить критический пу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/>
        <w:t>Таблица №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3197"/>
        <w:gridCol w:w="1851"/>
        <w:gridCol w:w="1537"/>
        <w:gridCol w:w="1968"/>
      </w:tblGrid>
      <w:tr>
        <w:trPr>
          <w:trHeight w:val="98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полного пути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должительность пути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зервы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ремени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ути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напряженности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2-4-5-7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2-4-5-8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03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2-4-5-8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03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2-4-5-7-8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37</w:t>
            </w:r>
          </w:p>
        </w:tc>
      </w:tr>
      <w:tr>
        <w:trPr>
          <w:trHeight w:val="33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2-4-5-7-8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37</w:t>
            </w:r>
          </w:p>
        </w:tc>
      </w:tr>
      <w:tr>
        <w:trPr>
          <w:trHeight w:val="32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2-4-6-8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03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2-4-6-8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203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3-4-5-7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49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3-4-5-8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52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3-4-5-7-8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86</w:t>
            </w:r>
          </w:p>
        </w:tc>
      </w:tr>
      <w:tr>
        <w:trPr>
          <w:trHeight w:val="34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3-4-6-8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52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3-4-6-8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52</w:t>
            </w:r>
          </w:p>
        </w:tc>
      </w:tr>
      <w:tr>
        <w:trPr>
          <w:trHeight w:val="33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3-4-5-8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52</w:t>
            </w:r>
          </w:p>
        </w:tc>
      </w:tr>
      <w:tr>
        <w:trPr>
          <w:trHeight w:val="34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-1-3-4-5-7-8-9-10-11-1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86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ть 0-1-3-4-6-8-10-11-1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олного пути определяется суммирова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и работ составляющих этот путь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=3+3+2+2+2+3+1+2=18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времени полного пу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R(L)=T</w:t>
      </w:r>
      <w:r>
        <w:rPr>
          <w:rFonts w:cs="Times New Roman" w:ascii="Times New Roman" w:hAnsi="Times New Roman"/>
          <w:sz w:val="28"/>
          <w:szCs w:val="28"/>
          <w:vertAlign w:val="subscript"/>
        </w:rPr>
        <w:t>Kp</w:t>
      </w:r>
      <w:r>
        <w:rPr>
          <w:rFonts w:cs="Times New Roman" w:ascii="Times New Roman" w:hAnsi="Times New Roman"/>
          <w:sz w:val="28"/>
          <w:szCs w:val="28"/>
        </w:rPr>
        <w:t xml:space="preserve"> - T(L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18-24=9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= 24/118=0,203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Задание №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задания 2 и 3 определить графически и в табличной форме параметры событий и рабо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"/>
        </w:rPr>
      </w:pPr>
      <w:r>
        <w:rPr>
          <w:rFonts w:cs="Times New Roman" w:ascii="Times New Roman" w:hAnsi="Times New Roman"/>
          <w:bCs/>
          <w:sz w:val="28"/>
          <w:szCs w:val="2"/>
        </w:rPr>
        <w:t>Таблица №2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6"/>
        <w:gridCol w:w="1056"/>
        <w:gridCol w:w="910"/>
        <w:gridCol w:w="925"/>
        <w:gridCol w:w="1183"/>
        <w:gridCol w:w="1006"/>
        <w:gridCol w:w="1016"/>
        <w:gridCol w:w="1029"/>
        <w:gridCol w:w="979"/>
      </w:tblGrid>
      <w:tr>
        <w:trPr>
          <w:trHeight w:val="979" w:hRule="exac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бот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i,j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д-ть работы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i,j)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нние сроки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вершения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ытий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дний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события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j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ерв времен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 события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я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ервы времени рабо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эф-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т напр. работ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i,j)</w:t>
            </w:r>
          </w:p>
        </w:tc>
      </w:tr>
      <w:tr>
        <w:trPr>
          <w:trHeight w:val="658" w:hRule="exact"/>
          <w:cantSplit w:val="true"/>
        </w:trPr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j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ный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ободный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</w:tr>
      <w:tr>
        <w:trPr>
          <w:trHeight w:val="336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331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653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55 (п)</w:t>
            </w:r>
          </w:p>
        </w:tc>
      </w:tr>
      <w:tr>
        <w:trPr>
          <w:trHeight w:val="331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653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55 (п)</w:t>
            </w:r>
          </w:p>
        </w:tc>
      </w:tr>
      <w:tr>
        <w:trPr>
          <w:trHeight w:val="331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787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 (р)</w:t>
            </w:r>
          </w:p>
        </w:tc>
      </w:tr>
      <w:tr>
        <w:trPr>
          <w:trHeight w:val="326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803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3 (р)</w:t>
            </w:r>
          </w:p>
        </w:tc>
      </w:tr>
      <w:tr>
        <w:trPr>
          <w:trHeight w:val="844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 (р)</w:t>
            </w:r>
          </w:p>
        </w:tc>
      </w:tr>
      <w:tr>
        <w:trPr>
          <w:trHeight w:val="855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3 (р)</w:t>
            </w:r>
          </w:p>
        </w:tc>
      </w:tr>
      <w:tr>
        <w:trPr>
          <w:trHeight w:val="331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801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3 (р)</w:t>
            </w:r>
          </w:p>
        </w:tc>
      </w:tr>
      <w:tr>
        <w:trPr>
          <w:trHeight w:val="714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5 (р)</w:t>
            </w:r>
          </w:p>
        </w:tc>
      </w:tr>
      <w:tr>
        <w:trPr>
          <w:trHeight w:val="331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336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  <w:tr>
        <w:trPr>
          <w:trHeight w:val="355" w:hRule="exact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,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6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(к)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(к)- критическая зо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) - подкритическая зона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(р) - резервная зон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мер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(1,3)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времен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Rn(j)=Tп(j)-Tp(j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n(3)=12-6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резерв времен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Rn(i,j)=Tп(j)-Tp(i)-T(i,j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n(1,3) 12-3-3=6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й резерв времени рабо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Rc( i,j)=Rn(i,j)-R(j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c(l,3)=2-2=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напряженности работы позволяет определить степень сложности выполнения в срок каждой группы рабо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431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t (Lmax) - продолжительность максимального пути, проходящего через работу (i,j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tкp - длина критического пу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кр'- продолжительность (длина) отрезка рассматриваемого пути, совпадающего с критическ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24025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(5.8)=(116-97)/(118-96)=0,0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чета коэффициента напряженности работ классифицировать работы по зона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ая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&gt;0,8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ритическая (0,6&lt;=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&lt;=0,8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ая зона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&lt; 0,6)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Задание №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- это процесс улучшения организации выполнения работ с учетом срока выполнения. Она проводится для сокращения длины критического пути, регулирования степени напряженности работ, более рационального использования всех видов ресурсов. Критический путь должен составить 25 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сетевой модели производится по времени. Будет использован метод привлечение дополнительных ресурсов (рабочих мес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словно принимаем число рабочих мест на начальном этапе оптимизации по всем работам, кроме изготовления оборудования, равным 1 человеку. При изготовлении оборудования - 5 челов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критическом пути наибольшую продолжительность имеет 12 работа: изготовление оборудования - 75 дней. Начнем оптимизацию с данной работы. Сократим продолжительность до 7 дней. Тогда число рабочих определяется следующим образом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3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906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кратим продолжительность стратегического планирования проекта по следующим работ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ервоначального финансового плана выполняет 1 рабочий за 7 дней. Внесем изменения: пусть 7 рабочих за 1 день разработают данный пла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и принятие решения о выборе между собственным изготовлением и закупкой оборудования производится за 1 день 2 рабочи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ократим продолжительность оперативного планирования проекта по таким направлениям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) Монтаж нового оборудования будет осуществляться за 1 день 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и;</w:t>
      </w:r>
    </w:p>
    <w:p>
      <w:pPr>
        <w:pStyle w:val="Style18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ключение в производственный процесс будет так же осуществляться двумя рабочими за 1 день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должительность критического пути сократилась от 98 дней до 25, а общее число работников для осуществления данного проекта возросло с 21 человека до 8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51:00Z</dcterms:created>
  <dc:creator>111</dc:creator>
  <dc:description/>
  <cp:keywords/>
  <dc:language>en-US</dc:language>
  <cp:lastModifiedBy>Mage</cp:lastModifiedBy>
  <cp:lastPrinted>2007-05-12T23:26:00Z</cp:lastPrinted>
  <dcterms:modified xsi:type="dcterms:W3CDTF">2011-10-03T16:51:00Z</dcterms:modified>
  <cp:revision>2</cp:revision>
  <dc:subject/>
  <dc:title>Федеральное агентство морского и речного транспорта</dc:title>
</cp:coreProperties>
</file>