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142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 в машиностро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в машиностро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ОПЕРАТИВНО-ПРОИЗВОДСТВЕННОЕ ПЛАН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тодические указания к курсовой работе по дисциплин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Оперативно-производственное планирование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для студентов всех форм об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Направление 521500 – Менеджмент производств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Специальность 060800 – Экономика и упр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на предприятии машиностро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Санкт-Петербург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4</w:t>
      </w:r>
      <w:r>
        <w:br w:type="page"/>
      </w:r>
    </w:p>
    <w:p>
      <w:pPr>
        <w:pStyle w:val="Heading1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Допуще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дакционно-издательским советом СПбГИЭ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ачестве методических указ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и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нд. экон. наук, проф. В.К. Артеменк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. преп. Б.Ф. Забел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ценз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нд. экон. наук, доцент Н.П. Смир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готовлено на кафед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кономики и менеджмента в машиностро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обрено научно-методическим сове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ециальности 060800 – Экономика и упр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предприятии машиностро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печатано в авторской редакции с оригинал-макет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ставленного составителям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Общие положения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Цель курсовой работы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Содержание календарно-объемного плана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Исходные данные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  <w:tab w:val="left" w:pos="426" w:leader="none"/>
        </w:tabs>
        <w:spacing w:lineRule="auto" w:line="360"/>
        <w:rPr/>
      </w:pPr>
      <w:r>
        <w:rPr>
          <w:sz w:val="28"/>
          <w:szCs w:val="32"/>
        </w:rPr>
        <w:t>1.4Требования к выполнению, оформлению и защите курсовой работы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Методические указания к построению календарно-объемного плана</w:t>
      </w:r>
    </w:p>
    <w:p>
      <w:pPr>
        <w:pStyle w:val="Normal"/>
        <w:keepNext w:val="true"/>
        <w:widowControl w:val="false"/>
        <w:numPr>
          <w:ilvl w:val="1"/>
          <w:numId w:val="14"/>
        </w:numPr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Выбор планового, планово-учетного периодов и планово-учетной единицы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2. Расчет используемых фондов времени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3. Определение крайних сроков выпуска партии деталей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2.4. Построение календарно-объемного план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32"/>
        </w:rPr>
        <w:t>Приложение А. Таблицы с исходными данными для курсовой работ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Приложение Б. Расчетные формы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32"/>
        </w:rPr>
        <w:t>Приложение В. Образец оформления титульного листа курсовой работ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  <w:r>
        <w:br w:type="page"/>
      </w:r>
    </w:p>
    <w:p>
      <w:pPr>
        <w:pStyle w:val="Heading1"/>
        <w:widowControl w:val="false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ОБЩИЕ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Цель курсовой работы</w:t>
      </w:r>
    </w:p>
    <w:p>
      <w:pPr>
        <w:pStyle w:val="TextBodyIndent"/>
        <w:keepNext w:val="true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Календарно-объемное планирование является самым распространенным видом планирования на машиностроительных предприятиях, где изготавливаемые изделия имеют многочисленную разнообразную номенклатуру и большой объем выпу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алендарно-объемный план составляется для обеспечения своевременности изготовления многочисленных составных частей изделия в соответствии с программой выпуска готовых изделий. Этот вид плана строится в тех случаях, когда изготавливается многочисленная номенклатура деталей с малой и средней трудоемкостью, так как для таких деталей нецелесообразно графическое построение и расчеты пооперационных сроков. Ручное построение календарно-объемного плана очень затруднено, поэтому обычно применяются ЭВ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урсовая работа «Оперативно-производственное планирование» является одним из этапов изучения дисциплины «Оперативно-производственное планирование» и служит подготовительным этапом к выполнению выпускных квалификационных работ по направлению и дипломному проектированию по спец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привить студентам навыки самостоятельного оперативно-производственного планир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развить у студентов творческую инициати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.2 Содержание календарно-объемного пл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алендарно-объемный план – это перечень деталей, подлежащих изготовлению в плановом периоде (обычно в машиностроении плановым периодом является квартал). Все детали группируются по срокам их изготовления. По каждой детали указываются размеры партии, календарно-плановые нормативы, сроки и период повторения выпуска дета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каждой партии деталей отдельно по видам оборудования определяется трудоемкость обработки всей партии по каждой группе взаимозаменяемого оборудования, и потребный фонд времени, который сопоставляется с заранее установленным фондом используемого времени для обеспечения баланса, при этом отклонение не должно быть более 10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Заданием на курсовое проектирование предусматривается разработка календарно-объемного плана работы предметно-замкнутого участка механического цеха. Данное подразделение специализируется на изготовлении деталей типа тел вращения для изделий СТ-2, СТ-9, ПП-2, РА-6, ОГ-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ри разработке календарно-объемного плана необходимо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казать область его применения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32"/>
        </w:rPr>
        <w:t>обосновать выбор планового и планово-учетного периодов, планово-учетных единиц продукции участка, единиц деления ресурсов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32"/>
        </w:rPr>
        <w:t>рассчитать используемые фонды времени по группам взаимозаменяемого оборудования по планово-учетным периодам;</w:t>
      </w:r>
    </w:p>
    <w:p>
      <w:pPr>
        <w:pStyle w:val="Heading1"/>
        <w:widowControl w:val="false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определить крайние сроки выпуска деталей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32"/>
        </w:rPr>
        <w:t>построить календарно-объемный пл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туденты всех форм обучения выбирают вариант данных из таблицы А4 в соответствии с номером по списку в журнале группы. Если номер по списку больше чем 24, то дальнейший выбор производится по схеме: №24 - №1, №25 - №2, №26 - №3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ными данными для разработки календарно-объемного плана служат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Нормативно-справочная информация по продукции участка: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лан выпуска изделий СТ-2, СТ-9, ПП-2, РА-6, ОГ-2 (таблица А1 приложение А)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сводные нормы трудоемкости изделий по группам взаимозаменяемого оборудования (таблица А2 приложение А);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технологический процесс, размеры партии и трудоемкость обработки деталей (таблица А3 приложение А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ланово-учетная информация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наличие готовых деталей по участку на начало планового квартала (таблица А4 приложение А)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грамма выпуска изделий по декадам планового периода (таблица А5 приложение 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1.4 Требования к выполнению, оформлению и защите курсов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урсовая работа считается выполненной, если она содержит все структурные элементы и включает разработку всех разделов основной ча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счеты в курсовой работе представляются в виде таблиц. Рекомендуемые формы таблиц приведены в приложении Б к настоящим методическим указа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Оформление работы должно соответствовать единым требованиям к оформлению курсовой работы, приведенным в учебном пособии «Правила и требования к оформлению учебных работ студентов и учебно-методической документаци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 выполнения текста курсовой работы должен быть единым: рукописный или еди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разец оформления титульного листа курсовой работы приведен в приложении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ыполненная курсовая работа подписывается студентом и представляется руководителю на провер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бота, удовлетворяющая предъявляемым требованиям к ее содержанию и оформлению, после исправления замечаний руководителя (если они имеются) допускается к защите.</w:t>
      </w:r>
      <w:r>
        <w:br w:type="page"/>
      </w:r>
    </w:p>
    <w:p>
      <w:pPr>
        <w:pStyle w:val="Heading1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2. МЕТОДИЧЕСКИЕ УКАЗАНИЯ К ПОСТРОЕНИЮ КАЛЕНДАРНО-ОБЪЕМНОГО ПЛ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1. Выбор планового, планово-учетного периодов и планово-учетной един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Выбор планового, планово-учетного периодов и планово-учетной единицы осуществляется с учетом характера продукции, типа производства, производственной структуры цеха. По условиям курсовой работы рекомендуется в качестве планового периода принять квартал, в качестве планово-учетной единицы – деталь, в качестве планово-учетного периода – декаду. Дать им обосн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2 Расчет используемых фондов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счет используемых фондов времени осуществляется по каждой группе взаимозаменяемого оборудования и планово-учетному периоду по следующее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7145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jk</w:t>
      </w:r>
      <w:r>
        <w:rPr>
          <w:sz w:val="28"/>
          <w:szCs w:val="32"/>
        </w:rPr>
        <w:t xml:space="preserve"> – используемый фонд времени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 xml:space="preserve">-ой группы оборудования в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-ом планово-учетном периоде; 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– число рабочих дней в k-ом планово-учетном периоде, дни; 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– число рабочих дней в году, дн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32"/>
        </w:rPr>
        <w:t xml:space="preserve"> – годовая программа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>-ых изделий, шт.;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32"/>
          <w:vertAlign w:val="subscript"/>
          <w:lang w:val="en-US"/>
        </w:rPr>
        <w:t>j</w:t>
      </w:r>
      <w:r>
        <w:rPr>
          <w:sz w:val="28"/>
          <w:szCs w:val="32"/>
        </w:rPr>
        <w:t xml:space="preserve"> – необходимое время на изготовление комплекта детале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 xml:space="preserve">-го изделия по j-ой группе взаимозаменяемого оборудования, час; 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32"/>
        </w:rPr>
        <w:t xml:space="preserve"> – годовая программа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>-ых изделий, шт.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Расчет используемых фондов времени ведется в следующем порядке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32"/>
        </w:rPr>
        <w:t>Используя данные таблицы А1 «Сводные нормы трудоемкости изделий по группам оборудования» приложение А и данные таблицы А2 «План выпуска изделий СТ-2, СТ-9, ПП-2, РА-6, ОГ-2» приложение А, рассчитать годовые используемые фонды времени по группам взаимозаменяемого оборудования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3970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 (2)</w:t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32"/>
        </w:rPr>
        <w:t xml:space="preserve">Рассчитать используемые фонды времени по деталям, выпускаемым ежедекадно. Для этого, используя данные таблицы А3, просуммировать трудоемкости партий деталей, входящих в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 xml:space="preserve">-ое изделие по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 xml:space="preserve">-ым группам взаимозаменяемого оборудования. 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Затем, используя полученные данные и календарь на планируемый год, рассчитать используемые фонды времени в каждом планово-учетном периоде планового периода по формуле (1).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Расчеты следует выполнить по формам таблицы Б1 и таблицы Б2, приложение Б.</w:t>
      </w:r>
    </w:p>
    <w:p>
      <w:pPr>
        <w:pStyle w:val="Normal"/>
        <w:keepNext w:val="true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3 Определение крайних сроков выпуска партии деталей</w:t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Крайние сроки выпуска партий деталей – это сроки, обеспечивающие нормальные опережения выпуска деталей относительно выпуска изделия. При определении крайних сроков выпуска учитываются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32"/>
        </w:rPr>
        <w:t>потребности деталей для обеспечения выпуска изделий, в которых они применяются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32"/>
        </w:rPr>
        <w:t>данные о незавершенном производстве по готовым деталям на начало планового период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нормативы размеров партий деталей и величин опережения их выпуска относительно выпуска издел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Крайний срок выпуска деталей рассчитывается с точностью до декады путем нахождения разности между сроком выпуска изделий и величиной опережения выпуска деталей относительно выпуска издел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43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крайний срок выполнения этапа партии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ой детали, декад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номер декады, в которой заканчивается использование незавершенного производств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ой детали, декада; 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44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 xml:space="preserve">опережение выпуск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ой детали относительно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>-го изделия, дека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крайних сроков выпуска партии деталей производится циклически в несколько этапов.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По каждой детали рассчитывается незавершенное производство в натуральном выражении на начало каждой (k+1) декады, начиная со второй:</w:t>
      </w:r>
    </w:p>
    <w:p>
      <w:pPr>
        <w:pStyle w:val="TextBodyIndent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7653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>,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+1 </w:t>
      </w:r>
      <w:r>
        <w:rPr>
          <w:sz w:val="28"/>
          <w:szCs w:val="32"/>
        </w:rPr>
        <w:t>– наличие деталей i-го наименования на начало (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+1) декады, шт.; 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  <w:vertAlign w:val="subscript"/>
          <w:lang w:val="en-US"/>
        </w:rPr>
        <w:t>ik</w:t>
      </w:r>
      <w:r>
        <w:rPr>
          <w:sz w:val="28"/>
          <w:szCs w:val="32"/>
        </w:rPr>
        <w:t xml:space="preserve"> – наличие готовых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-ых деталей на начало k-ой декады, ш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– программа выпуска изделий </w:t>
      </w:r>
      <w:r>
        <w:rPr>
          <w:sz w:val="28"/>
          <w:szCs w:val="32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-го наименования в k-ой декаде, шт.; </w:t>
      </w:r>
    </w:p>
    <w:p>
      <w:pPr>
        <w:pStyle w:val="Normal"/>
        <w:keepNext w:val="true"/>
        <w:widowControl w:val="false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– количество i-ых деталей, входящих в состав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>-ого изделия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яется проверка следующего условия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255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Если условие выполняется, значит, в k-ой декаде заканчивается использование незавершенного производства по готовым деталям и требуется его пополнение путем выпуска очередной партии деталей. Осуществляется переход к следующему этапу. В противном случае, повторяется первый этап и снова проверяется вышеуказанное услов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тся крайний срок выпуска дета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206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номер декады, в которой заканчивается использование незавершенного производств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ой детали, декад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44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– </w:t>
      </w:r>
      <w:r>
        <w:rPr>
          <w:sz w:val="28"/>
          <w:szCs w:val="32"/>
        </w:rPr>
        <w:t xml:space="preserve">опережение срока выпуск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ой детали относительно срока выпус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32"/>
        </w:rPr>
        <w:t>-го изделия, декада.</w:t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t>Крайний срок выпуска каждой последующей партии деталей определяется путем увеличения предыдущего срока на период повторения производства по данной детали:</w:t>
      </w:r>
    </w:p>
    <w:p>
      <w:pPr>
        <w:pStyle w:val="TextBodyIndent"/>
        <w:keepNext w:val="true"/>
        <w:widowControl w:val="false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12700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>,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>+1</w:t>
      </w:r>
      <w:r>
        <w:rPr>
          <w:sz w:val="28"/>
          <w:szCs w:val="32"/>
        </w:rPr>
        <w:t xml:space="preserve"> – крайний срок выпуска последующей партии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ых деталей, декад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32"/>
          <w:vertAlign w:val="subscript"/>
          <w:lang w:val="en-US"/>
        </w:rPr>
        <w:t>in</w:t>
      </w:r>
      <w:r>
        <w:rPr>
          <w:sz w:val="28"/>
          <w:szCs w:val="32"/>
        </w:rPr>
        <w:t xml:space="preserve"> – крайний срок выпуска предыдущей (или первой) партии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ых деталей, декад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период повторения производств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-ых деталей, дека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счет крайних сроков выпуска всех деталей, входящих в изделия СТ-2, СТ-9, ПП-2, РА-6, ОГ-2 (кроме деталей выпускаемых ежедекадно) следует выполнить по форме таблицы Б3 приложения 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 Построение календарно-объемного плана</w:t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осле того, как установлен крайний срок выпуска партий деталей по каждой группе оборудования, вычисляется объем работ, потребный для обработки партии деталей, крайние сроки которых соответствуют данной декаде. Расчет осуществляется, начиная с первой декады, и выполняется последовательно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0160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141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sz w:val="28"/>
          <w:szCs w:val="32"/>
        </w:rPr>
        <w:drawing>
          <wp:inline distT="0" distB="0" distL="0" distR="0">
            <wp:extent cx="2794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– суммарный объем работ по j-ой группе взаимозаменяемого оборудования в k-ой декаде при обработке партий деталей, крайние сроки выпуска которых соответствуют номеру рассматриваемой декады, ча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  <w:lang w:val="en-US"/>
        </w:rPr>
        <w:t>ij</w:t>
      </w:r>
      <w:r>
        <w:rPr>
          <w:sz w:val="28"/>
          <w:szCs w:val="32"/>
        </w:rPr>
        <w:t xml:space="preserve"> – трудоемкость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изготовления партии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-ых деталей, обрабатываемых на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>-ой группе взаимозаменяемого оборудования, крайние сроки выпуска которых соответствуют номеру рассматриваемой декады,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Затем по каждой группе оборудования определяются остатки используемых фондов времени в k-ой декад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jk</w:t>
      </w:r>
      <w:r>
        <w:rPr>
          <w:sz w:val="28"/>
          <w:szCs w:val="32"/>
        </w:rPr>
        <w:t>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333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ссчитываются допустимые отклонения от используемых фондов времени (</w:t>
      </w:r>
      <w:r>
        <w:rPr>
          <w:sz w:val="28"/>
          <w:szCs w:val="32"/>
          <w:lang w:val="en-US"/>
        </w:rPr>
        <w:t>E</w:t>
      </w:r>
      <w:r>
        <w:rPr>
          <w:sz w:val="28"/>
          <w:szCs w:val="32"/>
          <w:vertAlign w:val="subscript"/>
          <w:lang w:val="en-US"/>
        </w:rPr>
        <w:t>jk</w:t>
      </w:r>
      <w:r>
        <w:rPr>
          <w:sz w:val="28"/>
          <w:szCs w:val="32"/>
        </w:rPr>
        <w:t>)</w:t>
      </w:r>
      <w:r>
        <w:rPr>
          <w:smallCaps/>
          <w:sz w:val="28"/>
          <w:szCs w:val="32"/>
        </w:rPr>
        <w:t xml:space="preserve">, </w:t>
      </w:r>
      <w:r>
        <w:rPr>
          <w:sz w:val="28"/>
          <w:szCs w:val="32"/>
        </w:rPr>
        <w:t>которые в данной курсовой работе принимаем ±1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176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достижения максимальной догрузки остатков используемых фондов времени k-ой декады из следующих декад, начиная с (k+1) декады, выбираются очередные партии деталей, структура трудоемкости которых наилучшим образом соответствует структуре остатков используемых фондов времени. При этом не рассматриваются следующие этапы i-ых деталей, заключенных в данную декаду, так как каждый последующий этап не может планироваться раньше или в одну и ту же декаду с предыдущи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сс догрузки осуществляется до выполнения неравенства по каждой из групп оборуд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4257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  <w:vertAlign w:val="subscript"/>
          <w:lang w:val="en-US"/>
        </w:rPr>
        <w:t>jk</w:t>
      </w:r>
      <w:r>
        <w:rPr>
          <w:sz w:val="28"/>
          <w:szCs w:val="32"/>
        </w:rPr>
        <w:t xml:space="preserve"> – остатки используемых фондов времени в k-ой декаде по j-ой группе взаимозаменяемого оборудования, ча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E</w:t>
      </w:r>
      <w:r>
        <w:rPr>
          <w:sz w:val="28"/>
          <w:szCs w:val="32"/>
          <w:vertAlign w:val="subscript"/>
          <w:lang w:val="en-US"/>
        </w:rPr>
        <w:t>jk</w:t>
      </w:r>
      <w:r>
        <w:rPr>
          <w:sz w:val="28"/>
          <w:szCs w:val="32"/>
        </w:rPr>
        <w:t xml:space="preserve"> – допустимые отклонения от используемых фондов времени, ча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794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– </w:t>
      </w:r>
      <w:r>
        <w:rPr>
          <w:sz w:val="28"/>
          <w:szCs w:val="32"/>
        </w:rPr>
        <w:t>объем работ по j-ой группе взаимозаменяемого оборудования по партиям деталей, включенных в план k-ой декады в качестве догрузки,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остроение календарно-объемного плана продолжается до тех пор, пока не будет догружена последняя декада планов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агрузку групп оборудования по декадам необходимо выполнить ежедекадно в течение квартала по форме таблицы Б4 приложение 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езультатом построения календарно-объемного плана является таблица Б5 приложение Б, в которой представлен перечень деталей, планируемых к выпуску в данной декаде, кроме деталей выпускаемых ежедекад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ы с исходными данными для курсов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Таблица А1. План выпуска изделий СТ-2, СТ-9, ПП-2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 </w:t>
      </w:r>
      <w:r>
        <w:rPr/>
        <w:t>РА-6, ОГ-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610"/>
        <w:gridCol w:w="2358"/>
        <w:gridCol w:w="1864"/>
      </w:tblGrid>
      <w:tr>
        <w:trPr>
          <w:trHeight w:val="355" w:hRule="atLeast"/>
          <w:cantSplit w:val="true"/>
        </w:trPr>
        <w:tc>
          <w:tcPr>
            <w:tcW w:w="3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фр изделия</w:t>
            </w:r>
          </w:p>
        </w:tc>
        <w:tc>
          <w:tcPr>
            <w:tcW w:w="58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грамма выпуска, шт.</w:t>
            </w:r>
          </w:p>
        </w:tc>
      </w:tr>
      <w:tr>
        <w:trPr>
          <w:trHeight w:val="160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довая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есячная</w:t>
            </w:r>
          </w:p>
        </w:tc>
      </w:tr>
      <w:tr>
        <w:trPr>
          <w:trHeight w:val="275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-2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>
          <w:trHeight w:val="338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-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243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П-2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291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-6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326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Г-2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241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блица А2. Сводные нормы трудоемкости изделий по группам взаимозаменяемого оборудова</w:t>
      </w:r>
      <w:r>
        <w:rPr/>
        <w:t>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49"/>
        <w:gridCol w:w="1549"/>
        <w:gridCol w:w="1549"/>
        <w:gridCol w:w="1293"/>
        <w:gridCol w:w="1552"/>
      </w:tblGrid>
      <w:tr>
        <w:trPr>
          <w:trHeight w:val="621" w:hRule="atLeast"/>
          <w:cantSplit w:val="true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Шиф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14pt"/>
                <w:sz w:val="20"/>
              </w:rPr>
              <w:t>изделия</w:t>
            </w:r>
          </w:p>
        </w:tc>
        <w:tc>
          <w:tcPr>
            <w:tcW w:w="7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водные нормы трудоемкости по группам</w:t>
            </w:r>
          </w:p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заимозаменяемого оборудования, мин.</w:t>
            </w:r>
          </w:p>
        </w:tc>
      </w:tr>
      <w:tr>
        <w:trPr>
          <w:trHeight w:val="319" w:hRule="atLeast"/>
          <w:cantSplit w:val="true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6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7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-2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3,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2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02,2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0,9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25,0</w:t>
            </w:r>
          </w:p>
        </w:tc>
      </w:tr>
      <w:tr>
        <w:trPr>
          <w:trHeight w:val="246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-9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2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8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4,7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П-2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6,6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4,9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4,7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4,4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6,2</w:t>
            </w:r>
          </w:p>
        </w:tc>
      </w:tr>
      <w:tr>
        <w:trPr>
          <w:trHeight w:val="22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РА-6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2,8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39,4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1,8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92,6</w:t>
            </w:r>
          </w:p>
        </w:tc>
      </w:tr>
      <w:tr>
        <w:trPr>
          <w:trHeight w:val="261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Г-2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1,9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3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2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1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Таблица А3. Технологический процесс, размеры партии </w:t>
      </w:r>
      <w:r>
        <w:rPr/>
        <w:t>и трудоемкость обработки детале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"/>
        <w:gridCol w:w="468"/>
        <w:gridCol w:w="61"/>
        <w:gridCol w:w="414"/>
        <w:gridCol w:w="150"/>
        <w:gridCol w:w="318"/>
        <w:gridCol w:w="246"/>
        <w:gridCol w:w="534"/>
        <w:gridCol w:w="213"/>
        <w:gridCol w:w="723"/>
        <w:gridCol w:w="188"/>
        <w:gridCol w:w="747"/>
        <w:gridCol w:w="164"/>
        <w:gridCol w:w="459"/>
        <w:gridCol w:w="127"/>
        <w:gridCol w:w="652"/>
        <w:gridCol w:w="98"/>
        <w:gridCol w:w="526"/>
        <w:gridCol w:w="69"/>
        <w:gridCol w:w="711"/>
        <w:gridCol w:w="41"/>
        <w:gridCol w:w="581"/>
        <w:gridCol w:w="13"/>
        <w:gridCol w:w="760"/>
      </w:tblGrid>
      <w:tr>
        <w:trPr>
          <w:trHeight w:val="1134" w:hRule="atLeast"/>
          <w:cantSplit w:val="true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 изделия,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</w:tc>
        <w:tc>
          <w:tcPr>
            <w:tcW w:w="5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Количество этапов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Комплектность, шт.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Размер партии, шт.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ериод повтор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роизводства, декада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Опережение выпус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изделия, декада</w:t>
            </w:r>
          </w:p>
        </w:tc>
        <w:tc>
          <w:tcPr>
            <w:tcW w:w="40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Трудоемкость партии по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группам оборудования, час</w:t>
            </w:r>
          </w:p>
        </w:tc>
      </w:tr>
      <w:tr>
        <w:trPr>
          <w:trHeight w:val="2207" w:hRule="atLeast"/>
          <w:cantSplit w:val="true"/>
        </w:trPr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 группы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 xml:space="preserve">Трудоемкость 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 группы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Трудоемкость</w:t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 группы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Трудоемкость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873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4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2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1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1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338</w:t>
            </w:r>
          </w:p>
        </w:tc>
        <w:tc>
          <w:tcPr>
            <w:tcW w:w="5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3,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3,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,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,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,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,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,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6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3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68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,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81</w:t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,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7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9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25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20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5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3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64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4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46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0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0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17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53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4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720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,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2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,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,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,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6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,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,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,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9</w:t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4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П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3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1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1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28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-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11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3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8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1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2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05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3078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,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,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6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,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,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,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2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6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Г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2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06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9053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80" w:leader="none"/>
                <w:tab w:val="center" w:pos="317" w:leader="none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,5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6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,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,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3,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5,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,0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блица А4. Наличие готовых деталей по участку на на</w:t>
      </w:r>
      <w:r>
        <w:rPr/>
        <w:t>чало планового квартал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65"/>
        <w:gridCol w:w="618"/>
        <w:gridCol w:w="68"/>
        <w:gridCol w:w="609"/>
        <w:gridCol w:w="70"/>
        <w:gridCol w:w="610"/>
        <w:gridCol w:w="71"/>
        <w:gridCol w:w="606"/>
        <w:gridCol w:w="75"/>
        <w:gridCol w:w="610"/>
        <w:gridCol w:w="78"/>
        <w:gridCol w:w="606"/>
        <w:gridCol w:w="78"/>
        <w:gridCol w:w="606"/>
        <w:gridCol w:w="82"/>
        <w:gridCol w:w="599"/>
        <w:gridCol w:w="86"/>
        <w:gridCol w:w="601"/>
        <w:gridCol w:w="89"/>
        <w:gridCol w:w="668"/>
        <w:gridCol w:w="17"/>
        <w:gridCol w:w="687"/>
        <w:gridCol w:w="39"/>
        <w:gridCol w:w="6"/>
        <w:gridCol w:w="651"/>
      </w:tblGrid>
      <w:tr>
        <w:trPr>
          <w:trHeight w:val="519" w:hRule="atLeas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изделия,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детали</w:t>
            </w:r>
          </w:p>
        </w:tc>
        <w:tc>
          <w:tcPr>
            <w:tcW w:w="823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готовых деталей по вариантам</w:t>
            </w:r>
          </w:p>
        </w:tc>
      </w:tr>
      <w:tr>
        <w:trPr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4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2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1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1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3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9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25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20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5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3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64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4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41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46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0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0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17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53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4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72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4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П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3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1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1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28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-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7119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6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</w:tc>
      </w:tr>
      <w:tr>
        <w:trPr/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3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8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1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2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05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6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Г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2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9053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74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2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0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2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1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1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3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02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9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25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20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8004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5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5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3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64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1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4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4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19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46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8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0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300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41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17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612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53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43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72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40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П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5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3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06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024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59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6</w:t>
            </w:r>
          </w:p>
        </w:tc>
      </w:tr>
      <w:tr>
        <w:trPr/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0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1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1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28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-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0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0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11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3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8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8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1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2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7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05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0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2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1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1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0615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9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Г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7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14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2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06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9053</w:t>
            </w:r>
          </w:p>
        </w:tc>
        <w:tc>
          <w:tcPr>
            <w:tcW w:w="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32"/>
          <w:vertAlign w:val="superscript"/>
        </w:rPr>
        <w:t>Таблица А5. Программа выпуска изделий по декадам планового периода, шт.</w:t>
      </w:r>
      <w:r>
        <w:rPr/>
        <w:t xml:space="preserve">х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84"/>
        <w:gridCol w:w="507"/>
        <w:gridCol w:w="506"/>
        <w:gridCol w:w="507"/>
        <w:gridCol w:w="506"/>
        <w:gridCol w:w="506"/>
        <w:gridCol w:w="653"/>
        <w:gridCol w:w="653"/>
        <w:gridCol w:w="653"/>
        <w:gridCol w:w="653"/>
        <w:gridCol w:w="654"/>
        <w:gridCol w:w="653"/>
        <w:gridCol w:w="653"/>
        <w:gridCol w:w="653"/>
        <w:gridCol w:w="653"/>
        <w:gridCol w:w="654"/>
        <w:gridCol w:w="653"/>
        <w:gridCol w:w="653"/>
        <w:gridCol w:w="645"/>
      </w:tblGrid>
      <w:tr>
        <w:trPr>
          <w:cantSplit w:val="true"/>
        </w:trPr>
        <w:tc>
          <w:tcPr>
            <w:tcW w:w="1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Шифр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изделия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выпол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в предыдущем квартале, шт.</w:t>
            </w:r>
          </w:p>
        </w:tc>
        <w:tc>
          <w:tcPr>
            <w:tcW w:w="110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Декады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СТ-9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6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2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ПП-2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РА-6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8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8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ОГ-2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4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vertAlign w:val="superscript"/>
        </w:rPr>
        <w:t>х</w:t>
      </w:r>
      <w:r>
        <w:rPr>
          <w:sz w:val="28"/>
          <w:szCs w:val="32"/>
        </w:rPr>
        <w:t xml:space="preserve"> Верхняя строчка – программа выпуска по каждому конкретному изделию,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нижняя – сумма нарастающих итогов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4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счетные форм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блица Б1. Годовые используемые фонды времени по груп</w:t>
      </w:r>
      <w:r>
        <w:rPr/>
        <w:t>пам оборудова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138"/>
        <w:gridCol w:w="1143"/>
        <w:gridCol w:w="1003"/>
        <w:gridCol w:w="999"/>
        <w:gridCol w:w="966"/>
      </w:tblGrid>
      <w:tr>
        <w:trPr>
          <w:cantSplit w:val="true"/>
        </w:trPr>
        <w:tc>
          <w:tcPr>
            <w:tcW w:w="4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52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руппы оборудования</w:t>
            </w:r>
          </w:p>
        </w:tc>
      </w:tr>
      <w:tr>
        <w:trPr>
          <w:cantSplit w:val="true"/>
        </w:trPr>
        <w:tc>
          <w:tcPr>
            <w:tcW w:w="4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спользуемый фонд времени на годовую программу, час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ом числе по деталям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пускаемым ежедекадно, час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5"/>
        <w:widowControl w:val="false"/>
        <w:spacing w:lineRule="auto" w:line="360"/>
        <w:ind w:firstLine="709"/>
        <w:rPr/>
      </w:pPr>
      <w:r>
        <w:rPr>
          <w:bCs w:val="false"/>
          <w:sz w:val="28"/>
        </w:rPr>
        <w:t>Таблица Б2. Среднедекадные используемые фонды времени по группам оборудова</w:t>
      </w:r>
      <w:r>
        <w:rPr/>
        <w:t>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00"/>
        <w:gridCol w:w="499"/>
        <w:gridCol w:w="500"/>
        <w:gridCol w:w="499"/>
        <w:gridCol w:w="499"/>
        <w:gridCol w:w="500"/>
        <w:gridCol w:w="499"/>
        <w:gridCol w:w="552"/>
        <w:gridCol w:w="553"/>
        <w:gridCol w:w="520"/>
      </w:tblGrid>
      <w:tr>
        <w:trPr>
          <w:cantSplit w:val="true"/>
        </w:trPr>
        <w:tc>
          <w:tcPr>
            <w:tcW w:w="47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46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екады</w:t>
            </w:r>
          </w:p>
        </w:tc>
      </w:tr>
      <w:tr>
        <w:trPr>
          <w:cantSplit w:val="true"/>
        </w:trPr>
        <w:tc>
          <w:tcPr>
            <w:tcW w:w="47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о рабочих дней в декаде: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реднедекадные используем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онды времени по групп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аимозаменяемо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рудования, час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ом числе по деталям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пускаемым ежедекадно, час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20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блица Б3. Распределение выпуска деталей по крайним срокам (кроме деталей, выпускаемых ежеде</w:t>
      </w:r>
      <w:r>
        <w:rPr/>
        <w:t>кадно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70"/>
        <w:gridCol w:w="670"/>
        <w:gridCol w:w="670"/>
        <w:gridCol w:w="1268"/>
        <w:gridCol w:w="1066"/>
        <w:gridCol w:w="417"/>
        <w:gridCol w:w="417"/>
        <w:gridCol w:w="417"/>
        <w:gridCol w:w="416"/>
        <w:gridCol w:w="417"/>
        <w:gridCol w:w="418"/>
        <w:gridCol w:w="418"/>
        <w:gridCol w:w="417"/>
        <w:gridCol w:w="418"/>
        <w:gridCol w:w="586"/>
        <w:gridCol w:w="587"/>
        <w:gridCol w:w="586"/>
        <w:gridCol w:w="586"/>
        <w:gridCol w:w="586"/>
        <w:gridCol w:w="587"/>
        <w:gridCol w:w="586"/>
        <w:gridCol w:w="586"/>
        <w:gridCol w:w="573"/>
      </w:tblGrid>
      <w:tr>
        <w:trPr>
          <w:trHeight w:val="377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етали</w:t>
            </w:r>
          </w:p>
        </w:tc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этапов</w:t>
            </w:r>
          </w:p>
        </w:tc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змер партии, шт.</w:t>
            </w:r>
          </w:p>
        </w:tc>
        <w:tc>
          <w:tcPr>
            <w:tcW w:w="1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и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вторения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пуска, декада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айний ср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пуска, декада</w:t>
            </w:r>
          </w:p>
        </w:tc>
        <w:tc>
          <w:tcPr>
            <w:tcW w:w="901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пределение выпуска деталей по крайним срокам (декадам), шт.</w:t>
            </w:r>
          </w:p>
        </w:tc>
      </w:tr>
      <w:tr>
        <w:trPr>
          <w:trHeight w:val="2017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851" w:footer="720" w:bottom="1701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Б4. Загрузка оборудования по декад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"/>
        <w:gridCol w:w="916"/>
        <w:gridCol w:w="971"/>
        <w:gridCol w:w="917"/>
        <w:gridCol w:w="877"/>
        <w:gridCol w:w="928"/>
        <w:gridCol w:w="911"/>
        <w:gridCol w:w="9"/>
        <w:gridCol w:w="821"/>
        <w:gridCol w:w="813"/>
      </w:tblGrid>
      <w:tr>
        <w:trPr>
          <w:trHeight w:val="705" w:hRule="atLeast"/>
          <w:cantSplit w:val="true"/>
        </w:trPr>
        <w:tc>
          <w:tcPr>
            <w:tcW w:w="21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Номер детали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Номер этапа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этап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айний ср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ыпуска</w:t>
            </w:r>
          </w:p>
        </w:tc>
        <w:tc>
          <w:tcPr>
            <w:tcW w:w="43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удоемкость обработки партии деталей по групп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аимозаменяемо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рудования, час</w:t>
            </w:r>
          </w:p>
        </w:tc>
      </w:tr>
      <w:tr>
        <w:trPr>
          <w:trHeight w:val="704" w:hRule="atLeast"/>
          <w:cantSplit w:val="true"/>
        </w:trPr>
        <w:tc>
          <w:tcPr>
            <w:tcW w:w="21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Детали, для которых </w:t>
            </w:r>
            <w:r>
              <w:rPr/>
              <w:drawing>
                <wp:inline distT="0" distB="0" distL="0" distR="0">
                  <wp:extent cx="558800" cy="279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грузка: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спользуемый фонд времени, час: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требный фонд времени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воначальный, час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кончательный, час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бсолютное отклонени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егрузка (+)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едогрузка (-):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носительное отклонение о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спользуемых фондов времени, %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Таблица Б5. Календарно-объемный план предметно-замкнутого участка механического цеха на ___ квар</w:t>
      </w:r>
      <w:r>
        <w:rPr/>
        <w:t>тал 200__ г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774"/>
        <w:gridCol w:w="775"/>
        <w:gridCol w:w="1501"/>
        <w:gridCol w:w="938"/>
        <w:gridCol w:w="938"/>
        <w:gridCol w:w="938"/>
        <w:gridCol w:w="775"/>
        <w:gridCol w:w="1020"/>
        <w:gridCol w:w="1023"/>
        <w:gridCol w:w="938"/>
        <w:gridCol w:w="938"/>
        <w:gridCol w:w="938"/>
      </w:tblGrid>
      <w:tr>
        <w:trPr>
          <w:cantSplit w:val="true"/>
        </w:trPr>
        <w:tc>
          <w:tcPr>
            <w:tcW w:w="3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 детали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личество этапов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лан выпуска деталей на квартал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 ч. по декад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_________месяца</w:t>
            </w:r>
          </w:p>
        </w:tc>
        <w:tc>
          <w:tcPr>
            <w:tcW w:w="2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 ч. по декад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_________месяца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т. ч. по декад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_________месяца</w:t>
            </w:r>
          </w:p>
        </w:tc>
      </w:tr>
      <w:tr>
        <w:trPr>
          <w:trHeight w:val="1941" w:hRule="atLeast"/>
          <w:cantSplit w:val="true"/>
        </w:trPr>
        <w:tc>
          <w:tcPr>
            <w:tcW w:w="3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требный фонд времен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 программу п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группам взаимозаменяемого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рудования, час.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5"/>
        <w:widowControl w:val="false"/>
        <w:spacing w:lineRule="auto" w:line="360"/>
        <w:ind w:firstLine="709"/>
        <w:rPr/>
      </w:pPr>
      <w:r>
        <w:rPr>
          <w:sz w:val="28"/>
        </w:rPr>
        <w:t>Таблица Б6. Сводная таблица загрузки оборудования к ка</w:t>
      </w:r>
      <w:r>
        <w:rPr/>
        <w:t>лендарно-объемному план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2"/>
        <w:gridCol w:w="907"/>
        <w:gridCol w:w="1390"/>
        <w:gridCol w:w="1393"/>
        <w:gridCol w:w="1393"/>
        <w:gridCol w:w="1394"/>
        <w:gridCol w:w="1393"/>
        <w:gridCol w:w="1393"/>
        <w:gridCol w:w="1393"/>
        <w:gridCol w:w="1393"/>
        <w:gridCol w:w="1382"/>
      </w:tblGrid>
      <w:tr>
        <w:trPr/>
        <w:tc>
          <w:tcPr>
            <w:tcW w:w="2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 декад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 декад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 декада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 декада</w:t>
            </w:r>
          </w:p>
        </w:tc>
      </w:tr>
      <w:tr>
        <w:trPr>
          <w:cantSplit w:val="true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фр взаимозаменяемого оборудования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457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Примечание: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от.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 – потребный фонд времени на программу в </w:t>
            </w:r>
            <w:r>
              <w:rPr>
                <w:lang w:val="en-US"/>
              </w:rPr>
              <w:t>k</w:t>
            </w:r>
            <w:r>
              <w:rPr/>
              <w:t xml:space="preserve">-ой декаде, час;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сп.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 – используемый фонд времени </w:t>
            </w:r>
            <w:r>
              <w:rPr>
                <w:lang w:val="en-US"/>
              </w:rPr>
              <w:t>k</w:t>
            </w:r>
            <w:r>
              <w:rPr/>
              <w:t xml:space="preserve">-ой декады, час;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6865" cy="190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/>
              <w:t>абсолютное отклонение, час (перегрузка +, недогрузка - )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19300" cy="2794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/>
              <w:t>относительное отклонение в % (перегрузка +, недогрузка - ).</w:t>
            </w:r>
          </w:p>
        </w:tc>
      </w:tr>
    </w:tbl>
    <w:p>
      <w:pPr>
        <w:sectPr>
          <w:footerReference w:type="default" r:id="rId37"/>
          <w:footerReference w:type="first" r:id="rId38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справочно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бразец оформления титульного листа курсовой работы</w:t>
      </w:r>
    </w:p>
    <w:p>
      <w:pPr>
        <w:pStyle w:val="Heading1"/>
        <w:widowControl w:val="false"/>
        <w:tabs>
          <w:tab w:val="clear" w:pos="709"/>
          <w:tab w:val="left" w:pos="142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 в машиностро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в машиностро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ЪЕМНО-КАЛЕНДАР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Студент__________, № группы___ ___________И. О. Фамилия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4"/>
        </w:rPr>
        <w:t>форма обучения подпись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уководитель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>курсовой работы ___________И. О. Фамилия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Санкт-Петербург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Cs/>
          <w:sz w:val="28"/>
          <w:szCs w:val="24"/>
        </w:rPr>
        <w:t>200_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Татевосов К. Г. Основы оперативно-производственного планирования на машиностроительном предприятии: Учебное пособие. Л., Машиностроение, 1985. – 278 с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Краюхин Г. А. Планирование на предприятиях (объединениях) машиностроительной промышленности. Учебник. М., Высшая школа, 1984. – 312 с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Климов А. Н., Оленев И. Д., Соколицын С. А. Организация и планирование производства на машиностроительном заводе. Учебник. Л., Машиностроение, 1979. – 463 с.</w:t>
      </w:r>
    </w:p>
    <w:sectPr>
      <w:footerReference w:type="default" r:id="rId39"/>
      <w:footerReference w:type="first" r:id="rId4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945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1021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946"/>
        </w:tabs>
        <w:ind w:left="1" w:firstLine="70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945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47"/>
        </w:tabs>
        <w:ind w:left="0" w:firstLine="709"/>
      </w:pPr>
      <w:rPr>
        <w:rFonts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947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09"/>
        </w:tabs>
        <w:ind w:left="0" w:firstLine="96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945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974"/>
        </w:tabs>
        <w:ind w:left="29" w:firstLine="96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47" w:hanging="124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2354" w:hanging="178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3742" w:hanging="232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cs="Times New Roman"/>
    </w:rPr>
  </w:style>
  <w:style w:type="character" w:styleId="WW8NumSt12z2">
    <w:name w:val="WW8NumSt1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/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14pt">
    <w:name w:val="Стиль 14 pt"/>
    <w:qFormat/>
    <w:rPr>
      <w:rFonts w:cs="Times New Roman"/>
      <w:sz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7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0.wmf"/><Relationship Id="rId36" Type="http://schemas.openxmlformats.org/officeDocument/2006/relationships/image" Target="media/image22.wmf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1:00Z</dcterms:created>
  <dc:creator>AbsinthE</dc:creator>
  <dc:description/>
  <cp:keywords/>
  <dc:language>en-US</dc:language>
  <cp:lastModifiedBy>Mage</cp:lastModifiedBy>
  <cp:lastPrinted>2004-09-27T16:50:00Z</cp:lastPrinted>
  <dcterms:modified xsi:type="dcterms:W3CDTF">2011-10-03T16:51:00Z</dcterms:modified>
  <cp:revision>2</cp:revision>
  <dc:subject/>
  <dc:title>ВВЕДЕНИЕ</dc:title>
</cp:coreProperties>
</file>