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БЕЛОРУССКИЙ ГОСУДАРСТВЕННЫ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НФОРМАТИКИ И РАДИОЭЛЕКТРОНИК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менеджмен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му: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зор рынка корпоративных систем управления»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СК, 2008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обретая и внедряя корпоративную информационную систему, предприятия получают вместе с ней и соответствующую технологию управления. Построение современной системы корпоративного управления - процесс длительный, сложный и трудоемкий. На сегодняшний день рынок корпоративных информационных систем представлен в Беларуси различными программными продуктами, как западного так и отечественного происхождения, которые реализуют разные управленческие концепции и подходы, существенно отличаются по степени функционального охвата управленческих действий и как следствие имеют разные ценовые категории. Однако далеко не всегда наиболее полная и соответственно дорогая система является оптимальной для среднестатистического белорусского предприятия. Если предприятие все же решается на проект внедрения корпоративной информационной системы стандарта </w:t>
      </w:r>
      <w:r>
        <w:rPr>
          <w:sz w:val="28"/>
          <w:szCs w:val="28"/>
          <w:lang w:val="en-US"/>
        </w:rPr>
        <w:t>MRPII</w:t>
      </w:r>
      <w:r>
        <w:rPr>
          <w:sz w:val="28"/>
          <w:szCs w:val="28"/>
        </w:rPr>
        <w:t xml:space="preserve">, то и в этом случае перед ним встает проблема выбора конкретной системы, реализующей данный управленческий стандарт и наиболее соответствующей роду деятельности предприятия, его исторически сложившейся структуре и методам управл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Ясно, что в процессе внедрения, который во многом представляет собой постоянный консалтинг и последующую реорганизацию действующих бизнес-процессов, и структура, и система управления предприятием будут серьезно видоизменены. Однако это изменение не должно быть ломкой рациональных устоев, которые, собственно, и позволяли предприятию существовать весь период, предшествующий внедрению систем класса </w:t>
      </w:r>
      <w:r>
        <w:rPr>
          <w:sz w:val="28"/>
          <w:szCs w:val="28"/>
          <w:lang w:val="en-US"/>
        </w:rPr>
        <w:t>MRPII</w:t>
      </w:r>
      <w:r>
        <w:rPr>
          <w:sz w:val="28"/>
          <w:szCs w:val="28"/>
        </w:rPr>
        <w:t xml:space="preserve">. Новая информационная система должна в первую очередь решать задачи усиления сильных сторон предприятия, оптимизации его структуры и методов управления, предполагая при этом ликвидацию устаревших, тормозящих его развитие форм и методов руководств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ализация подобного выбора немыслима без четкого понимания руководством тех целей и задач, преследуя которые они решились на внедрение систем подобного класса и грамотный подбор наиболее подходящего варианта. Говоря о классификации корпоративных информационных систем уместно учесть богатый опыт западных стран в разработке подобных систем и опереться на классификацию, используемую в странах Западной Европы, в практике которых существует различение систем управления бизнесом (Business Management Systems (BMS)) и систем планирования ресурсов предприятия (Enterprise Recourse Planning (ERP)), составной частью которого и являются системы класса </w:t>
      </w:r>
      <w:r>
        <w:rPr>
          <w:sz w:val="28"/>
          <w:szCs w:val="28"/>
          <w:lang w:val="en-US"/>
        </w:rPr>
        <w:t>MRPII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ою очередь, BMS–системы разбиваются на три группы. В первую из них входят простые системы, предназначенные для автоматизации малых предприятий. Системы этой группы рассчитаны на выполнение весьма ограниченного числа стандартных бизнес-процессов и представляют собой так называемый «коробочный программный продукт», разработанный по единому стандарту и не учитывающий специфические особенности каждого отдельно взятого предприятия. Как правило, такие системы работают на одном рабочем месте или в небольших сетях из 4 – 8 компьютеров. За рубежом такие системы называют "Low End PC". Отечественным примером системы такого уровня является "1С Бухгалтерия"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 второй группе, называемой "Middle PC", относят системы, отличающиеся большей глубиной и широтой охвата функций. Они нуждаются в настройке, которую в большинстве случаев осуществляют специалисты фирмы-разработчика, что с другой стороны позволяет в большей степени учесть специфику конкретного предприятия. В такой системе могут быть описаны десятки бизнес-процессов. В основном данные системы автоматизируют бухгалтерский и/или складской учет, как например "1C Предприятие"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ющая группа систем под названием "High End PC" рассчитана на работу большого числа пользователей. Такие системы могут применяться на средних предприятиях, не предъявляющих высоких требований к функциональности и гибкости системы управления. В системах этой группы можно встретить описание уже сотен бизнес-процессов. В большинстве случаев они могут работать в среде Windows NT или UNIX. Среди российских программных продуктов к данному классу относятся "Галактика", "NS2000"; среди западных – "Concorde XAL"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 наконец, высший уровень иерархии занимают системы, которые обеспечивают планирование и управление всеми ресурсами предприятия и строятся на основании MRP/ERP модели, то есть ERP-системы. В них содержится описание тысяч бизнес-процессов. Такие системы могут иметь до 100 тысяч настраиваемых параметров, позволяющих реализовать огромное многообразие требований различных предприятий. ERP-система координирует работу различных подразделений и служб, обеспечивает планирование ресурсов, необходимых для осуществления продаж и производства, ведет учет клиентских заказов. Корпоративные ERP-системы строятся по модульному принципу: одни модули устанавливаются, скажем, в бухгалтерии, другие - в сборочном цехе, на складе – при этом каждый модуль работает сам по себе, решая задачи своего подразделения. 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ERP-системы удовлетворяют большинству запросов как средних, так и очень крупных предприятий. Они могут работать на различных платформах (Windows NT, UNIX, Solaris, AIX и т.д.) и с различными мощными профессиональными СУБД. Концепция ERP поддерживается большинством современных корпоративных информационных систем. Не так давно на IT-рынке появились ERP-системы второго и третьего поколения, которые способны интегрировать в единое целое информационные потоки целых отрас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мировом рынке представлено около трех десятков полноценных ERP-систем. На территории бывшего СССР собственных систем подобного уровня пока еще не создано, хотя некоторые российские и белорусские </w:t>
      </w:r>
      <w:r>
        <w:rPr>
          <w:sz w:val="28"/>
          <w:szCs w:val="28"/>
          <w:lang w:val="en-US"/>
        </w:rPr>
        <w:t>IT</w:t>
      </w:r>
      <w:r>
        <w:rPr>
          <w:sz w:val="28"/>
          <w:szCs w:val="28"/>
        </w:rPr>
        <w:t xml:space="preserve">-компании и спешат заявить об обратном. Чаще всего в подобных случаях речь идет скорее об адаптации оригинального западного продукта под белорусские реалии (в качестве примера можно привести систему ITS B-Pro разработанную минской "Инновационной компанией "Интеллектуальные технологии и системы" на базе шведского оригинала - системы IFS Applications), чем о собственных уникальных разработках. Впрочем не стоит рассматривать подобную ситуацию как следствие несостоятельности отечественной </w:t>
      </w:r>
      <w:r>
        <w:rPr>
          <w:sz w:val="28"/>
          <w:szCs w:val="28"/>
          <w:lang w:val="en-US"/>
        </w:rPr>
        <w:t>IT</w:t>
      </w:r>
      <w:r>
        <w:rPr>
          <w:sz w:val="28"/>
          <w:szCs w:val="28"/>
        </w:rPr>
        <w:t xml:space="preserve">-сферы, ибо на самом деле она является объективным следствием неготовности белорусской экономической действительности к разработке собственных  </w:t>
      </w:r>
      <w:r>
        <w:rPr>
          <w:sz w:val="28"/>
          <w:szCs w:val="28"/>
          <w:lang w:val="en-US"/>
        </w:rPr>
        <w:t>MRPII</w:t>
      </w:r>
      <w:r>
        <w:rPr>
          <w:sz w:val="28"/>
          <w:szCs w:val="28"/>
        </w:rPr>
        <w:t>/ERP-сист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стоит забывать, что затраты на создание подобных ERP-систем оцениваются экспертами в несколько тысяч человеко-лет с вытекающими отсюда финансовыми и организационными затратами. Кроме того, очень важным для столь сложных информационных систем является процесс апробации на множестве предприятий. Только после нескольких десятков успешных внедрений ERP-система может претендовать на рыночный успех, поскольку только тогда она аккумулирует в себе достаточный опыт предметных специалистов и необходимые управленческие технологии. Чтобы вернуть инвестиции и получить прибыль, компания-разработчик ERP-системы должна обеспечить ей высокий уровень продаж. Очевидно, что ни рынок Беларуси, ни даже стран СНГ в целом, не способен пока обеспечить спрос в миллиарды долларов за системы подобного класса, что обусловливает доминирование на нем либо оригинальных западных продуктов, либо белорусских и в еще большей степени российских аналогов-субститу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говорить о мировом рынке </w:t>
      </w:r>
      <w:r>
        <w:rPr>
          <w:sz w:val="28"/>
          <w:szCs w:val="28"/>
          <w:lang w:val="en-US"/>
        </w:rPr>
        <w:t>MRPII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ERP</w:t>
      </w:r>
      <w:r>
        <w:rPr>
          <w:sz w:val="28"/>
          <w:szCs w:val="28"/>
        </w:rPr>
        <w:t xml:space="preserve">-систем, то востребованности подобных систем управления свидетельствует тот факт, что уже сегодня на мировом рынке предлагается свыше 500 готовых систем класса BMS (в том числе и систем класса MRPII/ERP) и все это при том, что рынок подобных </w:t>
      </w:r>
      <w:r>
        <w:rPr>
          <w:sz w:val="28"/>
          <w:szCs w:val="28"/>
          <w:lang w:val="en-US"/>
        </w:rPr>
        <w:t>IT</w:t>
      </w:r>
      <w:r>
        <w:rPr>
          <w:sz w:val="28"/>
          <w:szCs w:val="28"/>
        </w:rPr>
        <w:t>-продуктов бурно растет, в среднем на 35-40% каждый год и по прогнозам компании AMR Research мировые обороты этой отрасли в следующем 2009-ом году преодолеют планку $70 млр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нтересно сравнить доли рынка, занимаемые системами различных стандартов. Так, ведущую роль на рынке пока играют системы ERP: как планируется общий доход от их реализации к концу 2008 года достигнет $31 млрд. Ведущими производителями остаются SAP, Sage Group, Oracle, PeopleSoft, J.D. Edwards. При этом происходит слияние отдельных производителей и как следствие изменение структуры рынка </w:t>
      </w:r>
      <w:r>
        <w:rPr>
          <w:sz w:val="28"/>
          <w:szCs w:val="28"/>
          <w:lang w:val="en-US"/>
        </w:rPr>
        <w:t>IT</w:t>
      </w:r>
      <w:r>
        <w:rPr>
          <w:sz w:val="28"/>
          <w:szCs w:val="28"/>
        </w:rPr>
        <w:t xml:space="preserve">-продуктов. Так, в 1999 г. на долю пятерки ведущих поставщиков — J.D. Edwards, Baan, Oracle, PeopleSoft и SAP, приходилось 59% объема продаж, а уже в 2007-м SAP, Oracle (поглотившая J.D. Edwards и PeopleSoft), Sage Group, Microsoft и SSA Global (купившая Baan), контролировали 72% рынк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752725" cy="3000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1 Мировой рынок ERP в 2007 г. (продажи программного обеспечения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окие темпы роста в сегменте ERP обеспечиваются не только за счет внедрения новых, но и модернизации уже существующих систем и интеграции в них новых компонентов автоматизации. Динамика роста продаж CRM-систем тоже медленно снижается, но в ближайшее время на корпоративном IT-рынке их доля в 25-30% сохранится, а это около $26 млрд. ежегодного оборота. По прогнозам, мировой рынок продуктов SCM по итогам 2008 года увеличится на 9% и достигнет емкости $13,6 млрд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необходимо отметить повышение внимания к предприятиям среднего (оборот от 50 млн. долл. до 1 млрд. долл.) и малого (оборот менее 50 млн. долл.) бизнеса. И хотя, по данным аналитиков, ни один вендор до сих пор по-настоящему не вышел в сегмент малых предприятий, смещение акцентов в сторону малого бизнеса вполне симптоматично и является положительным фактором для белорусских предприятий, вследствие более доступного ценового предложения подобных сист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да на сегодняшний день крупные и средние компании остаются основными потребителями ERP-продуктов, а стимулом является переход с устаревших решений. По данным AMR Research, многие предприятия по сей день используют приложения, созданные в 80-х годах прошлого века, которые давно отстали технологически и совершенно не соответствуют нынешней практике деловых отнош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безынтересным является и факт происходящей трансформации мирового рынка корпоративных систем. Так рынки США и японии уже насытились корпоративными системами автоматизации и их разработчики в основном  переориентировались на страны Старого Света. В то время как Европа наоборот проявляет устойчивый интерес к SCM-системам - там этот сегмент рынка увеличивается на 15% ежегодно. В схожем с Европой ключе ведут себя и рынки стран СНГ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ворить об объективности подобных выводов для нашей страны, учитывая тот факт, что в Беларуси нет компаний и агентств, которые бы отслеживали и анализировали показатели отечественного рынка IT-технологий, не приходится. Но большинство специалистов отмечают схожесть основных тенденций развития белорусской и российской отраслей, что позволяют в определенной мере опираться на опыт Ро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ым международной исследовательской компании IDC, Российская Федерация по динамике роста лидирует в мире – 26% в год. Причем, объем сегмента программного обеспечения составил 47% и почти в два раза превысил этот показатель в сегменте аппаратных продуктов. Суммарный объем российского рынка информационных технологий приближается к $9 млрд., а к 2010 году превысит 17 млрд. Такая динамика обеспечивает инвестиции из добывающих отраслей, правительственного и финансового секторов, а также быстро развивающихся бизнес-направлений – розничной торговли и телекоммуника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оссийском рынке ERP-систем присутствует множество поставщиков: как иностранных, так и российских. По оценкам экспертов, основную долю рынка (свыше 48%) занимает немецкий вендор SAP AG, следом за ним идут продукты Microsoft Business Solution с долей около 13%, а замыкает тройку лидеров компания Oracle, занимающая чуть больше 11% российского рынка ERP-систем. Столь значительный отрыв SAP можно отчасти объяснить тем, что немецкий концерн первым вышел на российский рынок, открыв свое представительство еще в 1992 году. На мировом рынке ситуация несколько иная и основная борьба за лидерство разворачивается между SAP и Oracle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00425" cy="1924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* </w:t>
      </w:r>
      <w:r>
        <w:rPr>
          <w:sz w:val="28"/>
          <w:szCs w:val="28"/>
        </w:rPr>
        <w:t>Включая</w:t>
      </w:r>
      <w:r>
        <w:rPr>
          <w:sz w:val="28"/>
          <w:szCs w:val="28"/>
          <w:lang w:val="en-US"/>
        </w:rPr>
        <w:t xml:space="preserve"> Sun Systems, Epicor, IFS, Mapics, JDEdwards, MAX System, Exact Software, QAD, Infor AG, Geac, Ross Systems, Elprise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: IDC, 200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2 Доли ведущих поставщиков ERP-систем в России, 2007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проследить распределение внедренных корпоративных систем по отраслям и секторам экономики, то в России, картина выглядит следующим образ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371975" cy="22193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975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: IDC, 2008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3 Распределение прибылей от продаж и установки ИСУП (в $ млн.) по вертикальным рынкам за 2008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очевидно, что основное место таких систем - производственный сектор (49%), второй по значимости является транспортная отрасль (13%), третьей – энергетика (11%).  При этом, немаловажным является то обстоятельство, что сфера непрерывного производства занимает практически вдвое больший сегмент, чем сфера дискретного, что безусловно необходимо учесть, осуществляя выбор между </w:t>
      </w:r>
      <w:r>
        <w:rPr>
          <w:sz w:val="28"/>
          <w:szCs w:val="28"/>
          <w:lang w:val="en-US"/>
        </w:rPr>
        <w:t>MRPII</w:t>
      </w:r>
      <w:r>
        <w:rPr>
          <w:sz w:val="28"/>
          <w:szCs w:val="28"/>
        </w:rPr>
        <w:t xml:space="preserve">- и </w:t>
      </w:r>
      <w:r>
        <w:rPr>
          <w:sz w:val="28"/>
          <w:szCs w:val="28"/>
          <w:lang w:val="en-US"/>
        </w:rPr>
        <w:t>ERP</w:t>
      </w:r>
      <w:r>
        <w:rPr>
          <w:sz w:val="28"/>
          <w:szCs w:val="28"/>
        </w:rPr>
        <w:t>-систем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настоящее время в СНГ присутствуют около десятка западных информационных систем и три-четыре российских, которые можно отнести к корпоративным. В Беларуси рынок корпоративных информационных систем представлен кроме представительств западных компаний некоторыми крупными российскими </w:t>
      </w:r>
      <w:r>
        <w:rPr>
          <w:sz w:val="28"/>
          <w:szCs w:val="28"/>
          <w:lang w:val="en-US"/>
        </w:rPr>
        <w:t>IT</w:t>
      </w:r>
      <w:r>
        <w:rPr>
          <w:sz w:val="28"/>
          <w:szCs w:val="28"/>
        </w:rPr>
        <w:t>-игроками, например той же "Галактикой", а также небольшим числом местных компаний, как правило адаптирующих западный продукт под белорусские реалии ("Omega Software", Инновационная компания "Интеллектуальные технологии и системы", и некоторые другие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того чтобы понять, кто есть кто на рынке информационных систем стран СНГ, обратим внимание на их классификацию, предлагаемую авторами сайта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ssianEnterpriseSolution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om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авнительные характеристики корпоративных информационных систем, представленных на рынках СНГ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7"/>
        <w:gridCol w:w="2803"/>
      </w:tblGrid>
      <w:tr>
        <w:trPr/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корпоративной информационной системы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системы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Крупные интегрированные (универсальные) </w:t>
            </w:r>
            <w:r>
              <w:rPr>
                <w:sz w:val="20"/>
                <w:szCs w:val="20"/>
                <w:lang w:val="en-US"/>
              </w:rPr>
              <w:t>ERP</w:t>
            </w:r>
            <w:r>
              <w:rPr>
                <w:sz w:val="20"/>
                <w:szCs w:val="20"/>
              </w:rPr>
              <w:t>-системы</w:t>
            </w:r>
          </w:p>
        </w:tc>
      </w:tr>
      <w:tr>
        <w:trPr/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/3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RP+</w:t>
            </w:r>
          </w:p>
        </w:tc>
      </w:tr>
      <w:tr>
        <w:trPr/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aan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RP+</w:t>
            </w:r>
          </w:p>
        </w:tc>
      </w:tr>
      <w:tr>
        <w:trPr/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racle Applications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RPII</w:t>
            </w:r>
          </w:p>
        </w:tc>
      </w:tr>
      <w:tr>
        <w:trPr/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OneWorl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Edwards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RP+</w:t>
            </w:r>
          </w:p>
        </w:tc>
      </w:tr>
      <w:tr>
        <w:trPr/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FG/PRO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RP+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Средние (интегрированные специализированные) </w:t>
            </w:r>
            <w:r>
              <w:rPr>
                <w:sz w:val="20"/>
                <w:szCs w:val="20"/>
                <w:lang w:val="en-US"/>
              </w:rPr>
              <w:t>ERP</w:t>
            </w:r>
            <w:r>
              <w:rPr>
                <w:sz w:val="20"/>
                <w:szCs w:val="20"/>
              </w:rPr>
              <w:t>-системы</w:t>
            </w:r>
          </w:p>
        </w:tc>
      </w:tr>
      <w:tr>
        <w:trPr/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Renaissance.ERP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RP</w:t>
            </w:r>
          </w:p>
        </w:tc>
      </w:tr>
      <w:tr>
        <w:trPr/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yteLine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SRP</w:t>
            </w:r>
          </w:p>
        </w:tc>
      </w:tr>
      <w:tr>
        <w:trPr/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x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RP</w:t>
            </w:r>
          </w:p>
        </w:tc>
      </w:tr>
      <w:tr>
        <w:trPr/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FS / ITS B-Pro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RP</w:t>
            </w:r>
          </w:p>
        </w:tc>
      </w:tr>
      <w:tr>
        <w:trPr/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MS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RP</w:t>
            </w:r>
          </w:p>
        </w:tc>
      </w:tr>
      <w:tr>
        <w:trPr/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xapta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RPII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Интегрированные для малых и средних предприятий (системы класса </w:t>
            </w:r>
            <w:r>
              <w:rPr>
                <w:sz w:val="20"/>
                <w:szCs w:val="20"/>
                <w:lang w:val="en-US"/>
              </w:rPr>
              <w:t>High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C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ncorde XAL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TP+MRP</w:t>
            </w:r>
          </w:p>
        </w:tc>
      </w:tr>
      <w:tr>
        <w:trPr/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act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TP+MRP</w:t>
            </w:r>
          </w:p>
        </w:tc>
      </w:tr>
      <w:tr>
        <w:trPr/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latinum Era 2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TP+MRP</w:t>
            </w:r>
          </w:p>
        </w:tc>
      </w:tr>
      <w:tr>
        <w:trPr/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cala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TP+MRP</w:t>
            </w:r>
          </w:p>
        </w:tc>
      </w:tr>
      <w:tr>
        <w:trPr/>
        <w:tc>
          <w:tcPr>
            <w:tcW w:w="67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 табл. 2.1</w:t>
            </w:r>
          </w:p>
        </w:tc>
      </w:tr>
      <w:tr>
        <w:trPr/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S LIPro Systems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TP+MRP</w:t>
            </w:r>
          </w:p>
        </w:tc>
      </w:tr>
      <w:tr>
        <w:trPr/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otean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olagem Enterprise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TP+MRP</w:t>
            </w:r>
          </w:p>
        </w:tc>
      </w:tr>
      <w:tr>
        <w:trPr/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сс-Корпорация (с модулем производство)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RP</w:t>
            </w:r>
          </w:p>
        </w:tc>
      </w:tr>
      <w:tr>
        <w:trPr/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актика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RPII</w:t>
            </w:r>
          </w:p>
        </w:tc>
      </w:tr>
      <w:tr>
        <w:trPr/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ус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RP</w:t>
            </w:r>
          </w:p>
        </w:tc>
      </w:tr>
      <w:tr>
        <w:trPr/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ЭСТ-ПРО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RPII</w:t>
            </w:r>
          </w:p>
        </w:tc>
      </w:tr>
      <w:tr>
        <w:trPr/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unSystems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RP</w:t>
            </w:r>
          </w:p>
        </w:tc>
      </w:tr>
      <w:tr>
        <w:trPr/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-2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RP</w:t>
            </w:r>
          </w:p>
        </w:tc>
      </w:tr>
      <w:tr>
        <w:trPr/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C+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RP</w:t>
            </w:r>
          </w:p>
        </w:tc>
      </w:tr>
      <w:tr>
        <w:trPr/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гман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RP</w:t>
            </w:r>
          </w:p>
        </w:tc>
      </w:tr>
      <w:tr>
        <w:trPr/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mega Production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RPII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Интегрированные для малых и средних предприятий без производства (системы класса </w:t>
            </w:r>
            <w:r>
              <w:rPr>
                <w:sz w:val="20"/>
                <w:szCs w:val="20"/>
                <w:lang w:val="en-US"/>
              </w:rPr>
              <w:t>Middl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C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ttain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ополия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лон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фа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корд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. Предприятие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Локальные для малых предприятий без производства (системы класса </w:t>
            </w:r>
            <w:r>
              <w:rPr>
                <w:sz w:val="20"/>
                <w:szCs w:val="20"/>
                <w:lang w:val="en-US"/>
              </w:rPr>
              <w:t>Low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C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.Бухгалтерия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У-ФИНБУХ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ЭСТ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бо-Бухгалтер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-Бухгалтер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многие другие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чевидно, что в наибольшей степени заполнен рынок систем, не соответствующих стандарту </w:t>
      </w:r>
      <w:r>
        <w:rPr>
          <w:sz w:val="28"/>
          <w:szCs w:val="28"/>
          <w:lang w:val="en-US"/>
        </w:rPr>
        <w:t>MRPII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ERP</w:t>
      </w:r>
      <w:r>
        <w:rPr>
          <w:sz w:val="28"/>
          <w:szCs w:val="28"/>
        </w:rPr>
        <w:t xml:space="preserve">: системы класса </w:t>
      </w:r>
      <w:r>
        <w:rPr>
          <w:sz w:val="28"/>
          <w:szCs w:val="28"/>
          <w:lang w:val="en-US"/>
        </w:rPr>
        <w:t>BMS</w:t>
      </w:r>
      <w:r>
        <w:rPr>
          <w:sz w:val="28"/>
          <w:szCs w:val="28"/>
        </w:rPr>
        <w:t>. Это вполне объясняется сравнительной простотой разработки таких систем в совокупности с удобством и дешевизной их внедрения. Причем, стоит отметить, что в данном сегменте лидерами являются, как правило, российские разработчики – их продукты являются более доступными по цене, а кроме того они изначально приспособлены под специфику постсоветской экономической реа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RPII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ERP</w:t>
      </w:r>
      <w:r>
        <w:rPr>
          <w:sz w:val="28"/>
          <w:szCs w:val="28"/>
        </w:rPr>
        <w:t xml:space="preserve">-системы представлены в большинстве своем либо оригинальными западными разработками, либо их адаптированными к нашим реалиям версиями. Обратим свое внимание на данные таблицы 2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аблица 2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ные иностранные ERP-системы, представленные на рынке СНГ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3420"/>
        <w:gridCol w:w="2030"/>
        <w:gridCol w:w="2393"/>
      </w:tblGrid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ера применен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внедр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внедрения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P R/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нные предприятия, компании нефтегазового комплекса, металлургия, энергетика телекоммуникации, банковский сектор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5 лет и боле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ензия на 50 рабочих мест стоит около $350 тыс. Стоимость внедрения может в несколько раз превышать стоимость решения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acle Application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яжелая промышленность (преимущественно металлургия), телекоммуникационные компании, финансовый сектор, химическая промышленность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5 лет и боле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решения на одно рабочее место составляет около $5 тыс. Полная стоимость существенно зависит от требуемой функциональности и сложности внедрения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S Applicati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я машиностроительного комплекса, энергетика, пищевая промышленность, фармацевтика, кабельная промышленность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-3 года и боле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ая стоимость внедрения может достигать $250 тыс. и более. Также существенно зависит от требуемой функциональности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an ERP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естроение, химическая промышленность, фармацевтика, пищевая промышленность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мес-1,5 года и боле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одного рабочего места - $3 тыс. Соотношение цены решения и расходов на внедрение 1:1-1:3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Renaissanc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щевая промышленность, химические компании, металлургическая промышленность нефтеперерабатывающие, целлюлозно-бумажные, фармацевтические предприятия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мес. – 1,3 года и боле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внедрения в среднем $200 тыс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BS Axapta, Navisi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я нефтяной отрасли, пищевой промышленности, торговые компании, металлургия, дистрибуция, телекоммуникационная отрасль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мес. – 2 года и боле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реднем стоимость решения на одно рабочее место - $3,5 тыс. Стоимость внедрения составляет 100-250% стоимости решения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cal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строение, телекоммуникационная отрасль, пищевая промышленность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мес. – 1,5 года и боле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редняя стоимость iScala 2.1 составляет $2-5 тыс. за одно рабочее место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FG/PR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, авиационная, электронная, электротехническая, химическая, фармацевтическая и пищевая промышленность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мес. – 1,5 года и боле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лицензии на одно рабочее место $2-5 тыс. в зависимости от конфигурации. Внедрение обходится в 100-200% этой суммы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.D.Edwards OneWorl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нодобывающая промышленность, строительные организации, торговые компании, нефтегазовый сектор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мес. – 1,5 года и боле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тоимость рабочего места OneWorld варьируется от $400 до $4000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teLine ERP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и измерительного и электрооборудования, деревообработка, полиграфия, машиностроение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– 9 месяцев и боле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лицензии на одно рабочее место $2-4 тыс. Примерно во столько же обойдется внедрение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к видно из приведенных данных, наиболее известные на мировым рынке вендоры: Oracle, SAP, </w:t>
      </w:r>
      <w:r>
        <w:rPr>
          <w:sz w:val="28"/>
          <w:szCs w:val="28"/>
          <w:lang w:val="en-US"/>
        </w:rPr>
        <w:t>IFS</w:t>
      </w:r>
      <w:r>
        <w:rPr>
          <w:sz w:val="28"/>
          <w:szCs w:val="28"/>
        </w:rPr>
        <w:t xml:space="preserve"> занимают схожие позиции и на рынках стран СНГ. И хотя первые два являются мировыми лидерами в сегменте систем управления предприятием, а продукты обоих поставщиков относятся к классу крупных интегрированных систем и обладают широкой функциональностью, позволяющей удовлетворить потребности бизнеса практически в любой отрасли, высокая стоимость лицензий, консалтинговых услуг и поддержки решений Oracle и SAP – фактор, относящийся к числу ключевых на постсоветском пространстве, - нередко являются ключевой проблемой при выборе ERP-системы. По этой причине предпочтение часто отдается другим поставщикам. Так, позиции шведской компании IFS весьма сильны в непрерывном производстве. IFS входит в пятерку мировых лидеров среди поставщиков ERP-решений. Компания успешно конкурирует с SAP в автоматизации фондоемких отраслей, особенно в тех областях, где востребованы техобслуживание и ремонты. Немаловажным является и наличие у этой компании своего партнера в Беларуси, предлагающего клиентам свою, адаптированную к белорусским условиям, версию систем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ведущих разработчиков систем для дискретных производств является компания Baan ERP, имеющая солидный послужной список внедрений в России, охватывающий самые разные сегменты – от машиностроения и нефтегазовой отрасли до пищевой промышлен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едприятиях нефтехимической промышленности нередко встречаются решения американской компании Ross Systems – ERP-система iRenaissance. Кроме того, компания имеет множество внедрений в пищевой и целлюлозно-бумажной отраслях. В России продукты Ross Systems используются на Липецком хладокомбинате, Московском шинном заводе, в Тюменской нефтяной компании и наверняка могут быть востребованы на родственных предприятиях Беларуси. Правда проект с использованием такой системы не может обойтись дешевле 500 тысяч долларов, а чаще всего стоит несколько миллионов долларов.</w:t>
      </w:r>
    </w:p>
    <w:p>
      <w:pPr>
        <w:pStyle w:val="CM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компаний среднего масштаба или имеющих не слишком диверсифицированный бизнес больше подходят другие системы ERP. О них до недавнего времени потребители либо не слышали, либо не совсем понимали, на кого они рассчитаны. Речь идет о западных продуктах для самого массового сегмента рынка -среднего и малого бизнеса, то есть для компаний с годовым оборотом от 3 до 10 млн. долларов и количеством работающих от 100 до 1000 человек. Типовая стоимость проекта по внедрению такой системы составляет от 50 до 250 тысяч долларов. Для сравнения: у российских и белорусских систем этот показатель колеблется в пределах от 50 до 500 тысяч долларов для тиражно-заказных систем и до 10 тысяч для тиражируемых, или «коробочных». </w:t>
      </w:r>
    </w:p>
    <w:p>
      <w:pPr>
        <w:pStyle w:val="CM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е отличие систем ERP среднего уровня от программного обеспечения для крупных предприятий состоит в ограниченности решаемых задач и относительной простоте технологий внедрения и применения. Иными словами, эти системы поддерживают несколько определенных видов промышленной деятельности и имеют лимитированное количество возможных пользователе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ъективные потребности белорусских предприятий уже сегодня требуют перехода к использованию наиболее современных технологий корпоративного управления (на базе MRP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/ERP стандартов). Однако очевидно, что в настоящее время для отечественных предприятий наиболее критичными являются ценовые характеристики таких систем как по стоимости внедрения, так и по стоимости лиценз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аний относить российские, а тем более белорусские разработки систем управления предприятием к классу ERP-систем нет, скорее они отвечают концепции MRP II (Manufacturing Resource Planning). В то же время, не стоит забывать, что строгого определения ERP-системы (термин был введен компанией Gartner в начале 90-х годов прошлого века), а тем более какого-либо документа, регламентирующего требования к ERP-решению, не существуе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 не менее, крупных и действительно хорошо зарекомендовавших себя разработок на рынке СНГ немного. Можно отметить корпорации "Галактика" и "Парус" с одноименными продуктами, КИС "AC+" от консалтинговой группы "Борлас", а также "1С:Предприятие 8.0. Управление производственным предприятием". К более мелким относятся решения "Эталон" (компания "Цефей"), БОСС ("Ай-Ти"), Флагман ("Инфософт") и други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порация "Галактика" удерживает весьма сильные позиции в российской промышленности, имеет множество внедрений различного масштаба, занимая четвертое место на рынке с долей в 7%. Интересна нам эта компания и тем, что имеет свой филиал в Беларуси. К плюсам "Галактики" можно отнести достаточно глубокую интегрированность и четкую поддержку законодательной базы, а также легкую настройку печатных фор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корпорации "Парус" во многом похоже на "Галактику". К плюсам системы "Парус" можно отнести низкие технические требования к локальной сети предприятия. Корпорация имеет достаточно большое количество проектов на промышленных предприятиях России, однако в Беларуси решения компании представлены слаб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х о стоимости внедрения белорусских систем найти не удалось, однако можно с изрядной долей уверенности предположить, что эти цифры сопоставимы с затратами на внедрение аналогичных систем российского происхож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честве вывода к приведенным таблицам необходимо отметить, что с одной стороны, отечественные (российские и белорусские) решения являются в первую очередь учетными системами, регистрирующими осуществленные операции, возможности планирования в них представлены слабо, что является их недостатком. Существенным плюсом же является их относительно невысокая стоимость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3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ные ERP-системы российского производств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3199"/>
        <w:gridCol w:w="1980"/>
        <w:gridCol w:w="2443"/>
      </w:tblGrid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ера примен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внедрения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внедрения</w:t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Галактика"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тегазовая отрасль, машиностроение, химия, энергетика, металлургия и д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мес. – 1,5 года и более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ензия $350-1200 на одно рабочее место. Стоимость внедрения составляет 50-100% этой суммы.</w:t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Парус"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строение, нефтегазовые компании, предприятия энергетической отрас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мес. – 1 год и более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лицензии на одно рабочее место $1-2 тыс. Стоимость внедрения 100-200% цены решения.</w:t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1С: Предприятие 8.0. Управление производственным предприятием"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строение, пищевая промышленность и д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9 мес. и более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ензия на одно рабочее место $150-600. Стоимость внедрения на одно рабочее место $200-1000</w:t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 "АС+"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етика, телекоммуникации, химическая, пищевая промышленность и д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2 мес. и более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ензия на один функциональный модуль (без учета рабочих мест) от $15 тыс. до $100 тыс. Стоимость внедрения 100%-200% стоимости лицензий.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Белорусский рынок </w:t>
      </w:r>
      <w:r>
        <w:rPr>
          <w:sz w:val="28"/>
          <w:szCs w:val="28"/>
          <w:lang w:val="en-US"/>
        </w:rPr>
        <w:t>MRPII</w:t>
      </w:r>
      <w:r>
        <w:rPr>
          <w:sz w:val="28"/>
          <w:szCs w:val="28"/>
        </w:rPr>
        <w:t xml:space="preserve">- и </w:t>
      </w:r>
      <w:r>
        <w:rPr>
          <w:sz w:val="28"/>
          <w:szCs w:val="28"/>
          <w:lang w:val="en-US"/>
        </w:rPr>
        <w:t>ERP</w:t>
      </w:r>
      <w:r>
        <w:rPr>
          <w:sz w:val="28"/>
          <w:szCs w:val="28"/>
        </w:rPr>
        <w:t xml:space="preserve">-систем представлен в таблице 4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новные ERP-системы белорусского производст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9"/>
        <w:gridCol w:w="3200"/>
        <w:gridCol w:w="1980"/>
        <w:gridCol w:w="2443"/>
      </w:tblGrid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ера примен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внедрения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внедрения</w:t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ITS B-Pro"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строение, химическая, радиоэлектронная, пищевая, нефтехимическая промышленность и д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мес. – 1 год и более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Omega Production"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строение, радиоэлектронная  промышленность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2 мес. и более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оворя о белорусском рынке корпоративных систем, нужно также добавить, что кроме непосредственно разработчиков сектор </w:t>
      </w:r>
      <w:r>
        <w:rPr>
          <w:sz w:val="28"/>
          <w:szCs w:val="28"/>
          <w:lang w:val="en-US"/>
        </w:rPr>
        <w:t>MRPII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ERP</w:t>
      </w:r>
      <w:r>
        <w:rPr>
          <w:sz w:val="28"/>
          <w:szCs w:val="28"/>
        </w:rPr>
        <w:t xml:space="preserve">, представлен в Беларуси официальными поставщиками систем иностранного происхождения. Так, на сегодняшний день на рынок поставляются решения компаний </w:t>
      </w:r>
      <w:r>
        <w:rPr>
          <w:sz w:val="28"/>
          <w:szCs w:val="28"/>
          <w:lang w:val="en-US"/>
        </w:rPr>
        <w:t>Axapta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SAP</w:t>
      </w:r>
      <w:r>
        <w:rPr>
          <w:sz w:val="28"/>
          <w:szCs w:val="28"/>
        </w:rPr>
        <w:t xml:space="preserve"> (поставщик на территории РБ – компания "</w:t>
      </w:r>
      <w:r>
        <w:rPr>
          <w:sz w:val="28"/>
          <w:szCs w:val="28"/>
          <w:lang w:val="en-US"/>
        </w:rPr>
        <w:t>IBA</w:t>
      </w:r>
      <w:r>
        <w:rPr>
          <w:sz w:val="28"/>
          <w:szCs w:val="28"/>
        </w:rPr>
        <w:t xml:space="preserve">"), ту же систему </w:t>
      </w:r>
      <w:r>
        <w:rPr>
          <w:sz w:val="28"/>
          <w:szCs w:val="28"/>
          <w:lang w:val="en-US"/>
        </w:rPr>
        <w:t>Axapta</w:t>
      </w:r>
      <w:r>
        <w:rPr>
          <w:sz w:val="28"/>
          <w:szCs w:val="28"/>
        </w:rPr>
        <w:t xml:space="preserve"> предлагает и компания "БЕЛСОФТ", кроме того, компания "Л-Класс Норд" позиционирует систему "Технокласс ERP". Представлены на территории нашей страны и российские разработчики, в частности, имеется представительство компании "Галактика"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Информационно-консалтинговый центр по электронной коммерции "</w:t>
      </w:r>
      <w:r>
        <w:rPr>
          <w:sz w:val="28"/>
          <w:szCs w:val="28"/>
          <w:lang w:val="en-US"/>
        </w:rPr>
        <w:t>ERP</w:t>
      </w:r>
      <w:r>
        <w:rPr>
          <w:sz w:val="28"/>
          <w:szCs w:val="28"/>
        </w:rPr>
        <w:t>-системы (</w:t>
      </w:r>
      <w:r>
        <w:rPr>
          <w:sz w:val="28"/>
          <w:szCs w:val="28"/>
          <w:lang w:val="en-US"/>
        </w:rPr>
        <w:t>Enterpris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sourc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lanning</w:t>
      </w:r>
      <w:r>
        <w:rPr>
          <w:sz w:val="28"/>
          <w:szCs w:val="28"/>
        </w:rPr>
        <w:t xml:space="preserve"> - планирование ресурсов корпорации)" -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ommerc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Финансовый директор. – 2008. - №7-8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аньшин Б. Как грамотно распорядиться информацией? // Директор. - 2005. - №4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Корпоративные системы "</w:t>
      </w:r>
      <w:r>
        <w:rPr>
          <w:sz w:val="28"/>
          <w:szCs w:val="28"/>
          <w:lang w:val="en-US"/>
        </w:rPr>
        <w:t>Intellige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nterprise</w:t>
      </w:r>
      <w:r>
        <w:rPr>
          <w:sz w:val="28"/>
          <w:szCs w:val="28"/>
        </w:rPr>
        <w:t>". – 2008. - №8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. Велисов В. Рынок корпоративных </w:t>
      </w:r>
      <w:r>
        <w:rPr>
          <w:sz w:val="28"/>
          <w:szCs w:val="28"/>
          <w:lang w:val="en-US"/>
        </w:rPr>
        <w:t>IT</w:t>
      </w:r>
      <w:r>
        <w:rPr>
          <w:sz w:val="28"/>
          <w:szCs w:val="28"/>
        </w:rPr>
        <w:t>-решений достиг рекордного роста и "наступает" на Беларусь // Дело. – 2008. -  5 апр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6. Разбегин В.П., к.т.н. Пронина В.А., к.т.н. Григорян А.К., Яскина Е.П., Матушкин М.Б., Суховеров В.С., Кулинич А.А., к.т.н. Генкин А.Л. Корпоративные информационные </w:t>
      </w:r>
      <w:r>
        <w:rPr>
          <w:sz w:val="28"/>
          <w:szCs w:val="28"/>
          <w:lang w:val="en-US"/>
        </w:rPr>
        <w:t>ERP</w:t>
      </w:r>
      <w:r>
        <w:rPr>
          <w:sz w:val="28"/>
          <w:szCs w:val="28"/>
        </w:rPr>
        <w:t xml:space="preserve">-системы как средство поддержки управления деятельностью предприятия в конкурентной среде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3">
    <w:name w:val="CM3"/>
    <w:basedOn w:val="Normal"/>
    <w:next w:val="Normal"/>
    <w:qFormat/>
    <w:pPr>
      <w:widowControl w:val="false"/>
      <w:autoSpaceDE w:val="false"/>
      <w:spacing w:lineRule="atLeast" w:line="41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6:57:00Z</dcterms:created>
  <dc:creator>User</dc:creator>
  <dc:description/>
  <cp:keywords/>
  <dc:language>en-US</dc:language>
  <cp:lastModifiedBy>Mage</cp:lastModifiedBy>
  <dcterms:modified xsi:type="dcterms:W3CDTF">2011-10-03T16:57:00Z</dcterms:modified>
  <cp:revision>2</cp:revision>
  <dc:subject/>
  <dc:title>БЕЛОРУССКИЙ ГОСУДАРСТВЕННЫЙ УНИВЕРСИТЕТ</dc:title>
</cp:coreProperties>
</file>