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ганизация материально-технического обеспечения предприятия 4</w:t>
      </w:r>
    </w:p>
    <w:p>
      <w:pPr>
        <w:pStyle w:val="Style16"/>
        <w:numPr>
          <w:ilvl w:val="1"/>
          <w:numId w:val="10"/>
        </w:numPr>
        <w:tabs>
          <w:tab w:val="clear" w:pos="708"/>
          <w:tab w:val="left" w:pos="1418"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щность и классификация МТО 8</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уктура и функции МТО 9</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ганизация снабжения подразделений (цехов и участков) предприятия 13</w:t>
      </w:r>
    </w:p>
    <w:p>
      <w:pPr>
        <w:pStyle w:val="Style16"/>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рмирование и управление материальными ресурсами 17</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рмирование расхода 17</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рмирование запаса 19</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правление материальными ресурсами 2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 2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 24</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есперебойного функционирования производства необходимо хорошо налаженное материально-техническое обеспечение (МТО), которое на предприятиях осуществляется через органы материально-технического снабж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задачей органов снабжения предприятия является своевременное и оптимальное обеспечение производства необходимыми материальными ресурсами соответствующей комплектности и качества. В связи с этим тема экономичной и своевременной закупки сырья, материалов и полуфабрикатов актуальна.</w:t>
      </w:r>
    </w:p>
    <w:p>
      <w:pPr>
        <w:pStyle w:val="Normal"/>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раскрыть сущность, структуру и функции процесса организации материально-технического обеспечения как предприятия в целом, так и подразделений (цехов и участков) предприятия.</w:t>
      </w:r>
    </w:p>
    <w:p>
      <w:pPr>
        <w:pStyle w:val="Normal"/>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данной курсовой работы были использованы учебники, учебные пособия для студентов экономических специальностей вузов.</w:t>
      </w:r>
      <w:r>
        <w:br w:type="page"/>
      </w:r>
    </w:p>
    <w:p>
      <w:pPr>
        <w:pStyle w:val="Style16"/>
        <w:numPr>
          <w:ilvl w:val="0"/>
          <w:numId w:val="9"/>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рганизация материально-технического обеспечения производства</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овременное производство представляет сложный процесс, функционирующий при постоянном и своевременном его обеспечении средствами производства (сырьем, материалами, топливом, электро- и теплоэнергией, машинами и оборудованием), необходимыми для изготовления продукции, оказании услуг или выполнения других рабо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на основе изучения конъюнктуры рынка, возможностей потенциальных партнеров, информации о движении цен организует материально-техническое обеспечение собственного производства и капитального строительства на основе приобретения ресурсов на рынке товаров и услуг.</w:t>
      </w:r>
    </w:p>
    <w:p>
      <w:pPr>
        <w:pStyle w:val="Normal"/>
        <w:shd w:fill="FFFFFF" w:val="clear"/>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 xml:space="preserve">В условиях рынка важное значение имеет закупка наиболее экономичных видов сырья и материалов, ресурсосберегающей техники, обеспечение сохранности материальных ценностей, вовлечение в оборот промышленных отходов и вторичного сырья. Все организационные и технические операции по приобретению необходимых материально-технических ресурсов представляют </w:t>
      </w:r>
      <w:r>
        <w:rPr>
          <w:rFonts w:cs="Times New Roman" w:ascii="Times New Roman" w:hAnsi="Times New Roman"/>
          <w:iCs/>
          <w:sz w:val="28"/>
          <w:szCs w:val="28"/>
        </w:rPr>
        <w:t xml:space="preserve">коммерческую деятельность предприятия. </w:t>
      </w:r>
      <w:r>
        <w:rPr>
          <w:rFonts w:cs="Times New Roman" w:ascii="Times New Roman" w:hAnsi="Times New Roman"/>
          <w:sz w:val="28"/>
          <w:szCs w:val="28"/>
        </w:rPr>
        <w:t xml:space="preserve">Такая деятельность учитывает соотношение между спросом и предложением, виды и уровень рыночных цен, размеры наценок на услуги снабженческо-сбытовых организаций.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едприятия материально-техническими ресурсами включает: определение текущей и перспективной потребности во всех видах материальных ресурсов; поиск наиболее выгодных поставщиков и заключение с ними договоров; организацию доставки сырья и материалов на предприятие; входной контроль их качества; приемку и хранение на складах; подготовку материалов к производственному потреблению, учет и контроль за экономным расходованием материально-технических ресурсов. Выполнением отдельных функций по расчету потребности в материалах и закупке некоторых из них занимаются некоммерческие подразделения: инструментальный отдел, отдел главного механика, транспортны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материально-техническим обеспечением осуществляе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Республики Беларусь — Министерством ресурсов, которое совместно с Госэкономпланом определяет потребность в важнейших видах ресурсов (топливо, энергия, металл, газ, зерно и др.), а также потребность в продукции для государственных нужд. Согласно закону «О поставках товаров для государственных нужд» с 1994 г. предприятия обязаны принимать госзаказы на продукцию для поставок по межгосударственным соглашениям, страховых запасов, государственных программ, для структурной перестройки промышлен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ми фирмами оптовой торгов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ями ресурсосбережением и кооперации в структуре Госкомитетов и Министерст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ами материально-технического снабжения на предприяти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ми биржами, которые представляют особый вид постоянно-действующего оптового рынка материально-технических ресурсов со свободным ценообразованием и действуют на основе «Закона о товарных биржах», принятом в 1992 г. Характерными чертами товарной биржи являются: осуществление купли-продажи не товаров, а контрактов на их поставку; свободная купля и продажа контрактов, единые биржевые правила торгов. На открытых товарных биржах участие принимают свободные по</w:t>
        <w:softHyphen/>
        <w:t>сетители, на закрытых — участвуют только биржевые посредн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укционах, где продажа с публичного торга осуществляется на основе конкурса покупателей, при котором товары предварительно выставляют для осмот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ярмарках, представляющих крупный периодический рынок, доступный всем отраслям, предприятиям, организованный в определенном месте и времени для оптовой продажи и закупки товаров по выставленным образцам. Они бывают сезонные, универсальные, межгосударственные, отраслевые, региональны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ставках, предусматривающих демонстрацию товаров, при которое заключаются товарные сделки на поставку продук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бартерных сделок, представляющих безвалютный, но оцененный и сбалансированный обмен товарами, оформляемый единым договором (контракт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лирингу, представляющему систему безналичных расчетов за товары, основанную на взаимном зачете встречных требований и обязательст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О предприятиях в Республике Беларусь» предусматривает, что материально-техническое обеспечение собственного производства и капитального строительства организуется путем приобретения ресурсов на рынке товаров и услуг (по прямым до</w:t>
        <w:softHyphen/>
        <w:t>говорам в оптовой торговле, на ярмарках, у органов материально-технического снабжения и у других посреднических организаций). Материально-техническое снабжение государственных заказов осуществляется органами государственной контрактной системы, которая выполняет функции государственного посредника. Закон существенно расширил права предприятия в области снабжения. Расширилась самостоятельность предприятия в выборе формы материально-технического снабжения и в заключении договоров с поставщиками. Новый смысл получает понятие экономической ответственности сторон, заключивших договор: предприятие-поставщик несет экономическую ответственность за несвоевременность поставок; при поставке предприятию продукции с отступлением по качеству оно имеет право расторгнуть в одностороннем порядке договор с поставщиком и потребовать возмещения убытков, возникающих в результате расторжения договора; за несвоевременные расчеты по обязательствам предприятие уплачивает штрафы и неустойки; суммы санкций, взимаемые в бесспорном порядке, списываются банком с расчетного счета предприят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ых условиях материально-техническое обеспечение производства осуществляется преимущественно на основе свободной купли-продажи материальных ресурсов с использованием механизма оптовой торговли.</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Оптовая торговля </w:t>
      </w:r>
      <w:r>
        <w:rPr>
          <w:rFonts w:cs="Times New Roman" w:ascii="Times New Roman" w:hAnsi="Times New Roman"/>
          <w:sz w:val="28"/>
          <w:szCs w:val="28"/>
        </w:rPr>
        <w:t>— это способ реализации продукции (товаров) в больших количествах (оптом) для обеспечения производственного потребления или с целью последующей перепродажи. Оптовая торговля организуется по прямым договорам между изготовителями и потребителями, а также по договорам с посредниками. Преимущества ее заключаются в следующем: упрощается схема материально-технического снабжения, вместо нескольких звеньев остается только «потребитель-изготовитель»; для потребителя появляется возможность выбора лучшей продукции, по более низким ценам и наиболее надежных поставщиков; существенно сокращаются сроки выполнения заказа и получения ресурсов; оптимизируются размеры и структура запасов товарно-материальных ценностей; предприятия избавляются от сверхнормативных запасов ресурсов, что благоприятно сказывается на их экономическом положении; можно получить объективную информацию о рынках, товарах, конкурентах, ценовой политик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 через систему оптовой торговли имеет следующие организационные форм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договора между производителями и потребителями. Применяются при условии регулярного стабильного потребления ресурсов в объемах, соответствующих транзитным нормам поставки. Характерны для продукции производственно-технического назнач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говорам с посредниками; применяются, когда заказывается незначительное количество продукции, ниже транзитных норм постав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фирменные магазины предприят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онная торговля излишним для предприятия сырьем и материалами через специально организованные в регионах комиссионные магази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марочная торговля на оптовых ярмарках с участием за</w:t>
        <w:softHyphen/>
        <w:t>интересованных предприят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я функции снабжения, предприятие взаимодействует с многочисленными предприятиями и организациями, что требует финансового и правового обеспечения. Поэтому коммерческая деятельность включает работу финансовой и юридической службы предприятия, а также транспортное обслуживание поставок.</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набжение и сбыт осуществляется на внутреннем и внешнем рынках. Работа на внешнем рынке требует соблюдения мировых стандартов, которые устанавливают единый подход к договорным условиям, регламентирующим отношения между покупателями продукции и ее поставщ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производство потребляет большое количество разнообразных видов материально-технических ресурсов. Внедрение автоматизированного управления материальными ресурсами привело к созданию научно-обоснованной системы их классификации и кодирования, на основании которой разработан единый классификатор продукции. Его применение облегчает оперативное заключение договоров, контроль за поставками, прием материалов, их хранение [ист. 1, 194-1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9"/>
        </w:numPr>
        <w:tabs>
          <w:tab w:val="clear" w:pos="708"/>
          <w:tab w:val="left" w:pos="1418"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ущность и классификация материально-технического снабжения предприятия</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службы материально-технического снабжения является своевременное и бесперебойное обеспечение предприятия сырьем и материалами, комплектующими и сопутствующими изделиями, разнообразными средствами производства при использовании эффективной и рациональной схемы их закуп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а (отдел) материально-технического снабжения представляет собой организационно-структурное подразделение предприятия, в обязанности которого входят поставка на предприятие основных и вспомогательных материалов, топлива, покупных полуфабрикатов, инструментов и технологической оснастки, оборудования, станков, аппаратов и агрега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звеньев системы материально-технического снабжения входят отдел материально-технического снабжения и находящиеся в его подчинении снабженческие склад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ми видами деятельности служб материально-технического снабжения являются: классификация и индексация материалов, нормирование расходов и запасов материалов, определение потребности предприятия в материалах, организация складского хозяйства и системы обеспечения цехов средствами производства.</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Классификация </w:t>
      </w:r>
      <w:r>
        <w:rPr>
          <w:rFonts w:cs="Times New Roman" w:ascii="Times New Roman" w:hAnsi="Times New Roman"/>
          <w:sz w:val="28"/>
          <w:szCs w:val="28"/>
        </w:rPr>
        <w:t>материалов. Современные предприятия испытывают потребность в разнообразных материалах широкой номенклатуры и ассортимента. С целью удешевления производства, поиска новых материалов, позволяющих улучшить свойства и качество продукции, оздоровления условий производства на предприятии необходимо осуществлять классификацию и индексацию используемых материалов. Эта работа нужна и для совершенствования системы оперативного и бухгалтерского уче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классификации лежит группировка материалов по однородности характерных признаков с последующим распределением на разделы, подразделы, виды и т.д. Каждому из разделов присваивается соответствующий индекс по десятичной систем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лассификация осуществляется в виде таблиц, </w:t>
      </w:r>
      <w:r>
        <w:rPr>
          <w:rFonts w:cs="Times New Roman" w:ascii="Times New Roman" w:hAnsi="Times New Roman"/>
          <w:iCs/>
          <w:sz w:val="28"/>
          <w:szCs w:val="28"/>
        </w:rPr>
        <w:t xml:space="preserve">в </w:t>
      </w:r>
      <w:r>
        <w:rPr>
          <w:rFonts w:cs="Times New Roman" w:ascii="Times New Roman" w:hAnsi="Times New Roman"/>
          <w:sz w:val="28"/>
          <w:szCs w:val="28"/>
        </w:rPr>
        <w:t>которых каждому разделу присвоен индивидуальный индекс классификатора, со ссылкой на технические условия, стандарты или сертификаты, с указанием цены продавца и цены приобретения.</w:t>
      </w:r>
    </w:p>
    <w:p>
      <w:pPr>
        <w:pStyle w:val="Normal"/>
        <w:tabs>
          <w:tab w:val="clear" w:pos="708"/>
          <w:tab w:val="left" w:pos="58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продавца представляет собой цену поставщика и указывается им при заключении договора-поставки. Цена приобретения включает цену продавца, а также все расходы, связанные с приобретением и доставкой материалов, — наценку посреднических организаций, транспортные тарифы, затраты по доставке грузов на склады предприятия и цехов [ист. 2, 226-227].</w:t>
      </w:r>
    </w:p>
    <w:p>
      <w:pPr>
        <w:pStyle w:val="Normal"/>
        <w:tabs>
          <w:tab w:val="clear" w:pos="708"/>
          <w:tab w:val="left" w:pos="58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9"/>
        </w:numPr>
        <w:tabs>
          <w:tab w:val="clear" w:pos="708"/>
          <w:tab w:val="left" w:pos="1418"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труктура и функции материально-технического обеспечения на предприятии</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есперебойного функционирования производства необходимо хорошо налаженное материально-техническое обеспечение (МТО), которое на предприятиях осуществляется через органы материально-технического снабж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задачей органов снабжения предприятия является своевременное и оптимальное обеспечение производства необходимыми материальными ресурсами соответствующей комплектности и каче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я эту задачу, работники органов снабжения должны изучать и учитывать спрос и предложение на все потребляемые предприятием материальные ресурсы, уровень и изменение цен на них и на услуги посреднических организаций, выбирать наиболее экономичную форму товародвижения, оптимизировать запасы, снижать транспортно-заготовительные и складские расход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функций органов снабжения предприятия включает три направл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Планирование, которое предполагает:</w:t>
      </w:r>
    </w:p>
    <w:p>
      <w:pPr>
        <w:pStyle w:val="Style16"/>
        <w:numPr>
          <w:ilvl w:val="0"/>
          <w:numId w:val="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внешней и внутренней среды предприятия, а также рынка отдельных товаров;</w:t>
      </w:r>
    </w:p>
    <w:p>
      <w:pPr>
        <w:pStyle w:val="Style16"/>
        <w:numPr>
          <w:ilvl w:val="0"/>
          <w:numId w:val="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ирование и определение потребности всех видов материальных ресурсов, планирование оптимальных хозяйственных связей;</w:t>
      </w:r>
    </w:p>
    <w:p>
      <w:pPr>
        <w:pStyle w:val="Style16"/>
        <w:numPr>
          <w:ilvl w:val="0"/>
          <w:numId w:val="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мизацию производственных запасов;</w:t>
      </w:r>
    </w:p>
    <w:p>
      <w:pPr>
        <w:pStyle w:val="Style16"/>
        <w:numPr>
          <w:ilvl w:val="0"/>
          <w:numId w:val="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потребности материалов и установление их лимита на отпуск цехам;</w:t>
      </w:r>
    </w:p>
    <w:p>
      <w:pPr>
        <w:pStyle w:val="Style16"/>
        <w:numPr>
          <w:ilvl w:val="0"/>
          <w:numId w:val="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е планирование снабж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Организация, которая включает:</w:t>
      </w:r>
    </w:p>
    <w:p>
      <w:pPr>
        <w:pStyle w:val="Style16"/>
        <w:numPr>
          <w:ilvl w:val="0"/>
          <w:numId w:val="7"/>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сбор информации о потребной продукции, участие в ярмарках, выставках-продажах, аукционах и т. п;</w:t>
      </w:r>
    </w:p>
    <w:p>
      <w:pPr>
        <w:pStyle w:val="Style16"/>
        <w:numPr>
          <w:ilvl w:val="0"/>
          <w:numId w:val="7"/>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всех источников удовлетворения потребности в материальных ресурсах с целью выбора наиболее оптимального;</w:t>
      </w:r>
    </w:p>
    <w:p>
      <w:pPr>
        <w:pStyle w:val="Style16"/>
        <w:numPr>
          <w:ilvl w:val="0"/>
          <w:numId w:val="7"/>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 с поставщиками хозяйственных договоров на поставку продукции;</w:t>
      </w:r>
    </w:p>
    <w:p>
      <w:pPr>
        <w:pStyle w:val="Style16"/>
        <w:numPr>
          <w:ilvl w:val="0"/>
          <w:numId w:val="7"/>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 организацию завоза реальных ресурсов;</w:t>
      </w:r>
    </w:p>
    <w:p>
      <w:pPr>
        <w:pStyle w:val="Style16"/>
        <w:numPr>
          <w:ilvl w:val="0"/>
          <w:numId w:val="7"/>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ю складского хозяйства, входящего в состав органов снабжения;</w:t>
      </w:r>
    </w:p>
    <w:p>
      <w:pPr>
        <w:pStyle w:val="Style16"/>
        <w:numPr>
          <w:ilvl w:val="0"/>
          <w:numId w:val="7"/>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цехов, участков, рабочих мест необходимыми материальными ресурсами;</w:t>
      </w:r>
      <w:r>
        <w:rPr>
          <w:rFonts w:cs="Arial" w:ascii="Times New Roman" w:hAnsi="Times New Roman"/>
          <w:sz w:val="28"/>
          <w:szCs w:val="28"/>
        </w:rPr>
        <w:t xml:space="preserve">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3. Контроль и координация работы, в состав которых входят:</w:t>
      </w:r>
    </w:p>
    <w:p>
      <w:pPr>
        <w:pStyle w:val="Style16"/>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договорных обязательств поставщиков, выполнение ими сроков поставки продукции;</w:t>
      </w:r>
    </w:p>
    <w:p>
      <w:pPr>
        <w:pStyle w:val="Style16"/>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расходованием материальных ресурсов в про</w:t>
        <w:softHyphen/>
        <w:t>изводстве;</w:t>
      </w:r>
    </w:p>
    <w:p>
      <w:pPr>
        <w:pStyle w:val="Style16"/>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ходной контроль за качеством и комплектностью поступающих материальных ресурсов;</w:t>
      </w:r>
    </w:p>
    <w:p>
      <w:pPr>
        <w:pStyle w:val="Style16"/>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производственными запасами;</w:t>
      </w:r>
    </w:p>
    <w:p>
      <w:pPr>
        <w:pStyle w:val="Style16"/>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вижение претензий поставщикам и транспортным орга</w:t>
        <w:softHyphen/>
        <w:t>низациям;</w:t>
      </w:r>
    </w:p>
    <w:p>
      <w:pPr>
        <w:pStyle w:val="Style16"/>
        <w:numPr>
          <w:ilvl w:val="0"/>
          <w:numId w:val="3"/>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анализ действенности снабженческой службы, разработка мероприятий по координации снабженческой деятельностью и повышение ее эффективности [ист. 3, 256-257].</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условиях рынка у предприятий возникает право выбора поставщика, а значит, и право закупки более эффективных материальных ресурсов. Это заставляет снабженческий персонал предприятия внимательно изучать качественные характеристики продукции, изготовляемой различными поставщик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ями выбора поставщика могут быть надежность поставки, возможность выбора способа доставки, время на осуществление заказа, возможность предоставления кредита, уровень сервиса и др. Причем соотношение значимости отдельных критериев с течением временем может менять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е построение, характер и методы работы служб снабжения на предприятиях отмечаются своеобразием. В зависимости от объемов, типов и специализации производства, материалоемкости продукции и территориального размещения предприятия складываются различные условия, требующие соответствующего разграничения функций и выбора типа структуры органов снабжения. На небольших предприятиях, потребляющих малые объемы материальных ресурсов в ограниченной номенклатуре, функции снабжения возлагаются на небольшие группы или отдельных работников хозяйственного отдела предприят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ольшинстве средних и крупных предприятий эту функцию выполняют специальные отделы материально-технического снабжения (ОМТС), которые построены по функциональному или материальному признаку. В первом случае каждая функция снабжения (планирование, заготовка, хранение, отпуск материалов) выполняется отдельной группой работников. При построении снабженческих органов по материальному признаку определенные группы работников выполняют все функции снабжения по конкретному виду материал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й тип структуры службы снабжения — смешанный (рис. 1), когда товарные отделы, группы, бюро спе</w:t>
        <w:softHyphen/>
        <w:t>циализированы на снабжении конкретными видами сырья, материалов, оборудования. Однако наряду с товарными в состав отдела снабжения входят функциональные подразделения: плановое, диспетчерско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шанный тип структуры отдела снабжения — наиболее рациональный метод строения, который способствует повышению ответственности работников, улучшению МТО производ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ое бюро (группа) выполняет функции по анализу окружающей среды и рыночным исследованиям, определению потребности в материальных ресурсах, оптимизации рыночного поведения по наиболее выгодному обеспечению, формированию нормативной базы, разработке планов снабжения и анализу их выполнения, контролю за выполнением поставщиками договорных обязательст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ое бюро (группа) выполняет комплекс планово-оперативных функций по обеспечению производства конкретными видами материальных ресурсов: планированию, учету, завозу, хранению и отпуску материала в производство, т.е. регулирует работу материальных склад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Диспетчерское бюро (группа) выполняет оперативное регулирование и контроль за выполнением плана снабжения предприятия и цехов сырьем и материалами; устраняет неполадки, возникающие в ходе снабжения производства; контролирует и регулирует ход поставок материалов на пред</w:t>
        <w:softHyphen/>
        <w:t>приятие [ист. 3, 257-259].</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машиностроения служба снабжения кроме отдела МТС включает и отдел внешней кооперации (или бюро, группу), который может входить в состав ОМТ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ы (бюро, группы) внешней кооперации обеспечивают производство полуфабрикатами (заготовками, деталями, узлами). Они также могут строиться по функциональному или товарному призна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технического перевооружения и реконструкции производства предприятие создает отделы оборудования, которые обычно входят в состав капитального строитель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рупных предприятий (объединений), состоящих из ряда филиалов, наиболее приемлем тип структуры, представленный на рис. 2.</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собенностью этого типа структуры является то, что подразделения имеют свои службы снабжения с функциями по планированию и оперативному регулированию снабжения производственных цехов и участков материальными ресурсами, а также по контролю за их исполнени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ормативной базы, прогнозирование и разработка планов МТС, установление хозяйственных связей и координация работы служб снабжения, входящих в предприятие, сконцентрированы на базе службы снабжения предприятия. Взаимодействие подразделений службы снабжения предприятия осуществляется на основе функциональных связей, а не административного подчин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звеньев организации МТС является складское хозяйство, основная задача которого заключается в приеме и хранении материалов, их подготовке к производственному потреблению, непосредственном снабжении цехов необходимыми материальными ресурсами. Склады в зависимости от связи с производственным процессом подразделяются на ма</w:t>
        <w:softHyphen/>
        <w:t>териальные, производственные, сбытовы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ые материалы хранятся на складах по номенклатурным группам, сортам, размерам. Стеллажи нумеруются с указанием индексов материалов.</w:t>
      </w:r>
    </w:p>
    <w:p>
      <w:pPr>
        <w:pStyle w:val="Normal"/>
        <w:tabs>
          <w:tab w:val="clear" w:pos="708"/>
          <w:tab w:val="left" w:pos="58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оз материалов и работа складов организуются на основе оперативно-заготовительных планов [ист. 3, 259-260].</w:t>
      </w:r>
    </w:p>
    <w:p>
      <w:pPr>
        <w:pStyle w:val="Normal"/>
        <w:tabs>
          <w:tab w:val="clear" w:pos="708"/>
          <w:tab w:val="left" w:pos="58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9"/>
        </w:numPr>
        <w:tabs>
          <w:tab w:val="clear" w:pos="708"/>
          <w:tab w:val="left" w:pos="1418"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рганизация снабжения подразделений (цехов и участков) предприятия</w:t>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цехов и производственных участков материальными ресурсами является завершающим этапом материально-технического обеспечения. Формы организации этого процесса зависят от конкретных производственных условий, особенностей потребляемых материалов, типа производства и других факторов. Рациональная организация сводится к определению потребности цехов в материалах и установлению лимитов, подготовке материалов к производственному потреблению, отпуску и доставке их на рабочие места, контролю за расходованием материальных ресурс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ность в основных материалах в условиях массового и крупносерийного производства рассчитывается плановыми группами отдела материально-технического обеспечения, на предприятиях с мелкосерийным и единичным производством — планово-производственными отделами; по вспомогательным материалам — подразделениями-потребителями [ист. 1, стр.201-202].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материальными ресурсами производственных цехов, участков и других подразделений предприятия предполагает выполнение следующих функций:</w:t>
      </w:r>
    </w:p>
    <w:p>
      <w:pPr>
        <w:pStyle w:val="Style16"/>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количественных и качественных заданий по снабжению (лимитирование);</w:t>
      </w:r>
    </w:p>
    <w:p>
      <w:pPr>
        <w:pStyle w:val="Style16"/>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материальных ресурсов к производственному потреблению;</w:t>
      </w:r>
    </w:p>
    <w:p>
      <w:pPr>
        <w:pStyle w:val="Style16"/>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пуск и доставку материальных ресурсов со склада службы снабжения на место ее непосредственного потребления или на склад цеха, участка;</w:t>
      </w:r>
    </w:p>
    <w:p>
      <w:pPr>
        <w:pStyle w:val="Style16"/>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е регулирование снабжения;</w:t>
      </w:r>
    </w:p>
    <w:p>
      <w:pPr>
        <w:pStyle w:val="Style16"/>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и контроль за использованием материальных ресурсов в подразделениях предприятия [ист. 3, стр. 265].</w:t>
      </w:r>
    </w:p>
    <w:p>
      <w:pPr>
        <w:pStyle w:val="Style16"/>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и материально-технического снабжения на предприятии выполняют два отдела: материально-технического снабжения и внешней кооперации. Первый обеспечивает поставки сырья и материалов, второй — комплектующих изделий и полуфабрикатов. Оба отдела подчиняются заместителю директора по коммерческим вопросам. В их подчинении находятся склады общезаводского назначения. В структуре служб снабжения предприятий преобладают товарные (материальные) отделы, группы, бюро, специализирующиеся на снабжении производства отдельными видами ресурсов. Кроме товарных, в отделе имеются плановая и диспетчерская группы. Первая планирует экономические показатели и определяет эффективность поставок, вторая обеспечивает транспортное обслуживание [ист. 1, 20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деле организации материально-технического снабжения предприятия немаловажную роль играют так называемые </w:t>
      </w:r>
      <w:r>
        <w:rPr>
          <w:rFonts w:cs="Times New Roman" w:ascii="Times New Roman" w:hAnsi="Times New Roman"/>
          <w:iCs/>
          <w:sz w:val="28"/>
          <w:szCs w:val="28"/>
        </w:rPr>
        <w:t xml:space="preserve">лимиты, </w:t>
      </w:r>
      <w:r>
        <w:rPr>
          <w:rFonts w:cs="Times New Roman" w:ascii="Times New Roman" w:hAnsi="Times New Roman"/>
          <w:sz w:val="28"/>
          <w:szCs w:val="28"/>
        </w:rPr>
        <w:t xml:space="preserve">которые представляют собой своеобразную норму расхода сырья, материала, необходимую и достаточную для производства качественной продукции. Лимиты на все виды сырья и материалов, потребляемые на предприятии, составляют соответствующие технические службы предприятия совместно с отделом главного технолога и представителями органов материально-технического снабжения.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Лимит всегда устанавливается с учетом величины производственной программы предприятия и технического состояния производства. Разработанные лимиты находят отражение в сводной ведомости в соответствии с номенклатурой потребляемых материалов и утверждаются руководством предприятия. В силу сказанного этот документ приобретает статус распоряжения, обязательною к исполнению всеми производственными служб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а основе лимитов и норм расхода сырья и материалов на предприятии организуется система обеспечения цехов и подразделении материально-техническими ресурсами [ист.2, 230]. Расчет лимита осуществляется по формул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Л = Р + Рнз.п + Нз – 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Л — лимит данной номенклатуры продукции; Р — потребность цеха в материалах для выполнения производственной программы; Рнз.п — потребность цеха в материалах для изменения незавершенного производства (+ увеличение, — уменьшение); Н3 — норматив цехового запаса данной продукции; О — расчетный ожидаемый остаток данной продукции в цехе на начало планового периода [ист. 3, 266].</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мит должен соответствовать фактической потребности цехов в материалах, устанавливаться на основе прогрессивных норм расхода, размеров цеховых запасов, носить строго целевой характер [ист. 2, 230].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материалов к производственному потреблению включает выполнение таких операций, как сушка, раскрой, сортировка и другие. Операции могут осуществляться в заготовительных цехах предприятия или на предприятиях оптовой торговли. Это дает возможность более экономно использовать материалы, сокращать отходы, улучшать использование производственных площадей и оборудов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тпуск материалов может осуществляться: по разовым требованиям — при выдаче вспомогательных материалов и материалов, идущих на ремонтно-эксплуатационные нужды; по лимитным картам — когда материалы потребляются постоянно в течение планового периода; по комплектовочным ведомостям — когда по условиям производства требуется комплектование материалов и деталей в пределах лимита. Сверхлимитный отпуск производится по специальным требованиям с разрешения заместителя директора по коммерческим вопроса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Материалы в цеха могут завозиться по заранее разработанному графику транспортными рабочими складов отдела снабжения с использованием кольцевой, маятниковой и других систем доставки [ист. 1, 202-203].</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ный лимит фиксируется в план - карте, лимитной карте, лимитной или заборной ведомости, которые направляются складу и цеху-потребител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 карта обычно применяется в массовом и крупносерийном производстве, т.е. в условиях стабильной потребности и четкой регламентации производства. В ней указываются установленный цеху лимит по каждому виду материалов, сроки и величина подачи партии. В соответствии с планкартами склад своими транспортными средствами доставляет партии материалов каждому цеху в установленные сроки. Отпуск их оформляется приемно-сдаточными накладными. В бланке план - карты ведется текущий учет выполнения плана поставо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митная карта используется в тех случаях, когда жесткая регламентация поставок внутри месяца по срокам и объемам затруднительна (серийное и индивидуальное производство). В лимитной карте указываются месячная потребность в материале, величина запаса и месячный лимит расх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появления необходимости принятия решений по изменению лимита службой снабжения оформляется разовое требование или требование на замену, которое согласовывается с технической службой и подписывается ответственным лицом (главным инженером, главным конструктором, главным механиком и т.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митную ведомость включаются обычно группа однородных материалов или все получаемые с данного склада материал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рные ведомости (карты) вводятся при лимитировании расхода вспомогательных материалов, обычно в случаях, когда потребность в них неравномерная и отсутствуют достаточно точные нормы расхода. Отпуск материалов по заборным картам (ведомостям) регламентируются заранее уста</w:t>
        <w:softHyphen/>
        <w:t>новленными сроками (обычно раз в месяц или квартал). В заборной карте указываются количество материала, который может расходовать цех, и сроки его получ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а снабжения отвечает за своевременную и качественную подготовку материальных ресурсов к производственному потреблению, для чего выполняет работы по распаковке, расконсервации, комплектовке, которые согласовываются с технологической службой предприятия [ист. 3, 267].</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практике встречаются следующие схемы обеспечения цехов: на основе стандарт - плана и заявок. Первая схема нашла распространение в массовых и крупносерийных производствах, а вторая — на основе заявок — в серийных и единичны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оскольку массовому и приближающемуся к нему по своим технико-экономическим показателям крупносерийному производству свойственен устойчивый производственный процесс, номенклатура выпускаемой продукции и номенклатура потребляемых материалов, то система обеспечения на основе стандарт - плана носит активный характер. Для системы обеспечения мелкосерийного, единичного, а тем более индивидуального производства свойствен пассивный характер. Это объясняется особенностями организации производства и номенклатурой потребляемых материалов. При такой организации материально-технического обеспечения цеха получают материалы, заполняя лимитно - заборные карты или разовые накладные и, как правило, самостоятельно до</w:t>
        <w:softHyphen/>
        <w:t>ставляют их в цеховые кладовые.</w:t>
      </w:r>
    </w:p>
    <w:p>
      <w:pPr>
        <w:pStyle w:val="Normal"/>
        <w:tabs>
          <w:tab w:val="clear" w:pos="708"/>
          <w:tab w:val="left" w:pos="5895" w:leader="none"/>
        </w:tabs>
        <w:spacing w:lineRule="auto" w:line="360" w:before="0" w:after="0"/>
        <w:ind w:firstLine="709"/>
        <w:jc w:val="both"/>
        <w:rPr/>
      </w:pPr>
      <w:r>
        <w:rPr>
          <w:rFonts w:cs="Times New Roman" w:ascii="Times New Roman" w:hAnsi="Times New Roman"/>
          <w:sz w:val="28"/>
          <w:szCs w:val="28"/>
        </w:rPr>
        <w:t>При активной системе обеспечения доставка материалов в цеха осуществляется заводской службой транспортного хозяйства по разработанному графику, что создает возможность существенно снизить расходы на содержание разветвленной сети заводского материально-технического обеспечения путем прямой, минуя заводские складские помещения, поставки материалов на рабочие места. Вместе с тем возможен и другой способ организации системы материально-технического обеспечения цехов. Он состоит в том, что в обязанность материально-технических складов входит наряду с организацией хранения и учета товарно-материальных цен</w:t>
        <w:softHyphen/>
        <w:t>ностей еще и подготовка их к запуску в производственный процесс. Это, конечно, приводит к удорожанию содержания складского хозяйства через создание участков по предварительной подготовке материалов и сырья. Выбор той или иной системы, типа, характера материально-технического обеспечения зависит от специфики функционирования производства, его организационно-производственного типа и местонахождения</w:t>
      </w:r>
      <w:r>
        <w:rPr>
          <w:rFonts w:cs="Times New Roman" w:ascii="Times New Roman" w:hAnsi="Times New Roman"/>
          <w:sz w:val="28"/>
        </w:rPr>
        <w:t xml:space="preserve"> </w:t>
      </w:r>
      <w:r>
        <w:rPr>
          <w:rFonts w:cs="Times New Roman" w:ascii="Times New Roman" w:hAnsi="Times New Roman"/>
          <w:sz w:val="28"/>
          <w:szCs w:val="28"/>
        </w:rPr>
        <w:t>предприятия [ист. 2, стр. 231].</w:t>
      </w:r>
    </w:p>
    <w:p>
      <w:pPr>
        <w:pStyle w:val="Normal"/>
        <w:tabs>
          <w:tab w:val="clear" w:pos="708"/>
          <w:tab w:val="left" w:pos="5895" w:leader="none"/>
        </w:tabs>
        <w:spacing w:lineRule="auto" w:line="360" w:before="0" w:after="0"/>
        <w:ind w:firstLine="709"/>
        <w:jc w:val="both"/>
        <w:rPr/>
      </w:pPr>
      <w:r>
        <w:rPr>
          <w:rFonts w:cs="Times New Roman" w:ascii="Times New Roman" w:hAnsi="Times New Roman"/>
          <w:sz w:val="28"/>
          <w:szCs w:val="28"/>
        </w:rPr>
        <w:t>На больших предприятиях отделы снабжения строятся в основном по функциональному признаку. В этом случае подразделения отдела занимаются вопросами материально-технического снабжения по всем видам ресурсов, необходимых для функционирования предприятия. Численность работников отделов снабжения зависит от следующих факторов: объема производства, отраслевой принадлежности предприятия, состояния транспортного обслуживания. В своей деятельности службы снабжения активно взаимодействуют с финансовым отделом, бухгалтерией, планово-экономическим, техническим и производственным отделами [ист. 1, стр. 203].</w:t>
      </w:r>
      <w:r>
        <w:br w:type="page"/>
      </w:r>
    </w:p>
    <w:p>
      <w:pPr>
        <w:pStyle w:val="Style16"/>
        <w:numPr>
          <w:ilvl w:val="0"/>
          <w:numId w:val="9"/>
        </w:numPr>
        <w:tabs>
          <w:tab w:val="clear" w:pos="708"/>
          <w:tab w:val="left" w:pos="1418" w:leader="none"/>
        </w:tabs>
        <w:spacing w:lineRule="auto" w:line="360" w:before="0" w:after="0"/>
        <w:ind w:left="0" w:firstLine="709"/>
        <w:contextualSpacing/>
        <w:jc w:val="center"/>
        <w:rPr>
          <w:rFonts w:ascii="Times New Roman" w:hAnsi="Times New Roman" w:cs="Times New Roman"/>
          <w:b/>
          <w:b/>
          <w:sz w:val="28"/>
          <w:szCs w:val="32"/>
        </w:rPr>
      </w:pPr>
      <w:r>
        <w:rPr>
          <w:rFonts w:cs="Times New Roman" w:ascii="Times New Roman" w:hAnsi="Times New Roman"/>
          <w:b/>
          <w:sz w:val="28"/>
          <w:szCs w:val="32"/>
        </w:rPr>
        <w:t>Нормирование и управление материальными ресурсами</w:t>
      </w:r>
    </w:p>
    <w:p>
      <w:pPr>
        <w:pStyle w:val="Style16"/>
        <w:shd w:fill="FFFFFF" w:val="clear"/>
        <w:autoSpaceDE w:val="false"/>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numPr>
          <w:ilvl w:val="1"/>
          <w:numId w:val="9"/>
        </w:numPr>
        <w:shd w:fill="FFFFFF" w:val="clear"/>
        <w:autoSpaceDE w:val="fals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Нормирование расхода материалов</w:t>
      </w:r>
    </w:p>
    <w:p>
      <w:pPr>
        <w:pStyle w:val="Style16"/>
        <w:shd w:fill="FFFFFF" w:val="clea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материалов служит отправной точкой для нормирования расхода материалов по каждой позиции номенклатуры. В свою очередь нормы расхода материалов закладывают основу для определения потребности в материалах на изготовление единицы продукции с последующим составлением плана снабжения предприятия, расчета себестоимости продукции, выработки стратегии экономного использования материальных ресурс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Cs/>
          <w:sz w:val="28"/>
          <w:szCs w:val="28"/>
        </w:rPr>
        <w:t xml:space="preserve">нормой расхода материала </w:t>
      </w:r>
      <w:r>
        <w:rPr>
          <w:rFonts w:cs="Times New Roman" w:ascii="Times New Roman" w:hAnsi="Times New Roman"/>
          <w:sz w:val="28"/>
          <w:szCs w:val="28"/>
        </w:rPr>
        <w:t>следует понимать достаточное и необходимое его количество для изготовления единицы продукции. Иными словами, норма расхода материала — это определенная мера затрат, которая отражает не сложившуюся ситуацию в производстве продукции, а дает ориентир, придает целенаправленный характер в совершенствовании производства, техники, технологии, вида, фасона выпускаемой продукции. В практике нормирования расхода материалов нашли применение следующие методы установления норм: расчетный и графо-аналитический. Расчетный метод основан на подетальном расчете расхода материалов по чертежам и в целом по технологической документации; графо-аналитичсский метод заключается в сопоставлении фактических расходов материалов и данных протоколов, отражающих количество израсходованного материала при изготовлении опытных образцов с последующим графическим представлением и анализом с применением специальных электронных программ [ист. 2, 227].</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практике обоснования плана материально-технического обеспечения при нормировании материальных ресурсов используются расчетно-аналитический, опытный и статистический методы. Наиболее прогрессивный — расчетно-аналитический. Он основывается на использовании передовой технической и экономической документации — чертежей, технических карт, плана организационно-технических мероприятий. Опытный метод предполагает установление норм на основе данных замера, опыта в лабораторных и производственных условиях. При статистическом методе нормы расхода определяют на основе среднестатистических данных о расходах материалов за прошлый период.</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Нормы расхода материальных ресурсов разрабатываются, как правило, на предприятиях в специализированном и укрупненном ассортименте. Ответственность за них возлагается на главных инженеров и главных технологов. При нормировании устанавливается структура нормы — ее состав и соотношение отдельных элементов. Большинство норм расхода </w:t>
      </w:r>
      <w:r>
        <w:rPr>
          <w:rFonts w:cs="Times New Roman" w:ascii="Times New Roman" w:hAnsi="Times New Roman"/>
          <w:iCs/>
          <w:sz w:val="28"/>
          <w:szCs w:val="28"/>
        </w:rPr>
        <w:t xml:space="preserve">Нр </w:t>
      </w:r>
      <w:r>
        <w:rPr>
          <w:rFonts w:cs="Times New Roman" w:ascii="Times New Roman" w:hAnsi="Times New Roman"/>
          <w:sz w:val="28"/>
          <w:szCs w:val="28"/>
        </w:rPr>
        <w:t>включают: полезный расход материалов (чистый вес изделия) Рп; неизбежные технологические отходы (стружка, угар) Отех; потери, обусловленные нарушением технологии производства и хранения П:</w:t>
      </w:r>
    </w:p>
    <w:p>
      <w:pPr>
        <w:pStyle w:val="Normal"/>
        <w:shd w:fill="FFFFFF" w:val="clear"/>
        <w:tabs>
          <w:tab w:val="clear" w:pos="708"/>
          <w:tab w:val="left" w:pos="1890"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р = </w:t>
      </w:r>
      <w:r>
        <w:rPr>
          <w:rFonts w:cs="Times New Roman" w:ascii="Times New Roman" w:hAnsi="Times New Roman"/>
          <w:sz w:val="28"/>
          <w:szCs w:val="28"/>
        </w:rPr>
        <w:t>Рп + Отех + П</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ормы расхода дифференцируются: по периоду действия — на годовые и перспективные; по степени детализации номенклатуры материальных ресурсов — на сводные и специфицированные; по масштабу действия — на индивидуальные и групповые [ист. 1, 198].</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я нормы расхода материалов, следует учитывать не только так называемый полезный расход материала, но и невозвратные потери и неутилизируемые отходы, обусловленные несовершенством технологии, организационными причинами, низкой квалификацией работающи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установленных норм можно оценить следующими показателями: удельный вес отходов производства путем сопоставления массы изделия до обработки и после, коэффициент использования материала по детали и изделию в целом, процент выхода годных изделий.</w:t>
      </w:r>
    </w:p>
    <w:p>
      <w:pPr>
        <w:pStyle w:val="Normal"/>
        <w:spacing w:lineRule="auto" w:line="360" w:before="0" w:after="0"/>
        <w:ind w:firstLine="709"/>
        <w:jc w:val="both"/>
        <w:rPr/>
      </w:pPr>
      <w:r>
        <w:rPr>
          <w:rFonts w:cs="Times New Roman" w:ascii="Times New Roman" w:hAnsi="Times New Roman"/>
          <w:sz w:val="28"/>
          <w:szCs w:val="28"/>
        </w:rPr>
        <w:t>Разработанные нормы расхода материалов фиксируются в специальных документах по расходу материалов: в картах подетальных норм расхода материалов, в картах раскроя материалов и в ведомостях сводных норм расхода материалов на изделие. Кроме этих документов отдельно разрабатывается форма извещения об изменении норм расхода материалов и правила их ввода в технологический процесс [ист. 2, 227-228].</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9"/>
        </w:numPr>
        <w:shd w:fill="FFFFFF" w:val="clear"/>
        <w:autoSpaceDE w:val="fals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Нормирование запасов материалов</w:t>
      </w:r>
    </w:p>
    <w:p>
      <w:pPr>
        <w:pStyle w:val="Style16"/>
        <w:shd w:fill="FFFFFF" w:val="clea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На основе норм расхода устанавливаются нормы производственных запасов, которые нужны для обеспечения непрерывности и ритмичности производства. Запасы определяют для каждого вида материальных ресурсов в натуральном (масса, количество), относительном (в днях) и денежном выражениях [ист. 1, 199].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запаса должна обеспечивать предприятию устойчивую, стабильную работу в течение определенного времени и при этом не оказывать ощутимого воздействия на оборачиваемость вложенных в них оборотных средст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Cs/>
          <w:sz w:val="28"/>
          <w:szCs w:val="28"/>
        </w:rPr>
        <w:t xml:space="preserve">нормой запаса материалов </w:t>
      </w:r>
      <w:r>
        <w:rPr>
          <w:rFonts w:cs="Times New Roman" w:ascii="Times New Roman" w:hAnsi="Times New Roman"/>
          <w:sz w:val="28"/>
          <w:szCs w:val="28"/>
        </w:rPr>
        <w:t>понимается их минимальное количество, необходимое для обеспечения текущей потребности производства при установленной схеме завоза материалов, режиме их расходования и запуска в производство [ист. 2, 228].</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сы подразделяются на текущие, подготовительные и гарантийные (страховы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еременной частью всего запаса материалов на предприятии является </w:t>
      </w:r>
      <w:r>
        <w:rPr>
          <w:rFonts w:cs="Times New Roman" w:ascii="Times New Roman" w:hAnsi="Times New Roman"/>
          <w:iCs/>
          <w:sz w:val="28"/>
          <w:szCs w:val="28"/>
        </w:rPr>
        <w:t xml:space="preserve">текущий запас </w:t>
      </w:r>
      <w:r>
        <w:rPr>
          <w:rFonts w:cs="Times New Roman" w:ascii="Times New Roman" w:hAnsi="Times New Roman"/>
          <w:sz w:val="28"/>
          <w:szCs w:val="28"/>
        </w:rPr>
        <w:t>Зт</w:t>
      </w:r>
      <w:r>
        <w:rPr>
          <w:rFonts w:cs="Times New Roman" w:ascii="Times New Roman" w:hAnsi="Times New Roman"/>
          <w:iCs/>
          <w:sz w:val="28"/>
          <w:szCs w:val="28"/>
        </w:rPr>
        <w:t xml:space="preserve"> , </w:t>
      </w:r>
      <w:r>
        <w:rPr>
          <w:rFonts w:cs="Times New Roman" w:ascii="Times New Roman" w:hAnsi="Times New Roman"/>
          <w:sz w:val="28"/>
          <w:szCs w:val="28"/>
        </w:rPr>
        <w:t>который изменяется от максимального размера в момент завоза материалов почти до нуля, когда вся партия будет израсходована и на очереди новая поставка. Величина текущего запаса зависит от двух показателей: среднесуточного расхода материалов и периодичности завоза материалов. При нормировании текущего запаса рассчитывают его максимальный Змакс и средний Зср размер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акс = Мдн * 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где Мдн - среднедневной расход материальных ресурсов данного вида; </w:t>
      </w:r>
      <w:r>
        <w:rPr>
          <w:rFonts w:cs="Times New Roman" w:ascii="Times New Roman" w:hAnsi="Times New Roman"/>
          <w:iCs/>
          <w:sz w:val="28"/>
          <w:szCs w:val="28"/>
        </w:rPr>
        <w:t xml:space="preserve">Т </w:t>
      </w:r>
      <w:r>
        <w:rPr>
          <w:rFonts w:cs="Times New Roman" w:ascii="Times New Roman" w:hAnsi="Times New Roman"/>
          <w:sz w:val="28"/>
          <w:szCs w:val="28"/>
        </w:rPr>
        <w:t>- время между двумя очередными поставками, д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ср = Змакс /2. </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Подготовительный запас </w:t>
      </w:r>
      <w:r>
        <w:rPr>
          <w:rFonts w:cs="Times New Roman" w:ascii="Times New Roman" w:hAnsi="Times New Roman"/>
          <w:sz w:val="28"/>
          <w:szCs w:val="28"/>
        </w:rPr>
        <w:t>Зп необходим для обеспечения складской обработки и подготовки к производству материалов, сырья, поступающих на предприятие. При этом учитывается время на выгрузку, приемку, сортировку, складирование, оформление складских документов. Норму подготовительного запаса учитывают, как правило, в размере дневной потребности в мате</w:t>
        <w:softHyphen/>
        <w:t>риальных ресурсах [ист. 1, 199].</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Гарантийный (страховой) запас </w:t>
      </w:r>
      <w:r>
        <w:rPr>
          <w:rFonts w:cs="Times New Roman" w:ascii="Times New Roman" w:hAnsi="Times New Roman"/>
          <w:sz w:val="28"/>
          <w:szCs w:val="28"/>
        </w:rPr>
        <w:t xml:space="preserve">выполняет иную задачу. Он предназначен для поддержания производственного ритма в заданных параметрах в случае перебоев в поставке материалов или при увеличении объема выпускаемой продукции. Страховой запас зависит от двух величин среднесуточного расхода материалов и длительности восстановления текущего запаса [ист. 2, 228]. Гарантийный запас определяется, как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 = Мдн*Тмак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где Тмакс - максимальное отклонение от договорных сроков поставки, д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запас материалов Зоб составит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б = Зт + Зп + Зг [ист. 1, 19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атериально-техническое снабжение, выполняя функции обеспечения предприятия производственными ресурсами, способствует не только рациональной организации технологических процессов, но и экономному, рачительному ведению хозяйства [ист. 2, 2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убежный опыт показывает, что многие известные фирмы не создают запасы материально-технических ресурсов, используя такие системы снабжения как «производство с колес» и «точно вовремя». Эти системы предусматривают поставки материалов и комплектующих в нужном количестве в заданный пункт их потребления, в заранее регламентированный срок. Применение системы «точно вовремя» в совокупности с системой «Канбан» позволил японской фирме «Тоета» достичь коэффициента обора</w:t>
        <w:softHyphen/>
        <w:t>чиваемости материально-технических запасов 87, то есть продолжительность одного оборота составляет всего 4 дня. При этом обеспечивается безусловная ритмичность производства. Успех зарубежных систем объясняется высокой дисциплиной выполнения договоров, применением жестких систем штрафных санкций в случаях их невыполнения [ист. 1, 199-2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9"/>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Управление материальными ресурсами</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обеспечение производства материальными ресурсами зависит от величины и комплектности производственных запасов на складах предприятия.</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Производственные запасы — </w:t>
      </w:r>
      <w:r>
        <w:rPr>
          <w:rFonts w:cs="Times New Roman" w:ascii="Times New Roman" w:hAnsi="Times New Roman"/>
          <w:sz w:val="28"/>
          <w:szCs w:val="28"/>
        </w:rPr>
        <w:t>это средства производства, поступившие на склады предприятия, но еще не вовлеченные в производственный процесс. Создание таких запасов позволяет обеспечивать отпуск материалов в цехи и на рабочие места в соответствии с требованиями технологического процесса. Следует отметить, что на создание запасов отвлекается значительное количество материальных ресурс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запасов сокращает расходы по их содержанию, снижает издержки, ускоряет оборачиваемость оборотных средств, что в конечном счете повышает прибыль и рентабельность производства. Поэтому очень важно оптимизировать величину запас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роизводственными запасами на предприятии предполагает выполнение следующих функций:</w:t>
      </w:r>
    </w:p>
    <w:p>
      <w:pPr>
        <w:pStyle w:val="Style16"/>
        <w:numPr>
          <w:ilvl w:val="0"/>
          <w:numId w:val="1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у норм запасов по всей номенклатуре потребляемых предприятием материалов;</w:t>
      </w:r>
    </w:p>
    <w:p>
      <w:pPr>
        <w:pStyle w:val="Style16"/>
        <w:numPr>
          <w:ilvl w:val="0"/>
          <w:numId w:val="1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е размещение запасов на складах предприятия;</w:t>
      </w:r>
    </w:p>
    <w:p>
      <w:pPr>
        <w:pStyle w:val="Style16"/>
        <w:numPr>
          <w:ilvl w:val="0"/>
          <w:numId w:val="1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ю действенного оперативного контроля за уровнем запасов и принятие необходимых мер для поддержания нормального их состояния;</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необходимой материальной базы для размещения запасов и обеспечения количественной и качественной их сохранности [ист. 3, 269].</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бженческая деятельность переплетается с другими видами деятельности предприятия. Наиболее существенны ее связи с маркетингом, планированием производства и финансовой службой. Часто цели этих служб могут не совпадать с целями рациональной организации совокупного материального потока, проходящего через предприятие. В связи с этим целесообразно выделение специальной логистической службы, которая бы управляла материальным потоком, начиная от формирования договорных отношений с поставщиком и кончая доставкой покупателю готовой продук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Cs/>
          <w:sz w:val="28"/>
          <w:szCs w:val="28"/>
        </w:rPr>
        <w:t xml:space="preserve">логистикой </w:t>
      </w:r>
      <w:r>
        <w:rPr>
          <w:rFonts w:cs="Times New Roman" w:ascii="Times New Roman" w:hAnsi="Times New Roman"/>
          <w:sz w:val="28"/>
          <w:szCs w:val="28"/>
        </w:rPr>
        <w:t>обычно понимают направление хозяйственной деятельности, которое заключается в управлении материальными потоками в сфере производства и обращ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стика — наука о планировании, контроле и управлении транспортированием, складированием и другими материальными и нематериальными операциями, совершаемыми в процессе доведения сырья и материалов до производственного предприятия, внутризаводской переработки сырья, материалов и полуфабрикатов, доведения готовой продукции до потребителя в соответствии с интересами и требованиями последнего, а также передаче, хранении и обработке соответствующей информа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Таким образом, логический подход к управлению материальными потоками предполагает выделение специальной логистической службы на основе интеграции отдельных звеньев материалопроводящей цепи в единую систему - логистическую систему, способную адекватно реагировать на возмущения внешней сред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логистической системы — доставка материалов, изделий и товаров в заданное место, в нужном количестве и ассортименте, в максимально возможной степени подготовленных к производственному или личному потреблению при заданном уровне издержек. Деятельность в области логистики многообраз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элементы логистической системы:</w:t>
      </w:r>
    </w:p>
    <w:p>
      <w:pPr>
        <w:pStyle w:val="Style16"/>
        <w:numPr>
          <w:ilvl w:val="0"/>
          <w:numId w:val="6"/>
        </w:numPr>
        <w:shd w:fill="FFFFFF" w:val="clear"/>
        <w:autoSpaceDE w:val="false"/>
        <w:spacing w:lineRule="auto" w:line="360" w:before="0" w:after="0"/>
        <w:ind w:left="0" w:firstLine="709"/>
        <w:contextualSpacing/>
        <w:jc w:val="both"/>
        <w:rPr/>
      </w:pPr>
      <w:r>
        <w:rPr>
          <w:rFonts w:cs="Times New Roman" w:ascii="Times New Roman" w:hAnsi="Times New Roman"/>
          <w:iCs/>
          <w:sz w:val="28"/>
          <w:szCs w:val="28"/>
        </w:rPr>
        <w:t xml:space="preserve">закупка </w:t>
      </w:r>
      <w:r>
        <w:rPr>
          <w:rFonts w:cs="Times New Roman" w:ascii="Times New Roman" w:hAnsi="Times New Roman"/>
          <w:sz w:val="28"/>
          <w:szCs w:val="28"/>
        </w:rPr>
        <w:t>— подсистема, которая обеспечивает поступление материального потока в логистическую систему;</w:t>
      </w:r>
    </w:p>
    <w:p>
      <w:pPr>
        <w:pStyle w:val="Style16"/>
        <w:numPr>
          <w:ilvl w:val="0"/>
          <w:numId w:val="6"/>
        </w:numPr>
        <w:shd w:fill="FFFFFF" w:val="clear"/>
        <w:autoSpaceDE w:val="false"/>
        <w:spacing w:lineRule="auto" w:line="360" w:before="0" w:after="0"/>
        <w:ind w:left="0" w:firstLine="709"/>
        <w:contextualSpacing/>
        <w:jc w:val="both"/>
        <w:rPr/>
      </w:pPr>
      <w:r>
        <w:rPr>
          <w:rFonts w:cs="Times New Roman" w:ascii="Times New Roman" w:hAnsi="Times New Roman"/>
          <w:iCs/>
          <w:sz w:val="28"/>
          <w:szCs w:val="28"/>
        </w:rPr>
        <w:t xml:space="preserve">склады — </w:t>
      </w:r>
      <w:r>
        <w:rPr>
          <w:rFonts w:cs="Times New Roman" w:ascii="Times New Roman" w:hAnsi="Times New Roman"/>
          <w:sz w:val="28"/>
          <w:szCs w:val="28"/>
        </w:rPr>
        <w:t>здания, сооружения, устройства для хранения материальных запасов;</w:t>
      </w:r>
    </w:p>
    <w:p>
      <w:pPr>
        <w:pStyle w:val="Style16"/>
        <w:numPr>
          <w:ilvl w:val="0"/>
          <w:numId w:val="6"/>
        </w:numPr>
        <w:shd w:fill="FFFFFF" w:val="clear"/>
        <w:autoSpaceDE w:val="false"/>
        <w:spacing w:lineRule="auto" w:line="360" w:before="0" w:after="0"/>
        <w:ind w:left="0" w:firstLine="709"/>
        <w:contextualSpacing/>
        <w:jc w:val="both"/>
        <w:rPr/>
      </w:pPr>
      <w:r>
        <w:rPr>
          <w:rFonts w:cs="Times New Roman" w:ascii="Times New Roman" w:hAnsi="Times New Roman"/>
          <w:iCs/>
          <w:sz w:val="28"/>
          <w:szCs w:val="28"/>
        </w:rPr>
        <w:t xml:space="preserve">запасы </w:t>
      </w:r>
      <w:r>
        <w:rPr>
          <w:rFonts w:cs="Times New Roman" w:ascii="Times New Roman" w:hAnsi="Times New Roman"/>
          <w:sz w:val="28"/>
          <w:szCs w:val="28"/>
        </w:rPr>
        <w:t>— запасы материалов, которые позволяют логистической системе быстро реагировать на изменение спроса;</w:t>
      </w:r>
    </w:p>
    <w:p>
      <w:pPr>
        <w:pStyle w:val="Style16"/>
        <w:numPr>
          <w:ilvl w:val="0"/>
          <w:numId w:val="6"/>
        </w:numPr>
        <w:shd w:fill="FFFFFF" w:val="clear"/>
        <w:autoSpaceDE w:val="false"/>
        <w:spacing w:lineRule="auto" w:line="360" w:before="0" w:after="0"/>
        <w:ind w:left="0" w:firstLine="709"/>
        <w:contextualSpacing/>
        <w:jc w:val="both"/>
        <w:rPr/>
      </w:pPr>
      <w:r>
        <w:rPr>
          <w:rFonts w:cs="Times New Roman" w:ascii="Times New Roman" w:hAnsi="Times New Roman"/>
          <w:iCs/>
          <w:sz w:val="28"/>
          <w:szCs w:val="28"/>
        </w:rPr>
        <w:t xml:space="preserve">обслуживание производства </w:t>
      </w:r>
      <w:r>
        <w:rPr>
          <w:rFonts w:cs="Times New Roman" w:ascii="Times New Roman" w:hAnsi="Times New Roman"/>
          <w:sz w:val="28"/>
          <w:szCs w:val="28"/>
        </w:rPr>
        <w:t>— подсистема, занятая обслуживанием процесса производства;</w:t>
      </w:r>
    </w:p>
    <w:p>
      <w:pPr>
        <w:pStyle w:val="Style16"/>
        <w:numPr>
          <w:ilvl w:val="0"/>
          <w:numId w:val="6"/>
        </w:numPr>
        <w:shd w:fill="FFFFFF" w:val="clear"/>
        <w:autoSpaceDE w:val="false"/>
        <w:spacing w:lineRule="auto" w:line="360" w:before="0" w:after="0"/>
        <w:ind w:left="0" w:firstLine="709"/>
        <w:contextualSpacing/>
        <w:jc w:val="both"/>
        <w:rPr/>
      </w:pPr>
      <w:r>
        <w:rPr>
          <w:rFonts w:cs="Times New Roman" w:ascii="Times New Roman" w:hAnsi="Times New Roman"/>
          <w:iCs/>
          <w:sz w:val="28"/>
          <w:szCs w:val="28"/>
        </w:rPr>
        <w:t xml:space="preserve">транспорт </w:t>
      </w:r>
      <w:r>
        <w:rPr>
          <w:rFonts w:cs="Times New Roman" w:ascii="Times New Roman" w:hAnsi="Times New Roman"/>
          <w:sz w:val="28"/>
          <w:szCs w:val="28"/>
        </w:rPr>
        <w:t>— материально-техническая база и инфраструктура, с помощью которой осуществляется транспортировка грузов;</w:t>
      </w:r>
    </w:p>
    <w:p>
      <w:pPr>
        <w:pStyle w:val="Style16"/>
        <w:numPr>
          <w:ilvl w:val="0"/>
          <w:numId w:val="6"/>
        </w:numPr>
        <w:shd w:fill="FFFFFF" w:val="clear"/>
        <w:autoSpaceDE w:val="false"/>
        <w:spacing w:lineRule="auto" w:line="360" w:before="0" w:after="0"/>
        <w:ind w:left="0" w:firstLine="709"/>
        <w:contextualSpacing/>
        <w:jc w:val="both"/>
        <w:rPr/>
      </w:pPr>
      <w:r>
        <w:rPr>
          <w:rFonts w:cs="Times New Roman" w:ascii="Times New Roman" w:hAnsi="Times New Roman"/>
          <w:iCs/>
          <w:sz w:val="28"/>
          <w:szCs w:val="28"/>
        </w:rPr>
        <w:t xml:space="preserve">информация </w:t>
      </w:r>
      <w:r>
        <w:rPr>
          <w:rFonts w:cs="Times New Roman" w:ascii="Times New Roman" w:hAnsi="Times New Roman"/>
          <w:sz w:val="28"/>
          <w:szCs w:val="28"/>
        </w:rPr>
        <w:t>— подсистема, обеспечивающая связь и координацию всех элементов логистической системы;</w:t>
      </w:r>
    </w:p>
    <w:p>
      <w:pPr>
        <w:pStyle w:val="Style16"/>
        <w:numPr>
          <w:ilvl w:val="0"/>
          <w:numId w:val="6"/>
        </w:numPr>
        <w:shd w:fill="FFFFFF" w:val="clear"/>
        <w:autoSpaceDE w:val="false"/>
        <w:spacing w:lineRule="auto" w:line="360" w:before="0" w:after="0"/>
        <w:ind w:left="0" w:firstLine="709"/>
        <w:contextualSpacing/>
        <w:jc w:val="both"/>
        <w:rPr/>
      </w:pPr>
      <w:r>
        <w:rPr>
          <w:rFonts w:cs="Times New Roman" w:ascii="Times New Roman" w:hAnsi="Times New Roman"/>
          <w:iCs/>
          <w:sz w:val="28"/>
          <w:szCs w:val="28"/>
        </w:rPr>
        <w:t xml:space="preserve">кадры — </w:t>
      </w:r>
      <w:r>
        <w:rPr>
          <w:rFonts w:cs="Times New Roman" w:ascii="Times New Roman" w:hAnsi="Times New Roman"/>
          <w:sz w:val="28"/>
          <w:szCs w:val="28"/>
        </w:rPr>
        <w:t>персонал, занятый выполнением логистических операций;</w:t>
      </w:r>
    </w:p>
    <w:p>
      <w:pPr>
        <w:pStyle w:val="Style16"/>
        <w:numPr>
          <w:ilvl w:val="0"/>
          <w:numId w:val="6"/>
        </w:numPr>
        <w:shd w:fill="FFFFFF" w:val="clear"/>
        <w:autoSpaceDE w:val="false"/>
        <w:spacing w:lineRule="auto" w:line="360" w:before="0" w:after="0"/>
        <w:ind w:left="0" w:firstLine="709"/>
        <w:contextualSpacing/>
        <w:jc w:val="both"/>
        <w:rPr/>
      </w:pPr>
      <w:r>
        <w:rPr>
          <w:rFonts w:cs="Times New Roman" w:ascii="Times New Roman" w:hAnsi="Times New Roman"/>
          <w:iCs/>
          <w:sz w:val="28"/>
          <w:szCs w:val="28"/>
        </w:rPr>
        <w:t xml:space="preserve">сбыт </w:t>
      </w:r>
      <w:r>
        <w:rPr>
          <w:rFonts w:cs="Times New Roman" w:ascii="Times New Roman" w:hAnsi="Times New Roman"/>
          <w:sz w:val="28"/>
          <w:szCs w:val="28"/>
        </w:rPr>
        <w:t>— подсистема, обеспечивающая выбытие материального потока из логистической систем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закупаются средства производства, которые в виде материального потока поступают в логистическую систему, обрабатываются, складируются и затем уходят из логистической системы в потребление в обмен на поступающие в нее финансовые ресурсы.</w:t>
      </w:r>
    </w:p>
    <w:p>
      <w:pPr>
        <w:pStyle w:val="Normal"/>
        <w:spacing w:lineRule="auto" w:line="360" w:before="0" w:after="0"/>
        <w:ind w:firstLine="709"/>
        <w:jc w:val="both"/>
        <w:rPr/>
      </w:pPr>
      <w:r>
        <w:rPr>
          <w:rFonts w:cs="Times New Roman" w:ascii="Times New Roman" w:hAnsi="Times New Roman"/>
          <w:sz w:val="28"/>
          <w:szCs w:val="28"/>
        </w:rPr>
        <w:t xml:space="preserve">Материальный поток образуется в результате совокупности определенных действий с материальными объектами. Эти действия называют </w:t>
      </w:r>
      <w:r>
        <w:rPr>
          <w:rFonts w:cs="Times New Roman" w:ascii="Times New Roman" w:hAnsi="Times New Roman"/>
          <w:iCs/>
          <w:sz w:val="28"/>
          <w:szCs w:val="28"/>
        </w:rPr>
        <w:t>логистическими операциями [ист. 3, 271-272].</w:t>
      </w:r>
      <w:r>
        <w:br w:type="page"/>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Заключение:</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данной курсовой работе рассмотрен такой этап жизненного цикла товара как материально – техническое обеспечение. Были раскрыты темы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о сущности и классификации МТО;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о структуре и функциях МТО;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 о нормировании и управлении материальными ресурсам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а работников органов снабжения ложиться сложная задача изучения спроса и предложения на все потребляемые предприятием материальные ресурсы, уровня и изменения цен на них и на услуги посреднических организаций; выбирать наиболее экономичную форму товародвижения, оптимизировать запасы, снижать транспортно-заготовительные и складские расходы.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ля оптимальной и экономичной работы сотрудников службы снабжения созданы нормы по расходу и запасу материальных ресурсов. Также для успешного выполнения своих функций служба МТО использует логистический подход, который служит для доставки материалов, изделий и товаров в заданное место, в нужном количестве и ассортименте.</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енеджеру, участвующему в процессе МТО, следует владеть информацией о специфинировании ресурсов и о заключенных хозяйственных договорах по поставкам продукции.</w:t>
      </w:r>
      <w:r>
        <w:br w:type="page"/>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Список литературы:</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rPr>
        <w:t>Экономика, организация и планирование промышленного производства./ Под общ. Ред. Карпей Т. В. и Лазученковой Л. С. – Мн.: Дизайн ПРО, 199.- 272 с.: ил.</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rPr>
        <w:t>Экономика предприятия: Учебник/ Под ред. Проф. Н. А. Сафронова. – М.: «Юристъ», 1998. – 584 с.</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rPr>
        <w:t>Кожекин Г. Я., Синица Л. М. Организация производства: Учеб. Пособие – Мн.: ИП «Экоперспектива», 1998.- 334 с.</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чко, Н. С. Организация и оперативное управление машиностроительным производством: учебник/Н. С. Сачко. – 2-е изд., стер. – Мн.: Новое издание, 2006. – 636 с.: ил. – (Техническое образование).</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ка, организация и планирование промышленного производства: Учеб. Пособие для вузов/ Н. А. Лисицын, Ф. П. Висюлин, В.И. Выборнов и др.; Под общ. Ред. Н. А. Лисицын. – 2-е изд.; перераб. и доп. – Мн.: Выш. шк., 1990. – 446 с.</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тхутдинов Р .А. Производственный менеджмент: Учебник. – 3-е изд., перераб. и доп. – М.: Издательско-торговая корпорация «Дашков и Ко», 2005. – 472 с.</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rPr>
        <w:t>Производственный менеджмент: Учебник/ Под ред. В. А. Козловского. – М.: ФУАинформ, 2001. – 528 с.</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аренко М. В., Махалина О. М. Производственный менеджмент: Учеб. Пособие для вузов. – М.: «Издательство ПРИОР», 1998. – 384 с.</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562" w:hanging="420"/>
      </w:pPr>
      <w:rPr>
        <w:rFonts w:cs="Times New Roman"/>
      </w:rPr>
    </w:lvl>
    <w:lvl w:ilvl="2">
      <w:start w:val="1"/>
      <w:numFmt w:val="decimal"/>
      <w:lvlText w:val="%1.%2.%3"/>
      <w:lvlJc w:val="left"/>
      <w:pPr>
        <w:tabs>
          <w:tab w:val="num" w:pos="0"/>
        </w:tabs>
        <w:ind w:left="862" w:hanging="720"/>
      </w:pPr>
      <w:rPr>
        <w:rFonts w:cs="Times New Roman"/>
      </w:rPr>
    </w:lvl>
    <w:lvl w:ilvl="3">
      <w:start w:val="1"/>
      <w:numFmt w:val="decimal"/>
      <w:lvlText w:val="%1.%2.%3.%4"/>
      <w:lvlJc w:val="left"/>
      <w:pPr>
        <w:tabs>
          <w:tab w:val="num" w:pos="0"/>
        </w:tabs>
        <w:ind w:left="1222" w:hanging="1080"/>
      </w:pPr>
      <w:rPr>
        <w:rFonts w:cs="Times New Roman"/>
      </w:rPr>
    </w:lvl>
    <w:lvl w:ilvl="4">
      <w:start w:val="1"/>
      <w:numFmt w:val="decimal"/>
      <w:lvlText w:val="%1.%2.%3.%4.%5"/>
      <w:lvlJc w:val="left"/>
      <w:pPr>
        <w:tabs>
          <w:tab w:val="num" w:pos="0"/>
        </w:tabs>
        <w:ind w:left="1222" w:hanging="1080"/>
      </w:pPr>
      <w:rPr>
        <w:rFonts w:cs="Times New Roman"/>
      </w:rPr>
    </w:lvl>
    <w:lvl w:ilvl="5">
      <w:start w:val="1"/>
      <w:numFmt w:val="decimal"/>
      <w:lvlText w:val="%1.%2.%3.%4.%5.%6"/>
      <w:lvlJc w:val="left"/>
      <w:pPr>
        <w:tabs>
          <w:tab w:val="num" w:pos="0"/>
        </w:tabs>
        <w:ind w:left="1582" w:hanging="1440"/>
      </w:pPr>
      <w:rPr>
        <w:rFonts w:cs="Times New Roman"/>
      </w:rPr>
    </w:lvl>
    <w:lvl w:ilvl="6">
      <w:start w:val="1"/>
      <w:numFmt w:val="decimal"/>
      <w:lvlText w:val="%1.%2.%3.%4.%5.%6.%7"/>
      <w:lvlJc w:val="left"/>
      <w:pPr>
        <w:tabs>
          <w:tab w:val="num" w:pos="0"/>
        </w:tabs>
        <w:ind w:left="1582" w:hanging="1440"/>
      </w:pPr>
      <w:rPr>
        <w:rFonts w:cs="Times New Roman"/>
      </w:rPr>
    </w:lvl>
    <w:lvl w:ilvl="7">
      <w:start w:val="1"/>
      <w:numFmt w:val="decimal"/>
      <w:lvlText w:val="%1.%2.%3.%4.%5.%6.%7.%8"/>
      <w:lvlJc w:val="left"/>
      <w:pPr>
        <w:tabs>
          <w:tab w:val="num" w:pos="0"/>
        </w:tabs>
        <w:ind w:left="1942" w:hanging="1800"/>
      </w:pPr>
      <w:rPr>
        <w:rFonts w:cs="Times New Roman"/>
      </w:rPr>
    </w:lvl>
    <w:lvl w:ilvl="8">
      <w:start w:val="1"/>
      <w:numFmt w:val="decimal"/>
      <w:lvlText w:val="%1.%2.%3.%4.%5.%6.%7.%8.%9"/>
      <w:lvlJc w:val="left"/>
      <w:pPr>
        <w:tabs>
          <w:tab w:val="num" w:pos="0"/>
        </w:tabs>
        <w:ind w:left="2302" w:hanging="216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LineNumbering">
    <w:name w:val="Line Number"/>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7:00Z</dcterms:created>
  <dc:creator>c400</dc:creator>
  <dc:description/>
  <cp:keywords/>
  <dc:language>en-US</dc:language>
  <cp:lastModifiedBy>Mage</cp:lastModifiedBy>
  <cp:lastPrinted>2008-10-24T20:07:00Z</cp:lastPrinted>
  <dcterms:modified xsi:type="dcterms:W3CDTF">2011-10-03T16:57:00Z</dcterms:modified>
  <cp:revision>2</cp:revision>
  <dc:subject/>
  <dc:title/>
</cp:coreProperties>
</file>