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И И ОСНОВНЫЕ НАПРАВЛЕНИЯ ОБЕСПЕЧЕНИЯ КОРПОРАТИВНОЙ БЕЗОПАСНОСТ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олучение корпоративной информац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Уязвимые мест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лужба безопасност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2005 год 15% общей прибыли предприятий страны был израсходован на обеспечение внутренней и корпоративной безопасности. Это является предметом беспокойства для многих руководителей компаний, которые относят расходы на обеспечение безопасности к непроизводственным. Это также означает, что каждый доллар, потраченный на эти цели, должен тратиться как можно бережнее и осторожнее. Конечно, обеспечение безопасности имеет смысл. Однако, программы по обеспечению корпоративной безопасности зачастую плохо разрабатываются и претворяются в жизнь, характеризуются наличием ненужных мероприятий и тратой времени и денежных средств и не отвечают стратегии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ет такого руководителя компании, который бы не был обеспокоен принятием мер по обеспечению безопасности и который бы не требовал отчетов по расходованию финансовых средств компании на эти цели. Безопасность - это такой аспект деятельности, который нельзя перекладывать на другие пле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ЧИ И ОСНОВНЫЕ НАПРАВЛЕНИЯ ОБЕСПЕЧЕНИЯ КОРПОРАТИВНОЙ БЕЗОПАСНОСТИ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лучение корпоративной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наличия информации зависит успех или неудача любого мероприятия и дела в целом. Мы живем в эпоху информатики, и любая компания, которая игнорирует этот факт, подвергает себя большому рис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разведывательные операции. Не думайте, что вы живете в мире дураков, где все как в раю. Представьте себе, что ваша компания является предметом разведки ваших конкурентов, а возможно и средств массовой информации. Если ваша компания специализируется на высокотехнологических исследованиях или оборонном производстве, вы можете также стать объектом иностранной разведки. Обеспечьте свою защиту и защиту активов вашей корпорации, не только используя эффективные меры безопасности, но и создайте надежную контрразведывательную службу внутри корпорации. Не ждите, когда ваша деятельность привлечет внимание агентов промышленной разведки. Упредите их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пени риска. Многонациональные компании требуют от международной системы если не стабильности, то, по крайней мере, предсказуемости. В бизнесе, который связан с другими странами, нельзя обойтись без риска. Поэтому ваша цель - справиться с этим риском. Как сказал генерал Паттон: “Риск должен быть продуманным. Здесь спешить некуда”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язвимые мес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ы в адрес вашей компании могут иметь разные формы. На первом месте стоят похищения и применение взрывных устройств. Однако этими акциями угрозы не могут быть ограничены. Человеческое воображение не имеет г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инвентаря и имущества. Мелкие кражи и воровство представляют одну из самых серьезных проблем фактически для всех американских компаний. Обман и угрозы. Половина из всех террористических акций оказываются обманом. А если они воспринимаются серьезно (а это так и происходит), они могут оказать очень разрушительный и негативный эффект на вашу компанию, ее прибыль и моральное состояние сотрудников.  Саботаж и диверсии. Существует много способов по организации диверсий на производственных линиях и саботажа деятельности корпо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пливо или в движущиеся части механизмов могут добавляться абразивные материалы, например, песок. Могут использоваться клейкие вещества, например, сахар, который высыпается в бензобаки, в механизмы вставляться гаечные ключи. Различные детали могут ослабляться и отвертываться, чтобы создать вибрацию, что может привести к разрушению всего механизма. Саботажник может испортить измерительные приборы или вывести из строя системы предупреждения о неисправностях. Могут вводиться вирусы в компьютерные программы и компьютеры управления технологическим процессом, что может привести к остановке и простою оборудования, перегруппировке и стиранию файлов, а также заблокировать поступление важной технологическ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шпионаж. Корпоративные секреты могут быть украдены конкурентами или иностранными агентами. Этому очень трудно противостоять, т.к. физически пропажу трудно обнаруж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ог. Огонь представляет постоянную угрозу для большинства фирм-изготовителей. Запасы топлива, опасных химикатов и других горючих веществ являются легкой целью для поджигателя. Также учтите возможные последствия для вашей фирмы, если будут сожжены компьютеры с фай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дение на сотрудников компании. Террористы и преступники могут предпринять нападение на сотрудников вашей компании, которые имеют право на защиту от нападений по причине их принадлежности к компании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лужба безопас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главная задача службы безопасности – сохранение жизни и обеспечение безопасных условий для человека, она призвана защищать жизнь и здоровье людей, которые работают на фирме, которые приходят сюда как посетители. Второе – обеспечение безопасности самого объекта, это мероприятия, которые позволяют обеспечить минимум краж и целостность конструкции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безопасности должна следить за порядком, не допускать скандалов, заострений конфликтов, особое внимание обращать на оставленные вещи, чтобы не было краж вещей клиентов в магазине. Все это должно выглядеть очень красиво и деликатно. Иной раз лучше не поймать вора, но не создавать скандала. Это создает настолько отрицательное впечатление, что есть большая вероятность потерять часть п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нанимать на работу людей, серьезно относящихся к делу. В общем смысле вы получаете то, за что платите. Сотрудники службы безопасности, которые получают маленькую зарплату, плохо подготовленные и не имеющие стимула в работе, вряд ли будут выполнять свои каждодневные обязанности качественно, а особенно в критические моменты. Кроме этого, это послужит причиной частых прогулов без уважительных причин, небрежного выполнения своих обязанностей и потери уважения к своей профессии и недисциплинир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карточек безопасности, просмотр телевизионных мониторов, проверка сумок и портфелей при помощи рентгеновских установок, патрулирование требуют повышенной концентрации внимания. Большая часть работы монотонна и скучна. Охранник, работающий на контрольно-пропускном пункте и формально относящийся к делу, не рассматривая внимательно пропуска сотрудников, не выполняет своих обязанностей должным обра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, чтобы сотрудники службы безопасности были тактичны и вежливы. Для того, чтобы хорошо исполнять свои обязанности, сотрудники службы безопасности должны быть в постоянном контакте с остальными служащими компании. Сотрудник или инспектор службы безопасности, злоупотребляющий своим положением, создает трения в отношениях, вызывает недовольство других сотрудников компании принимаемыми мерами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информировать сотрудников, с какой целью предпринимаются те или иные меры предосторожности. В этом случае не возникнет непонимания и возражений. От сотрудников, понимающих и разделяющих вашу озабоченность по поводу обеспечения безопасности, всегда можно ожидать проявления большей сознательности и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отрудники службы безопасности должны иметь хорошую профессиональную подготовку. Они должны быть способны решать каждодневные проблемы, проявляя вежливость и профессионализм. Хорошо подготовленный охранник вряд ли поведет себя неадекватно в стрессовой ситуаци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отрудники службы безопасности имеют разрешение на ношение и применение какого-либо вида оружия (включая полицейскую дубинку и особенно огнестрельное оружие), убедитесь, что они могут пользоваться ими, и что оружие применяется в полном соответствии с законом. Границы и случаи применения оружия должны быть оговорены и утверждены руководством, юрисконсультом и начальником службы безопасности компании. Помните, что охранник неподготовленный к рукопашному бою может применить в случае опасности оруж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й состав службы безопасности должен быть хорошо подготовлен также и для того, чтобы иметь инициативу в критической ситуации. Сотрудники службы безопасности должны знать все уязвимые места компании и периодически осуществлять оценку возможной угрозы. Хорошо подготовленный охранник также должен знать основы оказания первой медицинской помощи и способы пожароту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тина и скука - враги хорошей службы безопасности. Механическая часто повторяющаяся работа притупляет реакцию личного состава службы безопасности и приводит к невнимательности. Оставленные на долгое время на изолированных постах сотрудники службы безопасности утрачивают бдительность и становятся уязвимыми для внезапных напа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озможности меняйте их каждодневные обязанности. Устраивайте частые тренировки и учения. Чем их больше, тем лучше, т.к. это не только оттачивает их навыки, но и поддерживает моральный дух. Вы должны чаще проверять их бдительность и реакцию. Не информируйте служащих компании о запланированной учебной попытке сотрудников службы безопасности прокрасться на ваш завод или в головной офис или же попытайтесь пройти КПП с фальшивым пропуском и под различными предлогами. Припаркуйте подозрительную машину около здания и проследите, как долго она не будет замечена службой охраны, и какие меры они предпримут в этой связи. Проследите, могут ли посторонние люди получить доступ к секретной документации и главному производственному оборуд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службы безопасности должны знать, что они являются частью компании, важным элементом производства продукции и услуг, которые вы продаете, и не менее важными, чем инженерно-технический состав, исследователи рыночных условий и юри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й ситуации нельзя относиться к сотрудникам службы безопасности, как к носильщикам или просто, как: к неквалифицированным рабочим, которым можно поручить любую грязную работу. Если к ним будут относиться не как к профессионалам, они также непрофессионально будут действовать в критическ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интересуйтесь мнением сотрудников службы безопасности. Никто не может знать лучше сотрудников службы безопасности, есть ли уязвимые места в системе безопасности ваше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вергайте сотрудников службы безопасности необоснованному риску. Хорошо укрепленная будка и телевизионная камера с замкнутым контуром уменьшат степень уязвимости охранников и позволят им оперативно и четко отреагировать на внезапное нападение или на другую опасность. Более того, охранники, несущие службу на внешних постах, у ворот или других стратегических объектах, будут более бдительны и полезны, чем когда они будут не защищены. Охранник, выполняющий часами свои обязанности под проливным дождем или под палящим тропическим солнцем, будут больше беспокоиться о своем состоянии, чем заниматься проверкой пропусков и осмотром машин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лужбы экономической безопасности является специфичной для различных субъектов предпринимательской деятельности. Она зависит от размера фирмы, количества заняты на ней, характера деятельности, роли конфиденциальной информации (коммерческой тайны) и т.п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экономической безопасности является важнейшим элементом комплексной системы экономической безопасности субъекта предпринимательства. Если предприятие (фирма) небольшое – целесообразнее не создавать собственную службу безопасности, а использовать услуги соответствующих охранных и детективных агентств. В том же случае если предприятие крупное и использует в своей деятельности значительные массивы конфиденциальной информации, то объективно необходимо создание своей службы безопасности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ную структуру службы экономической безопасности предприятия (фирмы). Выделенные блоки непосредственно входят в службу экономической безопасности, а остальные – только в пределах вопросов, находящихся в компетенции СЭБ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труктура предусматривает организацию подразделений, занимающихся непосредственной защитой основных объектов угроз и, одновременно, взаимодействие с другими структурными подразделениями фирмы, от деятельности которых в той или иной степени зависит обеспечение экономической безопасности. Конечно, такая структура не является всеобъемлющей, однако, она может быть использована в качестве основы при создании более развернутой системы экономической (и общей) безопасности. 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513705" cy="370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0" w:name="7"/>
      <w:bookmarkEnd w:id="0"/>
      <w:r>
        <w:rPr>
          <w:b/>
          <w:bCs/>
          <w:sz w:val="28"/>
          <w:szCs w:val="28"/>
        </w:rPr>
        <w:t>Рис. 1 Примерная структура службы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приятии может быть создана специальная группа аналитической безопасности. С некоторыми вопросами анализа и контроля вполне может справиться отдел маркетинга и рекламы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дачи групп безопасности могут вход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нности имеющейся информации, потребность ее в защ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й анализ возможной угрозы хищения информации, определение ее реальности, вида, фор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лиентов фирмы, их потребностей, привычек, связ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енциальных конкурентов. Контроль за рекламой, рынками сбыта, деловыми контактами; выявление актов недобросовестной конкур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ind w:left="14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контрмер в случае нарушения интересов фирмы. Эти проблемы могут быть решены собственными силами фирмы, получением за плату нужной информации у коммерческих структур, которые ею располагают (банки, страховые компании), а также обращением за помощью к специалистам по промышленной разведке, детективным агентствам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деятельность службы коммерческой безопасности должна основываться на использовании типовых схем, процедур и действий. Прежде всего, следует сказать об общем алгоритме действий, на котором основана работа службы безопасности. Он включает следующую последовательность операций: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161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  Алгоритм  действий работы службы безопасности</w:t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упредительных мер включает деятельность по изучению контрагентов, анализ условий договоров, соблюдение правил работы с конфиденциальной информацией, защита компьютерных систем и т.д. Эта деятельность осуществляется регулярно и непрерывно. Она обеспечивает защиту экономической безопасности на основе постоянно действующей системе организационных мероприятий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самое время следует учитывать тот факт, что организация эффективной системы профилактических, предупредительных мер обойдется гораздо дешевле, чем борьба с последствиями уже случившихся правонарушений, реализованных уг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езопасность предприятия – это наличие конкурентных преимуществ, обусловленных соответствием материального, финансового, кадрового, технико-технологического потенциалов и организационной структуры предприятия его стратегическим целям и задачам. Исходя из данного определения, следует выделить основные функциональные блоки системы экономической безопасности торгового предприятия, обеспечивающие максимальное соответствие менеджмента предприятия и его ресурсного потенциала: 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предприятия; 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 предприятия; 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ы предприятия; 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, инновации и информационная среда предприятия; 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труктура функциональных составляющих соответствует структуре механизма обеспечения безопасности предприятия. Сохранность имущества предприятия и других материальных ценностей обеспечивается комплексом мероприятий, в который необходимо включить меры по обеспечению правил эксплуатации, охраны, материальной ответственности персонала, учета, амортизации. На торговом предприятии к категории имущества и материальных ценностей относятся: здания и сооружения, транспортные средства и механизмы, торговое оборудование, складские запасы, средства связи, компьютеры и оборудование структурированных кабель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же основным фактором корпоративной безопасности являются кадры предприятия. Профессиональная команда менеджеров способна реорганизовать убыточное предприятие и вывести его в лидеры, и, наоборот, безграмотное управление, халатное исполнение обязанностей, отсутствие трудовой дисциплины могут привести прибыльное предприятие к банкротству. Основными направлениями кадровой политики предприятия должны быть: определение потребностей в рабочей силе как по количеству, так и по качеству, форм ее привлечения и исполь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тносится как к повышению квалификации, постоянному развитию персонала, так и к созданию условий для полного проявления стимулов к высокопроизводительному труду со стороны каждого работника, исключению предпосылок к появлению неблагонадежных сотрудников. Неблагонадежность - это некоторый динамичный процесс, изменяющийся во времени под влиянием внешних и внутренних причин, и отражающий готовность индивида предпринять действия, которые в его социально-культурной среде более высокого уровня могут быть расценены, как нарушение существующих норм и традиций. А также и само поведение нарушающее эти нормы. Неблагонадежный персонал в первую очередь опасен склонностью к разглашению служебной информации и коммерческой та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выпуск «Проблемы национальной безопасности – 2» под ред. Кимлацкого О.А. М.: Совет Федерации, Аналитическое управление,  www.council.gov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ев Н.С., Кузьмин И.И. «Абсолютная» безопасность или приемлемый риск?//Коммунист. — 1989. — №7. — С. 75—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ков В.Н., Щепкин А.В. Моделирование экономических механизмов обеспечения безопасности //Проблемы безопасности при чрезвычайных ситуациях. — 2000. — № 6. С. 55—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храмеев А. В. Международный терроризм и национальная безопасность // Социально-гуманитарные знания, -2004. -N 1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ов Я.Д. Безопасность социо-эколого-экономических систем России: состояние и перспективы развития подготовки управленческих кадров //Проблемы безопасности при чрезвычайных ситуациях. — М.:. ВИНИТИ. — 2000. — 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ов Я.Д. Колосов А.В., Шемякин В.Л. Оценка и анализ финансовых рисков предприятия в условиях априорно враждебной среды бизнеса.//Менеджмент в России и за рубежом. — 2000. —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ов Я.Д. Лозинский С.В. Бизнес и окружающая среда: коэффициент враждебности окружающей среды развитию бизнеса //Менеджмент в России и за рубежом. — 1998. — №3. — С. 43—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ов Я.Д. Материаловедение и теория технологии материалов в контексте наук о рисках и безопасности //Материаловедение. — 1998. — № 4,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ов Я.Д. Новая парадигма третьего тысячелетия //Экономика и жизнь. — 1994. — № 24. — С. 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яков Я.Д., Измалков А.В. Управление безопасностью социальных и экономических систем //Вестник университета (ГУУ). — 2000. — №1 (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шняков Я.Д., Харченко С.А. Управление обеспечением безопасности предприятий: экономические подходы // Менеджмент в России и за рубежом , -2004, - №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ьков Н.С., Зенякин В.Е., Крюков В.В. Экономическая безопасность регионов России. — М.: Алгоритм, 2000. —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жев А. Ключ к системе безопасности в гостинице//Гостиничное дело, - 2005, -№7, с.31-3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ейнер Г.Б., Тамбовцев В.Л., Качалов Р.М. Предприятие в нестабильной экономической среде: риски, стратегии, безопасность. — М.: Экономика, 2004. —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стров А.В., Ткачев А.А. и др. Корпоративная безопасность.- М.: ВИНИТИ. — 2004. — №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стров А.В., Ткачев А.А. и др. Корпоративная безопасность.- М.: ВИНИТИ. — 2004. — № 6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шняков Я.Д., Харченко С.А. Управление обеспечением безопасности предприятий: экономические подходы // Менеджмент в России и за рубежом , -2004, - №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7:00Z</dcterms:created>
  <dc:creator>Darina</dc:creator>
  <dc:description/>
  <cp:keywords/>
  <dc:language>en-US</dc:language>
  <cp:lastModifiedBy>Mage</cp:lastModifiedBy>
  <dcterms:modified xsi:type="dcterms:W3CDTF">2011-10-03T16:57:00Z</dcterms:modified>
  <cp:revision>2</cp:revision>
  <dc:subject/>
  <dc:title>корпоративная безопасность</dc:title>
</cp:coreProperties>
</file>