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УО «БЕЛОРУССКИЙ ГОСУДАРСТВЕННЫЙ ЭКОНОМИЧЕСКИЙ УНИВЕРСИТЕТ»</w:t>
      </w:r>
    </w:p>
    <w:p>
      <w:pPr>
        <w:pStyle w:val="Normal"/>
        <w:spacing w:lineRule="auto" w:line="360" w:before="0" w:after="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афедра технологии и важнейших отраслей промышленности</w:t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ЕФЕРАТ</w:t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 дисциплине: Технология и автоматизация делопроизводства</w:t>
      </w:r>
    </w:p>
    <w:p>
      <w:pPr>
        <w:pStyle w:val="Normal"/>
        <w:spacing w:lineRule="auto" w:line="360" w:before="0" w:after="0"/>
        <w:jc w:val="center"/>
        <w:rPr>
          <w:bCs/>
          <w:iCs/>
          <w:color w:val="000000"/>
          <w:szCs w:val="28"/>
          <w:lang w:val="en-US" w:eastAsia="en-US"/>
        </w:rPr>
      </w:pPr>
      <w:r>
        <w:rPr>
          <w:bCs/>
          <w:iCs/>
          <w:color w:val="000000"/>
          <w:szCs w:val="28"/>
          <w:lang w:val="en-US" w:eastAsia="en-US"/>
        </w:rPr>
        <w:t>на тему: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bCs/>
          <w:iCs/>
          <w:color w:val="000000"/>
          <w:szCs w:val="28"/>
          <w:lang w:val="en-US" w:eastAsia="en-US"/>
        </w:rPr>
        <w:t>Обеспечение безопасности информации на наиболее уязвимых участках офисной деятельности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460"/>
        <w:jc w:val="left"/>
        <w:rPr/>
      </w:pPr>
      <w:r>
        <w:rPr>
          <w:color w:val="000000"/>
          <w:szCs w:val="28"/>
          <w:lang w:val="en-US" w:eastAsia="en-US"/>
        </w:rPr>
        <w:t>Студент  В.П. Герасименко</w:t>
      </w:r>
    </w:p>
    <w:p>
      <w:pPr>
        <w:pStyle w:val="Normal"/>
        <w:spacing w:lineRule="auto" w:line="360" w:before="0" w:after="0"/>
        <w:ind w:firstLine="546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П, 2-й курс, ДПХ-3</w:t>
      </w:r>
    </w:p>
    <w:p>
      <w:pPr>
        <w:pStyle w:val="Normal"/>
        <w:spacing w:lineRule="auto" w:line="360" w:before="0" w:after="0"/>
        <w:ind w:firstLine="5460"/>
        <w:jc w:val="left"/>
        <w:rPr/>
      </w:pPr>
      <w:r>
        <w:rPr>
          <w:color w:val="000000"/>
          <w:szCs w:val="28"/>
          <w:lang w:val="en-US" w:eastAsia="en-US"/>
        </w:rPr>
        <w:t>Проверила:  С.В. Некраха</w:t>
      </w:r>
    </w:p>
    <w:p>
      <w:pPr>
        <w:pStyle w:val="Normal"/>
        <w:spacing w:lineRule="auto" w:line="360" w:before="0" w:after="0"/>
        <w:ind w:firstLine="546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т. преподаватель</w:t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color w:val="000000"/>
          <w:szCs w:val="28"/>
          <w:lang w:val="en-US" w:eastAsia="en-US"/>
        </w:rPr>
        <w:t>Минск 2009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/>
          <w:color w:val="000000"/>
          <w:szCs w:val="32"/>
          <w:lang w:val="en-US" w:eastAsia="en-US"/>
        </w:rPr>
      </w:r>
    </w:p>
    <w:p>
      <w:pPr>
        <w:pStyle w:val="Normal"/>
        <w:spacing w:lineRule="auto" w:line="36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Защита информации при проведении переговоров</w:t>
      </w:r>
    </w:p>
    <w:p>
      <w:pPr>
        <w:pStyle w:val="Normal"/>
        <w:spacing w:lineRule="auto" w:line="36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Защита информации в работе кадровой службы</w:t>
      </w:r>
    </w:p>
    <w:p>
      <w:pPr>
        <w:pStyle w:val="Normal"/>
        <w:spacing w:lineRule="auto" w:line="36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Style w:val="FontStyle11"/>
          <w:rFonts w:cs="Times New Roman"/>
          <w:b w:val="false"/>
          <w:bCs w:val="false"/>
          <w:caps/>
          <w:color w:val="000000"/>
          <w:spacing w:val="0"/>
          <w:sz w:val="28"/>
          <w:szCs w:val="28"/>
          <w:lang w:val="en-US" w:eastAsia="en-US"/>
        </w:rPr>
        <w:t>Введение</w:t>
      </w:r>
    </w:p>
    <w:p>
      <w:pPr>
        <w:pStyle w:val="Style20"/>
        <w:spacing w:lineRule="auto" w:line="360" w:before="0" w:after="0"/>
        <w:ind w:firstLine="709"/>
        <w:jc w:val="both"/>
        <w:rPr>
          <w:rStyle w:val="FontStyle11"/>
          <w:rFonts w:ascii="Times New Roman" w:hAnsi="Times New Roman" w:cs="Times New Roman"/>
          <w:b/>
          <w:b/>
          <w:bCs/>
          <w:caps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овосочетание </w:t>
      </w:r>
      <w:r>
        <w:rPr>
          <w:rStyle w:val="Keyword1"/>
          <w:rFonts w:cs="Times New Roman" w:ascii="Times New Roman" w:hAnsi="Times New Roman"/>
          <w:sz w:val="28"/>
          <w:szCs w:val="28"/>
          <w:lang w:val="en-US" w:eastAsia="en-US"/>
        </w:rPr>
        <w:t>"информационная безопасность"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разных контекстах может иметь различный смысл. В Доктрине информационной безопасности Российской Федерации термин </w:t>
      </w:r>
      <w:r>
        <w:rPr>
          <w:rStyle w:val="Keyword1"/>
          <w:rFonts w:cs="Times New Roman" w:ascii="Times New Roman" w:hAnsi="Times New Roman"/>
          <w:sz w:val="28"/>
          <w:szCs w:val="28"/>
          <w:lang w:val="en-US" w:eastAsia="en-US"/>
        </w:rPr>
        <w:t>"информационная безопасность"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спользуется в широком смысле. Имеется в виду состояние защищенности национальных интересов в информационной сфере, определяемых совокупностью сбалансированных интересов личности, общества и государства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Законе РФ "Об участии в международном информационном обмене" </w:t>
      </w:r>
      <w:r>
        <w:rPr>
          <w:rStyle w:val="Keyword1"/>
          <w:rFonts w:cs="Times New Roman" w:ascii="Times New Roman" w:hAnsi="Times New Roman"/>
          <w:sz w:val="28"/>
          <w:szCs w:val="28"/>
          <w:lang w:val="en-US" w:eastAsia="en-US"/>
        </w:rPr>
        <w:t>информационная безопасно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пределяется аналогичным образом – как состояние защищенности информационной среды общества, обеспечивающее ее формирование, использование и развитие в интересах граждан, организаций, государства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данном курсе наше внимание будет сосредоточено на хранении, обработке и передаче информации вне зависимости от того, на каком языке (русском или каком-либо ином) она закодирована, кто или что является ее источником и какое психологическое воздействие она оказывает на людей. Поэтому термин </w:t>
      </w:r>
      <w:r>
        <w:rPr>
          <w:rStyle w:val="Keyword1"/>
          <w:rFonts w:cs="Times New Roman" w:ascii="Times New Roman" w:hAnsi="Times New Roman"/>
          <w:sz w:val="28"/>
          <w:szCs w:val="28"/>
          <w:lang w:val="en-US" w:eastAsia="en-US"/>
        </w:rPr>
        <w:t>"информационная безопасность"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удет использоваться в узком смысле, так, как это принято, например, в англоязычной литературе. 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keyword-context.1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 </w:t>
      </w:r>
      <w:r>
        <w:rPr>
          <w:rStyle w:val="Keyworddef1"/>
          <w:rFonts w:cs="Times New Roman" w:ascii="Times New Roman" w:hAnsi="Times New Roman"/>
          <w:sz w:val="28"/>
          <w:szCs w:val="28"/>
          <w:lang w:val="en-US" w:eastAsia="en-US"/>
        </w:rPr>
        <w:t>информационной безопасность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ы будем понимать защищенность информации и </w:t>
      </w:r>
      <w:r>
        <w:rPr>
          <w:rStyle w:val="Keyword1"/>
          <w:rFonts w:cs="Times New Roman" w:ascii="Times New Roman" w:hAnsi="Times New Roman"/>
          <w:sz w:val="28"/>
          <w:szCs w:val="28"/>
          <w:lang w:val="en-US" w:eastAsia="en-US"/>
        </w:rPr>
        <w:t>поддерживающей инфраструк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т случайных или преднамеренных воздействий естественного или искусственного характера, которые могут нанести </w:t>
      </w:r>
      <w:r>
        <w:rPr>
          <w:rStyle w:val="Keyword1"/>
          <w:rFonts w:cs="Times New Roman" w:ascii="Times New Roman" w:hAnsi="Times New Roman"/>
          <w:sz w:val="28"/>
          <w:szCs w:val="28"/>
          <w:lang w:val="en-US" w:eastAsia="en-US"/>
        </w:rPr>
        <w:t>неприемлемый ущер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бъектам информационных отношений, в том числе владельцам и пользователям информации и </w:t>
      </w:r>
      <w:r>
        <w:rPr>
          <w:rStyle w:val="Keyword1"/>
          <w:rFonts w:cs="Times New Roman" w:ascii="Times New Roman" w:hAnsi="Times New Roman"/>
          <w:sz w:val="28"/>
          <w:szCs w:val="28"/>
          <w:lang w:val="en-US" w:eastAsia="en-US"/>
        </w:rPr>
        <w:t>поддерживающей инфраструк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(Чуть дальше мы поясним, что следует понимать под </w:t>
      </w:r>
      <w:r>
        <w:rPr>
          <w:rStyle w:val="Keyword1"/>
          <w:rFonts w:cs="Times New Roman" w:ascii="Times New Roman" w:hAnsi="Times New Roman"/>
          <w:sz w:val="28"/>
          <w:szCs w:val="28"/>
          <w:lang w:val="en-US" w:eastAsia="en-US"/>
        </w:rPr>
        <w:t>поддерживающей инфраструктур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).</w:t>
      </w:r>
    </w:p>
    <w:p>
      <w:pPr>
        <w:pStyle w:val="Style20"/>
        <w:spacing w:lineRule="auto" w:line="360" w:before="0" w:after="0"/>
        <w:ind w:firstLine="709"/>
        <w:jc w:val="both"/>
        <w:rPr/>
      </w:pPr>
      <w:bookmarkStart w:id="1" w:name="keyword-context.2"/>
      <w:bookmarkEnd w:id="1"/>
      <w:r>
        <w:rPr>
          <w:rStyle w:val="Keyworddef1"/>
          <w:rFonts w:cs="Times New Roman" w:ascii="Times New Roman" w:hAnsi="Times New Roman"/>
          <w:sz w:val="28"/>
          <w:szCs w:val="28"/>
          <w:lang w:val="en-US" w:eastAsia="en-US"/>
        </w:rPr>
        <w:t>Защита информ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это комплекс мероприятий, направленных на обеспечение информационной безопасности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им образом, правильный с методологической точки зрения подход к проблемам </w:t>
      </w:r>
      <w:r>
        <w:rPr>
          <w:rStyle w:val="Keyword1"/>
          <w:rFonts w:cs="Times New Roman" w:ascii="Times New Roman" w:hAnsi="Times New Roman"/>
          <w:sz w:val="28"/>
          <w:szCs w:val="28"/>
          <w:lang w:val="en-US" w:eastAsia="en-US"/>
        </w:rPr>
        <w:t>информационной безопас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чинается с выявления </w:t>
      </w:r>
      <w:r>
        <w:rPr>
          <w:rStyle w:val="Keyword1"/>
          <w:rFonts w:cs="Times New Roman" w:ascii="Times New Roman" w:hAnsi="Times New Roman"/>
          <w:sz w:val="28"/>
          <w:szCs w:val="28"/>
          <w:lang w:val="en-US" w:eastAsia="en-US"/>
        </w:rPr>
        <w:t>субъектов информационных отноше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интересов этих субъектов, связанных с использованием информационных систем (ИС). Угрозы </w:t>
      </w:r>
      <w:r>
        <w:rPr>
          <w:rStyle w:val="Keyword1"/>
          <w:rFonts w:cs="Times New Roman" w:ascii="Times New Roman" w:hAnsi="Times New Roman"/>
          <w:sz w:val="28"/>
          <w:szCs w:val="28"/>
          <w:lang w:val="en-US" w:eastAsia="en-US"/>
        </w:rPr>
        <w:t>информационной безопас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это оборотная сторона использования информационных технологий. 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Style w:val="FontStyle11"/>
          <w:rFonts w:cs="Times New Roman"/>
          <w:b w:val="false"/>
          <w:bCs w:val="false"/>
          <w:caps/>
          <w:color w:val="000000"/>
          <w:spacing w:val="0"/>
          <w:sz w:val="28"/>
          <w:szCs w:val="28"/>
          <w:lang w:val="en-US" w:eastAsia="en-US"/>
        </w:rPr>
        <w:t>1. Защита информации при проведении переговоров</w:t>
      </w:r>
    </w:p>
    <w:p>
      <w:pPr>
        <w:pStyle w:val="Style16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b/>
          <w:b/>
          <w:bCs/>
          <w:caps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ещания и переговоры, в процессе которых могут обсуждаться сведения, составляющие тайну фирмы или ее партнеров, именуются обычно конфиденциальными. Порядок проведения подобных совещаний и переговоров регламентируется специальными требованиями, обеспечивающими безопасность ценной, в том числе конфиденциальной, информации (далее — ценной информации), которая в процессе этих мероприятий распространяется в санкционированном (разрешенном) режиме. Основной угрозой ценной информации является разглашение большего объема сведений о новой идее, продукции или технологии, чем это необходимо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чины, по которым информация может разглашаться на конфиденциальных совещаниях или переговорах, общеизвестны: слабое знание сотрудниками состава ценной информации и требований по ее защите, умышленное невыполнение этих требований, провоцированные и не провоцированные ошибки сотрудников, отсутствие контроля за изданием рекламной и рекламно-выставочной продукции и др. Оглашение ценной информации в санкционированном режиме должно быть оправдано деловой необходимостью и целесообразностью для конкретных условий и характера обсуждаемых вопросов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этапы проведения конфиденциальных совещаний и переговоров: подготовка к проведению, процесс их ведения и документирования, анализ итогов и выполнения достигнутых договоренносте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овые и неплановые конфиденциальные совещания, проходящие без приглашения посторонних лиц, проводятся первым руководителем, его заместителями, ответственными исполнителями (руководителями, главными специалистами) по направлениям работы с обязательным предварительным информированием референта. По факту этого сообщения или проведения такого совещания референтом заводится учетная карточка описанной выше формы. Проведение конфиденциальных совещаний без информирования референта не допускаетс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ступ сотрудников фирмы на любые конфиденциальные совещания осуществляется на основе действующей в фирме разрешительной системы доступа персонала к конфиденциальной информации. Приглашение на конфиденциальные совещания лиц, не являющихся сотрудниками фирмы, санкционируется только в случае крайней необходимости их личного участия в обсуждении конкретного вопроса. Присутствие их при обсуждении других вопросов запрещаетс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ветственность за обеспечение защиты ценной информации и сохранение тайны фирмы в ходе совещания несет руководитель, организующий данное совещание. Референт оказывает помощь руководителям и совместно со службой безопасности осуществляет контроль за перекрытием возможных организационных и технических каналов утраты информац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готовку конфиденциального совещания осуществляет организующий его руководитель с привлечением сотрудников фирмы, допущенных к работе с конкретной ценной информацией, составляющей тайну фирмы или ее партнеров. Из числа этих сотрудников назначается ответственный организатор, планирующий и координирующий выполнение подготовительных мероприятий и проведение самого совещания. Этот сотрудник информирует референта о ходе подготовки совещания или переговоров. Полученная информация вносится референтом в учетную карточку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участников конфиденциального совещания составляется отдельно по каждому обсуждаемому вопросу. К участию в обсуждении вопроса привлекаются только те сотрудники фирмы, которые имеют непосредственное отношение к этому вопросу. Это правило касается и руководителей. В списке участников указываются фамилии, имена и отчества лиц, занимаемые должности, представляемые ими учреждения, организации, фирмы и наименования документов, подтверждающих их полномочия вести переговоры и принимать решения. Название представляемой фирмы может при необходимости заменяться ее условным обозначение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ом, подтверждающим полномочия лица (если это не первый руководитель) при ведении переговоров и принятии решений по конкретному вопросу, может служить письмо, предписание, доверенность представляемой лицом фирмы, рекомендательное письмо авторитетного юридического или физического лица, письменный ответ фирмы на запрос о полномочиях представителя, в отдельных случаях — телефонное или факсимильное подтверждение полномочий первым руководителем представляемой фирмы. Эти документы передаются участниками совещания ответственному организатору непосредственно перед началом совеща ния для последующего включения их референтом в дело, содержащее все материалы по данному совещанию или переговорам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юбое конфиденциальное совещание организуется в специальном (выделенном) помещении, имеющем лицензию на проведение подобного мероприятия и, следовательно, оборудованном средствами технической защиты информации. Доступ в такие помещения сотрудников фирмы и представителей других фирм и организаций разрешается руководителем службы безопасност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 началом конфиденциального совещания сотрудник службы безопасности обязан убедиться в отсутствии в помещении несанкционированно установленных аудио- и видеозаписывающих или передающих устройств и в качественной работе средств технической защиты на всех возможных каналах утечки информации. Помещение должно быть оборудовано кондиционером, так как открытие окон, дверей в ходе совещания не допускается. Окна закрываются светопроницаемыми шторами, входная дверь оборудуется сигналом, оповещающим о ее неплотном закрытии, В целях звукоизоляции целесообразно иметь двойную дверь (тамбур) или зашторивать двери звукопоглощающей тканью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едение совещания в неприспособленных и не оборудованных соответствующим образом помещениях фирмы (кроме кабинета первого руководителя) не разрешаетс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ступ участников конфиденциального совещания в помещение, в котором оно будет проводиться, осуществляет ответственный организатор совещания под контролем сотрудника службы безопасности в соответствии с утвержденным списком и предъявляемыми участниками персональными документами. Перед началом обсуждения каждого вопроса состав присутствующих корректируется. Нахождение (ожидание) в помещении лиц, в том числе сотрудников данной фирмы, не имеющих отношения к обсуждаемому вопросу, не разрешаетс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Ход конфиденциального совещания документируется одним из готовивших его сотрудников или секретарем-стенографисткой. </w:t>
      </w:r>
      <w:r>
        <w:rPr>
          <w:rStyle w:val="FontStyle1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>На</w:t>
      </w:r>
      <w:r>
        <w:rPr>
          <w:rStyle w:val="FontStyle11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рытых совещаниях с повышенным уровнем конфиденциальности эту работу выполняет непосредственно ответственный организатор совещания. Составляемый протокол (стенограмма) должен иметь гриф конфиденциальности необходимого уровня и оформляться в стенографической тетради, зарегистрированной референтом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есообразность записи участниками хода совещания определяет руководитель, организовавший совещание, исходя из содержания информации, которая оглашается. Руководитель имеет право не разрешить участникам совещания вести какие-либо записи или санкционировать ведение этих записей на листах бумаги, зарегистрированных референтом, с последующей сдачей их этому лицу и доставкой курьерами фирмы по месту работы участников совещани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астникам конфиденциального совещания, независимо от занимаемой должности и статуса на совещании, не разрешается: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74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осить в помещение, в котором проводится совещание, фото-, кино- и видеоаппаратуру, компьютеры, магнитофоны, плееры, диктофоны, радиоприемники, радиотелефоны и другую аппаратуру, пользоваться ею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74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лать выписки из документов, используемых при решении вопросов на совещании и имеющих гриф ограничения доступа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74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суждать вопросы, вынесенные на совещание, в местах общего пользования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74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формировать о совещании (вопросах повестки дня, составе участников, времени и месте проведения, ходе обсуждения вопросов, содержании решений и т. п.) любых лиц, не связанных с проведением данного совещания, в том числе сотрудников фирм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астники совещания, замеченные в несанкционированной аудио- или видеозаписи, использовании средств связи, фотографировании, лишаются права дальнейшего присутствия на совещании. По факту составляется акт, копия которого направляется фирме, представителем которой является данное лицо, или передается первому руководителю фирмы — организатора совещания, если это лицо является сотрудником последней. Одновременно носитель несанкционированно записанной информации передается референту для учета и хранения (или уничтожения). Устройство записи возвращается владельцу. Участники совещания не могут оглашать больший объем ценных сведений, чем это было установлено при подготовке совещания, или сообщать сведения, не относящиеся к обсуждаемому вопросу. Состав оглашаемых сведений регламентируется руководителем, организовавшим совещание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окончании конфиденциального совещания сотрудник службы безопасности осматривает помещение, запирает, опечатывает и сдает под охрану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ы, принятые на совещании, оформляются, подписы-ваются, при необходимости размножаются и рассылаются (передаются) участникам совещания в соответствии с требованиями по работе с конфиденциальными документами фирмы. Все экземпляры этих документов должны иметь гриф ограничения доступа. Рассылать документы, содержащие строго конфиденциальную информацию, не разрешаетс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роведении переговоров по заключению, продлению или прекращению какого-либо договора (контракта) должны соблюдаться некоторые дополнительные требования, соблюдение которых контролирует референт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подготовки переговоров первоначально необходимо выяснить намерения организации или фирмы, с которой предполагаются переговоры. Если это малоизвестная фирма, то целесообразно получить о ней подробную информацию, чтобы избежать ошибочного выбора партнера или клиента. Подготовительная работа к проведению переговоров предполагает выработку плана переговоров и определение на этой основе дозированного состава ценной информации, которую допускается использовать в общении с участниками переговоров, порядка ее оглашения и условий возникновения в этом рабочей необходимости. Сообщаемые на этом этапе сведения не должны содержать производственной или коммерческой тайны. Сотрудникам фирмы, участвующим в переговорах, не разрешается использовать в дискуссии конфиденциальную информацию и раскрывать желаемые результаты переговоров, итоги аналогичных переговоров с другими партнерами. В процессе неофициальной части переговоров обсуждение вопросов, связанных с содержанием и ходом дискуссии, не допускаетс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ведении переговоров не следует сразу же передавать партнеру всю запрашиваемую им информацию в полном объеме. Прежде всего следует выяснить, с какой целью ему необходимы эти сведения и как знание этих сведений отразится на ходе дальнейшего сотрудничества с ним. На этом этапе переговоров, при выяснении сути взаимных намерений, целесообразно строить дискуссию таким образом, чтобы ответы на вопросы были максимально лаконичными («да — нет», «можем — не можем»). Рекламно-выставочные материалы (проспекты, пресс-релизы, прайс-листы, брошюры и т. п.) следует рассматривать как контролируемый канал распространения ценных сведений. При этом следует помнить, что этот канал тщательно и глубоко анализируется конкурентом с целью выявления тех сведений, которые составляют тайну фирмы, издавшей рекламные материал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щита информации в рекламно-выставочной деятельности предусматривает заблаговременный анализ, экспертизу предназначенной для широкого оглашения любой информации о деятельности фирмы и ее продукции в целях обнаружения в содержании или элементах отображения этой информации (таблицах, формулах, рисунках, фотографиях, схемах) конфиденциальных сведений или намека на наличие таких сведений. Подобная информация должна, как правило, анализироваться от противного — с точки зрения того интереса, который будет проявлен к ней конкурентами, и объема полезных сведений, извлекаемых конкурентом из ее содержания. Материалы, не прошедшие экспертизы, публикации не подлежат. Экспертиза включает также последующий контроль всех опубликованных о фирме материалов, сообщений средств массовой информации, рекламных изданий и рекламно-выставочных проспектов. Помимо этого, анализируются подобные материалы других фирм для определения возможной утраты ценных сведений. Рекламно-выставочные издания не должны сигнализировать недобросовестному конкуренту о том, что и где искать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бы предотвратить разглашение ценных сведений в рекламно-выставочных материалах, следует заблаговременно: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1785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анализировать множество предполагаемых к изданию и изданных материалов с точки зрения возможности извлечения из них ценных конфиденциальных сведений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1785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ить разбиение (дробление) информации на части и распределение их между разными рекламно-выставочными материалами, предназначенными для массового посетителя и посетителей-специалистов, издать серию дополнений к основному проспекту для специалистов разного профиля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1785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ить разбиение информации по видам и средствам рекламы — традиционным бумажным изданиям, электронной рекламе, Web-странице, рекламе в средствах массовой информации и др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месте с тем должен соблюдаться разумный баланс: рекламно-выставочные материалы не должны быть мало информативными для посетителей, все наиболее важные параметры новой продукции должны найти в них отражение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овательно, подготовка и проведение совещаний и переговоров по конфиденциальным вопросам, оформление их результатов связаны с выполнением ряда обязательных процедур, необходимых для правильной организации работы устроителей и участников этих мероприятий. При несоблюдении изложенных требований возникает серьезная опасность разглашения или утечки ценных сведений и секретов фирмы, ее партнеров и клиентов. Контроль за выполнением этих требований возлагается на референта, который обеспечивает информационную безопасность деятельности фирмы, сохранение ее деловых и производственных секретов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/>
          <w:caps/>
          <w:color w:val="000000"/>
          <w:sz w:val="28"/>
          <w:szCs w:val="28"/>
          <w:lang w:val="en-US" w:eastAsia="en-US"/>
        </w:rPr>
        <w:t>2. Защита информации в работе кадровой службы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ap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а службы персонала, управления или отдела кадров, менеджера по персоналу, иногда, в некрупных фирмах, секретаря-референта (далее — отдела кадров) связана с накоплением, формированием, обработкой, хранением и использованием значительных объемов сведений о всех категориях сотрудников. Эти сведения относятся к так называемым персональным данным, которые по своей сути отражают личную или семейную тайну граждан, их частную жизнь и входят в круг информации, подлежащей защите от несанкционированного доступ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чная тайна гражданина охраняется Конституцией Российской Федерации. Разглашение этой тайны т. е. бесконтрольное распространение персональных данных во времени и пространстве, может нанести значительный ущерб физическому лицу. Понятие личной тайны близко примыкает к семейной тайне. Семейная тайна или тайна нескольких физических лиц, членов семьи не тождественна личной тайне по составу защищаемых сведений. Например, к семейной тайне относятся: тайна усыновления, тайна отцовства, тайна наследственного заболевания и др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 персональными данными (информацией о гражданах) понимается любая документированная информация, относящаяся к конкретному человеку. Персональные данные идентифицируют его личность. Субъектами персональных данных являются граждане Российской Федерации, иностранные граждане и лица без гражданства, находящиеся на территории России, к личности которых относятся соответствующие персональные данные. Держатели персональных данных — органы государственной власти и местного самоуправления, предприятия, учреждения, организации, юридические и физические лица, осуществляющие владение и пользование этими данными. Пользователями персональных данных могут быть органы государственной власти и местного самоуправления, предприятия, учреждения, организации, юридические и физические лица, обращающиеся к держателю данных за получением необходимых им персональных данных и пользования ими без права передач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сональные данные всегда относятся к категории конфиденциальной информации. Не допускаются сбор, передача, уничтожение, хранение, использование и распространение информации о частной жизни, а равно информации, нарушающей личную тайну, семейную тайну, тайну переписки, телефонных переговоров, почтовых, телеграфных и иных сообщений физического лица без его согласия, кроме как на основании судебного решения. Режим конфиденциальности персональных данных снимается в случаях обезличивания этих данных или по истечении 75лет срока их хранения, если иное не определено законо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ях выявления состава конфиденциальных сведений и определения основных направлений защиты персональных данных в отделе кадров выделим две большие группы документации: а) документация по организации работы отдела и б) документация, образующаяся в процессе основной деятельности отдела и содержащая персональные данные в единичном или сводном виде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ая группа документации содержит организационно-правовую документацию отдела кадров и включает: положение об отделе, должностные инструкции работников отдела, приказы, распоряжения, указания руководства фирмы, регламентирующие структуру отдела и распределение сфер ответственности между его работниками, рабочие инструкции по выполнению основных функций отдела, ведению документации и формированию персональных данных в комплексы (документы, базы данных и т. п.). Сюда относятся также дела с документацией по планированию, учету, анализу и отчетности в части основной деятельности отдела. Учитывая значительное своеобразие в формировании статуса отдела и организации основных процессов, сопровождающих его деятельность в различных фирмах, конфиденциальный характер этой группы документации определяется тем, что злоумышленник может извлечь из анализа этой документации в конкретной фирме следующие полезные для себя сведения: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77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ределение функций между отделом кадров и планово-финансовым отделом, бухгалтерией, юридическим отделом, военно-учетным столом и другими подразделениями, т. е. сведения о том, где искать требуемую информацию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77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ределение функций внутри отдела кадров между структурными единицами отдела (группами, секторами) и между работниками, т. е. сведения о том, у кого искать требуемую информацию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77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гламентацию рабочего процесса по оформлению документации, пропусков, удостоверений, т. е. сведения о том, как можно воспользоваться этим в несанкционированном режиме для фальсификации документов, баз данных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77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гламентацию места хранения документов, дел, баз данных, т. е. сведения о том, где и как можно украсть или подменить тот или иной документ, получить требуемую информацию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77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гламентацию отчетной и справочной работы, т. е. сведения о том, когда и как можно перехватить требуемую информацию по организационным или техническим канала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юбые посторонние лица не должны знать распределение функций, рабочие процессы, технологию составления, оформления, ведения и хранения документов, дел и рабочих материалов в отделе кадров. Следует также учитывать, что работник отдела кадров не должен быть осведомлен о порядке работы других сотрудников этого отдел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орая группа — документация, образующаяся в процессе основной деятельности отдела кадров и содержащая персональные данные, включает: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74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лекты документов, сопровождающие процесс оформления трудовых правоотношений гражданина (при решении вопросов о приеме на работу, переводе, увольнении и т. п.)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лекты материалов по анкетированию, тестированию, проведению собеседований с кандидатами на должность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74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линники и копии приказов по личному составу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74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чные дела и трудовые книжки сотрудников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74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ла, содержащие основания к приказам по личному составу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74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ла, содержащие материалы аттестации сотрудников, служебных расследований и т. п.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74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равочно-информационный банк данных по персоналу — учетно-справочный аппарат (картотеки, журналы, базы данных и др.)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74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линники и копии отчетных, аналитических и справочных материалов, передаваемых руководству предприятия, руководителям структурных подразделений и служб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74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пии отчетов, направляемых в государственные органы статистики, налоговые инспекции, вышестоящие органы управления и другие учрежд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ным моментом в защите персональных и иных конфиденциальных данных является четкая регламентация функций работников отдела кадров и в соответствии с этим — регламентация принадлежности работникам документов, дел, карточек, журналов персонального учета и баз данны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реализации этого положения руководитель фирмы должен издать приказ или распоряжение о закреплении за работниками отдела определенных массивов документов, необходимых им для информационного обеспечения функций, указанных в должностных инструкциях этих работников, утвердить схему доступа работников отдела кадров и руководящего состава фирмы, структурных подразделений к документам отдела, ввести личную ответственность перечисленных должностных лиц и работников за сохранность и конфиденциальность персональных данны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каждой функции, выполняемой работником отдела кадров, должен быть регламентирован состав документов, дел и баз данных, с которыми этот работник имеет право работать. Не допускается, чтобы работник мог знакомиться с любыми документами и материалами отдела. Целесообразно, в целях разграничения доступа и разбиения знания персональных данных между работниками, закрепить за разными работниками:</w:t>
      </w:r>
    </w:p>
    <w:p>
      <w:pPr>
        <w:pStyle w:val="Style61"/>
        <w:widowControl/>
        <w:tabs>
          <w:tab w:val="clear" w:pos="708"/>
          <w:tab w:val="left" w:pos="1605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документирование оформления трудовых правоотношений (приема, перевода, увольнения и др.);</w:t>
      </w:r>
    </w:p>
    <w:p>
      <w:pPr>
        <w:pStyle w:val="Style61"/>
        <w:widowControl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ведение личных дел и трудовых книжек;</w:t>
      </w:r>
    </w:p>
    <w:p>
      <w:pPr>
        <w:pStyle w:val="Style61"/>
        <w:widowControl/>
        <w:tabs>
          <w:tab w:val="clear" w:pos="708"/>
          <w:tab w:val="left" w:pos="1545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составление и хранение приказов по личному составу и контрактов;</w:t>
      </w:r>
    </w:p>
    <w:p>
      <w:pPr>
        <w:pStyle w:val="Style61"/>
        <w:widowControl/>
        <w:tabs>
          <w:tab w:val="clear" w:pos="708"/>
          <w:tab w:val="left" w:pos="1545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)ведение справочно-информационного банка данны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ределение сфер деятельности может варьироваться в зависимости от объема работы и штатной численности работников отдела, но разграничение обязанностей и массивов документации должно быть обязательно. Это позволит построить работу отдела в соответствии с указанными выше основополагающими принципами и обеспечить сохранность и конфиденциальность персональных данных. В случае необходимости перераспределения обязанностей среди работников отдела (например, при болезни одного из них, увольнении) должно быть издано соответствующее распоряжение начальника отдела кадров, в котором регламентируются характер изменений, их срок и дополнения в систему доступа к документам, делам и базам данных. Важно, что в этом распоряжении фиксируется изменение степени осведомленности работников в знании ими персональных данных и сферы личной ответственности за сохранность и конфиденциальность документац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феру ответственности работника, осуществляющего ведение личных дел, входит работа с трудовыми книжками сотрудников фирмы. Трудовые книжки всегда хранятся отдельно от личных дел. Особое внимание обращается на учет в бухгалтерии и отделе кадров чистых бланков книжек и бланков листов-вкладышей. Начальник отдела должен строго контролировать, чтобы подчиненные ему работники не оформляли трудовые книжки на неучтенных бланках (купленных и, как правило, поддельных). Под особым контролем должны находиться операции по проставлению в трудовых книжках печатей и штампов. Целесообразно, чтобы эти операции производил только начальник отдела кадров, так как в противном случае может возникнуть опасность несанкционированного использования печатей и штамп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менее строгого контроля требует работа со справочно-информационным банком данных по персоналу фирмы (картотеками, журналами и книгами персонального учета сотрудников). Этот банк содержит основную, концентрированную массу ценных сведений о сотрудниках. Множество применяемых традиционных учетных форм осложняет обеспечение их конфиденциальности. Однако переход на автоматизированный тип этого банка создает другие сложности, связанные с необходимостью ведения комплектов страховых и резервных машиночитаемых и бумажных копий, включенных в банк учетных форм. Конфиденциальными при любом типе банка являются накопительные ведомости, записи в промежуточных рабочих формах, которые ведутся работником отдела кадров для последующего одноразового внесения в учетные формы. Доступ работников отдела к справочно-информационному банку данных должен быть ограничен и определяться их служебными обязанностями. Разовое ознакомление с учетной карточкой какого-либо сотрудника разрешает начальник отдела кадр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часы приема посетителей работники отдела не должны выполнять функции, не связанные с приемом, вести служебные и личные переговоры по телефону. На столе работника, ведущего прием, не должно быть никаких документов, кроме тех, которые касаются данного посетителя. В помещении отдела кадров в часы приема посторонних лиц может находиться работник службы безопасности фирмы. Целесообразно также наличие сигнализации, оповещающей сотрудников этой службы о необходимости немедленно вмешаться в сложившуюся ситуацию. На столе работника отдела не должно быть тяжелых предмет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ем посетителей чаще всего связан с ведением справочной работы: ответов на вопросы посетителей и выдачей им справок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веты на вопросы даются только лично тому лицу, которого они касаются. Не допускается передача персональной информации по телефону. Ответы на письменные запросы других учреждений, фирм и организаций даются в письменной форме, на бланке фирмы или отдела кадров и в том объеме, который позволяет не разглашать излишний объем персональных сведени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выдаче справки с места работы необходимо удостовериться в личности сотрудника, которому эта справка выдается. Не разрешается выдавать ее родственникам или сослуживцам лица, которому требуется справка. Справка выдается на основании учетной карточки Т</w:t>
      </w:r>
      <w:r>
        <w:rPr>
          <w:rStyle w:val="FontStyle11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-2,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 не пропуска, так как сотрудник при увольнении мог не сдать пропуск или удостоверение. Справку подписывает начальник отдела кадров. На подпись справку передает работник отдела, а не посетитель. Одновременно начальник отдела ставит на справке печать. За получение справки сотрудник предприятия расписывается в журнале учета выдачи справок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тые бланки справок подлежат обязательному учету. Они хранятся у начальника отдела кадров и выдаются в дневной норме работнику, выдающему справки. По окончании приемных часов этот работник отчитывается перед начальником отдела об израсходованных бланках справок и сдает ему оставшиеся чистые и испорченные бланки. Заранее ставить на чистых бланках справок подпись начальника отдела и печать не допускаетс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целях удобного доступа посетителей в отдел кадров помещения отдела должны располагаться на первом этаже здания, поблизости от входа. В часы приема лиц, не являющихся сотрудниками предприятия, вход в отдел должен быть свободным для всех желающих. Проход посторонних лиц в помещение отдела контролируется сотрудником службы безопасности: посетитель идентифицируется по паспорту или служебному удостоверению, при необходимости посетителя провожают. Не допускается бесконтрольное нахождение посторонних лиц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дании фирм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дел кадров должен иметь три смежных помещения: комнату для работников отдела, кабинет начальника отдела и помещение,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тором размешаются шкафы и сейфы для документов, дел и картотек. Вход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дел кадров может быть только один. Для ожидающих приема посетителей целесообразно выделить дополнительное помещение за пределами основных помещений отдела. Помещение для размещения шкафов может не иметь окон и оборудуется эффективными техническими средствами пожаротушения. Все помещения оборудуются охранной сигнализацие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дачу на охрану и снятие с охраны помещений отдела кадров осуществляет начальник отдела или его заместитель. Уборка помещений допускается только в присутствии этих лиц. Мусор, выносимый из помещений, должен сжигаться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бор персонала для работы в отделе кадров ведется с учетом требований, которые разработаны для должностей, связанных с владением и обработкой конфиденциальных сведений и документ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/>
          <w:caps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rPr>
          <w:rStyle w:val="FontStyle12"/>
          <w:rFonts w:ascii="Times New Roman" w:hAnsi="Times New Roman" w:cs="Times New Roman"/>
          <w:cap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рнеев И.К., Степанов Е.А. Защита информации в офисе / И.К. Корнеев. – Москва: Изд-во Проспект, 2008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0" w:hanging="0"/>
        <w:rPr>
          <w:rFonts w:eastAsia="TimesNewRomanPSMT;Arial Unicode MS"/>
          <w:color w:val="000000"/>
          <w:szCs w:val="28"/>
          <w:lang w:val="en-US" w:eastAsia="en-US"/>
        </w:rPr>
      </w:pPr>
      <w:r>
        <w:rPr>
          <w:rFonts w:eastAsia="TimesNewRomanPSMT;Arial Unicode MS"/>
          <w:color w:val="000000"/>
          <w:szCs w:val="28"/>
          <w:lang w:val="en-US" w:eastAsia="en-US"/>
        </w:rPr>
        <w:t>Мельников В.В. Защита информации в компьютерных системах. — М.:</w:t>
      </w:r>
    </w:p>
    <w:p>
      <w:pPr>
        <w:pStyle w:val="Normal"/>
        <w:tabs>
          <w:tab w:val="clear" w:pos="708"/>
          <w:tab w:val="left" w:pos="420" w:leader="none"/>
        </w:tabs>
        <w:spacing w:lineRule="auto" w:line="360" w:before="0" w:after="0"/>
        <w:rPr>
          <w:color w:val="000000"/>
          <w:lang w:val="en-US" w:eastAsia="en-US"/>
        </w:rPr>
      </w:pPr>
      <w:r>
        <w:rPr>
          <w:rFonts w:eastAsia="TimesNewRomanPSMT;Arial Unicode MS"/>
          <w:color w:val="000000"/>
          <w:szCs w:val="28"/>
          <w:lang w:val="en-US" w:eastAsia="en-US"/>
        </w:rPr>
        <w:t>Финансы и статистика, &lt;Электронинформ&gt;, 1997. — 3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Энциклопедический словарь [Электронный ресурс]. – Режим доступа: www.wikipedia.ru. – Дата доступа: 25.09.200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0" w:hanging="0"/>
        <w:rPr/>
      </w:pPr>
      <w:r>
        <w:rPr>
          <w:rFonts w:eastAsia="TimesNewRomanPSMT;Arial Unicode MS"/>
          <w:color w:val="000000"/>
          <w:szCs w:val="28"/>
          <w:lang w:val="en-US" w:eastAsia="en-US"/>
        </w:rPr>
        <w:t>Грушо А.А., Тимонина Е.Е. Теоретические основы защиты информации. М.: Изд–во Агентства "Яхтсмен", — 1996. — 192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480" w:after="0"/>
      <w:jc w:val="center"/>
      <w:outlineLvl w:val="0"/>
    </w:pPr>
    <w:rPr>
      <w:rFonts w:eastAsia="Times New Roman"/>
      <w:b/>
      <w:bCs/>
      <w:cap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jc w:val="center"/>
      <w:outlineLvl w:val="1"/>
    </w:pPr>
    <w:rPr>
      <w:rFonts w:eastAsia="Times New Roman"/>
      <w:b/>
      <w:bCs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2z0">
    <w:name w:val="WW8NumSt2z0"/>
    <w:qFormat/>
    <w:rPr>
      <w:rFonts w:ascii="Georgia" w:hAnsi="Georgia" w:cs="Georgia"/>
    </w:rPr>
  </w:style>
  <w:style w:type="character" w:styleId="WW8NumSt3z0">
    <w:name w:val="WW8NumSt3z0"/>
    <w:qFormat/>
    <w:rPr>
      <w:rFonts w:ascii="Georgia" w:hAnsi="Georgia" w:cs="Georgia"/>
    </w:rPr>
  </w:style>
  <w:style w:type="character" w:styleId="WW8NumSt4z0">
    <w:name w:val="WW8NumSt4z0"/>
    <w:qFormat/>
    <w:rPr>
      <w:rFonts w:ascii="Georgia" w:hAnsi="Georgia" w:cs="Georgia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aps/>
      <w:sz w:val="28"/>
      <w:szCs w:val="28"/>
    </w:rPr>
  </w:style>
  <w:style w:type="character" w:styleId="FontStyle11">
    <w:name w:val="Font Style11"/>
    <w:qFormat/>
    <w:rPr>
      <w:rFonts w:ascii="Arial" w:hAnsi="Arial" w:cs="Arial"/>
      <w:b/>
      <w:bCs/>
      <w:spacing w:val="-20"/>
      <w:sz w:val="76"/>
      <w:szCs w:val="76"/>
    </w:rPr>
  </w:style>
  <w:style w:type="character" w:styleId="FontStyle12">
    <w:name w:val="Font Style12"/>
    <w:qFormat/>
    <w:rPr>
      <w:rFonts w:ascii="Georgia" w:hAnsi="Georgia" w:cs="Georgia"/>
      <w:sz w:val="62"/>
      <w:szCs w:val="62"/>
    </w:rPr>
  </w:style>
  <w:style w:type="character" w:styleId="FontStyle13">
    <w:name w:val="Font Style13"/>
    <w:qFormat/>
    <w:rPr>
      <w:rFonts w:ascii="Georgia" w:hAnsi="Georgia" w:cs="Georgia"/>
      <w:i/>
      <w:iCs/>
      <w:spacing w:val="20"/>
      <w:sz w:val="58"/>
      <w:szCs w:val="58"/>
    </w:rPr>
  </w:style>
  <w:style w:type="character" w:styleId="FontStyle14">
    <w:name w:val="Font Style14"/>
    <w:qFormat/>
    <w:rPr>
      <w:rFonts w:ascii="Georgia" w:hAnsi="Georgia" w:cs="Georgia"/>
      <w:sz w:val="62"/>
      <w:szCs w:val="62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80"/>
      <w:szCs w:val="80"/>
    </w:rPr>
  </w:style>
  <w:style w:type="character" w:styleId="FontStyle16">
    <w:name w:val="Font Style16"/>
    <w:qFormat/>
    <w:rPr>
      <w:rFonts w:ascii="Impact" w:hAnsi="Impact" w:cs="Impact"/>
      <w:sz w:val="12"/>
      <w:szCs w:val="12"/>
    </w:rPr>
  </w:style>
  <w:style w:type="character" w:styleId="Style13">
    <w:name w:val="Нижний колонтитул Знак"/>
    <w:qFormat/>
    <w:rPr>
      <w:rFonts w:ascii="Microsoft Sans Serif" w:hAnsi="Microsoft Sans Serif" w:eastAsia="Times New Roman" w:cs="Microsoft Sans Serif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Microsoft Sans Serif" w:hAnsi="Microsoft Sans Serif" w:eastAsia="Times New Roman" w:cs="Microsoft Sans Serif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eyword1">
    <w:name w:val="keyword1"/>
    <w:qFormat/>
    <w:rPr>
      <w:rFonts w:cs="Times New Roman"/>
      <w:i/>
      <w:iCs/>
    </w:rPr>
  </w:style>
  <w:style w:type="character" w:styleId="Keyworddef1">
    <w:name w:val="keyword_def1"/>
    <w:qFormat/>
    <w:rPr>
      <w:rFonts w:cs="Times New Roman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737" w:before="0" w:after="0"/>
      <w:ind w:firstLine="900"/>
    </w:pPr>
    <w:rPr>
      <w:rFonts w:ascii="Arial" w:hAnsi="Arial" w:eastAsia="Times New Roman" w:cs="Arial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cs="Cambria"/>
      <w:caps w:val="false"/>
      <w:smallCaps w:val="false"/>
      <w:color w:val="365F91"/>
      <w:sz w:val="28"/>
    </w:rPr>
  </w:style>
  <w:style w:type="paragraph" w:styleId="Style18">
    <w:name w:val="Без интервала"/>
    <w:qFormat/>
    <w:pPr>
      <w:widowControl/>
      <w:bidi w:val="0"/>
      <w:spacing w:lineRule="auto" w:line="480"/>
      <w:jc w:val="center"/>
    </w:pPr>
    <w:rPr>
      <w:rFonts w:ascii="Times New Roman" w:hAnsi="Times New Roman" w:eastAsia="Calibri" w:cs="Times New Roman"/>
      <w:b/>
      <w:color w:val="auto"/>
      <w:sz w:val="3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915" w:before="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before="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741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  <w:jc w:val="left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735" w:before="0" w:after="0"/>
      <w:ind w:firstLine="87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  <w:jc w:val="left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  <w:jc w:val="left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Verdana" w:hAnsi="Verdana" w:eastAsia="Times New Roman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8:00Z</dcterms:created>
  <dc:creator>Вовка</dc:creator>
  <dc:description/>
  <cp:keywords/>
  <dc:language>en-US</dc:language>
  <cp:lastModifiedBy>Mage</cp:lastModifiedBy>
  <dcterms:modified xsi:type="dcterms:W3CDTF">2011-10-03T16:58:00Z</dcterms:modified>
  <cp:revision>2</cp:revision>
  <dc:subject/>
  <dc:title>МИНИСТЕРСТВО ОБРАЗОВАНИЯ РЕСПУБЛИКИ БЕЛАРУСЬ</dc:title>
</cp:coreProperties>
</file>