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СКОВСКИЙ ГОСУДАРСТВЕННЫЙ ……………………………………………………………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дипломная</w:t>
      </w:r>
      <w:r>
        <w:rPr>
          <w:b/>
          <w:bCs/>
          <w:sz w:val="32"/>
          <w:szCs w:val="32"/>
        </w:rPr>
        <w:t xml:space="preserve"> РАБОТА ПО  ДИСЦИПЛИН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«МЕНЕДЖМЕНТ»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32"/>
          <w:szCs w:val="32"/>
        </w:rPr>
        <w:t>нормирование труда на предприятии в рыночных условиях</w:t>
      </w:r>
      <w:r>
        <w:rPr>
          <w:b/>
          <w:bCs/>
          <w:caps/>
          <w:sz w:val="32"/>
          <w:szCs w:val="32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32"/>
          <w:szCs w:val="32"/>
        </w:rPr>
        <w:t xml:space="preserve">(НА ПРИМЕРЕ ООО </w:t>
      </w:r>
      <w:r>
        <w:rPr>
          <w:b/>
          <w:bCs/>
          <w:sz w:val="32"/>
          <w:szCs w:val="32"/>
        </w:rPr>
        <w:t>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 ___________________________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фамилия, имя, отчество)                                      (подпись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фамилия, имя, отчество)                                 (подпись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МОСКВА 2006</w:t>
      </w:r>
    </w:p>
    <w:p>
      <w:pPr>
        <w:pStyle w:val="Heading1"/>
        <w:ind w:firstLine="567"/>
        <w:jc w:val="center"/>
        <w:rPr/>
      </w:pPr>
      <w:r>
        <w:rPr/>
        <w:t>СОДЕРЖАНИЕ</w:t>
      </w:r>
    </w:p>
    <w:p>
      <w:pPr>
        <w:pStyle w:val="Normal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3</w:t>
      </w:r>
    </w:p>
    <w:p>
      <w:pPr>
        <w:pStyle w:val="Normal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ОРИТИЧЕСКИЕ ОСНОВЫ НОРМИРОВАНИЯ ТРУДА РАБОТНИКОВ ПРЕДПРИЯТИЯ.</w:t>
      </w:r>
    </w:p>
    <w:p>
      <w:pPr>
        <w:pStyle w:val="Normal"/>
        <w:numPr>
          <w:ilvl w:val="1"/>
          <w:numId w:val="7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обенности труда в рыночной экономике. Современное </w:t>
      </w:r>
    </w:p>
    <w:p>
      <w:pPr>
        <w:pStyle w:val="Normal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  <w:t>состояние нормирования труда в РФ.</w:t>
        <w:tab/>
        <w:tab/>
        <w:tab/>
        <w:tab/>
        <w:t xml:space="preserve">        6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2 Объективная необходимость нормирования труда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ников предприятия.</w:t>
        <w:tab/>
        <w:tab/>
        <w:tab/>
        <w:tab/>
        <w:tab/>
        <w:tab/>
        <w:tab/>
        <w:t xml:space="preserve">       11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1.3 Классификация норм и нормативов                                                      21             </w:t>
        <w:tab/>
      </w:r>
      <w:r>
        <w:rPr>
          <w:b/>
          <w:bCs/>
          <w:sz w:val="28"/>
          <w:szCs w:val="28"/>
        </w:rPr>
        <w:t>2.  ИЗУЧЕНИЕ СОСТОЯНИЯ НОРМИРОВАНИЯ ТРУДА НА ПРИМЕРЕ ПРЕДПРИЯТИЯ ООО «</w:t>
      </w:r>
      <w:r>
        <w:rPr>
          <w:b/>
          <w:bCs/>
          <w:sz w:val="32"/>
          <w:szCs w:val="32"/>
        </w:rPr>
        <w:t>………………….</w:t>
      </w:r>
      <w:r>
        <w:rPr>
          <w:b/>
          <w:bCs/>
          <w:sz w:val="28"/>
          <w:szCs w:val="28"/>
        </w:rPr>
        <w:t>».</w:t>
        <w:tab/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1 Краткая технико-экономическая и организационная 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характеристика предприятия ООО «</w:t>
      </w:r>
      <w:r>
        <w:rPr>
          <w:b/>
          <w:bCs/>
          <w:sz w:val="32"/>
          <w:szCs w:val="32"/>
        </w:rPr>
        <w:t>…………………….</w:t>
      </w:r>
      <w:r>
        <w:rPr>
          <w:sz w:val="28"/>
          <w:szCs w:val="28"/>
        </w:rPr>
        <w:t>».</w:t>
        <w:tab/>
        <w:tab/>
        <w:t xml:space="preserve">        37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.2 Организация труда. Изучение организации труда.                              39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3 Расчет экономической эффективности внедрения новых норм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 xml:space="preserve">времени и норм выработки на производстве </w:t>
      </w:r>
      <w:r>
        <w:rPr>
          <w:b/>
          <w:bCs/>
          <w:sz w:val="32"/>
          <w:szCs w:val="32"/>
        </w:rPr>
        <w:t>…………………….</w:t>
      </w:r>
      <w:r>
        <w:rPr>
          <w:sz w:val="28"/>
          <w:szCs w:val="28"/>
        </w:rPr>
        <w:t>.      47</w:t>
      </w:r>
    </w:p>
    <w:p>
      <w:pPr>
        <w:pStyle w:val="Normal"/>
        <w:ind w:firstLine="720"/>
        <w:jc w:val="left"/>
        <w:rPr/>
      </w:pPr>
      <w:r>
        <w:rPr>
          <w:b/>
          <w:bCs/>
          <w:sz w:val="28"/>
          <w:szCs w:val="28"/>
        </w:rPr>
        <w:t>3. ОСНОВНЫЕ НАПРАВЛЕНИЯ ПО УЛУЧШЕНИЮ И СОВЕРШЕНСТВОВАНИЮ НОРМИРОВАНИЯ ТРУДА НА ПРЕДПРИЯТИИ.</w:t>
        <w:tab/>
      </w:r>
      <w:r>
        <w:rPr>
          <w:sz w:val="28"/>
          <w:szCs w:val="28"/>
        </w:rPr>
        <w:t>3.1 Совершенствование организации нормирования труда.</w:t>
        <w:tab/>
        <w:tab/>
        <w:t xml:space="preserve">        52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Подготовка и переподготовка кадров по научной организации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руда. </w:t>
        <w:tab/>
        <w:tab/>
        <w:tab/>
        <w:tab/>
        <w:tab/>
        <w:tab/>
        <w:tab/>
        <w:tab/>
        <w:tab/>
        <w:tab/>
        <w:t xml:space="preserve">        56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3.3 Организационно-технические мероприятия по совершенствованию трудового процесса.</w:t>
        <w:tab/>
        <w:tab/>
        <w:tab/>
        <w:tab/>
        <w:tab/>
        <w:tab/>
        <w:tab/>
        <w:tab/>
        <w:tab/>
        <w:t xml:space="preserve">        59</w:t>
      </w:r>
    </w:p>
    <w:p>
      <w:pPr>
        <w:pStyle w:val="Normal"/>
        <w:ind w:firstLine="720"/>
        <w:jc w:val="left"/>
        <w:rPr/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62</w:t>
      </w:r>
    </w:p>
    <w:p>
      <w:pPr>
        <w:pStyle w:val="Normal"/>
        <w:ind w:firstLine="720"/>
        <w:jc w:val="left"/>
        <w:rPr/>
      </w:pPr>
      <w:r>
        <w:rPr>
          <w:b/>
          <w:bCs/>
          <w:sz w:val="28"/>
          <w:szCs w:val="28"/>
        </w:rPr>
        <w:t>СПИСОК ЛИТЕРАТУРЫ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65</w:t>
      </w:r>
    </w:p>
    <w:p>
      <w:pPr>
        <w:pStyle w:val="Normal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67</w:t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Введение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бусловлена тем, что предприятиям, независимо от форм собственности, предоставлены права самостоятельного решения вопросов по организации, нормированию и оплате труда. За счет результатов своего труда предприятия должны покрывать текущие производственные затраты, в том числе и на оплату труда, осуществлять вложения на расширение и реконструкцию производства, обеспечивать социальное развитие, выполнять обязательства перед бюджетом, банками и другими органами.</w:t>
      </w:r>
    </w:p>
    <w:p>
      <w:pPr>
        <w:pStyle w:val="Normal"/>
        <w:ind w:right="113" w:firstLine="539"/>
        <w:rPr/>
      </w:pPr>
      <w:r>
        <w:rPr>
          <w:sz w:val="28"/>
          <w:szCs w:val="28"/>
        </w:rPr>
        <w:t xml:space="preserve">Работа по совершенствованию нормирования труда возлагается на руководителей и работодателей, ибо они заинтересованы в рациональном использовании рабочей силы. В то же время и сами работники заинтересованы в объективной оценке их труда. Однако, многие руководители предприятий и органы управления экономикой стали вообще отвергать целесообразность нормирования труда в условиях рынка и уменьшают значимость организации труда и заработной платы. На каждом пятом предприятии промышленности произошел распад сети нормативно </w:t>
      </w:r>
      <w:r>
        <w:rPr>
          <w:b/>
          <w:bCs/>
          <w:sz w:val="32"/>
          <w:szCs w:val="32"/>
        </w:rPr>
        <w:t xml:space="preserve">……………………………………………………………. </w:t>
      </w:r>
      <w:r>
        <w:rPr>
          <w:sz w:val="28"/>
          <w:szCs w:val="28"/>
        </w:rPr>
        <w:t xml:space="preserve">продукции и происходит удорожание ее за счет взвинчивания цен, не заботься о постоянном снижении затрат на производство.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ирование труда - процесс непрерывный. Это подтверждается опытом зарубежных стран с развитой рыночной экономикой, в частности, США, ФРГ и др., где нормирование труда .....................работе по выявлению резервов снижения производственных затрат и разработки на их основе графиков производства продукции и загрузки оборудования, решения задач гуманизации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За счет рациональной организации производства и труда можно удвоить объем промышленной продукции без дополнительных капитальных вложений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Оценка современного состояния нормирования труда свидетельствует также о неудовлетворительном обеспечении предприятий и учебных заведений научно - методическими и практическими пособиями, нормативными материалами. </w:t>
      </w:r>
    </w:p>
    <w:p>
      <w:pPr>
        <w:pStyle w:val="25"/>
        <w:jc w:val="both"/>
        <w:rPr/>
      </w:pPr>
      <w:r>
        <w:rPr/>
        <w:t xml:space="preserve">Цель работы – заключается в исследовании особенностей нормирования труда в рыночных условиях ООО ..........................и выработки мер по ее совершенствованию.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задачи: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1 Раскрыть суть  и содержание нормирования труда работников предприят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2 Проанализировать состояние нормирования труда, расчет норм времени и выработки на производство кожуха котла .....................в цехе металлических изделий ООО 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3 Основные направления совершенствования нормирования труда на предприяти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цех металлических изделий ООО ..........................который введен в эксплуатацию в конце 2002 года.</w:t>
      </w:r>
    </w:p>
    <w:p>
      <w:pPr>
        <w:pStyle w:val="Normal"/>
        <w:shd w:fill="FFFFFF" w:val="clear"/>
        <w:spacing w:before="5" w:after="0"/>
        <w:ind w:left="24" w:firstLine="720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исследование проблем нормирования труда работников предприятия.</w:t>
      </w:r>
    </w:p>
    <w:p>
      <w:pPr>
        <w:pStyle w:val="Normal"/>
        <w:shd w:fill="FFFFFF" w:val="clear"/>
        <w:spacing w:before="5" w:after="0"/>
        <w:ind w:left="24"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ы исследования. В дипломной работе были использованы следующие методы: теоретический метод; метод анализа документов и нормативно-правовых актов; метод наблюдения клиентов служб социальной помощи; экспертная оценка; метод факторного анализа</w:t>
      </w:r>
    </w:p>
    <w:p>
      <w:pPr>
        <w:pStyle w:val="Normal"/>
        <w:shd w:fill="FFFFFF" w:val="clear"/>
        <w:spacing w:before="5" w:after="0"/>
        <w:ind w:left="24" w:firstLine="720"/>
        <w:rPr>
          <w:sz w:val="28"/>
          <w:szCs w:val="28"/>
        </w:rPr>
      </w:pPr>
      <w:r>
        <w:rPr>
          <w:sz w:val="28"/>
          <w:szCs w:val="28"/>
        </w:rPr>
        <w:t>В процессе работы были использованы нормативно-правовые акты Российской Федерации, ..................... области, муниципального образования «Город .....................район», финансовая и бухгалтерская отчетность ООО ..........................монографии и  статьи ведущих отечественных и зарубежных ученых-экономистов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1. </w:t>
      </w:r>
      <w:r>
        <w:rPr>
          <w:rFonts w:cs="Times New Roman" w:ascii="Times New Roman" w:hAnsi="Times New Roman"/>
          <w:b/>
          <w:bCs/>
          <w:caps/>
          <w:lang w:val="en-US" w:eastAsia="en-US"/>
        </w:rPr>
        <w:t>теоритические основы нормирования труда работников предприятия.</w:t>
      </w:r>
    </w:p>
    <w:p>
      <w:pPr>
        <w:pStyle w:val="Normal"/>
        <w:widowControl/>
        <w:spacing w:before="0" w:after="0"/>
        <w:ind w:right="11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 Особенности труда в рыночной экономике. Современное </w:t>
      </w:r>
    </w:p>
    <w:p>
      <w:pPr>
        <w:pStyle w:val="Normal"/>
        <w:widowControl/>
        <w:spacing w:before="0" w:after="0"/>
        <w:ind w:right="11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нормирования труда в РФ.</w:t>
      </w:r>
    </w:p>
    <w:p>
      <w:pPr>
        <w:pStyle w:val="Normal"/>
        <w:widowControl/>
        <w:spacing w:before="0" w:after="0"/>
        <w:ind w:right="11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Труд - сознательное воздействие человека на природу с целью преобразования природных ресурсов .....................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Труд - в широком смысле - целесообразная деятельность людей по созданию материальных и духовных благ, необходимых для удовлетворения потребностей каждого индивидуума и общества в целом </w:t>
      </w:r>
    </w:p>
    <w:p>
      <w:pPr>
        <w:pStyle w:val="24"/>
        <w:rPr/>
      </w:pPr>
      <w:r>
        <w:rPr/>
        <w:t>Труд является основой существования и развития человеческого об</w:t>
        <w:softHyphen/>
        <w:t>щества, он приводит в действие .....................характеризуется формами соединения  рабочей силы со средствами производств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Рабочая сила стала товаром. Как всякий товар она должна обладать потребительской стоимостью и ...................................................................................большей величины, чем та, которую он затрачивает на покупку этого товар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Стоимость рабочей силы зависит от роста потребностей, производительности труда и его интенсивности - это, с одной стороны, результат раз</w:t>
        <w:softHyphen/>
        <w:t>вития производства, а с другой, -  побудительный мотив к его развитию. Они растут быстро, что сказывается на стоимость рабочей силы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Рынок рабочей силы - ...................................................................................рабочего места, на котором бу</w:t>
        <w:softHyphen/>
        <w:t>дет производиться товар или услуг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Для владельца рабочей силы создается возможность получить рабо</w:t>
        <w:softHyphen/>
        <w:t>чее место, на котором он может трудиться, проявлять способности, зараба</w:t>
        <w:softHyphen/>
        <w:t>тывать деньги, необходимые ему для воспроизводства своей рабочей силы. Для предпринимателя возникают экономические условия получения при</w:t>
        <w:softHyphen/>
        <w:t>был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родажа рабочей силы на рынке носит условный характер. Только на предприятии происходит юридическое оформление претендента на работу, закрепление его за конкретным рабочим местом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а рынке оценку стоимости рабочей силы, определяют условия ее найма, в том числе величина заработной платы, условия труда, возмож</w:t>
        <w:softHyphen/>
        <w:t>ность получения образования, профессионального роста, гарантия заня</w:t>
        <w:softHyphen/>
        <w:t>тости и т.д. Рынок отражает основные тенденции в динамике занятости, ее основных структурах (отраслевой, профессионально - квалификационной, демографической), т.е. в общественном разделении труда, а также мобиль</w:t>
        <w:softHyphen/>
        <w:t>ность рабочей силы, масштабы и динамику ...................................................................................диспропорциям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Рынок труда в России деформирован. В нем происходят парадоксальные с точки зрения нормального рынка экономические процессы, а именно: значительный спад производства не сопровождается соответствующим высвобождением работников и ...................................................................................занятых при сокращении объемов производств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в связи с отсутствием государственного регулирования этой формы занятости, а вернее не занятости, наблюдаются элементы ее саморегулирования. Это проявляется в том, что работники, оказавшиеся в вынужденных отпусках, пытаются заняться малым бизнесом, либо найти работу по совместительству. Многолетний период реформирования директивно управляемой экономической системы к настоящему времени практически завершен, в результате чего фактически сложился новый тип экономик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редприятиям, независимо от форм собственности, предоставлены права самостоятельного решения вопросов по организации, нормированию и оплате труда. За счет результатов своего труда ...................................................................................перед бюджетом, банками и другими органам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Работа по совершенствованию нормирования труда возлагается на руководителей и работодателей, ибо они заинтересованы в рациональном использовании рабочей силы. В то же время и сами работники заинтересованы в объективной оценке их труда. ..................................................................................., произошло ее старение; на большинстве предприятий фактически прекращена работа по пересмотру норм трудовых затрат, а также по расчету и обоснованию норм на новые изделия, не планируется снижение трудоемкости выпускаемой продукции и происходит удорожание ее за счет взвинчивания цен, не заботься о постоянном снижении затрат на производство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ирование труда - процесс непрерывный. Это подтверждается опытом зарубежных стран с развитой рыночной экономикой, в частности, США, ФРГ и др., где нормирование труда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За счет рациональной организации производства и труда можно удвоить объем промышленной продукции без дополнительных капитальных вложений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ценка современного состояния нормирования труда свидетельствует также о неудовлетворительном ...................................................................................труда. Это прежде всего проявилось (еще на начальном этапе реформ) в выборе целей, методов и способов практического разрешения организационно экономических проблем, ориентированных на эффективную работу предприят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ри выборе целей ...................................................................................было исключено влияние на уровень оплаты регулирующего воздействия рынка труда, исключен учет отраслевых и территориальных интересов работодателей и работников в вопросах объективного установления уровня и динамики оплаты труда работников, а также поддержания необходимых соотношений в оплате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ходе подготовки к переходу на рыночные отношения среди управленческой элиты возобладало мнение, что нормы как таковые утрачивают свое значение, поскольку они выполняют главным образом функцию регулирования заработной платы. Подобное утверждение опровергается опытом стран с развитой рыночной экономикой: правильно организовать заработную плату на предприятии невозможно ...................................................................................в конкретных организационно-технических условиях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практике хозяйствования сложились, по меньшей мере, две тенденции. Первая - это фактически состоявшееся обесценивание рабочей силы, приведшее к тому, что заработная плата не может выполнять свои воспроизводственные функции, то есть обеспечивать работнику условия для нормальной жизнедеятельности. Так, реальная зарплата...................................................................................рабочей силы произошло на фоне резкого роста цен. Дальнейшие возможности роста цен исчерпаны, и рост заработной платы может осуществляться лишь за счет снижения норм прибыли. Фактически это означает невозможность в течение определенного периода достижения нормальной цены рабочей силы.</w:t>
      </w:r>
    </w:p>
    <w:p>
      <w:pPr>
        <w:pStyle w:val="Normal"/>
        <w:widowControl/>
        <w:spacing w:before="0" w:after="0"/>
        <w:ind w:right="-142" w:firstLine="567"/>
        <w:rPr>
          <w:sz w:val="28"/>
          <w:szCs w:val="28"/>
        </w:rPr>
      </w:pPr>
      <w:r>
        <w:rPr>
          <w:sz w:val="28"/>
          <w:szCs w:val="28"/>
        </w:rPr>
        <w:t>Вторая - это процесс возникновения и углубления неоправданной дифференциации заработной платы. Если в 2002 году ..................................................................................., одной территории, по одноименным предприятиям рыночных форм собственности и в рамках одной из форм собственност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Тенденции обесценивания рабочей силы и неоправданной дифференциации в оплате труда достигли в 2000 году такого размаха, что невольно приходишь к выводу об исчезновении в экономике России заработной платы как экономической категории, о превращен...................................................................................трех управлений: проектного, технологического и организации нормирования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7"/>
        </w:numPr>
        <w:spacing w:lineRule="auto" w:line="36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бъективная необходимость нормирования труда работников предприят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стема трудовых нормативов - это совокупность регламентированных затрат труда на выполнение различных элементов и комплексов работы персоналом предприятия или фирмы. В рыночной экономике нормативы и нормы труда находят широкое ...................................................................................используются разнообразные трудовые показатели, в состав которых входят следующие нормы и норматив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времени - выражают необходимые или научно обоснованные затраты рабочего времени на изготовление единицы продукции, выполнение одной работы или услуги в минутах или часах (мин/шт., ч/шт.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выработки - устанавливают необходимый объем изготовления продукции за соответствующий плановый период рабочего времени. Величина нормы определяет в натуральных измерителях (штуках, метрах и других единицах) плановый результат работы за смену, час или иной отрезок времен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обслуживания - характеризуют количество рабочих мест, размер площади и других ...................................................................................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управляемости - регламентируют число подчиненных работников у одного руководителя соответствующего подразделения предприят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ормированные производственные задания - устанавливают одному работнику или бригаде плановые объемы и номенклатуру изготовляемой продукции, выполняемых работ или услуг за данный период рабочего времени (смену, неделю, месяц, квартал). ................................................................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ые нормы труда, как свидетельствует современная экономическая наука и практика, не исчерпывают всех характеристик трудовых, технологических и производственных процессов, регламентация которых необходима в рыночных отношениях каждому предприятию для определения или планирования своих затрат и ................................................................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атив длительности определяет расчетную величину рабочего времени, в течение которого может быть выполнена единица работы на одном станке или рабочем месте. Эта норма включает длительность технологического воздействия на предмет труда и величину объективно существующих перерывов, приходящихся в среднем на одну деталь или работу. Измеряется она в единицах рабочего времени (минутах, ...................................................................................и услу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атив трудоемкости содержит плановую величину затрат живого труда на производство одного изделия, выполнение единицы работы или услуги, а также одного комплекта различных работ. Трудоемкость измеряется в человеко-часах, человеко-минутах или нормо-часах и является, в отличие от нормы длительности, двухмерной величиной. В плановой деятельности предприятий и фирм необходимо применять нормативы технологической, производственной и полной трудоемкости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трудоемкость продукции выражает затраты труда основных рабочих, осуществляющих технологическое воздействие на предметы труда: получение и производство заготовок, разработка и изготовление деталей, сборка и монтаж машин и т.п. Технологическая трудоемкость изделия представляет собой суммарное штучное время в минутах или часах (мин/шт.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трудоемкость продукции включает затраты труда основных и вспомогательных ...................................................................................выполнение работ, а также услу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ой для планирования технологической трудоемкости продукции служат нормативы и нормы времени на одно изделие, а также показатели объема выпуска продукции и работ основного производства. Трудоемкость работ по обслуживанию и управлению производством устанавливается по нормам численности вспомогательных рабочих и административно-управленческого персонала или нормативам соотношения между различными категориями персонал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олной трудоемкости необходимо выделять прямые и косвенные затраты труда на производство продукции. Прямые затраты на единицу продукции определенного вида и качества устанавливаются соответствующими ...................................................................................разнообразных показателей производственно-хозяйственной и социально-экономической деятельности. Нормы затрат рабочей силы, характеризующие величину расхода умственной и физической энергии человека, находят практическое применение при планировании разнообразных социально-трудовых показателе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затрат физической и умственной энергии определяют допустимые показатели темпа или скорости работы человека, интенсивности труда, расхода человеческой энергии, степени занятости работников, уровня их утомления, тяжести труда и т.п. Они используются для планирования оптимальных условий труда работников, обоснования нормативной интенсивности труда, а также снижения тяжести труда и установления норм компенсационных доплат при работе в неблагоприятных условиях труд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внутрипроизводственного планирования все нормы труда целесообразно ................................................................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нормам, характеризующим конечные результаты труда, относятся прежде всего нормы выработки и нормированные производственные или плановые задания. Нормы результатов труда обычно устанавливаются на основе норм затрат труда. Например, норма выработки в общем виде определяется отношением установленного периода рабочего времени (час, смена или месяц) к норме времени на единицу работы (мин/шт.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трудовых норм и нормативов для планирования, учета и стимулирования производства целесообразно учитывать существующие основные признаки сходства и принципиальные различия между затратами и результатами труда. В рыночных отношениях приоритетное значение приобретает конечный результат труда и производства: объем продажи продукции и общая сумма полученной прибыли (дохода). ...................................................................................и продажи продукции, возможны два взаимосвязанных подхода к выбору оптимального варианта. Первый предполагает получение максимального результата при заданных затратах. Второй - использование минимальных ресурсов для достижения заданного результата. В связи с тесным взаимодействием затрат и ...................................................................................и подразделениям предприятия. При этом степень дифференциации норм должна учитывать конкретные особенности выпускаемой продукции, рыночные объемы спроса и предложения, существующие формы и методы разделения труда и организации производства, применяемые технические средства и методики формирования нормативной базы трудовых затрат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роизводственной деятельности нормы и нормативы затрат труда по степени их дифференциации могут устанавливаться на отдельные элементы трудовых, технологических и производственных процессов: микроэлементные нормативы на трудовые движения и трудовые действия или укрупненные на трудовой прием, комплекс трудовых приемов, технологическую операцию, технологический процесс, производственный процесс. По видам затрат рабочего времени нормативы и нормы под...................................................................................требований организации труда и производства, применяемой техники, квалификации персонала, режимов работы оборудования и других фактор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ых отношений современные требования к нормативной базе заключаются в расширении состава нормативов и норм и усилении их взаимосвязи в планово-экономической...................................................................................интенсивности труда. Следовательно, при наличии соответствующих нормативов создаются надлежащие экономические условия для научного соизмерения затрат и результатов на всех стадиях внутрифирменного планирования и тем самым для получения высоких реальных доходов на каждом предприятии. 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  <w:szCs w:val="28"/>
        </w:rPr>
        <w:t>Потребность в нормировании труда с переходом к рыночной экономике возрастает. Ведь настоящий хозяин ...................................................................................на предприятии с учетом требований общества к данному виду работы. Конкретным выражением меры труда являются нормы, отражающие различные стороны трудового процесс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  <w:szCs w:val="28"/>
        </w:rPr>
        <w:t>Под нормой затрат труда понимается установление необходимых затрат рабочего времени на изготовление единицы продукции (или объема работы) в единицу времени, являющейся мерой труда, на основе которой устанавливаются соответствующие нормы труд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ирование необходимо при любой форме собственности, при любом производственном и трудовом процессе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ирование труда является основой для правильной организации заработной платы, связующим звеном между оценкой результатов труда и его оплатой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Благодаря нормированию достигаются оптимальные пропорции в составе орудий и средств труда и ...................................................................................этих данных осуществляется преимущественно посредством нормирования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  <w:szCs w:val="28"/>
        </w:rPr>
        <w:t>Поскольку плановые нормы затрат на единицу продукции определяют при рациональном построении процесса, то сопоставление их с фактическими данными дает возможность руководителям хозяйств видеть резервы для повышения эффективности производст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ы затрат труда выполняют организационные, плановые, управленческие, экономические и ...................................................................................и классификации, себестоимость продукции и ряд других технико-экономических показателей на предприяти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равильные, научно обоснованные нормы предполагают не только установление затрат труда, ...................................................................................и трудового процессов. Из этого следует, что правильно установленная норма является эталоном рациональной деятельности предприят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пределяя наиболее эффективные для данных условий варианты технологии и организации труда, нормы побуждают работников к освоению прогрессивных проектных решений и к дальнейшему их совершенствованию. Этому способствуют системы стимулирования работников за выполнение норм и рост производительности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нормирования труда следует считать:</w:t>
      </w:r>
    </w:p>
    <w:p>
      <w:pPr>
        <w:pStyle w:val="24"/>
        <w:rPr/>
      </w:pPr>
      <w:r>
        <w:rPr/>
        <w:t>а) выявление резервов дальнейшего роста производительности труда в результате внедрения научной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б) расширение сферы ..................................................................................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) совершенствование ...................................................................................в производство нормативных материалов по труду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г) поддержание ...................................................................................- технических мероприятий и повышение квалификации рабочих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д) использование ...................................................................................и внедрение технически обоснованных норм и нормативов.</w:t>
      </w:r>
    </w:p>
    <w:p>
      <w:pPr>
        <w:pStyle w:val="Style20"/>
        <w:ind w:left="0" w:right="134" w:firstLine="567"/>
        <w:jc w:val="both"/>
        <w:rPr/>
      </w:pPr>
      <w:r>
        <w:rPr/>
        <w:t xml:space="preserve">При определении трудового вклада работника можно установить, какие затраты времени являются необходимыми и должны включаться в норму. </w:t>
      </w:r>
      <w:r>
        <w:rPr>
          <w:caps/>
        </w:rPr>
        <w:t>э</w:t>
      </w:r>
      <w:r>
        <w:rPr/>
        <w:t>тим целям служат классификация затрат рабоч...................................................................................анализируется эффективность его использования.</w:t>
      </w:r>
    </w:p>
    <w:p>
      <w:pPr>
        <w:pStyle w:val="Style20"/>
        <w:ind w:left="0" w:right="0" w:firstLine="680"/>
        <w:jc w:val="both"/>
        <w:rPr/>
      </w:pPr>
      <w:r>
        <w:rPr/>
        <w:t>Многие руководители ...................................................................................сузилась нормативная база и самое главное произошло ее старение, на большинстве предприятий фактически прекращена работа по пересмотру ...................................................................................удорожание ее за счет взвинчивания цен, не заботься о постоянном снижение затрат на производство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условиях цивилизованны...................................................................................и финансово - товарных манипуляций (как это делается сегодня)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Эти временно действующие факторы неизбежно уступят место постоянно действующим - трудовым. Речь идет о повышении производительности труда и о таких средствах экономического влияния на нее, как организация нормирования и заработной платы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  <w:szCs w:val="28"/>
        </w:rPr>
        <w:t xml:space="preserve">Основное назначение нормирования труда в рыночной экономике - активно воздействовать на потенциальные возможности и результаты деятельности предприятий в целях достижения взаимосвязанных экономических и социальных целей: роста производства и ...................................................................................технически обоснованных норм труда. </w:t>
      </w: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 xml:space="preserve">аким образом, в условиях рыночной экономики и у работника, и у работодателя объективно повышается экономический интерес к установлению и применению рациональных норм труда.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еобходимость нормирования труда  вызвана потребностью в постоянной работе по выявлению резервов снижения затрат на производство тщательного изучения и планирования затрат труда работника. На предприятиях необходимо постоянно вести работу по ...................................................................................Для планирования на предприятии устанавливают плановую нормативную фактическую трудоемкость. Показатель нормативной трудоемкости применяется для расчета заработной платы себестоимости и оптовой цены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19 веке в Америке впервые описал нормирование труда Фредерик Тейлор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В своей главной работе “ Научная ...................................................................................метод изучения времени и движений 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(хронометраж), способ расчленения и рационализации трудовых приемов и многое другое.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  <w:szCs w:val="28"/>
        </w:rPr>
        <w:t>В США нормирование труда традиционно рассматривается в качестве важнейшей составляющей ..................................................................................., здравоохранении, на 88 процентах предприятий пищевой промышленности; 93 процентах - текстильной; 85 процентах -  химической промышленност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3 Классификация норм и норматив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лановой деятельности предприятий находят широкое применение различные нормативы и нормы. Они позволяют на точной экономической и математической основе ...................................................................................базируется на равновесии спроса и предложения и открывает свободный доступ ко всем видам ресурсов и товаров. В условиях рынка сокращение расхода ресурсов, снижение трудовых, материальных и других затрат на производство продукции и выполнение услуг становится необходимым ...................................................................................который наиболее экономно использует ограниченные ресурсы и достигает их минимального расхода на единицу выпускаемой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мплексными планово-экономическими показателями, характеризующими механизм равновесия между рыночным спросом, ценами и предложением на продукцию, работы и ...................................................................................подсистем, сгруппированных по определенным признакам. Группировка отдельных нормативов по некоторым производственно-техническим, планово-экономическим и другим признакам называется классификацией. Она представляет собой объединение ...................................................................................другими признак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уществующими в рыночных условиях экономическими процессами и механизмами, понятиями и определениями все многообразные нормативные материалы, ..................................................................................., которые можно объединить в отдельные группы по следующим классификационным признака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идам ресурсов необходимо различать нормативы и нормы, регулирующие ...................................................................................также нормативы или коэффициенты использования различных производственных ресурсов на фирмах и предприятиях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тадиям пр..................................................................................., величина и динамика которых характеризуют процесс превращения материальных ресурсов в готовые товары, работы и услуг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ыполняемым ..................................................................................., правовым и др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ы и нормативы на предприятиях являются основой выполнения таких важнейших плановых функций, как определение объемов и сроков изготовления продукции, обоснование затрат и результатов, учет и контроль расходования производственных ресурсов и т.п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функции ...................................................................................устанавливающие длительность производственного цикла, размеры партий запуска-выпуска изделий, величины нормальных заделов или запасов заготовок, периодичность запуска партии деталей, значения опережений и др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первичному звену производства, каким является рабочее место, некоторые ...................................................................................расширяется соответственно от текущего регулирования хода отдельных технологических процессов до оперативного руководства всеми совокупными производственными процесс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условиях рынка особую роль выполняют экономические, финансовые, правовые и другие нормативы, ...................................................................................и банками, федеральным и местным бюджетом, различными фондами и налоговыми службам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циальные нормативы способствуют регулированию как внутренних, так и внешних взаимоотношений персонала на предприятии и за его пределами. Например, существующий норматив минимальной заработной платы определяет не только устанавливаемую государством цену рабочей силы, но и величину прочих доходов работников и уровень жизни люд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времени действия нормативы бывают перспективные, годовые и текущие, условно-постоянные и временные, разовые и сезонные. Все календарно-плановые но...................................................................................надлежащей нормативной базы. Чем точнее исходные плановые нормативы, тем выше и конечный результат всякого планирования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фере распространения выделяют нормативы межотраслевые, ...................................................................................и региональными закономерностями или особенностями развития макроэкономических и микроэкономических процессов в странах, регионах, на предприятиях (фирмах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методам установления различают нормативы научно обоснованные, расчетно-аналитические, экспериментальные, аналитически-исследовательские, ...................................................................................заданного результата; второй заключается в максимизации результатов при заданных затратах (ресурсах). Расчетно-аналитические нормы разрабатываются на основе анализа техники, технологии и организации производства в заданных или запроектированных условиях. Применение таких норм обеспечивает рациональное использование ограниченных ресурсов на каждом рабочем месте. Опытно-..................................................................................., как правило, не отражают имеющихся возможностей снижения расхода ресурсов на производство единицы продукции, что значительно ограничивает сферу их применения в процессе внутрипроизводственного планир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форме выражения своих значений различают табличные, графические и аналитические нормативы. Табличные и графические используют обычно при установлении расчетно-аналитических и других норм ручным способом. ...................................................................................внедрения автоматизированных систем плановых расчет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тепени детализации нормативы подразделяются на индивидуальные и групповые, дифференцированные и укрупненные, частные и общие, ...................................................................................действующими методами их вы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численным значениям нормы могут быть оптимальные, допустимые, ...................................................................................при внутрифирменном планировании различных видов 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72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целевому назначению нормативы бывают расходные и технические, ...................................................................................и порядок движения ресурсов в процессе производства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енные десять основных признаков классификации норм позволяют, как того требует рынок, объединить в единую систему все существующие многообразные нормативы и нормы. Единство и целостность системы планово-экономических нормативов является основой свободных рыночных отношений. Именно действующие нормативы расходования различных производственных ...................................................................................и объемы выпускаемой продукции, а также допустимый расход ресурсов и величину получаемых доходов. </w:t>
      </w:r>
    </w:p>
    <w:p>
      <w:pPr>
        <w:pStyle w:val="24"/>
        <w:rPr/>
      </w:pPr>
      <w:r>
        <w:rPr/>
        <w:t>Норма затрат труда, выполняя функцию критерия эффективности трудовых процессов, является эталоном, позволяющим определить и оценить количественно имеющиеся резервы повышения производительности труда на участке и в цехе. В этом качестве она должна учитывать наиболее прогрессивную технологию, по которой можно выполнять операции в условиях предприятия или цеха, а также полное оснащение технологического процесса всем предусмотренным оборудованием, инструментом и приспособлениями. При установлении такой нормы необходимо учесть и наиболее целесообразные методы труда рабочего, и высокий уровень обслуживания рабочих мест, нормальную интенсивность и хорошие условия для труда и отдыха рабочего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ри нормировании труда рабочих и служащих применяются следующие виды норм затрат труда: нормы времени, норма выработки, норма времени обслуживания, и нормы ...................................................................................организационных условиях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34925</wp:posOffset>
                </wp:positionH>
                <wp:positionV relativeFrom="page">
                  <wp:posOffset>1869440</wp:posOffset>
                </wp:positionV>
                <wp:extent cx="6134735" cy="16186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1618560"/>
                          <a:chOff x="0" y="0"/>
                          <a:chExt cx="6134760" cy="1618560"/>
                        </a:xfrm>
                      </wpg:grpSpPr>
                      <wps:wsp>
                        <wps:cNvSpPr txBox="1"/>
                        <wps:spPr>
                          <a:xfrm>
                            <a:off x="2186280" y="0"/>
                            <a:ext cx="1793160" cy="33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ы нор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8920" y="339840"/>
                            <a:ext cx="0" cy="24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84280"/>
                            <a:ext cx="5075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8428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320"/>
                            <a:ext cx="9669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1012320"/>
                            <a:ext cx="103824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обслуж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012320"/>
                            <a:ext cx="1152000" cy="60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 обслуж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120" y="1012680"/>
                            <a:ext cx="107064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числ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1012320"/>
                            <a:ext cx="96696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ырабо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60012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58500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0" y="60588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585000"/>
                            <a:ext cx="0" cy="42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147.2pt;width:483.05pt;height:127.45pt" coordorigin="-55,2944" coordsize="9661,2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88;top:2944;width:2823;height:52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ы нор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62,3479" to="4762,386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0,3864" to="8692,386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00,3864" to="700,4538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55;top:4538;width:1522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0;top:4538;width:1634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66;top:4538;width:1813;height:94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 обслужи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0;top:4539;width:1685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числен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64;top:4538;width:1522;height:953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ыработ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20,3889" to="2720,4563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64,3865" to="4564,453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63,3898" to="6663,457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694,3865" to="8694,453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  <w:t>Рисунок 1. Виды норм труда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 выработки - это установленный объем работы (количество единиц продукции), который ...................................................................................выполнить (изготовить, перевезти и т.д.) в единицу рабочего времени в определенных организационно - технических условиях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 времени обслуживания - это время, необходимое для обслуживания единицы оборудован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 обслуживания - это ...................................................................................организационно - технических условиях. Нормы обслуживания предназначаются для нормирования труда работников, занятых обслуживанием оборудования, производственных площадей, рабочих мест и т.д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Разновидностью норм обслуживания является норма управляемости работников, которыми должен управлять один руководитель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 численности - это установленная численность работников определенного профессионально - квалификационного состава, необходимая для выполнения конкретных производственных, управленческих функций или объемов работ. По нормам численности определяются также затраты труда по профессиям, специальностям, группам или видам работ, отдельным функциям, в целом по предприятию или цеху, его структурному подразделению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труда повременно оплачиваемых работников до них доводят нормированные задания на основе указанных видов норм труда. Нормированное ...................................................................................рабочего времени на повременно оплачиваемых работах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ы затрат труда определяются на отдельную операцию (операционная норма) и взаимосвязанную группу операций, законченный комплекс работ (укрупненная, комплексная норма). Степень дифференциации норм определяется типом и объемом производства, особенностями выпускаемой продукции, формами организации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По степени ...................................................................................оборудования и рабочего времени, а также наиболее рациональные технологии работ, организацию и обслуживание рабочих мест и применение передовых методов труда при обязательном соблюдении требований физиологии, обеспечивающих сохранение здоровья и работоспособности работников, т.е. соответствуют требованиям НОТ. 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пытно - статистические нормы устанавливают на основе статистических данных о затратах труда на выполнение работ или устанавливаются на основе опыта работ. Такие нормы включают потери рабочего времени и ориентированы на низкий уровень интенсивности труд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Состав технически обоснованной нормы времени можно представить в виде формулы (1.1) или в виде рисунка 2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91810</wp:posOffset>
                </wp:positionH>
                <wp:positionV relativeFrom="paragraph">
                  <wp:posOffset>162560</wp:posOffset>
                </wp:positionV>
                <wp:extent cx="72136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2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тл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+Т</w:t>
      </w:r>
      <w:r>
        <w:rPr>
          <w:sz w:val="28"/>
          <w:szCs w:val="28"/>
          <w:vertAlign w:val="subscript"/>
        </w:rPr>
        <w:t>пз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основное время;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спомогательное время; Т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- время на техническое обслуживание рабочего места; Т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- время организационного обслуживания рабочего места; Т</w:t>
      </w:r>
      <w:r>
        <w:rPr>
          <w:sz w:val="28"/>
          <w:szCs w:val="28"/>
          <w:vertAlign w:val="subscript"/>
        </w:rPr>
        <w:t>отл</w:t>
      </w:r>
      <w:r>
        <w:rPr>
          <w:sz w:val="28"/>
          <w:szCs w:val="28"/>
        </w:rPr>
        <w:t xml:space="preserve"> - время на отдых и личные надобности;   Т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- перерывы, обусловленные технологией и организацией производства;  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- подготовительно - заключительное время. Расчеты по приведенным формулам даны во 2 </w:t>
      </w:r>
      <w:r>
        <w:rPr>
          <w:sz w:val="28"/>
          <w:szCs w:val="28"/>
          <w:vertAlign w:val="superscript"/>
        </w:rPr>
        <w:t>ой</w:t>
      </w:r>
      <w:r>
        <w:rPr>
          <w:sz w:val="28"/>
          <w:szCs w:val="28"/>
        </w:rPr>
        <w:t xml:space="preserve"> главе настоящей работы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траты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jc w:val="left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 оперативное время;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1810</wp:posOffset>
                </wp:positionH>
                <wp:positionV relativeFrom="paragraph">
                  <wp:posOffset>251460</wp:posOffset>
                </wp:positionV>
                <wp:extent cx="721360" cy="450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9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- время обслуживания рабочего места;</w:t>
      </w:r>
    </w:p>
    <w:p>
      <w:pPr>
        <w:pStyle w:val="Normal"/>
        <w:widowControl/>
        <w:spacing w:before="0" w:after="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р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91810</wp:posOffset>
                </wp:positionH>
                <wp:positionV relativeFrom="paragraph">
                  <wp:posOffset>196850</wp:posOffset>
                </wp:positionV>
                <wp:extent cx="721360" cy="45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5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3105</wp:posOffset>
                </wp:positionH>
                <wp:positionV relativeFrom="paragraph">
                  <wp:posOffset>82550</wp:posOffset>
                </wp:positionV>
                <wp:extent cx="4499610" cy="3288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3287880"/>
                          <a:chOff x="0" y="0"/>
                          <a:chExt cx="4499640" cy="3287880"/>
                        </a:xfrm>
                      </wpg:grpSpPr>
                      <wps:wsp>
                        <wps:cNvSpPr txBox="1"/>
                        <wps:spPr>
                          <a:xfrm>
                            <a:off x="0" y="1322640"/>
                            <a:ext cx="61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0"/>
                            <a:ext cx="13932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врем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410760"/>
                            <a:ext cx="936720" cy="20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ч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10760"/>
                            <a:ext cx="1310760" cy="37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ительно-заключитель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720720"/>
                            <a:ext cx="124128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е 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1322640"/>
                            <a:ext cx="1465560" cy="37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обслуживания рабочего ме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322640"/>
                            <a:ext cx="82548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3640" y="1971000"/>
                            <a:ext cx="226368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7720" cy="15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0"/>
                              <a:ext cx="1194480" cy="15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240" y="189720"/>
                            <a:ext cx="1033920" cy="21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33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91960" y="184320"/>
                            <a:ext cx="4878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19224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12720"/>
                            <a:ext cx="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840" y="1078200"/>
                            <a:ext cx="317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1074960"/>
                            <a:ext cx="0" cy="11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6660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08000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0800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080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1078200"/>
                            <a:ext cx="0" cy="24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1830240"/>
                            <a:ext cx="1440" cy="1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1832040"/>
                            <a:ext cx="117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83276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699200"/>
                            <a:ext cx="0" cy="13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0280" y="2241000"/>
                            <a:ext cx="1629360" cy="31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ированные переры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2832840"/>
                            <a:ext cx="119952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 на личные потреб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2832840"/>
                            <a:ext cx="1590840" cy="45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, обусловленные технологией и организацией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2832840"/>
                            <a:ext cx="997560" cy="27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ывы на отд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25628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677320"/>
                            <a:ext cx="265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77320"/>
                            <a:ext cx="3240" cy="15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6.5pt;width:354.3pt;height:258.9pt" coordorigin="1123,130" coordsize="7086,5178">
                <v:shape id="shape_0" stroked="t" o:allowincell="f" style="position:absolute;left:1123;top:2213;width:96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41;top:130;width:219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05;top:777;width:147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чног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99;top:777;width:206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ительно-заключительног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61;top:1265;width:1954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е врем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62;top:2213;width:2307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обслуживания рабочего мес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22;top:2213;width:129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50;top:3234;width:3565;height:243">
                  <v:shape id="shape_0" stroked="t" o:allowincell="f" style="position:absolute;left:3050;top:3234;width:1318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о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734;top:3234;width:1880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онное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021;top:429;width:1627;height:342">
                  <v:line id="shape_0" from="2021,429" to="3648,4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21,429" to="2021,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835,420" to="6602,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89,433" to="6589,7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7,1095" to="2017,1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2,1828" to="7286,1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87,1823" to="7287,36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3,1652" to="2013,1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9,1831" to="2379,18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9,1831" to="1389,2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7,1832" to="3007,2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9,1828" to="4739,2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64,3012" to="5565,3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18,3015" to="5567,30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18,3016" to="3718,3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3,2806" to="4783,3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5643;top:3659;width:256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ированные перерыв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2;top:4591;width:188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 на личные потребн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42;top:4591;width:2504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, обусловленные технологией и организацией производств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92;top:4591;width:1570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ывы на отды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94,4166" to="6694,4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6,4346" to="6951,4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51,4346" to="6955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0,4346" to="4774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3,4346" to="2767,4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jc w:val="left"/>
        <w:rPr>
          <w:sz w:val="28"/>
          <w:szCs w:val="28"/>
        </w:rPr>
      </w:pPr>
      <w:r>
        <w:rPr>
          <w:sz w:val="28"/>
          <w:szCs w:val="28"/>
        </w:rPr>
        <w:t>Рисунок 2. Структура норм времени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 времени состоит ...................................................................................времени: 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1810</wp:posOffset>
                </wp:positionH>
                <wp:positionV relativeFrom="paragraph">
                  <wp:posOffset>35560</wp:posOffset>
                </wp:positionV>
                <wp:extent cx="721360" cy="45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2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Для ручных и машинно-ручных работ, где время на обслуживание рабочего места, а также на отдых и личные потребности нормируемая в процентах от оперативного времени, формула принимает следующий вид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91810</wp:posOffset>
                </wp:positionH>
                <wp:positionV relativeFrom="paragraph">
                  <wp:posOffset>901065</wp:posOffset>
                </wp:positionV>
                <wp:extent cx="721360" cy="450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70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(1+К / 100)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где К - коэффициент времени на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Для определения полных затрат времени на производство продукции или выполнение ...................................................................................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1270</wp:posOffset>
                </wp:positionV>
                <wp:extent cx="721360" cy="450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0.1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где n - количество изделий в партии (задании)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Норму времени на изготовление всей партии изделий определяют следующим образо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91810</wp:posOffset>
                </wp:positionH>
                <wp:positionV relativeFrom="paragraph">
                  <wp:posOffset>560070</wp:posOffset>
                </wp:positionV>
                <wp:extent cx="721360" cy="450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4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n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1810</wp:posOffset>
                </wp:positionH>
                <wp:positionV relativeFrom="paragraph">
                  <wp:posOffset>271145</wp:posOffset>
                </wp:positionV>
                <wp:extent cx="721360" cy="450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21.3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n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 выработки рассчитывается как частное от деления фонда времени на норму времени. В ..................................................................................., исчисляется средняя выработка в час и месяц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Для расчета норм выработки применяют несколько формул. Наиболее общая имеет следующий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81980</wp:posOffset>
                </wp:positionH>
                <wp:positionV relativeFrom="paragraph">
                  <wp:posOffset>594995</wp:posOffset>
                </wp:positionV>
                <wp:extent cx="721360" cy="450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46.8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;</w:t>
      </w:r>
    </w:p>
    <w:p>
      <w:pPr>
        <w:pStyle w:val="Normal"/>
        <w:widowControl/>
        <w:spacing w:before="0" w:after="0"/>
        <w:ind w:right="113" w:hanging="0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сменный фонд рабочего времени.</w:t>
      </w:r>
    </w:p>
    <w:p>
      <w:pPr>
        <w:pStyle w:val="Normal"/>
        <w:widowControl/>
        <w:spacing w:before="0" w:after="0"/>
        <w:ind w:right="11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тех производствах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81980</wp:posOffset>
                </wp:positionH>
                <wp:positionV relativeFrom="paragraph">
                  <wp:posOffset>901700</wp:posOffset>
                </wp:positionV>
                <wp:extent cx="721360" cy="3606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71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[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(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отл</w:t>
      </w:r>
      <w:r>
        <w:rPr>
          <w:sz w:val="28"/>
          <w:szCs w:val="28"/>
        </w:rPr>
        <w:t>)] / Т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81980</wp:posOffset>
                </wp:positionH>
                <wp:positionV relativeFrom="paragraph">
                  <wp:posOffset>35560</wp:posOffset>
                </wp:positionV>
                <wp:extent cx="721360" cy="3606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.8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ы выработки определяются как целые числа. Если при расчете получается дробь, она округляется по общим правилам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Между нормой ...................................................................................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810</wp:posOffset>
                </wp:positionH>
                <wp:positionV relativeFrom="paragraph">
                  <wp:posOffset>1459865</wp:posOffset>
                </wp:positionV>
                <wp:extent cx="721360" cy="4508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/>
                              <w:t>(1.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114.9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right"/>
                        <w:rPr/>
                      </w:pPr>
                      <w:r>
                        <w:rPr/>
                        <w:t>(1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0"/>
        <w:ind w:right="113"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 /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микроэлементные нормы, устанавливаемые по микроэлементным нормативам на трудовые действия рабочего;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е нормативы, т.е. нормы затрат рабочего времени, 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устанавливаемые на базе дифференцированных нормативов по элементам операции;</w:t>
      </w:r>
    </w:p>
    <w:p>
      <w:pPr>
        <w:pStyle w:val="Normal"/>
        <w:widowControl/>
        <w:spacing w:before="0" w:after="0"/>
        <w:ind w:right="113" w:firstLine="681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укрупненных нормативов на более крупные по составу элементы операции; </w:t>
      </w:r>
    </w:p>
    <w:p>
      <w:pPr>
        <w:pStyle w:val="Normal"/>
        <w:widowControl/>
        <w:spacing w:before="0" w:after="0"/>
        <w:ind w:right="113" w:firstLine="567"/>
        <w:rPr/>
      </w:pPr>
      <w:r>
        <w:rPr>
          <w:sz w:val="28"/>
          <w:szCs w:val="28"/>
        </w:rPr>
        <w:t>...................................................................................на конечный укрупненный измеритель (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, единицу объема работ, стуку и т.п.), характеризующий определенный комплекс взаимосвязанных работ одного технологического назначен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По обязательности применения различают:</w:t>
      </w:r>
    </w:p>
    <w:p>
      <w:pPr>
        <w:pStyle w:val="Normal"/>
        <w:widowControl/>
        <w:spacing w:before="0" w:after="0"/>
        <w:ind w:right="113" w:firstLine="425"/>
        <w:rPr>
          <w:sz w:val="28"/>
          <w:szCs w:val="28"/>
        </w:rPr>
      </w:pPr>
      <w:r>
        <w:rPr>
          <w:sz w:val="28"/>
          <w:szCs w:val="28"/>
        </w:rPr>
        <w:t>- типовые нормы, ...................................................................................группы деталей или изделий, с которыми затем сравниваются по соотношению главнейших параметров, характеризующих размеры, обработки и затраты по конфигурации и технологии обработки деталей;</w:t>
      </w:r>
    </w:p>
    <w:p>
      <w:pPr>
        <w:pStyle w:val="Style20"/>
        <w:tabs>
          <w:tab w:val="clear" w:pos="720"/>
          <w:tab w:val="left" w:pos="9923" w:leader="none"/>
        </w:tabs>
        <w:ind w:left="0" w:right="-6" w:firstLine="567"/>
        <w:jc w:val="both"/>
        <w:rPr>
          <w:b/>
          <w:b/>
          <w:bCs/>
        </w:rPr>
      </w:pPr>
      <w:r>
        <w:rPr/>
        <w:t>- единые нормы, представляющие собой нормы затрат рабочего времени, устанавливаемые на технологически однородные работы с небольшим количеством организационно - ...................................................................................работ, точный учет количества выполняемых работ, возможность учета изменений основных факторов, влияющих на величину норм, а также достаточно большое распространение этих норм в народном хозяйстве, экономически оправдывающее большие затраты на разработку такого рода норм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К нормативным материалам для нормирования труда относят нормативы по труду соответственно, представляющие собой руководящие справочно-расчетные материалы, предназначенные для определения регламентированных значений (величины затрат ..................................................................................., в зависимости от конкретных организационно - технических условий и факторов производства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тивы разрабатываются для определенных организационно-технических условий выполнения работы. По мере внедрения нового, более совершенного оборудования, прогрессивной технологии, совершенствования труда и производства нормативы пересматриваются и уточняются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Нормативы ..................................................................................., обеспечивающие наиболее эффективное его использование.</w:t>
      </w:r>
    </w:p>
    <w:p>
      <w:pPr>
        <w:pStyle w:val="Style20"/>
        <w:ind w:left="0" w:right="-8" w:firstLine="567"/>
        <w:jc w:val="both"/>
        <w:rPr/>
      </w:pPr>
      <w:r>
        <w:rPr/>
        <w:t>Нормативы времени - это регламентированные затраты времени на выполнение отдельных ...................................................................................время)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тивы обслуживания - это регламентированные величины затрат труда на обслуживание единицы оборудования или рабочего места. Они устанавливаются для различных категорий обслуживающих (наладчиков, ремонтников, кладовщиков и т.д.)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Нормативы ...................................................................................руководителей, специалистов и служащих в различных звеньях аппарата управления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В зависимости от сферы применения различают три вида нормативов: межотраслевые, отраслевые и местные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Межотраслевые нормативы предназначены для нормирования труда рабочих ...................................................................................работы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Отраслевые нормативы предназначены для нормирования специфических работ, выполняемых в конкретной отрасли. К отраслевым нормативам относят нормативы для тяжелого машиностроения, для работ на тяжелых уникальных станках большой мощности, нормативы в автомобилестроении для сборочных работ и т.д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Местные нормативы разрабатываются на специфические виды работ, выполняемых на одном ...................................................................................нормативов являются нормативы на отдельные движения (микроэлементы) операций. Пределом укрупненных нормативов являются типовые нормы времени на отдельные операции.</w:t>
      </w:r>
    </w:p>
    <w:p>
      <w:pPr>
        <w:pStyle w:val="Normal"/>
        <w:widowControl/>
        <w:spacing w:before="0" w:after="0"/>
        <w:ind w:right="113" w:firstLine="567"/>
        <w:rPr>
          <w:sz w:val="28"/>
          <w:szCs w:val="28"/>
        </w:rPr>
      </w:pPr>
      <w:r>
        <w:rPr>
          <w:sz w:val="28"/>
          <w:szCs w:val="28"/>
        </w:rPr>
        <w:t>К укрупненным нормам относят единые и типовые нормы. Единые нормы затрат труда разрабатывают на работы, выполняемые по одинаковой технологии в аналогичных условиях производства в одной или ряде отраслей народного хозяйства, и являются обязательными для применения на всех предприятиях при нормировании труда ...................................................................................предприятий, где организационно - технические условия производства еще не достигли уровня, на который рассчитаны указанные нормы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ы должны удовлетворять следующим требованиям: 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а) точность нормативов и степень их ...................................................................................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б) нормативы ...................................................................................мере отражать современные достижения техники, организации производства и труда, а также учитывать методы работы передовиков производства, обеспечивающие дальнейшее повышение производительности труда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в) в нормативах должны быть правильно выбраны факторы, влияющие на продолжительность операции и ее отдельных составных частей, и установлены градации их значений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г) нормативы должны быть ...................................................................................они рассчитаны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д) по своему уровню нормативы должны ориентироваться на средние устойчиво достигнутые результаты работы передовых рабочих, а не на отдельные рекордные достижения;</w:t>
      </w:r>
    </w:p>
    <w:p>
      <w:pPr>
        <w:pStyle w:val="Normal"/>
        <w:widowControl/>
        <w:spacing w:before="0" w:after="0"/>
        <w:ind w:right="113" w:hanging="0"/>
        <w:rPr>
          <w:sz w:val="28"/>
          <w:szCs w:val="28"/>
        </w:rPr>
      </w:pPr>
      <w:r>
        <w:rPr>
          <w:sz w:val="28"/>
          <w:szCs w:val="28"/>
        </w:rPr>
        <w:t>е) нормативы должны быть удобны для пользования и обеспечивать минимальные затраты времени на нахождение нужных величин.</w:t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2.  ИЗУЧЕНИЕ СОСТОЯНИЯ НормированиЯ труда на примере предприятия ООО «METAL WORKS»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2.1 Краткая технико-экономическая и организационная характеристика предприятия ООО ..........................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Объектом исследования является цех металлических изделий ООО ..........................который был введен в эксплуатацию в конце 2002 го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Цех был предназначен для выпуска упаковки и кожухов котлов, продукции, которую выпускает ОАО «...................................................................................». Освоен выпуск следующих видов продукции:</w:t>
      </w:r>
    </w:p>
    <w:p>
      <w:pPr>
        <w:pStyle w:val="Header"/>
        <w:numPr>
          <w:ilvl w:val="0"/>
          <w:numId w:val="10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>
          <w:lang w:val="en-US"/>
        </w:rPr>
      </w:pPr>
      <w:r>
        <w:rPr/>
        <w:t>Сутунка товарная из полосы.</w:t>
      </w:r>
    </w:p>
    <w:p>
      <w:pPr>
        <w:pStyle w:val="Header"/>
        <w:numPr>
          <w:ilvl w:val="0"/>
          <w:numId w:val="10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/>
      </w:pPr>
      <w:r>
        <w:rPr/>
        <w:t>Тракторный лонжерон (элемент рамы трактора) из специального швеллера.</w:t>
      </w:r>
    </w:p>
    <w:p>
      <w:pPr>
        <w:pStyle w:val="Header"/>
        <w:numPr>
          <w:ilvl w:val="0"/>
          <w:numId w:val="10"/>
        </w:numPr>
        <w:tabs>
          <w:tab w:val="left" w:pos="1069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1066" w:hanging="357"/>
        <w:jc w:val="both"/>
        <w:rPr/>
      </w:pPr>
      <w:r>
        <w:rPr/>
        <w:t>Кожух котла ...................................................................................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Кроме того, цех начал выполнять заказы и для нужд других предприятий. Это и изготовление кружков для защиты дна изложниц, резино-технических изделий, и термообработка полосы для ЛПЦ-2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В настоящее время закончилось освоение производства подкладки КБ-65 для рельсов Р-65 на ...................................................................................котла ...................................................................................были установлены временные нормы времени и нормы вырабо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ОО ..........................расположено в ...................................районе ................................................................................... обла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площадь землепользования составляет 4 г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ОО ..........................создано на основании Гражданского Кодекса Российской Федер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е является дочерним предприятием ОАО «...................................................................................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приятие является коммерческой организацией и действует на принципах самоуправления, самофинансирования и самоокупаемости. Оно самостоятельно ...................................................................................развитие коллектива. Основу деятельности предприятия составляют заключенные им договоры. Предприятие самостоятельно в выборе партнеров по предпринимательской деятельности и определении условий догов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ение деятельностью ООО ..........................осуществляет его директор на основании контракта, заключенного с ним Министерством обороны Российской Федерации. Он ...................................................................................на работу и увольняет рабочих;  издает приказы и распоряжения и выполняет другие функ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..........................имеет двухступенчатую структуру управления (рис. 2.1)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475</wp:posOffset>
                </wp:positionH>
                <wp:positionV relativeFrom="paragraph">
                  <wp:posOffset>188595</wp:posOffset>
                </wp:positionV>
                <wp:extent cx="6195060" cy="1788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1788120"/>
                          <a:chOff x="0" y="0"/>
                          <a:chExt cx="6195240" cy="17881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50072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9800" y="0"/>
                              <a:ext cx="31082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О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«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.................................................................................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»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02360"/>
                              <a:ext cx="450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25080"/>
                              <a:ext cx="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720" y="70236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2240"/>
                            <a:ext cx="6195240" cy="9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32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0560" y="22320"/>
                              <a:ext cx="115704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ригада № 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4600" y="0"/>
                              <a:ext cx="170064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монтные мастер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160" y="640800"/>
                              <a:ext cx="1700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auto" w:line="360"/>
                                  <w:ind w:firstLine="6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р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17560" y="4579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14.85pt;width:487.8pt;height:140.8pt" coordorigin="185,297" coordsize="9756,2816">
                <v:group id="shape_0" style="position:absolute;left:905;top:297;width:7087;height:1446">
                  <v:line id="shape_0" from="905,1403" to="905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37;top:297;width:4894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О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«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.................................................................................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»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5,1403" to="7992,14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25,809" to="3425,1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1403" to="5630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3,1403" to="7993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5;top:1592;width:9756;height:1521">
                  <v:shape id="shape_0" fillcolor="white" stroked="t" o:allowincell="f" style="position:absolute;left:185;top:1627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33;top:1627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23;top:1627;width:1821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ригада № 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63;top:1592;width:2677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монтные мастер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19;top:2601;width:2677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auto" w:line="360"/>
                            <w:ind w:firstLine="6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ар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59,2313" to="8559,2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>Рис 2.1. Организационная структура управления ООО «...................................................................................»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uppressAutoHyphens w:val="true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2.2 Организация труда. Изучение организации тру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учение производственных процессов при помощи наблюдения является одним из важнейших этапов работы по техническому нормированию и организации труда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учение затрат ...................................................................................наблюдений, т.е. фиксацией только числа моментов повторения категорий или групп затрат времени, наблюдаемых при обходах исполнителей и оборудования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 xml:space="preserve">Затраты рабочего времени учитываются методами непосредственных замеров. Измерение затрат ...................................................................................рабочего дня; степень использования оборудования во времени; потери рабочего времени; выполнение норм выработки и так далее. 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93445</wp:posOffset>
                </wp:positionH>
                <wp:positionV relativeFrom="paragraph">
                  <wp:posOffset>-8255</wp:posOffset>
                </wp:positionV>
                <wp:extent cx="4637405" cy="2705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7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изучение затрат времени и времени использования оборудования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15pt;height:21.3pt;mso-wrap-distance-left:9.05pt;mso-wrap-distance-right:9.05pt;mso-wrap-distance-top:0pt;mso-wrap-distance-bottom:0pt;margin-top:-0.65pt;mso-position-vertical-relative:text;margin-left:70.3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изучение затрат времени и времени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73355</wp:posOffset>
                </wp:positionH>
                <wp:positionV relativeFrom="paragraph">
                  <wp:posOffset>242570</wp:posOffset>
                </wp:positionV>
                <wp:extent cx="3273425" cy="29019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непосредственных замеров времени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22.85pt;mso-wrap-distance-left:9.05pt;mso-wrap-distance-right:9.05pt;mso-wrap-distance-top:0pt;mso-wrap-distance-bottom:0pt;margin-top:19.1pt;mso-position-vertical-relative:text;margin-left:13.6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непосредственных замеров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709035</wp:posOffset>
                </wp:positionH>
                <wp:positionV relativeFrom="paragraph">
                  <wp:posOffset>242570</wp:posOffset>
                </wp:positionV>
                <wp:extent cx="2523490" cy="28956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етоды моментных наблюдений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2.8pt;mso-wrap-distance-left:9.05pt;mso-wrap-distance-right:9.05pt;mso-wrap-distance-top:0pt;mso-wrap-distance-bottom:0pt;margin-top:19.1pt;mso-position-vertical-relative:text;margin-left:292.05pt;mso-position-horizontal-relative:margin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center"/>
                        <w:rPr/>
                      </w:pPr>
                      <w:r>
                        <w:rPr/>
                        <w:t>Методы моментных наблю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81610</wp:posOffset>
                </wp:positionH>
                <wp:positionV relativeFrom="paragraph">
                  <wp:posOffset>140335</wp:posOffset>
                </wp:positionV>
                <wp:extent cx="6084570" cy="5835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720" cy="583560"/>
                          <a:chOff x="0" y="0"/>
                          <a:chExt cx="608472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4400" cy="31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9036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очны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720"/>
                            <a:ext cx="874440" cy="56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рабочего времени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0"/>
                            <a:ext cx="145224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времени использования оборудован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0" y="720"/>
                            <a:ext cx="1303560" cy="58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производственных процесс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1.05pt;width:479.05pt;height:45.95pt" coordorigin="286,221" coordsize="9581,919">
                <v:shape id="shape_0" stroked="t" o:allowincell="f" style="position:absolute;left:286;top:221;width:1014;height:4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9;top:221;width:1422;height:39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очны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1;top:222;width:1376;height:8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рабочего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6;top:221;width:2286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времени использования оборудова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15;top:222;width:2052;height:9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производственных процесс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240030</wp:posOffset>
                </wp:positionH>
                <wp:positionV relativeFrom="paragraph">
                  <wp:posOffset>-1450340</wp:posOffset>
                </wp:positionV>
                <wp:extent cx="1593850" cy="6673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720" cy="667440"/>
                          <a:chOff x="0" y="0"/>
                          <a:chExt cx="1593720" cy="66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336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ометраж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55240"/>
                            <a:ext cx="1593360" cy="41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4400" cy="41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right="1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ы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0"/>
                              <a:ext cx="769680" cy="41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-114.2pt;width:125.5pt;height:52.55pt" coordorigin="378,-2284" coordsize="2510,1051">
                <v:shape id="shape_0" stroked="t" o:allowincell="f" style="position:absolute;left:378;top:-2284;width:2508;height: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ометра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79;top:-1882;width:2509;height:649">
                  <v:shape id="shape_0" stroked="t" o:allowincell="f" style="position:absolute;left:379;top:-1882;width:1297;height:6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right="1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ы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76;top:-1882;width:1211;height:6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2180</wp:posOffset>
                </wp:positionH>
                <wp:positionV relativeFrom="paragraph">
                  <wp:posOffset>-1450340</wp:posOffset>
                </wp:positionV>
                <wp:extent cx="1449070" cy="6711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671040"/>
                          <a:chOff x="0" y="0"/>
                          <a:chExt cx="1449000" cy="67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828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хронометраж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20" y="259200"/>
                            <a:ext cx="1444680" cy="41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5720" cy="412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769680" cy="411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pt;margin-top:-114.2pt;width:114.05pt;height:52.85pt" coordorigin="3468,-2284" coordsize="2281,1057">
                <v:shape id="shape_0" stroked="t" o:allowincell="f" style="position:absolute;left:3468;top:-2284;width:2280;height: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хронометраж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475;top:-1876;width:2275;height:649">
                  <v:shape id="shape_0" stroked="t" o:allowincell="f" style="position:absolute;left:3475;top:-1876;width:1063;height:6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38;top:-1876;width:1211;height:64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149090</wp:posOffset>
                </wp:positionH>
                <wp:positionV relativeFrom="paragraph">
                  <wp:posOffset>-1450340</wp:posOffset>
                </wp:positionV>
                <wp:extent cx="2019935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685800"/>
                          <a:chOff x="0" y="0"/>
                          <a:chExt cx="2019960" cy="68580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2016000" cy="3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и использования времени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9960"/>
                            <a:ext cx="201996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7040" y="0"/>
                              <a:ext cx="772920" cy="28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овой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5028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ая</w:t>
                                </w:r>
                              </w:p>
                            </w:txbxContent>
                          </wps:txbx>
                          <wps:bodyPr wrap="square" lIns="25560" rIns="25560" tIns="25560" bIns="255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-114.2pt;width:159.05pt;height:54pt" coordorigin="6534,-2284" coordsize="3181,1080">
                <v:shape id="shape_0" stroked="t" o:allowincell="f" style="position:absolute;left:6540;top:-2284;width:3174;height:6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и использования времен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534;top:-1654;width:3181;height:450">
                  <v:shape id="shape_0" stroked="t" o:allowincell="f" style="position:absolute;left:8498;top:-1654;width:1216;height:449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овой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34;top:-1654;width:1968;height:448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ая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108710</wp:posOffset>
                </wp:positionH>
                <wp:positionV relativeFrom="paragraph">
                  <wp:posOffset>544830</wp:posOffset>
                </wp:positionV>
                <wp:extent cx="4145915" cy="3625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760" cy="362520"/>
                          <a:chOff x="0" y="0"/>
                          <a:chExt cx="4145760" cy="36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4680" cy="25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овой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0"/>
                            <a:ext cx="1307520" cy="24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фотограф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0"/>
                            <a:ext cx="178380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шрутная фотограф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42.9pt;width:326.45pt;height:28.55pt" coordorigin="1746,858" coordsize="6529,571">
                <v:shape id="shape_0" stroked="t" o:allowincell="f" style="position:absolute;left:1746;top:858;width:1140;height:40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ово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2;top:858;width:2058;height:3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фотограф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6;top:858;width:2808;height:57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шрутная фотограф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588770</wp:posOffset>
                </wp:positionH>
                <wp:positionV relativeFrom="paragraph">
                  <wp:posOffset>-2380615</wp:posOffset>
                </wp:positionV>
                <wp:extent cx="35591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-187.45pt" to="405.3pt,-18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139440</wp:posOffset>
                </wp:positionH>
                <wp:positionV relativeFrom="paragraph">
                  <wp:posOffset>-2521585</wp:posOffset>
                </wp:positionV>
                <wp:extent cx="635" cy="1377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198.55pt" to="247.2pt,-187.7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596390</wp:posOffset>
                </wp:positionH>
                <wp:positionV relativeFrom="paragraph">
                  <wp:posOffset>-2384425</wp:posOffset>
                </wp:positionV>
                <wp:extent cx="635" cy="17208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-187.75pt" to="125.7pt,-174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5147310</wp:posOffset>
                </wp:positionH>
                <wp:positionV relativeFrom="paragraph">
                  <wp:posOffset>-2384425</wp:posOffset>
                </wp:positionV>
                <wp:extent cx="635" cy="18351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-187.75pt" to="405.3pt,-173.3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703070</wp:posOffset>
                </wp:positionH>
                <wp:positionV relativeFrom="paragraph">
                  <wp:posOffset>-1915795</wp:posOffset>
                </wp:positionV>
                <wp:extent cx="635" cy="2673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50.85pt" to="134.1pt,-129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925830</wp:posOffset>
                </wp:positionH>
                <wp:positionV relativeFrom="paragraph">
                  <wp:posOffset>-1649730</wp:posOffset>
                </wp:positionV>
                <wp:extent cx="376110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129.9pt" to="369pt,-129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91821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-129.9pt" to="72.3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92608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129.9pt" to="230.4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690110</wp:posOffset>
                </wp:positionH>
                <wp:positionV relativeFrom="paragraph">
                  <wp:posOffset>-1649730</wp:posOffset>
                </wp:positionV>
                <wp:extent cx="635" cy="19113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129.9pt" to="369.3pt,-114.9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5379720</wp:posOffset>
                </wp:positionH>
                <wp:positionV relativeFrom="paragraph">
                  <wp:posOffset>-1915795</wp:posOffset>
                </wp:positionV>
                <wp:extent cx="635" cy="454025"/>
                <wp:effectExtent l="38100" t="635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-150.85pt" to="423.6pt,-115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628650</wp:posOffset>
                </wp:positionH>
                <wp:positionV relativeFrom="paragraph">
                  <wp:posOffset>-788035</wp:posOffset>
                </wp:positionV>
                <wp:extent cx="635" cy="32829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62.05pt" to="49.5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628650</wp:posOffset>
                </wp:positionH>
                <wp:positionV relativeFrom="paragraph">
                  <wp:posOffset>-628015</wp:posOffset>
                </wp:positionV>
                <wp:extent cx="89598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49.45pt" to="120pt,-49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512570</wp:posOffset>
                </wp:positionH>
                <wp:positionV relativeFrom="paragraph">
                  <wp:posOffset>-628015</wp:posOffset>
                </wp:positionV>
                <wp:extent cx="635" cy="16827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-49.45pt" to="119.1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808220</wp:posOffset>
                </wp:positionH>
                <wp:positionV relativeFrom="paragraph">
                  <wp:posOffset>-768985</wp:posOffset>
                </wp:positionV>
                <wp:extent cx="635" cy="14922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60.55pt" to="378.6pt,-4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640330</wp:posOffset>
                </wp:positionH>
                <wp:positionV relativeFrom="paragraph">
                  <wp:posOffset>-616585</wp:posOffset>
                </wp:positionV>
                <wp:extent cx="328485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-48.55pt" to="466.5pt,-48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2640330</wp:posOffset>
                </wp:positionH>
                <wp:positionV relativeFrom="paragraph">
                  <wp:posOffset>-608965</wp:posOffset>
                </wp:positionV>
                <wp:extent cx="635" cy="149225"/>
                <wp:effectExtent l="38100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-47.95pt" to="207.9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71950</wp:posOffset>
                </wp:positionH>
                <wp:positionV relativeFrom="paragraph">
                  <wp:posOffset>-620395</wp:posOffset>
                </wp:positionV>
                <wp:extent cx="635" cy="160655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-48.85pt" to="328.5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5913120</wp:posOffset>
                </wp:positionH>
                <wp:positionV relativeFrom="paragraph">
                  <wp:posOffset>-624205</wp:posOffset>
                </wp:positionV>
                <wp:extent cx="635" cy="16446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-49.15pt" to="465.6pt,-36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449830</wp:posOffset>
                </wp:positionH>
                <wp:positionV relativeFrom="paragraph">
                  <wp:posOffset>102870</wp:posOffset>
                </wp:positionV>
                <wp:extent cx="635" cy="43878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.1pt" to="192.9pt,42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842260</wp:posOffset>
                </wp:positionH>
                <wp:positionV relativeFrom="paragraph">
                  <wp:posOffset>114300</wp:posOffset>
                </wp:positionV>
                <wp:extent cx="635" cy="19113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9pt" to="223.8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842260</wp:posOffset>
                </wp:positionH>
                <wp:positionV relativeFrom="paragraph">
                  <wp:posOffset>304800</wp:posOffset>
                </wp:positionV>
                <wp:extent cx="296481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4pt" to="457.2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5806440</wp:posOffset>
                </wp:positionH>
                <wp:positionV relativeFrom="paragraph">
                  <wp:posOffset>125730</wp:posOffset>
                </wp:positionV>
                <wp:extent cx="635" cy="17970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9.9pt" to="457.2pt,2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232910</wp:posOffset>
                </wp:positionH>
                <wp:positionV relativeFrom="paragraph">
                  <wp:posOffset>114300</wp:posOffset>
                </wp:positionV>
                <wp:extent cx="635" cy="427355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pt" to="333.3pt,42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478280</wp:posOffset>
                </wp:positionH>
                <wp:positionV relativeFrom="paragraph">
                  <wp:posOffset>-209550</wp:posOffset>
                </wp:positionV>
                <wp:extent cx="635" cy="762635"/>
                <wp:effectExtent l="38100" t="635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16.5pt" to="116.4pt,43.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Рисунок 3. Методы изучение затрат времени и времени использования оборудования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Запись производится ...................................................................................использования рабочего времени. Этот метод дает достаточно точное представление о содержании изучаемого процесса, позволяет выявить последовательность выполнения различных операций и приемов ...................................................................................замеров очень трудоемкий, так как требует значительных затрат времени на проведение наблюдений и их обработку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При изучении затрат рабочего времени и времени использования оборудования применяют ..................................................................................., записывающие и много циферблатные приборы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Для моментных наблюдений используют счетчики числа моментов, которые фиксируют не длительность элемента...................................................................................во времени циклически повторяющихся действий рабочего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Измерение времени при хронометраже практически проводят сплошным и выборочным способами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При сплошном способе измеряют время всех последовательно повторяющихся элементов операции; при выборочном - время только отдельных элементов операции, независимо от их последовательности.</w: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  <w:t>Хронометраж выполняется по этапам:</w:t>
      </w:r>
    </w:p>
    <w:p>
      <w:pPr>
        <w:pStyle w:val="Header"/>
        <w:suppressAutoHyphens w:val="tru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74320</wp:posOffset>
                </wp:positionH>
                <wp:positionV relativeFrom="paragraph">
                  <wp:posOffset>193675</wp:posOffset>
                </wp:positionV>
                <wp:extent cx="5948045" cy="5759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576000"/>
                          <a:chOff x="0" y="0"/>
                          <a:chExt cx="5947920" cy="576000"/>
                        </a:xfrm>
                      </wpg:grpSpPr>
                      <wps:wsp>
                        <wps:cNvSpPr txBox="1"/>
                        <wps:spPr>
                          <a:xfrm>
                            <a:off x="1364040" y="0"/>
                            <a:ext cx="1158840" cy="57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самих наблю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2400" y="0"/>
                            <a:ext cx="1799640" cy="5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и анализ результатов наблюд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0"/>
                            <a:ext cx="1204560" cy="51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158840" cy="44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exact" w:line="2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наблюд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2368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7936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52720"/>
                            <a:ext cx="19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5.25pt;width:468.35pt;height:45.35pt" coordorigin="432,305" coordsize="9367,907">
                <v:shape id="shape_0" stroked="t" o:allowincell="f" style="position:absolute;left:2580;top:305;width:1824;height:90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самих наблюден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35;top:305;width:2833;height:8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и анализ результатов наблюд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02;top:305;width:1896;height:8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 и предлож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;top:306;width:1824;height:6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exact" w:line="2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наблюдени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257,678" to="2562,678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745" to="4716,745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5,703" to="7891,703" stroked="t" o:allowincell="f" style="position:absolute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Header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е нормы времени (выработки) разработаны на основании круглосуточных фотохронометражных наблюдений и  ...................................................................................предприятия и являются технически обоснованными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ы времени (выработки) предназначены для нормирования труда рабочих, ...................................................................................: штамповщиков,  операторов станков с программным управлением, операторов пультов управления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именование профессий исполнителей работ и тарификация их установлены на основании ЕКТС №.№1, 2, 7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орму времени включено основное технологическое время  оборудования и неустранимые перерывы в работе его, связанные с подготовительно - заключительными операциями, организационно - техническим обслуживанием оборудования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ы предусматривают следующие организационно - технические условия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ри изготовлении кожуха котла ...................................................................................применяется следующее оборудование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сс одно-кривошипный, усилием 800 т.с., тип К 2039 Б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тяжной станок “...................................................................................”  для наружной протяжки, непрерывного действия, тип RKW 25 х 6300 х 320 х 15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Оптимальный состав исполнителей 7 чел., в т.ч.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сс - 5 чел.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отяжной станок - 2 чел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Продолжительность рабочей смены - 7,5 час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рганизационно - техническое обслуживание технологической линии (очистка оборудования, регулировка и наладка его, удаление брака и т.д.) производится технологическим персонало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Бесперебойное обеспечение участка заготовками, материалами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...................................................................................и организации труда и т.д., повышающих производительность труда, пересмотреть и установить более прогрессивные нормы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орме времени учтено: подготовка рабочего места, материалов, оснастки к работе и уборка в конце смены, настройка и наладка оборудования, штамповка, протяжка, укладка в пакеты и транспортировка краном полосы, укладка изделий в контейнеры и др. </w:t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норм времени на изготовление кожуха котла </w:t>
      </w:r>
      <w:r>
        <w:rPr>
          <w:sz w:val="28"/>
          <w:szCs w:val="28"/>
        </w:rPr>
        <w:t>...................................................................................</w:t>
      </w:r>
      <w:r>
        <w:rPr>
          <w:b/>
          <w:bCs/>
          <w:sz w:val="28"/>
          <w:szCs w:val="28"/>
        </w:rPr>
        <w:t>.</w:t>
      </w:r>
    </w:p>
    <w:p>
      <w:pPr>
        <w:pStyle w:val="Heading1"/>
        <w:ind w:firstLine="567"/>
        <w:rPr/>
      </w:pPr>
      <w:r>
        <w:rPr/>
        <w:t>Определение оптимального состава исполнителей работ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На прессе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управление ...................................................................................на линию подачи заготовки на пресс)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...................................................................................пресса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настройка и наладка пресса, удаление с пресса бракованных подкладок и мусора, сортировка заготовок, замена коробов, штамповка и пр.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набор ...................................................................................мостового крана, загрузка полосы в карманы, замена коробов и прочие стропальные работы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укладка заготовок на линию ...................................................................................выхода их из пресса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На протяжном станке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чел. - управление протяжным станком, настройка и наладка станка, замена короб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Составление проектных баланс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ектные балансы для пресса и протяжного станка составлены на основании фактических балансов рабочего времени представленные в приложении Г, которые составлены в результате круглосуточных фотохронометражных наблюдений с 15.07.04г. по 18.07.04г. и  анализа организации труда и производства на участке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ение фактических затрат времени оборудования непосредственно на изготовление единицы продукции на :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  <w:szCs w:val="28"/>
        </w:rPr>
        <w:t>- прессе (Ф</w:t>
      </w:r>
      <w:r>
        <w:rPr>
          <w:sz w:val="28"/>
          <w:szCs w:val="28"/>
          <w:vertAlign w:val="subscript"/>
        </w:rPr>
        <w:t>з.пс</w:t>
      </w:r>
      <w:r>
        <w:rPr>
          <w:sz w:val="28"/>
          <w:szCs w:val="28"/>
        </w:rPr>
        <w:t>)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72150</wp:posOffset>
                </wp:positionH>
                <wp:positionV relativeFrom="paragraph">
                  <wp:posOffset>288290</wp:posOffset>
                </wp:positionV>
                <wp:extent cx="541020" cy="3606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2.7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з.пс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б.пс.ср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 : 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= 323 : 3946 = 0,08 мин/шт или 11,7 мин/тн,</w:t>
      </w:r>
    </w:p>
    <w:p>
      <w:pPr>
        <w:pStyle w:val="Normal"/>
        <w:widowControl/>
        <w:suppressAutoHyphens w:val="true"/>
        <w:spacing w:before="0" w:after="0"/>
        <w:ind w:hanging="1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1843" w:hanging="1843"/>
        <w:rPr/>
      </w:pPr>
      <w:r>
        <w:rPr>
          <w:sz w:val="28"/>
          <w:szCs w:val="28"/>
        </w:rPr>
        <w:t>где,Т</w:t>
      </w:r>
      <w:r>
        <w:rPr>
          <w:sz w:val="28"/>
          <w:szCs w:val="28"/>
          <w:vertAlign w:val="subscript"/>
        </w:rPr>
        <w:t>об.пс.ср.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ее фактическое время занятости пресса на основной технологической операции, - штамповке, определено согласно фотохронометражных наблюдений за работой пресса за 9 смен - 323 мин. Соответственно приложению Д.</w:t>
      </w:r>
    </w:p>
    <w:p>
      <w:pPr>
        <w:pStyle w:val="Normal"/>
        <w:widowControl/>
        <w:suppressAutoHyphens w:val="true"/>
        <w:spacing w:before="0" w:after="0"/>
        <w:ind w:left="1843" w:hanging="85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с.ср</w:t>
      </w:r>
      <w:r>
        <w:rPr>
          <w:sz w:val="28"/>
          <w:szCs w:val="28"/>
        </w:rPr>
        <w:t xml:space="preserve"> - Среднее фактическое производство пресса за наблюдаемые смены - 3 946 шт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  <w:szCs w:val="28"/>
        </w:rPr>
        <w:t>- протяжном станке(Ф</w:t>
      </w:r>
      <w:r>
        <w:rPr>
          <w:sz w:val="28"/>
          <w:szCs w:val="28"/>
          <w:vertAlign w:val="subscript"/>
        </w:rPr>
        <w:t>з.пт</w:t>
      </w:r>
      <w:r>
        <w:rPr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72150</wp:posOffset>
                </wp:positionH>
                <wp:positionV relativeFrom="paragraph">
                  <wp:posOffset>196850</wp:posOffset>
                </wp:positionV>
                <wp:extent cx="541020" cy="36068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5.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з.пт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об.пт</w:t>
      </w: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 : Q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= 400 : 2923 = 0,137 мин/шт или 19,6 мин / тн,</w:t>
      </w:r>
    </w:p>
    <w:p>
      <w:pPr>
        <w:pStyle w:val="Normal"/>
        <w:widowControl/>
        <w:suppressAutoHyphens w:val="true"/>
        <w:spacing w:before="0" w:after="0"/>
        <w:ind w:hanging="18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1843" w:hanging="1843"/>
        <w:rPr/>
      </w:pPr>
      <w:r>
        <w:rPr>
          <w:sz w:val="28"/>
          <w:szCs w:val="28"/>
        </w:rPr>
        <w:t>где,Т</w:t>
      </w:r>
      <w:r>
        <w:rPr>
          <w:sz w:val="28"/>
          <w:szCs w:val="28"/>
          <w:vertAlign w:val="subscript"/>
        </w:rPr>
        <w:t>об.пт.ср.</w:t>
      </w:r>
      <w:r>
        <w:rPr>
          <w:sz w:val="28"/>
          <w:szCs w:val="28"/>
          <w:vertAlign w:val="superscript"/>
        </w:rPr>
        <w:t xml:space="preserve">ф </w:t>
      </w:r>
      <w:r>
        <w:rPr>
          <w:sz w:val="28"/>
          <w:szCs w:val="28"/>
        </w:rPr>
        <w:t>- Среднее фактическое время занятости протяжного   станка на основной технологической операции, - протяжке, определено согласно фотохронометражных наблюдений за работой протяжного станка за 9 смен - 400 мин. Согласно с приложением</w:t>
      </w:r>
    </w:p>
    <w:p>
      <w:pPr>
        <w:pStyle w:val="Normal"/>
        <w:widowControl/>
        <w:suppressAutoHyphens w:val="true"/>
        <w:spacing w:before="0" w:after="0"/>
        <w:ind w:left="1843" w:hanging="850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т.ср</w:t>
      </w:r>
      <w:r>
        <w:rPr>
          <w:sz w:val="28"/>
          <w:szCs w:val="28"/>
        </w:rPr>
        <w:t xml:space="preserve"> - Среднее фактическое производство протяжного станка за наблюдаемые смены - 2923 шт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ение нормы выработки в смену на: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  <w:szCs w:val="28"/>
        </w:rPr>
        <w:t>-прессе (Н</w:t>
      </w:r>
      <w:r>
        <w:rPr>
          <w:sz w:val="28"/>
          <w:szCs w:val="28"/>
          <w:vertAlign w:val="subscript"/>
        </w:rPr>
        <w:t>выр.пс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ыр.пс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роект.пс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: Ф</w:t>
      </w:r>
      <w:r>
        <w:rPr>
          <w:sz w:val="28"/>
          <w:szCs w:val="28"/>
          <w:vertAlign w:val="subscript"/>
        </w:rPr>
        <w:t>з.пс</w:t>
      </w:r>
      <w:r>
        <w:rPr>
          <w:sz w:val="28"/>
          <w:szCs w:val="28"/>
        </w:rPr>
        <w:t xml:space="preserve"> = 300 : 0,8 = 3750 ш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72150</wp:posOffset>
                </wp:positionH>
                <wp:positionV relativeFrom="paragraph">
                  <wp:posOffset>36195</wp:posOffset>
                </wp:positionV>
                <wp:extent cx="541020" cy="36068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8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72150</wp:posOffset>
                </wp:positionH>
                <wp:positionV relativeFrom="paragraph">
                  <wp:posOffset>270510</wp:posOffset>
                </wp:positionV>
                <wp:extent cx="541020" cy="36068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750 х 7,01 = 26,3 тн,</w:t>
      </w:r>
    </w:p>
    <w:p>
      <w:pPr>
        <w:pStyle w:val="Normal"/>
        <w:widowControl/>
        <w:suppressAutoHyphens w:val="true"/>
        <w:spacing w:before="0" w:after="0"/>
        <w:ind w:hanging="16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проект.пс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Проектное время 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72150</wp:posOffset>
                </wp:positionH>
                <wp:positionV relativeFrom="paragraph">
                  <wp:posOffset>269875</wp:posOffset>
                </wp:positionV>
                <wp:extent cx="541020" cy="3606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2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ыр.п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проект.п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: Ф</w:t>
      </w:r>
      <w:r>
        <w:rPr>
          <w:sz w:val="28"/>
          <w:szCs w:val="28"/>
          <w:vertAlign w:val="subscript"/>
        </w:rPr>
        <w:t>з.пт</w:t>
      </w:r>
      <w:r>
        <w:rPr>
          <w:sz w:val="28"/>
          <w:szCs w:val="28"/>
        </w:rPr>
        <w:t xml:space="preserve"> = 405 : 0,137 = 2958 шт или 20,7 тн,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где,Т</w:t>
      </w:r>
      <w:r>
        <w:rPr>
          <w:sz w:val="28"/>
          <w:szCs w:val="28"/>
          <w:vertAlign w:val="subscript"/>
        </w:rPr>
        <w:t>проект.п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Проектное время работы протяжного станка на протяжке -принято согласно анализа фактической занятости протяжного станка на протяжке и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  <w:szCs w:val="28"/>
        </w:rPr>
        <w:t>- штамповку (Н</w:t>
      </w:r>
      <w:r>
        <w:rPr>
          <w:sz w:val="28"/>
          <w:szCs w:val="28"/>
          <w:vertAlign w:val="subscript"/>
        </w:rPr>
        <w:t>вр.пс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.пс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Ч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: Н</w:t>
      </w:r>
      <w:r>
        <w:rPr>
          <w:sz w:val="28"/>
          <w:szCs w:val="28"/>
          <w:vertAlign w:val="subscript"/>
        </w:rPr>
        <w:t>выр.пс</w:t>
      </w:r>
      <w:r>
        <w:rPr>
          <w:sz w:val="28"/>
          <w:szCs w:val="28"/>
        </w:rPr>
        <w:t xml:space="preserve"> = 7,5 х 5 : 26,3 = 1,46 чел.час / тн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72150</wp:posOffset>
                </wp:positionH>
                <wp:positionV relativeFrom="paragraph">
                  <wp:posOffset>1270</wp:posOffset>
                </wp:positionV>
                <wp:extent cx="541020" cy="36068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1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рабочей смены, 7,5 час;</w:t>
      </w:r>
    </w:p>
    <w:p>
      <w:pPr>
        <w:pStyle w:val="Normal"/>
        <w:widowControl/>
        <w:suppressAutoHyphens w:val="true"/>
        <w:spacing w:before="0" w:after="0"/>
        <w:ind w:left="1134" w:hanging="567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</w:rPr>
        <w:t xml:space="preserve"> - Оптимальный состав исполнителей работ при работе на прессе 5 чел.</w:t>
      </w:r>
    </w:p>
    <w:p>
      <w:pPr>
        <w:pStyle w:val="Normal"/>
        <w:widowControl/>
        <w:suppressAutoHyphens w:val="true"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яжку (Н</w:t>
      </w:r>
      <w:r>
        <w:rPr>
          <w:sz w:val="28"/>
          <w:szCs w:val="28"/>
          <w:vertAlign w:val="subscript"/>
        </w:rPr>
        <w:t>вр.пт</w:t>
      </w:r>
      <w:r>
        <w:rPr>
          <w:sz w:val="28"/>
          <w:szCs w:val="28"/>
        </w:rPr>
        <w:t>).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72150</wp:posOffset>
                </wp:positionH>
                <wp:positionV relativeFrom="paragraph">
                  <wp:posOffset>271145</wp:posOffset>
                </wp:positionV>
                <wp:extent cx="541020" cy="36068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.пт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Ч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: Н</w:t>
      </w:r>
      <w:r>
        <w:rPr>
          <w:sz w:val="28"/>
          <w:szCs w:val="28"/>
          <w:vertAlign w:val="subscript"/>
        </w:rPr>
        <w:t>выр.пт</w:t>
      </w:r>
      <w:r>
        <w:rPr>
          <w:sz w:val="28"/>
          <w:szCs w:val="28"/>
        </w:rPr>
        <w:t xml:space="preserve"> = 7,5 х 2 : 20,7 = 0,72 чел.час / тн,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рабочей смены, 7,5 час;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- Оптимальный ...................................................................................нарядам за период с 15.07.04 г. по 31.07.04 г. 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5.1. Определение процента выполнения действующей нормы (П</w:t>
      </w:r>
      <w:r>
        <w:rPr>
          <w:sz w:val="28"/>
          <w:szCs w:val="28"/>
          <w:vertAlign w:val="subscript"/>
        </w:rPr>
        <w:t>в.д.н</w:t>
      </w:r>
      <w:r>
        <w:rPr>
          <w:sz w:val="28"/>
          <w:szCs w:val="28"/>
        </w:rPr>
        <w:t>)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2150</wp:posOffset>
                </wp:positionH>
                <wp:positionV relativeFrom="paragraph">
                  <wp:posOffset>270510</wp:posOffset>
                </wp:positionV>
                <wp:extent cx="541020" cy="36068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1.3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.д.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.д.</w:t>
      </w:r>
      <w:r>
        <w:rPr>
          <w:sz w:val="28"/>
          <w:szCs w:val="28"/>
        </w:rPr>
        <w:t xml:space="preserve"> :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х 100 = 3277,5 : 1887,0 х 100 = 173%,</w:t>
      </w:r>
    </w:p>
    <w:p>
      <w:pPr>
        <w:pStyle w:val="Normal"/>
        <w:widowControl/>
        <w:suppressAutoHyphens w:val="true"/>
        <w:spacing w:before="0" w:after="0"/>
        <w:ind w:left="1560" w:hanging="1560"/>
        <w:rPr/>
      </w:pPr>
      <w:r>
        <w:rPr>
          <w:sz w:val="28"/>
          <w:szCs w:val="28"/>
        </w:rPr>
        <w:t>где,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.д</w:t>
      </w:r>
      <w:r>
        <w:rPr>
          <w:sz w:val="28"/>
          <w:szCs w:val="28"/>
        </w:rPr>
        <w:t xml:space="preserve"> - Сумма нормированных часов за период апробации и  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пределяется:</w:t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72150</wp:posOffset>
                </wp:positionH>
                <wp:positionV relativeFrom="paragraph">
                  <wp:posOffset>175895</wp:posOffset>
                </wp:positionV>
                <wp:extent cx="541020" cy="36068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3.8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.д</w:t>
      </w:r>
      <w:r>
        <w:rPr>
          <w:sz w:val="28"/>
          <w:szCs w:val="28"/>
        </w:rPr>
        <w:t xml:space="preserve"> = (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...+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) х Н</w:t>
      </w:r>
      <w:r>
        <w:rPr>
          <w:sz w:val="28"/>
          <w:szCs w:val="28"/>
          <w:vertAlign w:val="subscript"/>
        </w:rPr>
        <w:t>вр.пс.ст</w:t>
      </w:r>
      <w:r>
        <w:rPr>
          <w:sz w:val="28"/>
          <w:szCs w:val="28"/>
        </w:rPr>
        <w:t xml:space="preserve"> + (Q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 xml:space="preserve"> пт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...+ Q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) х Н</w:t>
      </w:r>
      <w:r>
        <w:rPr>
          <w:sz w:val="28"/>
          <w:szCs w:val="28"/>
          <w:vertAlign w:val="subscript"/>
        </w:rPr>
        <w:t>вр.пт.ст</w:t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before="0" w:after="0"/>
        <w:ind w:left="3119" w:hanging="3119"/>
        <w:rPr/>
      </w:pPr>
      <w:r>
        <w:rPr>
          <w:sz w:val="28"/>
          <w:szCs w:val="28"/>
        </w:rPr>
        <w:t>где, 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... , Q</w:t>
      </w:r>
      <w:r>
        <w:rPr>
          <w:sz w:val="28"/>
          <w:szCs w:val="28"/>
          <w:vertAlign w:val="subscript"/>
        </w:rPr>
        <w:t>пс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- Фактическое производство пресса  за 1-ю, 2-ю и т.д.  наблюдаемые смены, тн;</w:t>
      </w:r>
    </w:p>
    <w:p>
      <w:pPr>
        <w:pStyle w:val="Normal"/>
        <w:widowControl/>
        <w:suppressAutoHyphens w:val="true"/>
        <w:spacing w:before="0" w:after="0"/>
        <w:ind w:left="3119" w:hanging="1418"/>
        <w:rPr>
          <w:sz w:val="28"/>
          <w:szCs w:val="28"/>
        </w:rPr>
      </w:pPr>
      <w:r>
        <w:rPr>
          <w:sz w:val="28"/>
          <w:szCs w:val="28"/>
        </w:rPr>
        <w:t>Нвр.пс.д - Действующая норма времени для штамповки - 2,9 чел.час;</w:t>
      </w:r>
    </w:p>
    <w:p>
      <w:pPr>
        <w:pStyle w:val="24"/>
        <w:suppressAutoHyphens w:val="true"/>
        <w:spacing w:lineRule="auto" w:line="480"/>
        <w:ind w:left="2977" w:right="0" w:hanging="2693"/>
        <w:rPr/>
      </w:pPr>
      <w:r>
        <w:rPr/>
        <w:t>Qпт1, Qпт2,...,Qптn - Фактическое производство протяжного станка за 1-ю, 2ю и т.д.  наблюдаемые смены, тн;</w:t>
      </w:r>
    </w:p>
    <w:p>
      <w:pPr>
        <w:pStyle w:val="34"/>
        <w:suppressAutoHyphens w:val="true"/>
        <w:rPr/>
      </w:pPr>
      <w:r>
        <w:rPr/>
        <w:t>Нвр.пт.д - Действующая норма времени для протяжки - 1,3 чел. час;</w:t>
      </w:r>
    </w:p>
    <w:p>
      <w:pPr>
        <w:pStyle w:val="25"/>
        <w:suppressAutoHyphens w:val="true"/>
        <w:ind w:left="2694" w:right="111" w:hanging="851"/>
        <w:jc w:val="both"/>
        <w:rPr/>
      </w:pPr>
      <w:r>
        <w:rPr>
          <w:rFonts w:eastAsia="Symbol" w:cs="Symbol" w:ascii="Symbol" w:hAnsi="Symbol"/>
        </w:rPr>
        <w:t></w:t>
      </w:r>
      <w:r>
        <w:rPr/>
        <w:t>Тф - Сумма фактических трудозатрат за наблюдаемый период, определяется по табелям из нарядов, чел. час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5.2. Определение процента выполнения проектируемой нормы (П</w:t>
      </w:r>
      <w:r>
        <w:rPr>
          <w:sz w:val="28"/>
          <w:szCs w:val="28"/>
          <w:vertAlign w:val="subscript"/>
        </w:rPr>
        <w:t>в.пр.н</w:t>
      </w:r>
      <w:r>
        <w:rPr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1980</wp:posOffset>
                </wp:positionH>
                <wp:positionV relativeFrom="paragraph">
                  <wp:posOffset>269875</wp:posOffset>
                </wp:positionV>
                <wp:extent cx="721360" cy="36068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1.2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.пр.н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.пр</w:t>
      </w:r>
      <w:r>
        <w:rPr>
          <w:sz w:val="28"/>
          <w:szCs w:val="28"/>
        </w:rPr>
        <w:t xml:space="preserve"> :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х 100 = 1669,7 : 1887,0 х 100 = 88,5%,</w:t>
      </w:r>
    </w:p>
    <w:p>
      <w:pPr>
        <w:pStyle w:val="Normal"/>
        <w:widowControl/>
        <w:suppressAutoHyphens w:val="true"/>
        <w:spacing w:before="0" w:after="0"/>
        <w:ind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2268" w:hanging="1701"/>
        <w:rPr/>
      </w:pPr>
      <w:r>
        <w:rPr>
          <w:sz w:val="28"/>
          <w:szCs w:val="28"/>
        </w:rPr>
        <w:t>где,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р.пр</w:t>
      </w:r>
      <w:r>
        <w:rPr>
          <w:sz w:val="28"/>
          <w:szCs w:val="28"/>
        </w:rPr>
        <w:t xml:space="preserve"> - Сумма нормированных часов за период апробации и определяется аналогично п.4.1., за исключением того, что применяется вместо действующей нормы времени - проектируемая: Н</w:t>
      </w:r>
      <w:r>
        <w:rPr>
          <w:sz w:val="28"/>
          <w:szCs w:val="28"/>
          <w:vertAlign w:val="subscript"/>
        </w:rPr>
        <w:t>вр.пс.пр</w:t>
      </w:r>
      <w:r>
        <w:rPr>
          <w:sz w:val="28"/>
          <w:szCs w:val="28"/>
        </w:rPr>
        <w:t xml:space="preserve"> = 1,43 чел.час  и Н</w:t>
      </w:r>
      <w:r>
        <w:rPr>
          <w:sz w:val="28"/>
          <w:szCs w:val="28"/>
          <w:vertAlign w:val="subscript"/>
        </w:rPr>
        <w:t xml:space="preserve">вр.пт.пр </w:t>
      </w:r>
      <w:r>
        <w:rPr>
          <w:sz w:val="28"/>
          <w:szCs w:val="28"/>
        </w:rPr>
        <w:t>= 0,72 чел.час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Из апробации видно, что действующие нормы времени являются не напряженными - П</w:t>
      </w:r>
      <w:r>
        <w:rPr>
          <w:sz w:val="28"/>
          <w:szCs w:val="28"/>
          <w:vertAlign w:val="subscript"/>
        </w:rPr>
        <w:t>в.ст.н</w:t>
      </w:r>
      <w:r>
        <w:rPr>
          <w:sz w:val="28"/>
          <w:szCs w:val="28"/>
        </w:rPr>
        <w:t xml:space="preserve"> = 173,7%, а ...................................................................................протяжного станка к производительности пресса (С).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С = 100 - Н</w:t>
      </w:r>
      <w:r>
        <w:rPr>
          <w:sz w:val="28"/>
          <w:szCs w:val="28"/>
          <w:vertAlign w:val="subscript"/>
        </w:rPr>
        <w:t>выр.пт.кор</w:t>
      </w:r>
      <w:r>
        <w:rPr>
          <w:sz w:val="28"/>
          <w:szCs w:val="28"/>
        </w:rPr>
        <w:t xml:space="preserve"> : Н</w:t>
      </w:r>
      <w:r>
        <w:rPr>
          <w:sz w:val="28"/>
          <w:szCs w:val="28"/>
          <w:vertAlign w:val="subscript"/>
        </w:rPr>
        <w:t>выр.пс.кор</w:t>
      </w:r>
      <w:r>
        <w:rPr>
          <w:sz w:val="28"/>
          <w:szCs w:val="28"/>
        </w:rPr>
        <w:t xml:space="preserve"> х 100 = 100 - 18,4 : 23,2  х 100 = 20 %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numPr>
          <w:ilvl w:val="0"/>
          <w:numId w:val="0"/>
        </w:numPr>
        <w:suppressAutoHyphens w:val="true"/>
        <w:ind w:hanging="0"/>
        <w:outlineLvl w:val="6"/>
        <w:rPr/>
      </w:pPr>
      <w:r>
        <w:rPr/>
        <w:t xml:space="preserve"> </w:t>
      </w:r>
      <w:r>
        <w:rPr/>
        <w:t>Определение оптимального состава исполнителей работ на протяжном станке при его автономной работе (Ч</w:t>
      </w:r>
      <w:r>
        <w:rPr>
          <w:vertAlign w:val="subscript"/>
        </w:rPr>
        <w:t>пт.а</w:t>
      </w:r>
      <w:r>
        <w:rPr/>
        <w:t>)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аботе протяжного станка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яемые работы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чел. - управление протяжным станком, настройка и наладка станка, замена короб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 чел. - укладка заготовок из короба на линию протяжного станка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Итого: Ч</w:t>
      </w:r>
      <w:r>
        <w:rPr>
          <w:sz w:val="28"/>
          <w:szCs w:val="28"/>
          <w:vertAlign w:val="subscript"/>
        </w:rPr>
        <w:t>пт.а</w:t>
      </w:r>
      <w:r>
        <w:rPr>
          <w:sz w:val="28"/>
          <w:szCs w:val="28"/>
        </w:rPr>
        <w:t xml:space="preserve">  = 3 чел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3. Определение поправочного коэффициента (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81980</wp:posOffset>
                </wp:positionH>
                <wp:positionV relativeFrom="paragraph">
                  <wp:posOffset>253365</wp:posOffset>
                </wp:positionV>
                <wp:extent cx="721360" cy="3606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9.9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977" w:leader="none"/>
        </w:tabs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bscript"/>
        </w:rPr>
        <w:t>пт.а</w:t>
      </w:r>
      <w:r>
        <w:rPr>
          <w:sz w:val="28"/>
          <w:szCs w:val="28"/>
        </w:rPr>
        <w:t xml:space="preserve">  : Ч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 = 3 : 2 = 1,5,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left="1134" w:hanging="1134"/>
        <w:rPr/>
      </w:pPr>
      <w:r>
        <w:rPr>
          <w:sz w:val="28"/>
          <w:szCs w:val="28"/>
        </w:rPr>
        <w:t>где, Ч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 xml:space="preserve"> - Оптимальный состав исполнителей работ при работе протяжного станка в потоке - 2 чел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т.а</w:t>
      </w:r>
      <w:r>
        <w:rPr>
          <w:sz w:val="28"/>
          <w:szCs w:val="28"/>
        </w:rPr>
        <w:t xml:space="preserve"> - Оптимальный состав бригады при работе в автономном режиме - 3чел.</w:t>
      </w:r>
    </w:p>
    <w:p>
      <w:pPr>
        <w:pStyle w:val="Normal"/>
        <w:widowControl/>
        <w:suppressAutoHyphens w:val="true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</w:p>
    <w:p>
      <w:pPr>
        <w:pStyle w:val="Normal"/>
        <w:widowControl/>
        <w:suppressAutoHyphens w:val="true"/>
        <w:spacing w:before="0" w:after="0"/>
        <w:ind w:firstLine="709"/>
        <w:jc w:val="center"/>
        <w:rPr/>
      </w:pPr>
      <w:r>
        <w:rPr/>
        <w:t>Сопоставительная таблица между действующими и проектируемыми нормам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701"/>
        <w:gridCol w:w="1276"/>
        <w:gridCol w:w="1276"/>
        <w:gridCol w:w="1276"/>
        <w:gridCol w:w="1134"/>
        <w:gridCol w:w="992"/>
      </w:tblGrid>
      <w:tr>
        <w:trPr>
          <w:trHeight w:val="901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аименование операций по технологическому процессу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Проектируемые</w:t>
            </w:r>
          </w:p>
        </w:tc>
      </w:tr>
      <w:tr>
        <w:trPr>
          <w:trHeight w:val="2361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Состав исполнителей и разряд работ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ремен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чел.час  на тн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ыработк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Состав исполнителей 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разряд рабо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ремен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чел.час  на тн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Норма выработки</w:t>
            </w:r>
          </w:p>
          <w:p>
            <w:pPr>
              <w:pStyle w:val="Normal"/>
              <w:widowControl/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тн</w:t>
            </w:r>
          </w:p>
        </w:tc>
      </w:tr>
      <w:tr>
        <w:trPr>
          <w:trHeight w:val="1221" w:hRule="atLeast"/>
        </w:trPr>
        <w:tc>
          <w:tcPr>
            <w:tcW w:w="2268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Штамповка на прес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3"/>
              <w:keepNext w:val="false"/>
              <w:suppressAutoHyphens w:val="true"/>
              <w:snapToGrid w:val="false"/>
              <w:spacing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Протяжка на протяжном станке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pacing w:before="0" w:after="0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numPr>
          <w:ilvl w:val="0"/>
          <w:numId w:val="0"/>
        </w:numPr>
        <w:spacing w:lineRule="auto" w:line="360"/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rFonts w:cs="Times New Roman" w:ascii="Times New Roman" w:hAnsi="Times New Roman"/>
          <w:b/>
          <w:bCs/>
        </w:rPr>
        <w:t xml:space="preserve">2.3 Расчет экономической эффективности внедрения новых норм времени и норм выработки на производстве кожуха котла </w:t>
      </w:r>
      <w:r>
        <w:rPr/>
        <w:t>...................................................................................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ение требуемой численности технологов на производство в месяц среднегодового плана  кожуха котла ...................................................................................:</w:t>
      </w:r>
    </w:p>
    <w:p>
      <w:pPr>
        <w:pStyle w:val="L037"/>
        <w:suppressAutoHyphens w:val="true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>- при старой норме (Ч</w:t>
      </w:r>
      <w:r>
        <w:rPr>
          <w:rFonts w:cs="Times New Roman" w:ascii="Times New Roman" w:hAnsi="Times New Roman"/>
          <w:vertAlign w:val="subscript"/>
        </w:rPr>
        <w:t>ст.н</w:t>
      </w:r>
      <w:r>
        <w:rPr>
          <w:rFonts w:cs="Times New Roman" w:ascii="Times New Roman" w:hAnsi="Times New Roman"/>
        </w:rPr>
        <w:t>);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т.н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ср.год.произ.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: (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n) х К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81980</wp:posOffset>
                </wp:positionH>
                <wp:positionV relativeFrom="paragraph">
                  <wp:posOffset>-2540</wp:posOffset>
                </wp:positionV>
                <wp:extent cx="721360" cy="36068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-0.2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т.н</w:t>
      </w:r>
      <w:r>
        <w:rPr>
          <w:sz w:val="28"/>
          <w:szCs w:val="28"/>
        </w:rPr>
        <w:t xml:space="preserve">  = 1 500 х 4,2 : (7,5 х 90) х 1,126 = 10,5 чел. в смену </w:t>
      </w:r>
    </w:p>
    <w:p>
      <w:pPr>
        <w:pStyle w:val="Normal"/>
        <w:widowControl/>
        <w:suppressAutoHyphens w:val="true"/>
        <w:spacing w:before="0" w:after="0"/>
        <w:ind w:left="397" w:first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81980</wp:posOffset>
                </wp:positionH>
                <wp:positionV relativeFrom="paragraph">
                  <wp:posOffset>195580</wp:posOffset>
                </wp:positionV>
                <wp:extent cx="721360" cy="36068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5.4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т.н</w:t>
      </w:r>
      <w:r>
        <w:rPr>
          <w:sz w:val="28"/>
          <w:szCs w:val="28"/>
        </w:rPr>
        <w:t xml:space="preserve">  х 4 = 10,5 х 4 = 42 человека в сутки,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  <w:szCs w:val="28"/>
        </w:rPr>
        <w:t>где: П</w:t>
      </w:r>
      <w:r>
        <w:rPr>
          <w:sz w:val="28"/>
          <w:szCs w:val="28"/>
          <w:vertAlign w:val="subscript"/>
        </w:rPr>
        <w:t>ср.год.</w:t>
      </w:r>
      <w:r>
        <w:rPr>
          <w:sz w:val="28"/>
          <w:szCs w:val="28"/>
        </w:rPr>
        <w:t xml:space="preserve"> - Среднегодовой ...................................................................................- 90 ;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Коэффициент подмены на отпуска и болезни - 1,126.</w:t>
      </w:r>
    </w:p>
    <w:p>
      <w:pPr>
        <w:pStyle w:val="L037"/>
        <w:suppressAutoHyphens w:val="true"/>
        <w:spacing w:lineRule="auto" w:line="360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Количество бригад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ри новой норме (Ч</w:t>
      </w:r>
      <w:r>
        <w:rPr>
          <w:rFonts w:cs="Times New Roman" w:ascii="Times New Roman" w:hAnsi="Times New Roman"/>
          <w:vertAlign w:val="subscript"/>
        </w:rPr>
        <w:t>нов.н</w:t>
      </w:r>
      <w:r>
        <w:rPr>
          <w:rFonts w:cs="Times New Roman" w:ascii="Times New Roman" w:hAnsi="Times New Roman"/>
        </w:rPr>
        <w:t>);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72150</wp:posOffset>
                </wp:positionH>
                <wp:positionV relativeFrom="paragraph">
                  <wp:posOffset>231140</wp:posOffset>
                </wp:positionV>
                <wp:extent cx="721360" cy="36068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2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ов.н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ср.год.произ.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: (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х n) х К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before="0" w:after="0"/>
        <w:ind w:firstLine="2127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ов.н</w:t>
      </w:r>
      <w:r>
        <w:rPr>
          <w:sz w:val="28"/>
          <w:szCs w:val="28"/>
        </w:rPr>
        <w:t xml:space="preserve">  = 1 500 х 2,44 : ( 7,5 ...................................................................................времени - 2,44 чел.час;</w:t>
      </w:r>
    </w:p>
    <w:p>
      <w:pPr>
        <w:pStyle w:val="Normal"/>
        <w:widowControl/>
        <w:suppressAutoHyphens w:val="true"/>
        <w:spacing w:before="0" w:after="0"/>
        <w:ind w:firstLine="2127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рабочей смены - 7,5 час;</w:t>
      </w:r>
    </w:p>
    <w:p>
      <w:pPr>
        <w:pStyle w:val="Normal"/>
        <w:widowControl/>
        <w:suppressAutoHyphens w:val="true"/>
        <w:spacing w:before="0" w:after="0"/>
        <w:ind w:firstLine="2126"/>
        <w:jc w:val="left"/>
        <w:rPr>
          <w:sz w:val="28"/>
          <w:szCs w:val="28"/>
        </w:rPr>
      </w:pPr>
      <w:r>
        <w:rPr>
          <w:sz w:val="28"/>
          <w:szCs w:val="28"/>
        </w:rPr>
        <w:t>n - Количество смен в месяц - 90 ;</w:t>
      </w:r>
    </w:p>
    <w:p>
      <w:pPr>
        <w:pStyle w:val="Normal"/>
        <w:widowControl/>
        <w:suppressAutoHyphens w:val="true"/>
        <w:spacing w:before="0" w:after="0"/>
        <w:ind w:firstLine="2127"/>
        <w:jc w:val="left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Коэффициент подмены на отпуска и болезни - 1,126.</w:t>
      </w:r>
    </w:p>
    <w:p>
      <w:pPr>
        <w:pStyle w:val="L037"/>
        <w:suppressAutoHyphens w:val="true"/>
        <w:spacing w:lineRule="auto" w:line="360" w:before="0" w:after="0"/>
        <w:ind w:firstLine="2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Количество бригад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8200</wp:posOffset>
                </wp:positionH>
                <wp:positionV relativeFrom="paragraph">
                  <wp:posOffset>578485</wp:posOffset>
                </wp:positionV>
                <wp:extent cx="635" cy="63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5.55pt" to="66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27270</wp:posOffset>
                </wp:positionH>
                <wp:positionV relativeFrom="paragraph">
                  <wp:posOffset>50800</wp:posOffset>
                </wp:positionV>
                <wp:extent cx="93345" cy="92710"/>
                <wp:effectExtent l="3810" t="3810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2880"/>
                          <a:chOff x="0" y="0"/>
                          <a:chExt cx="93240" cy="92880"/>
                        </a:xfrm>
                      </wpg:grpSpPr>
                      <wps:wsp>
                        <wps:cNvSpPr/>
                        <wps:spPr>
                          <a:xfrm flipH="1">
                            <a:off x="92160" y="0"/>
                            <a:ext cx="144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4pt;width:7.3pt;height:7.25pt" coordorigin="7602,80" coordsize="146,145">
                <v:line id="shape_0" from="7747,80" to="7748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03,224" to="7747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2,80" to="7746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2. Определение условного высвобождения технологов   (    Ч).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5280</wp:posOffset>
                </wp:positionH>
                <wp:positionV relativeFrom="paragraph">
                  <wp:posOffset>59055</wp:posOffset>
                </wp:positionV>
                <wp:extent cx="92710" cy="92075"/>
                <wp:effectExtent l="3810" t="381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2160"/>
                          <a:chOff x="0" y="0"/>
                          <a:chExt cx="92880" cy="9216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4.65pt;width:7.25pt;height:7.2pt" coordorigin="2528,93" coordsize="145,144">
                <v:line id="shape_0" from="2672,93" to="2672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237" to="267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8,93" to="2672,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Ч= Ч</w:t>
      </w:r>
      <w:r>
        <w:rPr>
          <w:sz w:val="28"/>
          <w:szCs w:val="28"/>
          <w:vertAlign w:val="subscript"/>
        </w:rPr>
        <w:t xml:space="preserve">ф.сп </w:t>
      </w:r>
      <w:r>
        <w:rPr>
          <w:sz w:val="28"/>
          <w:szCs w:val="28"/>
        </w:rPr>
        <w:t>- Ч</w:t>
      </w:r>
      <w:r>
        <w:rPr>
          <w:sz w:val="28"/>
          <w:szCs w:val="28"/>
          <w:vertAlign w:val="subscript"/>
        </w:rPr>
        <w:t xml:space="preserve">нов.н </w:t>
      </w:r>
      <w:r>
        <w:rPr>
          <w:sz w:val="28"/>
          <w:szCs w:val="28"/>
        </w:rPr>
        <w:t xml:space="preserve"> = 28 - 24 = 4 чел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72150</wp:posOffset>
                </wp:positionH>
                <wp:positionV relativeFrom="paragraph">
                  <wp:posOffset>635</wp:posOffset>
                </wp:positionV>
                <wp:extent cx="721360" cy="36068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567"/>
        <w:rPr/>
      </w:pPr>
      <w:r>
        <w:rPr>
          <w:sz w:val="28"/>
          <w:szCs w:val="28"/>
        </w:rPr>
        <w:t>где, Ч</w:t>
      </w:r>
      <w:r>
        <w:rPr>
          <w:sz w:val="28"/>
          <w:szCs w:val="28"/>
          <w:vertAlign w:val="subscript"/>
        </w:rPr>
        <w:t>ф.сп</w:t>
      </w:r>
      <w:r>
        <w:rPr>
          <w:sz w:val="28"/>
          <w:szCs w:val="28"/>
        </w:rPr>
        <w:t xml:space="preserve"> - Фактическая списочная численность - 28 чел.</w:t>
      </w:r>
    </w:p>
    <w:p>
      <w:pPr>
        <w:pStyle w:val="Normal"/>
        <w:widowControl/>
        <w:suppressAutoHyphens w:val="true"/>
        <w:spacing w:before="0" w:after="0"/>
        <w:ind w:firstLine="1134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нов.н</w:t>
      </w:r>
      <w:r>
        <w:rPr>
          <w:sz w:val="28"/>
          <w:szCs w:val="28"/>
        </w:rPr>
        <w:t xml:space="preserve"> - Необходимая численность при новой норме - 24 чел.</w:t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Определение роста производительности труда (Р</w:t>
      </w:r>
      <w:r>
        <w:rPr>
          <w:rFonts w:cs="Times New Roman" w:ascii="Times New Roman" w:hAnsi="Times New Roman"/>
          <w:vertAlign w:val="subscript"/>
        </w:rPr>
        <w:t>п.т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before="0" w:after="0"/>
        <w:ind w:hanging="397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3225</wp:posOffset>
                </wp:positionH>
                <wp:positionV relativeFrom="paragraph">
                  <wp:posOffset>40005</wp:posOffset>
                </wp:positionV>
                <wp:extent cx="92710" cy="97155"/>
                <wp:effectExtent l="3810" t="381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7200"/>
                          <a:chOff x="0" y="0"/>
                          <a:chExt cx="92880" cy="972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72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216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48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3.15pt;width:7.25pt;height:7.6pt" coordorigin="2635,63" coordsize="145,152">
                <v:line id="shape_0" from="2779,63" to="277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5,63" to="2779,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6,215" to="2780,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Р</w:t>
      </w:r>
      <w:r>
        <w:rPr>
          <w:sz w:val="28"/>
          <w:szCs w:val="28"/>
          <w:vertAlign w:val="subscript"/>
        </w:rPr>
        <w:t xml:space="preserve">п.т </w:t>
      </w:r>
      <w:r>
        <w:rPr>
          <w:sz w:val="28"/>
          <w:szCs w:val="28"/>
        </w:rPr>
        <w:t>=   Ч х 100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81980</wp:posOffset>
                </wp:positionH>
                <wp:positionV relativeFrom="paragraph">
                  <wp:posOffset>635</wp:posOffset>
                </wp:positionV>
                <wp:extent cx="721360" cy="36068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редняя заработная плата на одного рабочего по данным таблицы 2.7 составит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и действующих нормах: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и новых нормах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w:t>N = З</w:t>
      </w:r>
      <w:r>
        <w:rPr>
          <w:sz w:val="28"/>
          <w:szCs w:val="28"/>
          <w:vertAlign w:val="subscript"/>
        </w:rPr>
        <w:t>нов.</w:t>
      </w:r>
      <w:r>
        <w:rPr>
          <w:sz w:val="28"/>
          <w:szCs w:val="28"/>
        </w:rPr>
        <w:t xml:space="preserve"> : </w:t>
      </w:r>
      <w:r>
        <w:rPr>
          <w:rFonts w:eastAsia="Courier New" w:cs="Courier New" w:ascii="Courier New" w:hAnsi="Courier New"/>
          <w:sz w:val="28"/>
          <w:szCs w:val="28"/>
        </w:rPr>
        <w:t>K</w:t>
      </w:r>
      <w:r>
        <w:rPr>
          <w:sz w:val="28"/>
          <w:szCs w:val="28"/>
        </w:rPr>
        <w:t xml:space="preserve"> х 17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81980</wp:posOffset>
                </wp:positionH>
                <wp:positionV relativeFrom="paragraph">
                  <wp:posOffset>1905</wp:posOffset>
                </wp:positionV>
                <wp:extent cx="721360" cy="36068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0.1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5 614,44 : 4 883,2 х 171 =1 247,14 рублей</w:t>
      </w:r>
    </w:p>
    <w:p>
      <w:pPr>
        <w:pStyle w:val="Normal"/>
        <w:widowControl/>
        <w:suppressAutoHyphens w:val="true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де: F- Средняя заработная плата при действующих нормах;</w:t>
      </w:r>
    </w:p>
    <w:p>
      <w:pPr>
        <w:pStyle w:val="Normal"/>
        <w:widowControl/>
        <w:suppressAutoHyphens w:val="true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N - Средняя заработная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Сумма выплат при действующих нормах;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ов</w:t>
      </w:r>
      <w:r>
        <w:rPr>
          <w:sz w:val="28"/>
          <w:szCs w:val="28"/>
        </w:rPr>
        <w:t xml:space="preserve"> - Сумма выплат при новых нормах;</w:t>
      </w:r>
    </w:p>
    <w:p>
      <w:pPr>
        <w:pStyle w:val="Normal"/>
        <w:widowControl/>
        <w:suppressAutoHyphens w:val="true"/>
        <w:spacing w:before="0" w:after="0"/>
        <w:ind w:firstLine="993"/>
        <w:rPr/>
      </w:pPr>
      <w:r>
        <w:rPr>
          <w:rFonts w:eastAsia="Courier New" w:cs="Courier New" w:ascii="Courier New" w:hAnsi="Courier New"/>
          <w:sz w:val="28"/>
          <w:szCs w:val="28"/>
        </w:rPr>
        <w:t>K</w:t>
      </w:r>
      <w:r>
        <w:rPr>
          <w:sz w:val="28"/>
          <w:szCs w:val="28"/>
        </w:rPr>
        <w:t xml:space="preserve"> -  сумма отработанных чел / час;</w:t>
      </w:r>
    </w:p>
    <w:p>
      <w:pPr>
        <w:pStyle w:val="Normal"/>
        <w:widowControl/>
        <w:suppressAutoHyphens w:val="true"/>
        <w:spacing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  <w:t>171 - количество рабочих часов в месяц.</w:t>
      </w:r>
    </w:p>
    <w:p>
      <w:pPr>
        <w:pStyle w:val="Normal"/>
        <w:widowControl/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2 </w:t>
      </w:r>
    </w:p>
    <w:p>
      <w:pPr>
        <w:pStyle w:val="Normal"/>
        <w:widowControl/>
        <w:suppressAutoHyphens w:val="true"/>
        <w:spacing w:lineRule="auto" w:line="240" w:before="0" w:after="0"/>
        <w:ind w:firstLine="709"/>
        <w:jc w:val="center"/>
        <w:rPr/>
      </w:pPr>
      <w:r>
        <w:rPr/>
        <w:t>Сравнительные характеристики по заработной плате штамповщиков и операторов, занятых на производстве кожуха котла КЧМ-10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1418"/>
        <w:gridCol w:w="1911"/>
        <w:gridCol w:w="2268"/>
        <w:gridCol w:w="1844"/>
      </w:tblGrid>
      <w:tr>
        <w:trPr>
          <w:trHeight w:val="133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left="170" w:righ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разряд, количеств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hanging="0"/>
              <w:rPr/>
            </w:pPr>
            <w:r>
              <w:rPr/>
              <w:t>Вид</w:t>
            </w:r>
          </w:p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ы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ри действующих нормах.(руб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ри новых нормах.(руб.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39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Штамповщик 5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397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Штамповщик 4 раз. - 12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ст.с ПУ.5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11"/>
        <w:tabs>
          <w:tab w:val="clear" w:pos="720"/>
          <w:tab w:val="left" w:pos="9498" w:leader="none"/>
        </w:tabs>
        <w:suppressAutoHyphens w:val="true"/>
        <w:spacing w:lineRule="auto" w:line="360"/>
        <w:jc w:val="right"/>
        <w:rPr/>
      </w:pPr>
      <w:r>
        <w:rPr/>
        <w:t xml:space="preserve">Продолжение таблицы 2.2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1418"/>
        <w:gridCol w:w="1911"/>
        <w:gridCol w:w="2268"/>
        <w:gridCol w:w="1844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ст.с ПУ.4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Оператор п / у. 3 раз. - 4 чел.</w:t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right"/>
              <w:rPr/>
            </w:pPr>
            <w:r>
              <w:rPr/>
              <w:t>Итого с р.к. 1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keepNext w:val="false"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napToGrid w:val="false"/>
              <w:spacing w:before="0" w:after="0"/>
              <w:ind w:hanging="3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55 161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35 614,4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498" w:leader="none"/>
              </w:tabs>
              <w:suppressAutoHyphens w:val="true"/>
              <w:spacing w:before="0" w:after="0"/>
              <w:ind w:hanging="0"/>
              <w:jc w:val="center"/>
              <w:rPr/>
            </w:pPr>
            <w:r>
              <w:rPr/>
              <w:t>- 19 546,81</w:t>
            </w:r>
          </w:p>
        </w:tc>
      </w:tr>
    </w:tbl>
    <w:p>
      <w:pPr>
        <w:pStyle w:val="Normal"/>
        <w:widowControl/>
        <w:suppressAutoHyphens w:val="true"/>
        <w:spacing w:before="0" w:after="0"/>
        <w:ind w:hanging="39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03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Определение годового экономического эффекта при высвобождении работников (Э</w:t>
      </w:r>
      <w:r>
        <w:rPr>
          <w:rFonts w:cs="Times New Roman" w:ascii="Times New Roman" w:hAnsi="Times New Roman"/>
          <w:vertAlign w:val="subscript"/>
        </w:rPr>
        <w:t>г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 При действующей заработной 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72150</wp:posOffset>
                </wp:positionH>
                <wp:positionV relativeFrom="paragraph">
                  <wp:posOffset>236855</wp:posOffset>
                </wp:positionV>
                <wp:extent cx="721360" cy="36068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6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или 92,719 тыс. руб,</w:t>
      </w:r>
    </w:p>
    <w:p>
      <w:pPr>
        <w:pStyle w:val="Normal"/>
        <w:widowControl/>
        <w:suppressAutoHyphens w:val="true"/>
        <w:spacing w:before="0" w:after="0"/>
        <w:ind w:left="964" w:hanging="538"/>
        <w:rPr>
          <w:sz w:val="28"/>
          <w:szCs w:val="28"/>
        </w:rPr>
      </w:pPr>
      <w:r>
        <w:rPr>
          <w:sz w:val="28"/>
          <w:szCs w:val="28"/>
        </w:rPr>
        <w:t>где: F- Средняя заработная плата при действующих нормах  - 1 931,64 руб.</w:t>
      </w:r>
    </w:p>
    <w:p>
      <w:pPr>
        <w:pStyle w:val="Normal"/>
        <w:widowControl/>
        <w:suppressAutoHyphens w:val="true"/>
        <w:spacing w:before="0" w:after="0"/>
        <w:ind w:firstLine="124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Количество месяцев в году - 12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2 При новой заработной плате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/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55800</wp:posOffset>
                </wp:positionH>
                <wp:positionV relativeFrom="paragraph">
                  <wp:posOffset>41275</wp:posOffset>
                </wp:positionV>
                <wp:extent cx="95885" cy="114935"/>
                <wp:effectExtent l="3810" t="317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60" cy="114840"/>
                          <a:chOff x="0" y="0"/>
                          <a:chExt cx="95760" cy="114840"/>
                        </a:xfrm>
                      </wpg:grpSpPr>
                      <wps:wsp>
                        <wps:cNvSpPr/>
                        <wps:spPr>
                          <a:xfrm>
                            <a:off x="720" y="113040"/>
                            <a:ext cx="93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0"/>
                            <a:ext cx="1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3.25pt;width:7.5pt;height:9pt" coordorigin="3080,65" coordsize="150,180">
                <v:line id="shape_0" from="3081,243" to="3227,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65" to="3226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65" to="3230,2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Э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N х    Ч х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 247,14 х 4 х 12 = 59 863 руб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81980</wp:posOffset>
                </wp:positionH>
                <wp:positionV relativeFrom="paragraph">
                  <wp:posOffset>20320</wp:posOffset>
                </wp:positionV>
                <wp:extent cx="721360" cy="36068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.6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или 59,863 тыс. руб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: N - Средняя заработная плата при новых нормах 1 247,14 руб.</w:t>
      </w:r>
    </w:p>
    <w:p>
      <w:pPr>
        <w:pStyle w:val="Normal"/>
        <w:widowControl/>
        <w:suppressAutoHyphens w:val="true"/>
        <w:spacing w:before="0" w:after="0"/>
        <w:ind w:firstLine="124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Количество месяцев в году - 12.</w: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5. 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одовой экономический эффект состав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81980</wp:posOffset>
                </wp:positionH>
                <wp:positionV relativeFrom="paragraph">
                  <wp:posOffset>236220</wp:posOffset>
                </wp:positionV>
                <wp:extent cx="721360" cy="36068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3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8.6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28 х 1 931,64 - 24 х 1 247,14) х 12 = 289 854,72 руб,</w:t>
      </w:r>
    </w:p>
    <w:p>
      <w:pPr>
        <w:pStyle w:val="Normal"/>
        <w:widowControl/>
        <w:suppressAutoHyphens w:val="true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или 289,855 тыс. руб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В целях мотивации работников предлагается не сокращать фонд заработной платы бригады при высвобождении работников, тогда средняя заработная плата одного работника составит:</w:t>
      </w:r>
    </w:p>
    <w:p>
      <w:pPr>
        <w:pStyle w:val="Normal"/>
        <w:widowControl/>
        <w:suppressAutoHyphens w:val="true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28 х 1 247,14) / 24 = 1 455 рублей в меся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81980</wp:posOffset>
                </wp:positionH>
                <wp:positionV relativeFrom="paragraph">
                  <wp:posOffset>19050</wp:posOffset>
                </wp:positionV>
                <wp:extent cx="721360" cy="36068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.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7. 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одовой экономический эффект состави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72150</wp:posOffset>
                </wp:positionH>
                <wp:positionV relativeFrom="paragraph">
                  <wp:posOffset>253365</wp:posOffset>
                </wp:positionV>
                <wp:extent cx="721360" cy="36068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2.4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19.9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2.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(28 х 1 931,64 - 24 х 1 455) х 12 = 229 991,04 руб, или 229,991 тыс. руб.</w:t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/>
          <w:bCs/>
          <w:caps/>
        </w:rPr>
        <w:t>Основные направления совершенствования нормирования труда на предприятии.</w:t>
      </w:r>
    </w:p>
    <w:p>
      <w:pPr>
        <w:pStyle w:val="Normal"/>
        <w:widowControl/>
        <w:suppressAutoHyphens w:val="tru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1 Совершенствование организации нормирования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организации и нормирования труда призвано обеспечивать усиление мобилизующей роли норм в повышении производительности труда и наиболее полном использовании оборудования. Успешное решение этой задачи ...................................................................................труда и заработной платы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необходимо постоянно вести работу по обеспечению роста производительности труда, ...................................................................................снижения. Показатель нормативной трудоемкости применяется для расчетов заработной платы, себестоимости и оптовой цены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учно обоснованные расчеты трудоемкости дают возможность выявлять, учитывать и анализировать динамику производительности труда, изыскивать резервы ее повышения как по ...................................................................................рабочего времени, повышения квалификации кадров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выявления путей снижения трудоемкости изготовления изделий целесообразно использовать функционально - стоимостной анализ (ФСА), микроэлементные нормативы и методы математического моделирования с целью оптимальной организации трудовых процессов.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о - .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 по совершенствованию нормирования труда могут быть сгруппированы по следующим направлениям: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...........................нормы выработки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оптимальной и ...........................норм труда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и охват нормированием труда всех работников предприятия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смотр норм при осуществлении организационно-технических мероприятий на рабочих местах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е направление включает в себя такие мероприятия, как повторный инструктаж и дополнительное обучение рабочих, не выполняющих нормы; устранение организационно - технических причин невыполнения норм; повышение материальной заинтересованности рабочих в выполнении норм; воспитательная работа по укреплению дисциплины труда. Осуществление указанных мероприятий ...................................................................................Источником повышения производительности труда в этом случае является снижение нормативной трудоемкости продукции. Так если уровень выполнения научно обоснованных норм равен 110 %, опытно - статистических- 130 %, возможный рост производительности труда при повышении обоснованности норм составит 18 %, </w:t>
      </w:r>
    </w:p>
    <w:p>
      <w:pPr>
        <w:pStyle w:val="Header"/>
        <w:suppressAutoHyphens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1980</wp:posOffset>
                </wp:positionH>
                <wp:positionV relativeFrom="paragraph">
                  <wp:posOffset>180340</wp:posOffset>
                </wp:positionV>
                <wp:extent cx="631190" cy="36068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4.2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130 / ...................................................................................</w:t>
      </w:r>
    </w:p>
    <w:p>
      <w:pPr>
        <w:pStyle w:val="Header"/>
        <w:suppressAutoHyphens w:val="true"/>
        <w:rPr/>
      </w:pPr>
      <w:r>
        <w:rPr/>
        <w:t xml:space="preserve"> </w:t>
      </w:r>
      <w:r>
        <w:rPr/>
        <w:t>а снижение трудоемкости продукции - 15 %</w:t>
      </w:r>
    </w:p>
    <w:p>
      <w:pPr>
        <w:pStyle w:val="Header"/>
        <w:suppressAutoHyphens w:val="true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72150</wp:posOffset>
                </wp:positionH>
                <wp:positionV relativeFrom="paragraph">
                  <wp:posOffset>174625</wp:posOffset>
                </wp:positionV>
                <wp:extent cx="631190" cy="36068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3.7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18 х 100 / 100% + 18 = 15 %,</w:t>
      </w:r>
    </w:p>
    <w:p>
      <w:pPr>
        <w:pStyle w:val="Header"/>
        <w:suppressAutoHyphens w:val="true"/>
        <w:jc w:val="center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трудоемкости работ по опытно-статистическим нормам 10 тысяч норм. - час. трудоемкость снизится за счет повышения обоснованности норм на 1,5 тыс. норм-час. </w:t>
      </w:r>
    </w:p>
    <w:p>
      <w:pPr>
        <w:pStyle w:val="Header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72150</wp:posOffset>
                </wp:positionH>
                <wp:positionV relativeFrom="paragraph">
                  <wp:posOffset>83820</wp:posOffset>
                </wp:positionV>
                <wp:extent cx="631190" cy="36068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6.6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uppressAutoHyphens w:val="true"/>
        <w:jc w:val="center"/>
        <w:rPr/>
      </w:pPr>
      <w:r>
        <w:rPr/>
        <w:t>(10 х 0,15) = 1,5,</w:t>
      </w:r>
    </w:p>
    <w:p>
      <w:pPr>
        <w:pStyle w:val="Header"/>
        <w:suppressAutoHyphens w:val="true"/>
        <w:jc w:val="center"/>
        <w:rPr/>
      </w:pPr>
      <w:r>
        <w:rPr/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равно напряженности норм - один из факторов, способствующих росту ...........................процентов выполнения норм выработки одними и теми же рабочими при осуществлении ими различных работ или сравнением коэффициентов ...................................................................................норм и нормативов позволяет расширить охват работников нормированием в промышленности до 85 - 90 %. Расширение сферы применения научно обоснованных норм является важным резервом повышения производительности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о из направлений ...................................................................................создаваемой продукции. Экономия рабочей силы, достигнутая за счет увеличения норм и зон обслуживания, определяется прямым счетом. Так, если в ткацком производстве установлено 420 станков, а норма обслуживания при установлении научно обоснованных норм увеличилась с 10 до 12 станков, то экономия рабочей силы составит 7 человек.</w:t>
      </w:r>
    </w:p>
    <w:p>
      <w:pPr>
        <w:pStyle w:val="Header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2150</wp:posOffset>
                </wp:positionH>
                <wp:positionV relativeFrom="paragraph">
                  <wp:posOffset>89535</wp:posOffset>
                </wp:positionV>
                <wp:extent cx="631190" cy="36068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037"/>
                              <w:widowControl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3.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7.0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037"/>
                        <w:widowControl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3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before="0" w:after="0"/>
        <w:ind w:firstLine="567"/>
        <w:rPr/>
      </w:pPr>
      <w:r>
        <w:rPr/>
        <w:t xml:space="preserve">(420 / 10 - </w:t>
      </w:r>
      <w:r>
        <w:rPr>
          <w:sz w:val="28"/>
          <w:szCs w:val="28"/>
        </w:rPr>
        <w:t xml:space="preserve">...................................................................................нормы выработки, времени обслуживания и нормативы численности на работы, трудоемкость которых уменьшилась в ...................................................................................неточности в применении нормативных материалов и проведении расчетов и т.д.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сональные компьютеры придали новый импульс автоматизации нормировочных расчетов, поскольку они позволяют автоматизировать процесс обработки информации непосредственно на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ацию рабочего места нормировщика предопределяет традиционную триаду - модель, алгоритм, программа. В ряде случаев в структуре триады вместо модели возможно использование .......................................................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ая структура программного обеспечения (АРМ) нормировщика представляет собой динамичное объединение нескольких проблемно ориентированных прикладных программных комплексов, обеспечивающих автоматизацию выполнения процедур нормирования труда в конкретном производственном ...................................................................................наблюдений)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же АСНТ ориентирована ...................................................................................технология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3.2 Подготовка и переподготовка кадров по научной организации труда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ых условиях быстрого устаревания профессиональных навыков способность организации постоянно ...........................профессионального развития являются - планирование и развитие карьеры, подготовка резерва руководителей, профессиональное обучение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организации ...........................влияние на достижение организационных целей, и управляют им соответствующим образо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икл профессионального обучения необходимо начинать с определения потребностей, которое ...........................его эффективности. Поскольку затраты на профессиональное обучение рассматриваются как капиталовложения в квалификацию сотрудников...........................на предприятии рассматриваются также качественный состав кадров служб нормирования и уровень механизации (автоматизации) их труда. На отдельных предприятиях доля лиц с высшим специальным образованием составляет менее 20 %, что не может не    сказываться на качестве их работы. На ООО ..........................в отделе организации и нормирования труда 90 % служащих имеют высшее экономическое образование.   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...........................мастерства по профессии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повышения квалификации инженерно - технических работников ООО ..........................предусмотрены следующие учебные центры  подготовки и повышение квалификации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нститут ...........................г. Москв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илиал ...........................г. Новотроицк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учебно-курсовой комбинат, в которо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у комбината уменьшилась такая возможность, как оплачивать обучение рабочих и служащих, в том числе и служащих отдела организации и нормирования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профессионального обучения может включать :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Инструктаж - который предста...........................рабочем месте и может проводиться как сотрудником, давно выполняющим данные функции, так и специально обученным инструкторо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Ротацию -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Ученичество и наставничество (коачинг) являющийся традиционным методам профессионального ...........................профессию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Лекции - ...........................слух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Рассмотрение практических ситуаций (кейсов) - заключается в анализе и групповом ...........................и т.д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Деловые игры - ...........................обучающихся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Самостоятельное...........................и так как ему удобно ( видеокассеты, компьютерные программы )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учебный процесс рекомендуется включить: 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лекции, самостоятельные работы, по конкретным заданиям на предприятии;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а семинарских занятиях больше внимания уделить рассмотрению производственных ситуаций,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учение работать с  программным обеспечением персонального компьютера. Больше уделять внимания практике работы с ПК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т метод обучения для ...........................и оплачивать ученический отпуск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3.3 Организационно-технические мероприятия по совершенствованию трудового процес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нципы рационализации трудового процесса (ТП): 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экономия ...........................всех ненужных, лишних перемещений исполнителя;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мещение ...........................участие в ТП органов человека: рук, ног, глаз, корпуса;</w:t>
      </w:r>
    </w:p>
    <w:p>
      <w:pPr>
        <w:pStyle w:val="Heading8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i w:val="false"/>
          <w:iCs w:val="false"/>
          <w:sz w:val="28"/>
          <w:szCs w:val="28"/>
        </w:rPr>
        <w:t>оптимальная за</w:t>
      </w:r>
      <w:r>
        <w:rPr>
          <w:sz w:val="28"/>
          <w:szCs w:val="28"/>
        </w:rPr>
        <w:t>...........................</w:t>
      </w:r>
      <w:r>
        <w:rPr>
          <w:i w:val="false"/>
          <w:iCs w:val="false"/>
          <w:sz w:val="28"/>
          <w:szCs w:val="28"/>
        </w:rPr>
        <w:t>крупных и мелких движений и их равномерную загрузку;</w:t>
      </w:r>
    </w:p>
    <w:p>
      <w:pPr>
        <w:pStyle w:val="Normal"/>
        <w:numPr>
          <w:ilvl w:val="0"/>
          <w:numId w:val="9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ние условий для ...........................оснащенности РМ, формированию рационального планировочного решения, организации обслуживания РМ;</w:t>
      </w:r>
    </w:p>
    <w:p>
      <w:pPr>
        <w:pStyle w:val="Heading9"/>
        <w:numPr>
          <w:ilvl w:val="0"/>
          <w:numId w:val="9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ельность </w:t>
      </w:r>
      <w:r>
        <w:rPr>
          <w:sz w:val="28"/>
          <w:szCs w:val="28"/>
        </w:rPr>
        <w:t>...........................</w:t>
      </w:r>
      <w:r>
        <w:rPr>
          <w:rFonts w:cs="Times New Roman" w:ascii="Times New Roman" w:hAnsi="Times New Roman"/>
          <w:sz w:val="28"/>
          <w:szCs w:val="28"/>
        </w:rPr>
        <w:t>характеру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амена ...........................зоне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ускорение ...........................ориентированными механизмами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очтение ........................... «снизу вверх»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выполнен...........................в позе «сидя»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епрерывность ...........................возобновление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ндартност...........................их скорость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замен...........................5 раз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тработка ритмичности движений рук увеличивает их скорость;</w:t>
      </w:r>
    </w:p>
    <w:p>
      <w:pPr>
        <w:pStyle w:val="Normal"/>
        <w:numPr>
          <w:ilvl w:val="0"/>
          <w:numId w:val="5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свобождение руки от держательных движений посредством использования зажимных приспособл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ства оснащения рабочих мест ............................ В результате чего станочник вынужден совершить ряд нерациональных перемещений при выполнении трудовых процессов и подготовке к ним изготовления продукц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о потерях рабочего времени при нерациональных </w:t>
      </w:r>
    </w:p>
    <w:p>
      <w:pPr>
        <w:pStyle w:val="Normal"/>
        <w:ind w:firstLine="720"/>
        <w:rPr/>
      </w:pPr>
      <w:r>
        <w:rPr/>
        <w:t>планировочных решениях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снащения рабочего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разовые </w:t>
            </w:r>
          </w:p>
          <w:p>
            <w:pPr>
              <w:pStyle w:val="Normal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рабочего времени (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щений </w:t>
            </w:r>
          </w:p>
          <w:p>
            <w:pPr>
              <w:pStyle w:val="Normal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н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помогат. оборуд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ая оснастка</w:t>
            </w:r>
          </w:p>
          <w:p>
            <w:pPr>
              <w:pStyle w:val="Normal"/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трументальная тумбочка</w:t>
            </w:r>
          </w:p>
          <w:p>
            <w:pPr>
              <w:pStyle w:val="Normal"/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ставка под детали </w:t>
            </w:r>
          </w:p>
          <w:p>
            <w:pPr>
              <w:pStyle w:val="Normal"/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л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хнологическая оснаст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ор инструмен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сленность персонала в цехе, че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личество рабочих дней в год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од. объем производства, тыс. шт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рудоемкость одной шт., нормо-ч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08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чание: Количество раб. дн. в году приведено с учетом работы цеха по субботним дням. Рабочие работают в две см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выявим потери рабочего времени в год для рабочих всего цеха: </w:t>
      </w:r>
      <w:r>
        <w:rPr>
          <w:sz w:val="28"/>
          <w:szCs w:val="28"/>
        </w:rPr>
        <w:drawing>
          <wp:inline distT="0" distB="0" distL="0" distR="0">
            <wp:extent cx="4775200" cy="45720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олнительное количество произведенной продукции состав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ост производительности в соответствии с полученными данными состави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Заключение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итогам проведенного исследования можно сделать следующие выводы. В рыночной экономике рабочая сила является товаром. Каждый обладатель рабочей силы стремится ...........................продавцами рабочей силы, так и между покупателями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удовой вклад каждого работника оценивается исходя из его сопоставления ...........................устанавливается на предприятии с учетом требований общества к данному ...........................выражением меры труда являются нормы, отражающие различные стороны трудового процесс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ирование необходимо при любой форме собственности при любом производственном и трудовом процессе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рмирование имеет искл...........................правильно организовать их труд, согласовать работу всех производственных звеньев, рационально использовать оборудование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условиях ............................ Повысить доходы можно с помощью трудовых факторов, речь идет о таких факторах как повышение производительности труда, рациональной организации труда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 рассмотренных в ...........................наблюдений он является наиболее эффективным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состояния нормирования труда на ООО ..........................позволил выявить следующие проблемы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suppressAutoHyphens w:val="true"/>
        <w:spacing w:before="0" w:after="0"/>
        <w:ind w:left="426" w:hanging="437"/>
        <w:rPr>
          <w:sz w:val="28"/>
          <w:szCs w:val="28"/>
        </w:rPr>
      </w:pPr>
      <w:r>
        <w:rPr>
          <w:sz w:val="28"/>
          <w:szCs w:val="28"/>
        </w:rPr>
        <w:t>в цехе металлических изделий на ООО ..........................на освоение производства кожуха котла ............................были установлены временные нормы времени выработки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suppressAutoHyphens w:val="true"/>
        <w:spacing w:before="0" w:after="0"/>
        <w:ind w:left="426" w:hanging="437"/>
        <w:rPr>
          <w:sz w:val="28"/>
          <w:szCs w:val="28"/>
        </w:rPr>
      </w:pPr>
      <w:r>
        <w:rPr>
          <w:sz w:val="28"/>
          <w:szCs w:val="28"/>
        </w:rPr>
        <w:t>Выявлено, что фактически нормы ...........................напряженными, а фактически – наоборо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данной дипломной работе предлагаются следующие направления по их разрешению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</w:tabs>
        <w:suppressAutoHyphens w:val="true"/>
        <w:spacing w:before="0" w:after="0"/>
        <w:ind w:left="426" w:hanging="437"/>
        <w:rPr>
          <w:sz w:val="28"/>
          <w:szCs w:val="28"/>
        </w:rPr>
      </w:pPr>
      <w:r>
        <w:rPr>
          <w:sz w:val="28"/>
          <w:szCs w:val="28"/>
        </w:rPr>
        <w:t>применить рассчитанные в курсовой работе нормы времени и нормы выработки на ...........................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выявленных ...........................нормирования труда могут быть сгруппированы по следующим направлениям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>
          <w:sz w:val="28"/>
          <w:szCs w:val="28"/>
        </w:rPr>
      </w:pPr>
      <w:r>
        <w:rPr>
          <w:sz w:val="28"/>
          <w:szCs w:val="28"/>
        </w:rPr>
        <w:t>сокращение ...........................нормы выработк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>
          <w:sz w:val="28"/>
          <w:szCs w:val="28"/>
        </w:rPr>
      </w:pPr>
      <w:r>
        <w:rPr>
          <w:sz w:val="28"/>
          <w:szCs w:val="28"/>
        </w:rPr>
        <w:t>обеспечение ...........................напряженности норм труд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>
          <w:sz w:val="28"/>
          <w:szCs w:val="28"/>
        </w:rPr>
      </w:pPr>
      <w:r>
        <w:rPr>
          <w:sz w:val="28"/>
          <w:szCs w:val="28"/>
        </w:rPr>
        <w:t>увеличение и охват нормированием труда всех работников предприят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69" w:leader="none"/>
        </w:tabs>
        <w:suppressAutoHyphens w:val="true"/>
        <w:spacing w:before="0" w:after="0"/>
        <w:ind w:left="936" w:hanging="227"/>
        <w:rPr>
          <w:sz w:val="28"/>
          <w:szCs w:val="28"/>
        </w:rPr>
      </w:pPr>
      <w:r>
        <w:rPr>
          <w:sz w:val="28"/>
          <w:szCs w:val="28"/>
        </w:rPr>
        <w:t>........................... организационно-технических мероприятий на рабочих местах.</w:t>
      </w:r>
    </w:p>
    <w:p>
      <w:pPr>
        <w:pStyle w:val="Normal"/>
        <w:widowControl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деланная работа позволяет сделать вывод о том, что в новых экономических условиях не только ужесточаются требования к качеству нормирования, но и создаются благоприятные условия для повышения его уровня.</w:t>
      </w:r>
    </w:p>
    <w:p>
      <w:pPr>
        <w:pStyle w:val="Normal"/>
        <w:ind w:firstLine="540"/>
        <w:rPr/>
      </w:pPr>
      <w:r>
        <w:rPr/>
        <w:t xml:space="preserve">Нормирование труда – </w:t>
      </w:r>
      <w:r>
        <w:rPr>
          <w:sz w:val="28"/>
          <w:szCs w:val="28"/>
        </w:rPr>
        <w:t>...........................объективной величины затрат рабочего времени в конкретных услов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функциями нормирования труда являются распределение по труду, научная ...........................морального и материального  поощрения и распространения передового опыта.</w:t>
      </w:r>
    </w:p>
    <w:p>
      <w:pPr>
        <w:pStyle w:val="34"/>
        <w:ind w:firstLine="540"/>
        <w:rPr/>
      </w:pPr>
      <w:r>
        <w:rPr/>
        <w:t>Основные задачи нормирования труда состоят в том, чтобы обосновать необходимую и ...........................изучать, обобщать и распространять производственный опыт, пересматривать нормы затрат труда по мере изменения условий труда.</w:t>
      </w:r>
    </w:p>
    <w:p>
      <w:pPr>
        <w:pStyle w:val="34"/>
        <w:ind w:firstLine="540"/>
        <w:rPr/>
      </w:pPr>
      <w:r>
        <w:rPr/>
        <w:t xml:space="preserve">Выполнение данной ...........................труда </w:t>
      </w:r>
    </w:p>
    <w:p>
      <w:pPr>
        <w:pStyle w:val="34"/>
        <w:ind w:firstLine="540"/>
        <w:rPr/>
      </w:pPr>
      <w:r>
        <w:rPr/>
        <w:t>Выполнение дипломной работы позволило овладеть знаниями в области рационализации труда, ...........................предприятий новые концепции и подходы в преобразовании его трудовой деятельности.</w:t>
      </w:r>
    </w:p>
    <w:p>
      <w:pPr>
        <w:pStyle w:val="34"/>
        <w:ind w:firstLine="540"/>
        <w:rPr/>
      </w:pPr>
      <w:r>
        <w:rPr/>
      </w:r>
      <w:r>
        <w:br w:type="page"/>
      </w:r>
    </w:p>
    <w:p>
      <w:pPr>
        <w:pStyle w:val="11"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писок литературы.</w:t>
      </w:r>
    </w:p>
    <w:p>
      <w:pPr>
        <w:pStyle w:val="Normal"/>
        <w:widowControl/>
        <w:suppressAutoHyphens w:val="true"/>
        <w:spacing w:before="0" w:after="0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Алехина О. Стимулирующий эффект гибких систем заработной платы // Человек и труд – 1997 - №1 – С. 90-9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Беляев В. Какой должна быть норма труда в условиях рынка // Человек и труд – 1997 - №8 – С. 99-104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Вебер М. Коммерческие расчеты от А до Я. – М., 1999 – С. 152-153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Вишневская Н. Рынок рабочей силы – новые тенденции // Мировая экономика и международные отношения – 1999 – №8 – С. 20-21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Веснин В.Р. Практический менеджмент персонала – М., 1998 – 400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Вейе Г., Деринг У. Введение в экономику и организацию производства. Красноярск – 1995 – 250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Колосова Р.П., Рощин С.Ю. Экономика труда: от НОТ к теории социально трудовых отношений // Вестник Московского университета – 1996 - №6 – С. 58-6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Кульбовская Н. Перспективы изменения условий труда при переходе к рыночному механизму // Вопросы экономики – 1990 - №12 – С. 136-14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Козырев В.М. Основы современной экономики – М., 1998 – С. 317-331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Липсиц И. Экономика без тайн – М., 1993 – С. 149-173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Мэскон М.Х., Альберт М., Хедоури Ф. Основы менеджмента. Перевод с англ. – М.: “Дело”; 1993 – 702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Миненко В.А., Курилов П.Г., Донец Ю.В. Справочник по труду и заработной плате в черной металлургии – К.; Техника, 1990 – 247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Никитин А.В. Сборник задач по экономике, нормированию и организации труда в промышленности: учебное пособие для вузов – М.; Экономика 1990 – 271 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Поляков И,А., Ремизов К.С. Справочник экономиста по труду: (Методика экономических расчетов по кадрам, труду и заработной плате на промышленных предприятиях) – М.; Экономика 1990 – С. 142-160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Погонян Г.Р., Жуков Л.И., Сивцов В.И. Экономика труда: Учебник для вузов – М.: Экономика 1991 – 304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Ракотин В. Рабочая сила как товар // РИСК – 1999 - №2 – С. 84-85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Русинов Ф.М., Никулин Л.Ф., Фаткин Л.В., Менеджмент и самоменеджмент в системе рыночных отношений. Учебное пособие: - М.: ИНФРА – М, 1996 –352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системы оплаты труда на предприятиях // Социальная защита – 1999 - №7 – С. 48-62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нормирования труда на предприятиях // Социальная защита – 1999 - №5 – С. 42-58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Софинский Н. Нормирование труда: отечественные реалии и перспективы // Человек и труд – 1998 -№12 – С. 83-8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Смирнов Е.Л. Справочное пособие по НОТ.- М.; 1990 – 408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Тарасенко А.С. Стоимость рабочей силы – основы формирования оплаты труда в рыночных условиях // Труд и право – 1997 - №2 – С. 104-10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Ударова Н. Как при нормировании труда учесть его интенсивность // Человек и труд – 1997 - №7 – С. 85-8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Фильев В.И. Нормирование труда на современном предприятии // Бухгалтерский бюллетень – 1997 - №10 – С. 102-110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Шекшня С.В. Управление персоналом в современной организации.  М.; 1996 – 300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Шишкин А.Ф. Экономическая теория в 2-х кн. кн. 1, М.; 1996 – С. 132-133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Чалов В.И. Эффективное руководство // Иформационный бюллетень “Персонал металлургии”. 1992 - №6 – С. 14-1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 / под ред. проф. О.И. Волкова. – М.; ИНФРА – М, 1997 – 416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spacing w:before="0" w:after="0"/>
        <w:ind w:left="426" w:hanging="397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вузов / под ред. проф. В.Я. Горфинкеля, проф. В.А. Швандара. – 2-е изд., перераб. и доп. – М.: Банки и биржи, ЮНИТИ, 1999 – С.172-175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before="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ис.1.1.Микроклассификация рабочей зоны  (при работе сид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 зона максимальной досягаемости; Б- зона досягаемости пальцев при вытянутой руке; В – зона легкой досягаемости ладони; Г – оптимальное пространство для грубой ручной работы; Д – то же для тонкой ручной работы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ис.1.2.Микроклас-сификация рабочей зоны (при работе сто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оптимальная зона; Б-  нормальная зона; В – максимальная зона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35"/>
        <w:tabs>
          <w:tab w:val="clear" w:pos="720"/>
          <w:tab w:val="left" w:pos="567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5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5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5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5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35"/>
        <w:tabs>
          <w:tab w:val="clear" w:pos="720"/>
          <w:tab w:val="left" w:pos="567" w:leader="none"/>
        </w:tabs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540"/>
        <w:rPr>
          <w:caps/>
          <w:color w:val="000000"/>
          <w:spacing w:val="-3"/>
          <w:sz w:val="22"/>
          <w:szCs w:val="22"/>
        </w:rPr>
      </w:pPr>
      <w:r>
        <w:rPr>
          <w:cap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 и с. 2.1. Поле зрения человека в го</w:t>
      </w:r>
      <w:r>
        <w:rPr>
          <w:color w:val="000000"/>
          <w:spacing w:val="-6"/>
          <w:sz w:val="28"/>
          <w:szCs w:val="28"/>
        </w:rPr>
        <w:t>ризонтальной  плоскости: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8"/>
          <w:szCs w:val="28"/>
        </w:rPr>
        <w:t>18° - угол мгновенного зрения;  30° - угол эффективной видимости; 120° - угол об</w:t>
        <w:softHyphen/>
      </w:r>
      <w:r>
        <w:rPr>
          <w:color w:val="000000"/>
          <w:spacing w:val="-1"/>
          <w:sz w:val="28"/>
          <w:szCs w:val="28"/>
        </w:rPr>
        <w:t>зора при фиксированном положении го</w:t>
        <w:softHyphen/>
      </w:r>
      <w:r>
        <w:rPr>
          <w:color w:val="000000"/>
          <w:spacing w:val="-5"/>
          <w:sz w:val="28"/>
          <w:szCs w:val="28"/>
        </w:rPr>
        <w:t>ловы;  92°-220° - угол максимального вра</w:t>
        <w:softHyphen/>
      </w:r>
      <w:r>
        <w:rPr>
          <w:color w:val="000000"/>
          <w:spacing w:val="-3"/>
          <w:sz w:val="28"/>
          <w:szCs w:val="28"/>
        </w:rPr>
        <w:t xml:space="preserve">щения глаза; 124° - угол бинокулярной </w:t>
      </w:r>
      <w:r>
        <w:rPr>
          <w:color w:val="000000"/>
          <w:spacing w:val="-4"/>
          <w:sz w:val="28"/>
          <w:szCs w:val="28"/>
        </w:rPr>
        <w:t>зоны; 45° - угол поворота головы</w:t>
      </w:r>
    </w:p>
    <w:p>
      <w:pPr>
        <w:pStyle w:val="35"/>
        <w:tabs>
          <w:tab w:val="clear" w:pos="720"/>
          <w:tab w:val="left" w:pos="567" w:leader="none"/>
        </w:tabs>
        <w:rPr>
          <w:caps/>
          <w:color w:val="000000"/>
          <w:spacing w:val="-4"/>
          <w:sz w:val="22"/>
          <w:szCs w:val="22"/>
        </w:rPr>
      </w:pPr>
      <w:r>
        <w:rPr>
          <w:caps/>
          <w:color w:val="000000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326"/>
        <w:gridCol w:w="1306"/>
        <w:gridCol w:w="1772"/>
        <w:gridCol w:w="1303"/>
      </w:tblGrid>
      <w:tr>
        <w:trPr>
          <w:trHeight w:val="630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Серийность производства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на данном РМ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Нормативный коэффициент устойчивости хроноряда</w:t>
            </w:r>
          </w:p>
        </w:tc>
      </w:tr>
      <w:tr>
        <w:trPr>
          <w:trHeight w:val="64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Машинная рабо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Машинно-ручна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 xml:space="preserve">Наблюдение за работой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hanging="0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/>
            </w:pPr>
            <w:r>
              <w:rPr/>
              <w:t>Ручная работа</w:t>
            </w:r>
          </w:p>
        </w:tc>
      </w:tr>
      <w:tr>
        <w:trPr>
          <w:trHeight w:val="40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before="8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серийное производств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spacing w:before="8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-180" w:firstLine="6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35"/>
        <w:tabs>
          <w:tab w:val="clear" w:pos="720"/>
          <w:tab w:val="left" w:pos="567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35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4.1</w:t>
      </w:r>
    </w:p>
    <w:p>
      <w:pPr>
        <w:pStyle w:val="35"/>
        <w:tabs>
          <w:tab w:val="clear" w:pos="720"/>
          <w:tab w:val="left" w:pos="567" w:leader="none"/>
        </w:tabs>
        <w:jc w:val="center"/>
        <w:rPr/>
      </w:pPr>
      <w:r>
        <w:rPr/>
        <w:t>Нормативы времени на подрезку торце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850"/>
        <w:gridCol w:w="851"/>
        <w:gridCol w:w="99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246505</wp:posOffset>
                      </wp:positionH>
                      <wp:positionV relativeFrom="page">
                        <wp:posOffset>599440</wp:posOffset>
                      </wp:positionV>
                      <wp:extent cx="3383280" cy="1005840"/>
                      <wp:effectExtent l="635" t="508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3280" cy="1005840"/>
                                <a:chOff x="0" y="0"/>
                                <a:chExt cx="3383280" cy="1005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45920" y="670680"/>
                                  <a:ext cx="91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7545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4480" y="83880"/>
                                  <a:ext cx="27432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586800"/>
                                  <a:ext cx="2743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400" y="251640"/>
                                  <a:ext cx="1360080" cy="3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8560" y="3351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0"/>
                                    <a:ext cx="1828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5680" y="251280"/>
                                    <a:ext cx="18288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25128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" y="8352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3520"/>
                                    <a:ext cx="9144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1160" y="163440"/>
                                    <a:ext cx="83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" y="335160"/>
                                  <a:ext cx="0" cy="67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92196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0"/>
                                  <a:ext cx="92160" cy="74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1275">
                                      <a:moveTo>
                                        <a:pt x="105" y="0"/>
                                      </a:moveTo>
                                      <a:cubicBezTo>
                                        <a:pt x="90" y="10"/>
                                        <a:pt x="70" y="15"/>
                                        <a:pt x="60" y="30"/>
                                      </a:cubicBezTo>
                                      <a:cubicBezTo>
                                        <a:pt x="43" y="57"/>
                                        <a:pt x="48" y="94"/>
                                        <a:pt x="30" y="120"/>
                                      </a:cubicBezTo>
                                      <a:cubicBezTo>
                                        <a:pt x="20" y="135"/>
                                        <a:pt x="10" y="150"/>
                                        <a:pt x="0" y="165"/>
                                      </a:cubicBezTo>
                                      <a:cubicBezTo>
                                        <a:pt x="5" y="220"/>
                                        <a:pt x="3" y="276"/>
                                        <a:pt x="15" y="330"/>
                                      </a:cubicBezTo>
                                      <a:cubicBezTo>
                                        <a:pt x="19" y="348"/>
                                        <a:pt x="38" y="359"/>
                                        <a:pt x="45" y="375"/>
                                      </a:cubicBezTo>
                                      <a:cubicBezTo>
                                        <a:pt x="58" y="404"/>
                                        <a:pt x="75" y="465"/>
                                        <a:pt x="75" y="465"/>
                                      </a:cubicBezTo>
                                      <a:cubicBezTo>
                                        <a:pt x="59" y="514"/>
                                        <a:pt x="31" y="551"/>
                                        <a:pt x="15" y="600"/>
                                      </a:cubicBezTo>
                                      <a:cubicBezTo>
                                        <a:pt x="18" y="625"/>
                                        <a:pt x="21" y="736"/>
                                        <a:pt x="45" y="780"/>
                                      </a:cubicBezTo>
                                      <a:cubicBezTo>
                                        <a:pt x="63" y="812"/>
                                        <a:pt x="105" y="870"/>
                                        <a:pt x="105" y="870"/>
                                      </a:cubicBezTo>
                                      <a:cubicBezTo>
                                        <a:pt x="100" y="885"/>
                                        <a:pt x="100" y="903"/>
                                        <a:pt x="90" y="915"/>
                                      </a:cubicBezTo>
                                      <a:cubicBezTo>
                                        <a:pt x="79" y="929"/>
                                        <a:pt x="55" y="930"/>
                                        <a:pt x="45" y="945"/>
                                      </a:cubicBezTo>
                                      <a:cubicBezTo>
                                        <a:pt x="28" y="972"/>
                                        <a:pt x="15" y="1035"/>
                                        <a:pt x="15" y="1035"/>
                                      </a:cubicBezTo>
                                      <a:cubicBezTo>
                                        <a:pt x="33" y="1109"/>
                                        <a:pt x="30" y="1130"/>
                                        <a:pt x="105" y="1155"/>
                                      </a:cubicBezTo>
                                      <a:cubicBezTo>
                                        <a:pt x="115" y="1170"/>
                                        <a:pt x="132" y="1182"/>
                                        <a:pt x="135" y="1200"/>
                                      </a:cubicBezTo>
                                      <a:cubicBezTo>
                                        <a:pt x="145" y="1259"/>
                                        <a:pt x="88" y="1247"/>
                                        <a:pt x="60" y="12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7680" y="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3040" y="0"/>
                                  <a:ext cx="27432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5840" y="586800"/>
                                  <a:ext cx="9144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586800"/>
                                  <a:ext cx="1828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20240" y="132840"/>
                                  <a:ext cx="1360080" cy="5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8560" y="58608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0"/>
                                    <a:ext cx="18288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5680" y="439200"/>
                                    <a:ext cx="18288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4392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45800"/>
                                    <a:ext cx="36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5800"/>
                                    <a:ext cx="9144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19800" y="320040"/>
                                    <a:ext cx="14616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880" y="41904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6776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029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83880"/>
                                  <a:ext cx="2743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80" w:after="0" w:lineRule="auto" w:line="360"/>
                                      <w:ind w:firstLine="6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1360" y="160560"/>
                                  <a:ext cx="69120" cy="56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975">
                                      <a:moveTo>
                                        <a:pt x="71" y="0"/>
                                      </a:moveTo>
                                      <a:cubicBezTo>
                                        <a:pt x="50" y="62"/>
                                        <a:pt x="0" y="94"/>
                                        <a:pt x="41" y="165"/>
                                      </a:cubicBezTo>
                                      <a:cubicBezTo>
                                        <a:pt x="50" y="181"/>
                                        <a:pt x="71" y="185"/>
                                        <a:pt x="86" y="195"/>
                                      </a:cubicBezTo>
                                      <a:cubicBezTo>
                                        <a:pt x="105" y="272"/>
                                        <a:pt x="109" y="253"/>
                                        <a:pt x="86" y="345"/>
                                      </a:cubicBezTo>
                                      <a:cubicBezTo>
                                        <a:pt x="78" y="376"/>
                                        <a:pt x="66" y="405"/>
                                        <a:pt x="56" y="435"/>
                                      </a:cubicBezTo>
                                      <a:cubicBezTo>
                                        <a:pt x="51" y="450"/>
                                        <a:pt x="41" y="480"/>
                                        <a:pt x="41" y="480"/>
                                      </a:cubicBezTo>
                                      <a:cubicBezTo>
                                        <a:pt x="63" y="546"/>
                                        <a:pt x="84" y="608"/>
                                        <a:pt x="101" y="675"/>
                                      </a:cubicBezTo>
                                      <a:cubicBezTo>
                                        <a:pt x="85" y="724"/>
                                        <a:pt x="57" y="761"/>
                                        <a:pt x="41" y="810"/>
                                      </a:cubicBezTo>
                                      <a:cubicBezTo>
                                        <a:pt x="46" y="830"/>
                                        <a:pt x="50" y="850"/>
                                        <a:pt x="56" y="870"/>
                                      </a:cubicBezTo>
                                      <a:cubicBezTo>
                                        <a:pt x="65" y="900"/>
                                        <a:pt x="86" y="960"/>
                                        <a:pt x="86" y="960"/>
                                      </a:cubicBezTo>
                                      <a:cubicBezTo>
                                        <a:pt x="71" y="965"/>
                                        <a:pt x="41" y="975"/>
                                        <a:pt x="41" y="9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776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080" y="14112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44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0120" y="132840"/>
                                  <a:ext cx="1440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65">
                                      <a:moveTo>
                                        <a:pt x="214" y="0"/>
                                      </a:moveTo>
                                      <a:cubicBezTo>
                                        <a:pt x="181" y="98"/>
                                        <a:pt x="227" y="2"/>
                                        <a:pt x="154" y="60"/>
                                      </a:cubicBezTo>
                                      <a:cubicBezTo>
                                        <a:pt x="128" y="81"/>
                                        <a:pt x="119" y="120"/>
                                        <a:pt x="109" y="150"/>
                                      </a:cubicBezTo>
                                      <a:cubicBezTo>
                                        <a:pt x="134" y="225"/>
                                        <a:pt x="110" y="229"/>
                                        <a:pt x="49" y="270"/>
                                      </a:cubicBezTo>
                                      <a:cubicBezTo>
                                        <a:pt x="0" y="344"/>
                                        <a:pt x="4" y="369"/>
                                        <a:pt x="4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800" y="436320"/>
                                  <a:ext cx="10476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02">
                                      <a:moveTo>
                                        <a:pt x="165" y="0"/>
                                      </a:moveTo>
                                      <a:cubicBezTo>
                                        <a:pt x="159" y="6"/>
                                        <a:pt x="84" y="66"/>
                                        <a:pt x="75" y="75"/>
                                      </a:cubicBezTo>
                                      <a:cubicBezTo>
                                        <a:pt x="47" y="103"/>
                                        <a:pt x="28" y="137"/>
                                        <a:pt x="0" y="165"/>
                                      </a:cubicBezTo>
                                      <a:cubicBezTo>
                                        <a:pt x="5" y="230"/>
                                        <a:pt x="3" y="296"/>
                                        <a:pt x="15" y="360"/>
                                      </a:cubicBezTo>
                                      <a:cubicBezTo>
                                        <a:pt x="18" y="378"/>
                                        <a:pt x="38" y="388"/>
                                        <a:pt x="45" y="405"/>
                                      </a:cubicBezTo>
                                      <a:cubicBezTo>
                                        <a:pt x="86" y="502"/>
                                        <a:pt x="30" y="435"/>
                                        <a:pt x="90" y="4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419040"/>
                                  <a:ext cx="104760" cy="2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02">
                                      <a:moveTo>
                                        <a:pt x="165" y="0"/>
                                      </a:moveTo>
                                      <a:cubicBezTo>
                                        <a:pt x="159" y="6"/>
                                        <a:pt x="84" y="66"/>
                                        <a:pt x="75" y="75"/>
                                      </a:cubicBezTo>
                                      <a:cubicBezTo>
                                        <a:pt x="47" y="103"/>
                                        <a:pt x="28" y="137"/>
                                        <a:pt x="0" y="165"/>
                                      </a:cubicBezTo>
                                      <a:cubicBezTo>
                                        <a:pt x="5" y="230"/>
                                        <a:pt x="3" y="296"/>
                                        <a:pt x="15" y="360"/>
                                      </a:cubicBezTo>
                                      <a:cubicBezTo>
                                        <a:pt x="18" y="378"/>
                                        <a:pt x="38" y="388"/>
                                        <a:pt x="45" y="405"/>
                                      </a:cubicBezTo>
                                      <a:cubicBezTo>
                                        <a:pt x="86" y="502"/>
                                        <a:pt x="30" y="435"/>
                                        <a:pt x="90" y="4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436320"/>
                                  <a:ext cx="1904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465">
                                      <a:moveTo>
                                        <a:pt x="0" y="0"/>
                                      </a:moveTo>
                                      <a:cubicBezTo>
                                        <a:pt x="6" y="35"/>
                                        <a:pt x="12" y="98"/>
                                        <a:pt x="30" y="135"/>
                                      </a:cubicBezTo>
                                      <a:cubicBezTo>
                                        <a:pt x="38" y="151"/>
                                        <a:pt x="53" y="164"/>
                                        <a:pt x="60" y="180"/>
                                      </a:cubicBezTo>
                                      <a:cubicBezTo>
                                        <a:pt x="73" y="209"/>
                                        <a:pt x="72" y="244"/>
                                        <a:pt x="90" y="270"/>
                                      </a:cubicBezTo>
                                      <a:cubicBezTo>
                                        <a:pt x="100" y="285"/>
                                        <a:pt x="113" y="299"/>
                                        <a:pt x="120" y="315"/>
                                      </a:cubicBezTo>
                                      <a:cubicBezTo>
                                        <a:pt x="133" y="344"/>
                                        <a:pt x="120" y="395"/>
                                        <a:pt x="150" y="405"/>
                                      </a:cubicBezTo>
                                      <a:cubicBezTo>
                                        <a:pt x="180" y="415"/>
                                        <a:pt x="212" y="421"/>
                                        <a:pt x="240" y="435"/>
                                      </a:cubicBezTo>
                                      <a:cubicBezTo>
                                        <a:pt x="260" y="445"/>
                                        <a:pt x="300" y="465"/>
                                        <a:pt x="300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4560" y="419040"/>
                                  <a:ext cx="19044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465">
                                      <a:moveTo>
                                        <a:pt x="0" y="0"/>
                                      </a:moveTo>
                                      <a:cubicBezTo>
                                        <a:pt x="6" y="35"/>
                                        <a:pt x="12" y="98"/>
                                        <a:pt x="30" y="135"/>
                                      </a:cubicBezTo>
                                      <a:cubicBezTo>
                                        <a:pt x="38" y="151"/>
                                        <a:pt x="53" y="164"/>
                                        <a:pt x="60" y="180"/>
                                      </a:cubicBezTo>
                                      <a:cubicBezTo>
                                        <a:pt x="73" y="209"/>
                                        <a:pt x="72" y="244"/>
                                        <a:pt x="90" y="270"/>
                                      </a:cubicBezTo>
                                      <a:cubicBezTo>
                                        <a:pt x="100" y="285"/>
                                        <a:pt x="113" y="299"/>
                                        <a:pt x="120" y="315"/>
                                      </a:cubicBezTo>
                                      <a:cubicBezTo>
                                        <a:pt x="133" y="344"/>
                                        <a:pt x="120" y="395"/>
                                        <a:pt x="150" y="405"/>
                                      </a:cubicBezTo>
                                      <a:cubicBezTo>
                                        <a:pt x="180" y="415"/>
                                        <a:pt x="212" y="421"/>
                                        <a:pt x="240" y="435"/>
                                      </a:cubicBezTo>
                                      <a:cubicBezTo>
                                        <a:pt x="260" y="445"/>
                                        <a:pt x="300" y="465"/>
                                        <a:pt x="300" y="4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5pt;margin-top:47.2pt;width:266.35pt;height:79.15pt" coordorigin="1963,944" coordsize="5327,1583">
                      <v:line id="shape_0" from="4555,2000" to="4698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7,1868" to="4554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7,944" to="4842,94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7,2132" to="4842,213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944" to="4843,252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1076" to="4842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1868" to="4842,1999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69;top:1340;width:2140;height:527">
                        <v:line id="shape_0" from="3259,1868" to="4410,1868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9,1340" to="4410,1340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1,1340" to="3258,1471" stroked="t" o:allowincell="t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1,1736" to="3258,1867" stroked="t" o:allowincell="t" style="position:absolute;flip:xy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95,1736" to="2970,1736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0,1472" to="2985,1472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2269;top:1472;width:143;height:131;flip:x;mso-wrap-style:none;v-text-anchor:middle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2287;top:1598;width:131;height:143;flip:x;mso-wrap-style:none;v-text-anchor:middle;rotation:90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395,1472" to="2395,252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5,2396" to="4842,239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5,1275" path="m105,0c90,10,70,15,60,30c43,57,48,94,30,120c20,135,10,150,0,165c5,220,3,276,15,330c19,348,38,359,45,375c58,404,75,465,75,465c59,514,31,551,15,600c18,625,21,736,45,780c63,812,105,870,105,870c100,885,100,903,90,915c79,929,55,930,45,945c28,972,15,1035,15,1035c33,1109,30,1130,105,1155c115,1170,132,1182,135,1200c145,1259,88,1247,60,1275e" stroked="t" o:allowincell="t" style="position:absolute;left:3478;top:944;width:144;height:116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87,944" to="3774,1207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1,944" to="4122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9,944" to="4410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7,944" to="4698,133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7,1868" to="3690,1999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1,1868" to="3978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9,1868" to="4266,2131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55;top:1153;width:2173;height:922">
                        <v:line id="shape_0" from="5977,2076" to="7128,2076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77,1153" to="7128,1153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9,1153" to="5976,1382" stroked="t" o:allowincell="t" style="position:absolute;flip:x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89,1845" to="5976,2074" stroked="t" o:allowincell="t" style="position:absolute;flip:xy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13,1845" to="5688,1845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8,1383" to="5703,1383" stroked="t" o:allowincell="t" style="position:absolut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987;top:1383;width:143;height:229;flip:x;mso-wrap-style:none;v-text-anchor:middle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956;top:1657;width:229;height:143;flip:x;mso-wrap-style:none;v-text-anchor:middle;rotation:90;mso-position-vertical-relative:pag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2251,1604" to="7290,1604" stroked="t" o:allowincell="t" style="position:absolute;mso-position-vertical-relative:page">
                        <v:stroke color="black" weight="19080" dashstyle="longdashdot" joinstyle="miter" endcap="flat"/>
                        <v:fill o:detectmouseclick="t" on="false"/>
                        <w10:wrap type="none"/>
                      </v:line>
                      <v:line id="shape_0" from="1963,1472" to="2538,14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3,1736" to="2538,1736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1208" to="2107,147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7,1736" to="2107,1999" stroked="t" o:allowincell="t" style="position:absolute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07;top:1076;width:431;height:395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auto" w:line="36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9,975" path="m71,0c50,62,0,94,41,165c50,181,71,185,86,195c105,272,109,253,86,345c78,376,66,405,56,435c51,450,41,480,41,480c63,546,84,608,101,675c85,724,57,761,41,810c46,830,50,850,56,870c65,900,86,960,86,960c71,965,41,975,41,975e" stroked="t" o:allowincell="t" style="position:absolute;left:7052;top:1197;width:108;height:892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054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174;top:1166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685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7,465" path="m214,0c181,98,227,2,154,60c128,81,119,120,109,150c134,225,110,229,49,270c0,344,4,369,4,465e" stroked="t" o:allowincell="t" style="position:absolute;left:6593;top:1153;width:226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5,502" path="m165,0c159,6,84,66,75,75c47,103,28,137,0,165c5,230,3,296,15,360c18,378,38,388,45,405c86,502,30,435,90,495e" stroked="t" o:allowincell="t" style="position:absolute;left:6133;top:1631;width:164;height:459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5,502" path="m165,0c159,6,84,66,75,75c47,103,28,137,0,165c5,230,3,296,15,360c18,378,38,388,45,405c86,502,30,435,90,495e" stroked="t" o:allowincell="t" style="position:absolute;left:6238;top:1604;width:164;height:459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0,465" path="m0,0c6,35,12,98,30,135c38,151,53,164,60,180c73,209,72,244,90,270c100,285,113,299,120,315c133,344,120,395,150,405c180,415,212,421,240,435c260,445,300,465,300,465e" stroked="t" o:allowincell="t" style="position:absolute;left:6464;top:1631;width:299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00,465" path="m0,0c6,35,12,98,30,135c38,151,53,164,60,180c73,209,72,244,90,270c100,285,113,299,120,315c133,344,120,395,150,405c180,415,212,421,240,435c260,445,300,465,300,465e" stroked="t" o:allowincell="t" style="position:absolute;left:6553;top:1604;width:299;height:425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Вид обработ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емый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брабатываемых отверстий Д, мм</w:t>
            </w:r>
          </w:p>
        </w:tc>
      </w:tr>
      <w:tr>
        <w:trPr>
          <w:trHeight w:val="21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. 80</w:t>
            </w:r>
          </w:p>
        </w:tc>
      </w:tr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торцов зенко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ые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торца подрезной пласти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Сталь </w:t>
            </w: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90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 xml:space="preserve">кг/мм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н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58800" cy="279400"/>
                  <wp:effectExtent l="0" t="0" r="0" b="0"/>
                  <wp:docPr id="8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ые сп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</w:tbl>
    <w:p>
      <w:pPr>
        <w:pStyle w:val="35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4.2</w:t>
      </w:r>
    </w:p>
    <w:p>
      <w:pPr>
        <w:pStyle w:val="35"/>
        <w:tabs>
          <w:tab w:val="clear" w:pos="720"/>
          <w:tab w:val="left" w:pos="567" w:leader="none"/>
        </w:tabs>
        <w:jc w:val="center"/>
        <w:rPr/>
      </w:pPr>
      <w:r>
        <w:rPr/>
        <w:t>Снятие фасок и центровка отверстий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"/>
        <w:gridCol w:w="1206"/>
        <w:gridCol w:w="1620"/>
        <w:gridCol w:w="82"/>
        <w:gridCol w:w="1358"/>
        <w:gridCol w:w="675"/>
        <w:gridCol w:w="585"/>
        <w:gridCol w:w="1604"/>
      </w:tblGrid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фаски, а, мм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5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)</w:t>
        <w:tab/>
        <w:tab/>
        <w:tab/>
        <w:tab/>
        <w:t>б)</w:t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унок 4.3. Снятие фасок и заусенцев:</w:t>
      </w:r>
    </w:p>
    <w:p>
      <w:pPr>
        <w:pStyle w:val="35"/>
        <w:tabs>
          <w:tab w:val="clear" w:pos="720"/>
          <w:tab w:val="left" w:pos="567" w:leader="none"/>
        </w:tabs>
        <w:ind w:right="17" w:firstLine="1440"/>
        <w:jc w:val="both"/>
        <w:rPr>
          <w:sz w:val="24"/>
          <w:szCs w:val="24"/>
        </w:rPr>
      </w:pPr>
      <w:r>
        <w:rPr>
          <w:sz w:val="24"/>
          <w:szCs w:val="24"/>
        </w:rPr>
        <w:t>а - сверлом;</w:t>
      </w:r>
    </w:p>
    <w:p>
      <w:pPr>
        <w:pStyle w:val="35"/>
        <w:tabs>
          <w:tab w:val="clear" w:pos="720"/>
          <w:tab w:val="left" w:pos="567" w:leader="none"/>
        </w:tabs>
        <w:ind w:right="17" w:firstLine="1440"/>
        <w:jc w:val="both"/>
        <w:rPr>
          <w:sz w:val="24"/>
          <w:szCs w:val="24"/>
        </w:rPr>
      </w:pPr>
      <w:r>
        <w:rPr>
          <w:sz w:val="24"/>
          <w:szCs w:val="24"/>
        </w:rPr>
        <w:t>б - метчиком.</w:t>
      </w:r>
    </w:p>
    <w:p>
      <w:pPr>
        <w:pStyle w:val="35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rPr/>
      </w:pPr>
      <w:r>
        <w:rPr/>
      </w:r>
    </w:p>
    <w:p>
      <w:pPr>
        <w:pStyle w:val="35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Рисунок 4.4.  Центровка отверстий</w:t>
      </w:r>
    </w:p>
    <w:p>
      <w:pPr>
        <w:pStyle w:val="35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4.3</w:t>
      </w:r>
    </w:p>
    <w:p>
      <w:pPr>
        <w:pStyle w:val="35"/>
        <w:tabs>
          <w:tab w:val="clear" w:pos="720"/>
          <w:tab w:val="left" w:pos="567" w:leader="none"/>
        </w:tabs>
        <w:rPr/>
      </w:pPr>
      <w:r>
        <w:rPr/>
        <w:t>Нормы времени на зубострогальных работах для прямозубых и конических колес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0"/>
        <w:gridCol w:w="776"/>
        <w:gridCol w:w="968"/>
        <w:gridCol w:w="2104"/>
        <w:gridCol w:w="1352"/>
        <w:gridCol w:w="1620"/>
        <w:gridCol w:w="1261"/>
      </w:tblGrid>
      <w:tr>
        <w:trPr>
          <w:cantSplit w:val="true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бработк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-ва зубьев колеса к кол-ву зубьев шестерн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Средняя скорость резани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м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Число двойных ходов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в мину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зуба, мм</w:t>
            </w:r>
          </w:p>
        </w:tc>
      </w:tr>
      <w:tr>
        <w:trPr>
          <w:trHeight w:val="473" w:hRule="atLeast"/>
          <w:cantSplit w:val="true"/>
        </w:trPr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е нарезание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вое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и и колеса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Окончание таблицы 4.3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080"/>
        <w:gridCol w:w="1565"/>
        <w:gridCol w:w="1135"/>
        <w:gridCol w:w="1620"/>
        <w:gridCol w:w="1261"/>
      </w:tblGrid>
      <w:tr>
        <w:trPr>
          <w:trHeight w:val="270" w:hRule="atLeast"/>
          <w:cantSplit w:val="true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время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е нарез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-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в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ерни и ко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5</w:t>
      </w:r>
    </w:p>
    <w:p>
      <w:pPr>
        <w:pStyle w:val="Heading2"/>
        <w:ind w:firstLine="709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Нормирование фрезерных работ</w:t>
      </w:r>
    </w:p>
    <w:p>
      <w:pPr>
        <w:pStyle w:val="Heading7"/>
        <w:spacing w:before="0" w:after="0"/>
        <w:ind w:hanging="0"/>
        <w:jc w:val="right"/>
        <w:rPr/>
      </w:pPr>
      <w:r>
        <w:rPr/>
        <w:t>Таблица 5.1</w:t>
      </w:r>
    </w:p>
    <w:p>
      <w:pPr>
        <w:pStyle w:val="Heading2"/>
        <w:ind w:firstLine="709"/>
        <w:jc w:val="center"/>
        <w:rPr/>
      </w:pPr>
      <w:r>
        <w:rPr/>
        <w:t>Нормы времени на фрезерные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60"/>
        <w:gridCol w:w="679"/>
        <w:gridCol w:w="679"/>
        <w:gridCol w:w="679"/>
        <w:gridCol w:w="679"/>
        <w:gridCol w:w="679"/>
        <w:gridCol w:w="630"/>
        <w:gridCol w:w="835"/>
      </w:tblGrid>
      <w:tr>
        <w:trPr>
          <w:trHeight w:val="718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иаметр фрезы Д, м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обработки В1, м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Глубина резания, мм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Длина обрабатываемой поверхности, мм</w:t>
            </w:r>
          </w:p>
        </w:tc>
      </w:tr>
      <w:tr>
        <w:trPr>
          <w:trHeight w:val="60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62890" cy="377825"/>
                  <wp:effectExtent l="0" t="0" r="0" b="0"/>
                  <wp:docPr id="8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Нормативы времени на шлифовальные работ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1</w:t>
      </w:r>
    </w:p>
    <w:p>
      <w:pPr>
        <w:pStyle w:val="3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для расчета норм времени наружного шлифования с продольной </w:t>
      </w:r>
    </w:p>
    <w:p>
      <w:pPr>
        <w:pStyle w:val="35"/>
        <w:jc w:val="center"/>
        <w:rPr/>
      </w:pPr>
      <w:r>
        <w:rPr/>
        <w:t>подачей (Круглошлифовальные станки) (Неполное штучное время)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856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иаметр шлифования, м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2П, мм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до</w:t>
            </w:r>
          </w:p>
        </w:tc>
      </w:tr>
      <w:tr>
        <w:trPr>
          <w:trHeight w:val="133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2</w:t>
      </w:r>
    </w:p>
    <w:p>
      <w:pPr>
        <w:pStyle w:val="3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для расчета норм времени для шлифования отверстий методом </w:t>
      </w:r>
    </w:p>
    <w:p>
      <w:pPr>
        <w:pStyle w:val="35"/>
        <w:jc w:val="center"/>
        <w:rPr/>
      </w:pPr>
      <w:r>
        <w:rPr/>
        <w:t>продольной подачи (внутришлифовальные станки)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103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/>
              <w:t>отверстия, м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Припуск на </w:t>
            </w:r>
          </w:p>
          <w:p>
            <w:pPr>
              <w:pStyle w:val="Normal"/>
              <w:jc w:val="center"/>
              <w:rPr/>
            </w:pPr>
            <w:r>
              <w:rPr/>
              <w:t>диаметр, мм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</w:t>
            </w:r>
          </w:p>
        </w:tc>
      </w:tr>
      <w:tr>
        <w:trPr>
          <w:trHeight w:val="1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3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. 6.1. Шлифование отверстий методом продольной подач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3</w:t>
      </w:r>
    </w:p>
    <w:p>
      <w:pPr>
        <w:pStyle w:val="3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для получения неполного штучного времени. Плоское шлифование </w:t>
      </w:r>
    </w:p>
    <w:p>
      <w:pPr>
        <w:pStyle w:val="35"/>
        <w:jc w:val="center"/>
        <w:rPr/>
      </w:pPr>
      <w:r>
        <w:rPr/>
        <w:t>периферией круга  (плоскошлифовальные станки с прямоугольным столом)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734"/>
        <w:gridCol w:w="737"/>
        <w:gridCol w:w="738"/>
        <w:gridCol w:w="736"/>
        <w:gridCol w:w="733"/>
        <w:gridCol w:w="7"/>
        <w:gridCol w:w="727"/>
        <w:gridCol w:w="7"/>
        <w:gridCol w:w="728"/>
        <w:gridCol w:w="20"/>
      </w:tblGrid>
      <w:tr>
        <w:trPr>
          <w:trHeight w:val="419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шлифования, 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на сторону, мм</w:t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шлифования, </w:t>
            </w:r>
            <w:r>
              <w:rPr>
                <w:lang w:val="en-US"/>
              </w:rPr>
              <w:t>L</w:t>
            </w:r>
            <w:r>
              <w:rPr/>
              <w:t xml:space="preserve"> мм до:</w:t>
            </w:r>
          </w:p>
        </w:tc>
      </w:tr>
      <w:tr>
        <w:trPr>
          <w:trHeight w:val="13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4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Время, </w:t>
            </w:r>
            <w:r>
              <w:rPr>
                <w:lang w:val="en-US"/>
              </w:rPr>
              <w:t>t</w:t>
            </w:r>
            <w:r>
              <w:rPr/>
              <w:t xml:space="preserve"> мин</w:t>
            </w:r>
          </w:p>
        </w:tc>
      </w:tr>
      <w:tr>
        <w:trPr>
          <w:trHeight w:val="13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6.2. Шлифование периферийного круга</w:t>
      </w:r>
    </w:p>
    <w:p>
      <w:pPr>
        <w:pStyle w:val="Heading3"/>
        <w:ind w:left="29"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29" w:firstLine="72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6.4</w:t>
      </w:r>
    </w:p>
    <w:p>
      <w:pPr>
        <w:pStyle w:val="Heading2"/>
        <w:ind w:firstLine="709"/>
        <w:jc w:val="center"/>
        <w:rPr/>
      </w:pPr>
      <w:r>
        <w:rPr/>
        <w:t>Плоское шлифование торцем круга (плоскошлифовальные станки)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024"/>
        <w:gridCol w:w="1024"/>
        <w:gridCol w:w="1024"/>
        <w:gridCol w:w="1024"/>
        <w:gridCol w:w="1025"/>
      </w:tblGrid>
      <w:tr>
        <w:trPr>
          <w:trHeight w:val="46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Ширина шлифования, м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Припуск на сторону, мм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лина обрабатываемой поверхности, </w:t>
            </w:r>
            <w:r>
              <w:rPr>
                <w:lang w:val="en-US"/>
              </w:rPr>
              <w:t>L</w:t>
            </w:r>
            <w:r>
              <w:rPr/>
              <w:t xml:space="preserve"> мм 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Время, </w:t>
            </w:r>
            <w:r>
              <w:rPr>
                <w:lang w:val="en-US"/>
              </w:rPr>
              <w:t>t</w:t>
            </w:r>
            <w:r>
              <w:rPr/>
              <w:t xml:space="preserve"> мин</w:t>
            </w:r>
          </w:p>
        </w:tc>
      </w:tr>
      <w:tr>
        <w:trPr>
          <w:trHeight w:val="13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6.3. Шлифование периферией круг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Приведенное время в нормативной таблице 6.5 должно быть скорректировано на </w:t>
      </w:r>
      <w:r>
        <w:rPr/>
        <w:t>...........................</w:t>
      </w:r>
      <w:r>
        <w:rPr>
          <w:rFonts w:cs="Times New Roman" w:ascii="Times New Roman" w:hAnsi="Times New Roman"/>
        </w:rPr>
        <w:t>станка.</w:t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sz w:val="28"/>
          <w:szCs w:val="28"/>
        </w:rPr>
        <w:tab/>
        <w:t xml:space="preserve">При сверлении одинаковых отверстий вводятся следующие коэффициенты: 5 одинаковых отв. - 1,0; 4-10 отв. - 0,9; 11 - 25 отв. - 0,85; свыше 25 одинаковых отв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8, корректирующие величину оперативного времени, указанного в таблице 7.1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5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center"/>
        <w:rPr/>
      </w:pPr>
      <w:r>
        <w:rPr/>
        <w:t>Коэффициент корректирования нормативного времени от степени заполнения стол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900"/>
        <w:gridCol w:w="900"/>
        <w:gridCol w:w="900"/>
        <w:gridCol w:w="720"/>
        <w:gridCol w:w="900"/>
        <w:gridCol w:w="900"/>
      </w:tblGrid>
      <w:tr>
        <w:trPr>
          <w:trHeight w:val="67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иаметр круг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м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Степень заполнения стола обрабатываемыми деталями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center"/>
        <w:rPr>
          <w:sz w:val="28"/>
          <w:szCs w:val="28"/>
        </w:rPr>
      </w:pPr>
      <w:r>
        <w:rPr/>
        <w:t>Нормативы времени на сверли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7.1</w:t>
      </w:r>
    </w:p>
    <w:p>
      <w:pPr>
        <w:pStyle w:val="Normal"/>
        <w:ind w:hanging="180"/>
        <w:jc w:val="center"/>
        <w:rPr/>
      </w:pPr>
      <w:r>
        <w:rPr/>
        <w:t xml:space="preserve">Исходные данные для расчета норм оперативного времени на сверление отверстий </w:t>
      </w:r>
    </w:p>
    <w:p>
      <w:pPr>
        <w:pStyle w:val="Normal"/>
        <w:ind w:hanging="180"/>
        <w:jc w:val="center"/>
        <w:rPr/>
      </w:pPr>
      <w:r>
        <w:rPr/>
        <w:t>(медные сплав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1"/>
        <w:gridCol w:w="756"/>
        <w:gridCol w:w="756"/>
        <w:gridCol w:w="756"/>
        <w:gridCol w:w="756"/>
        <w:gridCol w:w="756"/>
        <w:gridCol w:w="756"/>
        <w:gridCol w:w="756"/>
        <w:gridCol w:w="756"/>
        <w:gridCol w:w="896"/>
        <w:gridCol w:w="815"/>
      </w:tblGrid>
      <w:tr>
        <w:trPr>
          <w:trHeight w:val="4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 xml:space="preserve">Диаме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рла, мм</w:t>
            </w:r>
          </w:p>
        </w:tc>
        <w:tc>
          <w:tcPr>
            <w:tcW w:w="6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Длина отверстия, мм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Режим обраб.</w:t>
            </w:r>
          </w:p>
        </w:tc>
      </w:tr>
      <w:tr>
        <w:trPr>
          <w:trHeight w:val="10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/ми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мм/о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ind w:hanging="0"/>
        <w:rPr/>
      </w:pPr>
      <w:r>
        <w:rPr/>
      </w:r>
    </w:p>
    <w:p>
      <w:pPr>
        <w:pStyle w:val="Footnote"/>
        <w:ind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spacing w:before="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76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ляков И,А., Ремизов К.С. Справочник экономиста по труду: (Методика экономических расчетов по кадрам, труду и заработной плате на промышленных предприятиях) – М.; Экономика 1990 – С. 142-160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ьев В.И. Нормирование труда на современном предприятии // Бухгалтерский бюллетень – 1997 - №10 – С. 102-110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лосова Р.П., Рощин С.Ю. Экономика труда: от НОТ к теории социально трудовых отношений // Вестник Московского университета – 1996 - №6 – С. 58-62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офинский Н. Нормирование труда: отечественные реалии и перспективы // Человек и труд – 1998 -№12 – С. 83-86.</w:t>
      </w:r>
    </w:p>
  </w:footnote>
  <w:footnote w:id="6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Фильев В.И. Нормирование труда на современном предприятии // Бухгалтерский бюллетень – 1997 - №10 – С. 102-1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97"/>
        </w:tabs>
        <w:ind w:left="964" w:hanging="227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8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20"/>
        </w:tabs>
        <w:ind w:left="31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4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6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00"/>
        </w:tabs>
        <w:ind w:left="7600" w:hanging="21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80" w:after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0" w:after="0"/>
      <w:ind w:firstLine="567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0" w:after="0"/>
      <w:ind w:firstLine="709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0"/>
      <w:ind w:left="29" w:firstLine="7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240" w:before="240" w:after="60"/>
      <w:ind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омер страницы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Hlnormal">
    <w:name w:val="hlnormal"/>
    <w:qFormat/>
    <w:rPr/>
  </w:style>
  <w:style w:type="character" w:styleId="Hl7">
    <w:name w:val="hl7"/>
    <w:qFormat/>
    <w:rPr/>
  </w:style>
  <w:style w:type="character" w:styleId="Hl4">
    <w:name w:val="hl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spacing w:before="120" w:after="120"/>
      <w:ind w:left="170" w:right="170" w:firstLine="709"/>
    </w:pPr>
    <w:rPr>
      <w:rFonts w:ascii="Arial" w:hAnsi="Arial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spacing w:lineRule="auto" w:line="240" w:before="0" w:after="0"/>
      <w:ind w:hanging="0"/>
      <w:jc w:val="left"/>
    </w:pPr>
    <w:rPr>
      <w:rFonts w:ascii="Arial" w:hAnsi="Arial" w:cs="Arial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lineRule="auto" w:line="240" w:before="0" w:after="0"/>
      <w:ind w:hanging="0"/>
      <w:jc w:val="center"/>
    </w:pPr>
    <w:rPr>
      <w:rFonts w:ascii="Arial" w:hAnsi="Arial" w:cs="Arial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 w:before="0" w:after="0"/>
      <w:ind w:right="-606" w:hanging="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 w:before="0" w:after="0"/>
      <w:ind w:right="-721" w:firstLine="426"/>
      <w:jc w:val="center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0" w:after="0"/>
      <w:ind w:firstLine="851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spacing w:before="0" w:after="0"/>
      <w:ind w:hanging="0"/>
      <w:jc w:val="center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/>
      <w:spacing w:before="0" w:after="0"/>
      <w:ind w:hanging="0"/>
      <w:jc w:val="left"/>
    </w:pPr>
    <w:rPr>
      <w:sz w:val="28"/>
      <w:szCs w:val="28"/>
    </w:rPr>
  </w:style>
  <w:style w:type="paragraph" w:styleId="81">
    <w:name w:val="заголовок 8"/>
    <w:basedOn w:val="Normal"/>
    <w:next w:val="Normal"/>
    <w:qFormat/>
    <w:pPr>
      <w:keepNext w:val="true"/>
      <w:widowControl/>
      <w:spacing w:before="0" w:after="0"/>
      <w:ind w:firstLine="851"/>
      <w:jc w:val="left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/>
      <w:spacing w:before="0" w:after="0"/>
      <w:ind w:firstLine="709"/>
      <w:jc w:val="left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center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740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widowControl/>
      <w:shd w:fill="000080" w:val="clear"/>
      <w:spacing w:lineRule="auto" w:line="240" w:before="0" w:after="0"/>
      <w:ind w:hanging="0"/>
      <w:jc w:val="left"/>
    </w:pPr>
    <w:rPr>
      <w:rFonts w:ascii="Tahoma" w:hAnsi="Tahoma" w:cs="Tahoma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spacing w:before="0" w:after="0"/>
      <w:ind w:right="113" w:firstLine="567"/>
    </w:pPr>
    <w:rPr>
      <w:sz w:val="28"/>
      <w:szCs w:val="28"/>
    </w:rPr>
  </w:style>
  <w:style w:type="paragraph" w:styleId="Style19">
    <w:name w:val="текст примечания"/>
    <w:basedOn w:val="Normal"/>
    <w:qFormat/>
    <w:pPr>
      <w:widowControl/>
      <w:spacing w:lineRule="auto" w:line="240" w:before="0" w:after="0"/>
      <w:ind w:hanging="0"/>
      <w:jc w:val="left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spacing w:before="0" w:after="0"/>
      <w:ind w:right="111" w:firstLine="851"/>
      <w:jc w:val="left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/>
      <w:spacing w:before="0" w:after="0"/>
      <w:ind w:firstLine="851"/>
    </w:pPr>
    <w:rPr>
      <w:sz w:val="28"/>
      <w:szCs w:val="28"/>
    </w:rPr>
  </w:style>
  <w:style w:type="paragraph" w:styleId="Style20">
    <w:name w:val="Цитата"/>
    <w:basedOn w:val="Normal"/>
    <w:qFormat/>
    <w:pPr>
      <w:widowControl/>
      <w:spacing w:before="0" w:after="0"/>
      <w:ind w:left="1418" w:right="1151" w:hanging="709"/>
      <w:jc w:val="left"/>
    </w:pPr>
    <w:rPr>
      <w:sz w:val="28"/>
      <w:szCs w:val="28"/>
    </w:rPr>
  </w:style>
  <w:style w:type="paragraph" w:styleId="35">
    <w:name w:val="Основной текст 3"/>
    <w:basedOn w:val="Normal"/>
    <w:qFormat/>
    <w:pPr>
      <w:widowControl/>
      <w:spacing w:before="0" w:after="0"/>
      <w:ind w:right="17" w:hanging="0"/>
      <w:jc w:val="left"/>
    </w:pPr>
    <w:rPr>
      <w:sz w:val="28"/>
      <w:szCs w:val="28"/>
    </w:rPr>
  </w:style>
  <w:style w:type="paragraph" w:styleId="12">
    <w:name w:val="указатель 1"/>
    <w:basedOn w:val="Normal"/>
    <w:next w:val="Normal"/>
    <w:qFormat/>
    <w:pPr>
      <w:widowControl/>
      <w:spacing w:lineRule="auto" w:line="240" w:before="0" w:after="0"/>
      <w:ind w:left="200" w:hanging="200"/>
      <w:jc w:val="left"/>
    </w:pPr>
    <w:rPr>
      <w:sz w:val="28"/>
      <w:szCs w:val="28"/>
    </w:rPr>
  </w:style>
  <w:style w:type="paragraph" w:styleId="26">
    <w:name w:val="указатель 2"/>
    <w:basedOn w:val="Normal"/>
    <w:next w:val="Normal"/>
    <w:qFormat/>
    <w:pPr>
      <w:widowControl/>
      <w:spacing w:lineRule="auto" w:line="240" w:before="0" w:after="0"/>
      <w:ind w:left="400" w:hanging="200"/>
      <w:jc w:val="left"/>
    </w:pPr>
    <w:rPr>
      <w:sz w:val="28"/>
      <w:szCs w:val="28"/>
    </w:rPr>
  </w:style>
  <w:style w:type="paragraph" w:styleId="36">
    <w:name w:val="указатель 3"/>
    <w:basedOn w:val="Normal"/>
    <w:next w:val="Normal"/>
    <w:qFormat/>
    <w:pPr>
      <w:widowControl/>
      <w:spacing w:lineRule="auto" w:line="240" w:before="0" w:after="0"/>
      <w:ind w:left="600" w:hanging="200"/>
      <w:jc w:val="left"/>
    </w:pPr>
    <w:rPr>
      <w:sz w:val="28"/>
      <w:szCs w:val="28"/>
    </w:rPr>
  </w:style>
  <w:style w:type="paragraph" w:styleId="41">
    <w:name w:val="указатель 4"/>
    <w:basedOn w:val="Normal"/>
    <w:next w:val="Normal"/>
    <w:qFormat/>
    <w:pPr>
      <w:widowControl/>
      <w:spacing w:lineRule="auto" w:line="240" w:before="0" w:after="0"/>
      <w:ind w:left="800" w:hanging="200"/>
      <w:jc w:val="left"/>
    </w:pPr>
    <w:rPr>
      <w:sz w:val="28"/>
      <w:szCs w:val="28"/>
    </w:rPr>
  </w:style>
  <w:style w:type="paragraph" w:styleId="51">
    <w:name w:val="указатель 5"/>
    <w:basedOn w:val="Normal"/>
    <w:next w:val="Normal"/>
    <w:qFormat/>
    <w:pPr>
      <w:widowControl/>
      <w:spacing w:lineRule="auto" w:line="240" w:before="0" w:after="0"/>
      <w:ind w:left="1000" w:hanging="200"/>
      <w:jc w:val="left"/>
    </w:pPr>
    <w:rPr>
      <w:sz w:val="28"/>
      <w:szCs w:val="28"/>
    </w:rPr>
  </w:style>
  <w:style w:type="paragraph" w:styleId="61">
    <w:name w:val="указатель 6"/>
    <w:basedOn w:val="Normal"/>
    <w:next w:val="Normal"/>
    <w:qFormat/>
    <w:pPr>
      <w:widowControl/>
      <w:spacing w:lineRule="auto" w:line="240" w:before="0" w:after="0"/>
      <w:ind w:left="1200" w:hanging="200"/>
      <w:jc w:val="left"/>
    </w:pPr>
    <w:rPr>
      <w:sz w:val="28"/>
      <w:szCs w:val="28"/>
    </w:rPr>
  </w:style>
  <w:style w:type="paragraph" w:styleId="72">
    <w:name w:val="указатель 7"/>
    <w:basedOn w:val="Normal"/>
    <w:next w:val="Normal"/>
    <w:qFormat/>
    <w:pPr>
      <w:widowControl/>
      <w:spacing w:lineRule="auto" w:line="240" w:before="0" w:after="0"/>
      <w:ind w:left="1400" w:hanging="200"/>
      <w:jc w:val="left"/>
    </w:pPr>
    <w:rPr>
      <w:sz w:val="28"/>
      <w:szCs w:val="28"/>
    </w:rPr>
  </w:style>
  <w:style w:type="paragraph" w:styleId="82">
    <w:name w:val="указатель 8"/>
    <w:basedOn w:val="Normal"/>
    <w:next w:val="Normal"/>
    <w:qFormat/>
    <w:pPr>
      <w:widowControl/>
      <w:spacing w:lineRule="auto" w:line="240" w:before="0" w:after="0"/>
      <w:ind w:left="1600" w:hanging="200"/>
      <w:jc w:val="left"/>
    </w:pPr>
    <w:rPr>
      <w:sz w:val="28"/>
      <w:szCs w:val="28"/>
    </w:rPr>
  </w:style>
  <w:style w:type="paragraph" w:styleId="92">
    <w:name w:val="указатель 9"/>
    <w:basedOn w:val="Normal"/>
    <w:next w:val="Normal"/>
    <w:qFormat/>
    <w:pPr>
      <w:widowControl/>
      <w:spacing w:lineRule="auto" w:line="240" w:before="0" w:after="0"/>
      <w:ind w:left="1800" w:hanging="200"/>
      <w:jc w:val="left"/>
    </w:pPr>
    <w:rPr>
      <w:sz w:val="28"/>
      <w:szCs w:val="28"/>
    </w:rPr>
  </w:style>
  <w:style w:type="paragraph" w:styleId="Style21">
    <w:name w:val="указатель"/>
    <w:basedOn w:val="Normal"/>
    <w:next w:val="12"/>
    <w:qFormat/>
    <w:pPr>
      <w:widowControl/>
      <w:spacing w:lineRule="auto" w:line="240" w:before="0" w:after="0"/>
      <w:ind w:hanging="0"/>
      <w:jc w:val="left"/>
    </w:pPr>
    <w:rPr>
      <w:sz w:val="28"/>
      <w:szCs w:val="28"/>
    </w:rPr>
  </w:style>
  <w:style w:type="paragraph" w:styleId="13">
    <w:name w:val="Стиль1"/>
    <w:basedOn w:val="33"/>
    <w:next w:val="Normal"/>
    <w:qFormat/>
    <w:pPr>
      <w:spacing w:lineRule="auto" w:line="360" w:before="240" w:after="60"/>
      <w:ind w:left="170" w:right="170" w:firstLine="709"/>
    </w:pPr>
    <w:rPr>
      <w:rFonts w:ascii="Arial" w:hAnsi="Arial" w:cs="Arial"/>
      <w:kern w:val="2"/>
      <w:sz w:val="22"/>
      <w:szCs w:val="22"/>
    </w:rPr>
  </w:style>
  <w:style w:type="paragraph" w:styleId="Style22">
    <w:name w:val="Перечень рисунков.Указатель Список карт"/>
    <w:basedOn w:val="Normal"/>
    <w:next w:val="Normal"/>
    <w:qFormat/>
    <w:pPr>
      <w:widowControl/>
      <w:tabs>
        <w:tab w:val="clear" w:pos="720"/>
        <w:tab w:val="right" w:pos="10489" w:leader="none"/>
      </w:tabs>
      <w:spacing w:before="0" w:after="0"/>
      <w:ind w:left="440" w:right="170" w:hanging="440"/>
    </w:pPr>
    <w:rPr>
      <w:caps/>
      <w:kern w:val="2"/>
      <w:sz w:val="28"/>
      <w:szCs w:val="28"/>
    </w:rPr>
  </w:style>
  <w:style w:type="paragraph" w:styleId="Style23">
    <w:name w:val="загол"/>
    <w:basedOn w:val="Normal"/>
    <w:next w:val="Normal"/>
    <w:qFormat/>
    <w:pPr>
      <w:spacing w:lineRule="auto" w:line="240" w:before="240" w:after="60"/>
      <w:ind w:hanging="0"/>
      <w:jc w:val="left"/>
    </w:pPr>
    <w:rPr>
      <w:rFonts w:ascii="Arial" w:hAnsi="Arial" w:cs="Arial"/>
      <w:sz w:val="22"/>
      <w:szCs w:val="22"/>
    </w:rPr>
  </w:style>
  <w:style w:type="paragraph" w:styleId="L037">
    <w:name w:val="зl0Д3оловок 7"/>
    <w:basedOn w:val="Normal"/>
    <w:next w:val="Normal"/>
    <w:qFormat/>
    <w:pPr>
      <w:spacing w:lineRule="auto" w:line="240" w:before="240" w:after="60"/>
      <w:ind w:hanging="0"/>
      <w:jc w:val="left"/>
    </w:pPr>
    <w:rPr>
      <w:rFonts w:ascii="Arial" w:hAnsi="Arial" w:cs="Arial"/>
      <w:sz w:val="28"/>
      <w:szCs w:val="28"/>
    </w:rPr>
  </w:style>
  <w:style w:type="paragraph" w:styleId="14">
    <w:name w:val="оглавление 1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caps/>
      <w:sz w:val="20"/>
      <w:szCs w:val="20"/>
    </w:rPr>
  </w:style>
  <w:style w:type="paragraph" w:styleId="27">
    <w:name w:val="оглавление 2"/>
    <w:basedOn w:val="Normal"/>
    <w:next w:val="Normal"/>
    <w:qFormat/>
    <w:pPr>
      <w:widowControl/>
      <w:spacing w:lineRule="auto" w:line="240" w:before="0" w:after="0"/>
      <w:ind w:left="200" w:hanging="0"/>
      <w:jc w:val="left"/>
    </w:pPr>
    <w:rPr>
      <w:smallCaps/>
      <w:sz w:val="20"/>
      <w:szCs w:val="20"/>
    </w:rPr>
  </w:style>
  <w:style w:type="paragraph" w:styleId="37">
    <w:name w:val="оглавление 3"/>
    <w:basedOn w:val="Normal"/>
    <w:next w:val="Normal"/>
    <w:qFormat/>
    <w:pPr>
      <w:widowControl/>
      <w:spacing w:lineRule="auto" w:line="240" w:before="0" w:after="0"/>
      <w:ind w:left="400" w:hanging="0"/>
      <w:jc w:val="left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widowControl/>
      <w:spacing w:lineRule="auto" w:line="240" w:before="0" w:after="0"/>
      <w:ind w:left="600" w:hanging="0"/>
      <w:jc w:val="left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widowControl/>
      <w:spacing w:lineRule="auto" w:line="240" w:before="0" w:after="0"/>
      <w:ind w:left="800" w:hanging="0"/>
      <w:jc w:val="left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widowControl/>
      <w:spacing w:lineRule="auto" w:line="240" w:before="0" w:after="0"/>
      <w:ind w:left="1000" w:hanging="0"/>
      <w:jc w:val="left"/>
    </w:pPr>
    <w:rPr>
      <w:sz w:val="18"/>
      <w:szCs w:val="18"/>
    </w:rPr>
  </w:style>
  <w:style w:type="paragraph" w:styleId="73">
    <w:name w:val="оглавление 7"/>
    <w:basedOn w:val="Normal"/>
    <w:next w:val="Normal"/>
    <w:qFormat/>
    <w:pPr>
      <w:widowControl/>
      <w:spacing w:lineRule="auto" w:line="240" w:before="0" w:after="0"/>
      <w:ind w:left="1200" w:hanging="0"/>
      <w:jc w:val="left"/>
    </w:pPr>
    <w:rPr>
      <w:sz w:val="18"/>
      <w:szCs w:val="18"/>
    </w:rPr>
  </w:style>
  <w:style w:type="paragraph" w:styleId="83">
    <w:name w:val="оглавление 8"/>
    <w:basedOn w:val="Normal"/>
    <w:next w:val="Normal"/>
    <w:qFormat/>
    <w:pPr>
      <w:widowControl/>
      <w:spacing w:lineRule="auto" w:line="240" w:before="0" w:after="0"/>
      <w:ind w:left="1400" w:hanging="0"/>
      <w:jc w:val="left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widowControl/>
      <w:spacing w:lineRule="auto" w:line="240" w:before="0" w:after="0"/>
      <w:ind w:left="160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Мой"/>
    <w:basedOn w:val="Normal"/>
    <w:qFormat/>
    <w:pPr>
      <w:widowControl/>
      <w:autoSpaceDE w:val="true"/>
      <w:spacing w:lineRule="auto" w:line="240" w:before="0" w:after="0"/>
      <w:ind w:firstLine="1247"/>
    </w:pPr>
    <w:rPr>
      <w:kern w:val="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3:00Z</dcterms:created>
  <dc:creator>NFMT</dc:creator>
  <dc:description/>
  <cp:keywords/>
  <dc:language>en-US</dc:language>
  <cp:lastModifiedBy>Mage</cp:lastModifiedBy>
  <cp:lastPrinted>2001-01-03T23:11:00Z</cp:lastPrinted>
  <dcterms:modified xsi:type="dcterms:W3CDTF">2011-10-03T17:03:00Z</dcterms:modified>
  <cp:revision>2</cp:revision>
  <dc:subject/>
  <dc:title>Министерство образования российской федерации</dc:title>
</cp:coreProperties>
</file>