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Логистика: рациональное ресурсопотребление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8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Значение и пути рационального использования металла на предприятиях – производителях и потребителях металлопродукции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еталл (название происходит от лат. metallum — шахта) — один из классов элементов, которые обладают характерными металлическими свойствами. Металлами являются большинство химических элементов (примерно 80 %). Самым распространённым металлом в земной коре является алюмини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Большая часть металлов присутствует в природе в виде руд и соединений. Они образуют оксиды, сульфиды, карбонаты и другие химические соединения. Для получения чистых металлов и дальнейшего их применения необходимо выделить их из руд и провести очистку. При необходимости проводят легирование и другую обработку металлов. Изучением этого занимается наука металлургия. Металлургия различает руды чёрных металлов (на основе железа) и цветных (в их состав не входит железо, всего около 70 элементов). Исключением можно назвать около 16 элементов: т. н. благородные металлы (золото, серебро и др.), и некоторые другие (например, ртуть, медь), которые присутствуют без примесей. Золото, серебро и платина относятся также к драгоценным металлам. Кроме того, в малых количествах они присутствуют в морской воде, растениях, живых организмах (играя при этом важную роль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Металлы и их сплавы повсеместно используются для изготовления конструкций машин, оборудования, инструмента и т. д. Несмотря на широкий круг искусственно созданных материалов (керамики, клеев), металлы служат основным конструкционным материалом и в обозримом будущем по-прежнему будут доминировать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Металлы широко используются благодаря своим свойствам: металлический блеск, хорошая тепло - и электропроводность, возможность лёгкой механической обработки (например, пластичность), высокая плотность, высокая температура плавления, большая теплопроводность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еталлы и их сплавы — одни из главных конструкционных материалов современной цивилизации. Это определяется, прежде всего, их высокой прочностью, однородностью и непроницаемостью для жидкостей и газов. Кроме того, меняя рецептуру сплавов, можно менять их свойства в очень широких пределах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еталлы используются как в качестве хороших проводников электричества (медь, алюминий), так и в качестве материалов с повышенным сопротивлением для резисторов и электронагревательных элементов (нихром и т. п.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еталлы и их сплавы широко применяются для изготовления инструментов (их рабочей части). В основном это инструментальные стали и твёрдые сплавы. В качестве инструментальных материалов применяются также алмаз, нитрид бора, керамик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сновными показателями качества металла являются: химический состав; микро- и макроструктура; основные и технологические свойства; размеры, геометрия и качество поверхности металлопродукции. Требования к качеству металла и продукции из него оговорены в национальных стандартах, технических условиях фирм (предприятий) или отдельных соглашениях между потребителем и поставщиком. Качество металла и надежные методы определения его основных показателей являются главными в технологической цепи производства. Качество металлопродукции, поступающей на предприятие, определяется при входном контроле (ВК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ходной контроль — контроль продукции поставщика, поступившей к потребителю, предназначенной для использования при изготовлении, ремонте или эксплуатации продукц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ходной контроль металлопродукции является обязательным на фирмах (предприятиях), разрабатывающих или изготовляющих промышленную продукцию, а также осуществляющих ее ремонт. Этот контроль организуется и проводится в соответствии с ГОСТ 24297–87, а также со стандартами и другой нормативно-технической документацией (НТД) предприятия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особность металлов принимать значительную пластическую деформацию в горячем и холодном состоянии широко используется в технике. При этом изменение формы тела осуществляется преимущественно с помощью давящего на металл инструмента. Поэтому полученное изделие таким способом называют обработкой металлов давлением или пластической обработкой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работка металлов давлением представляет собой важный технологический процесс металлургического производства. При этом обеспечивается не только придание слитку или заготовке необходимой формы и размеров, но совместно с другими видами обработки существенно улучшаются механические и другие свойства металлов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уществуют различные виды обработки металлов давлением: прокатка, волочение, прессование, ковка, штамповка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Характеристика, область применения и значение использования металла данными видами обработки представлены далее в таблице (таблица 1)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блица 1.</w:t>
      </w:r>
    </w:p>
    <w:p>
      <w:pPr>
        <w:pStyle w:val="TextBodyIndent"/>
        <w:spacing w:lineRule="auto" w:line="360"/>
        <w:ind w:firstLine="709"/>
        <w:rPr/>
      </w:pPr>
      <w:r>
        <w:rPr/>
        <w:t>Характеристика, область применения и значение использования металла при обработке давление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843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к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ка металлов - способ обработки металлов и металлических сплавов давлением, состоящий в обжатии их между вращающимися валками прокатных станов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м способом производят изделия, пригодные для непосредственного (в состоянии поставки) использования в строительстве и машиностроении (шпунт, рельсы, профили сельскохозяйственного машиностроения и пр.). Прокаткой получают также разнообразные виды заготовок, которые являются исходным материалом для других способов обработки. Так, горячекатаная и холоднокатаная листовая сталь, полосы и ленты в больших количествах идут для листовой штамповки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использова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омное значение прокатного производства в народном хозяйстве подтверждается ежегодным увеличением выпуска проката. Через валки прокатных станов проходит 75-80% всего выплавляемого металла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яду с непрерывным ростом прокатного производства расширяется сортамент, увеличивается выпуск эффективных металлоизделий, таких, как холоднокатаный лист, гнутые профили, прокат с упрочняющей термической обработкой, высокопрочные трубы, в том числе с защитными покрытиями, расширяется выпуск медной катанки, алюминиевой ленты, фольги и др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ое развитие получает комплекс мероприятии по улучшению потребительских свойств проката: прочности, пластичности, жаростойкости и хладостойкости, надежности и долговечности и других путем легирования, термической обработки, лужения, цинкования, нанесения неорганических и органических покрытий и пр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чен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чение металла — это протягивание изделия круглого или фасонного профиля через отверстие волочильного очка (волоку), площадь выходного сечения которого меньше площади сечения исходного изделия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м способом получают проволоку всех видов, прутки с высокой точностью поперечных размеров и трубы разнообразных сечений. Волочением обрабатывают стали разнообразного химического состава, прецизионные сплавы, а также практически все цветные металлы (золото, серебро, медь, алюминий, и др.) и их сплав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использова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я, полученные волочением, обладают высоким качеством поверхности и высокой точностью размеров поперечного сечения. Если изделию требуется придать в основном эти характеристики, то такой вид обработки называют калибровкой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изводства изделий, получаемых волочением, достигается усовершенствованием отдельных операций изготовления и всего технологического процесса, применением скоростного автоматизированного оборудования, выбором соответствующего волочильного инструмента и методов подвода и качества смазки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ован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ование металла — это вытеснение с помощью пуансона металла исходной заготовки (чаще всего цилиндрической формы), помещенной в контейнер, через отверстие матриц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т способ пластической обработки находит широкое применение при деформировании как в горячем, так и в холодном состоянии металлов, имеющих не только высокую податливость, но и обладающих значительной природной жесткостью, а также в одинаковой мере применим для обработки металлических порошков и неметаллических материалов (пластмасс и др.)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использова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ы прессования получают огромное развитие, поскольку позволяют изготовлять профили практически с неограниченными возможностями по форме их сечения, особенно при обработке труднодеформируемых металлов и сплавов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и для изготовления деталей машин, несущих конструкций и других изделий, получаемые прессованием, часто оказываются более экономичными, чем изготовляемые прокаткой, штамповкой или отливкой с последующей механической обработкой. Кроме того, прессованием получают изделия весьма сложной конфигурации, что исключается при других способах пластической обработки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ка и штамповк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ковке деформирование заготовки осуществляется с помощью универсального подкладного инструмента или бойков. В результате многократного и непрерывного воздействия инструмента заготовка постепенно приобретает необходимую форму и размеры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бъемной штамповке придание заготовке заданной формы и размеров осуществляется путем заполнения металлом рабочей плоскости штампа.</w:t>
            </w:r>
          </w:p>
        </w:tc>
      </w:tr>
      <w:tr>
        <w:trPr>
          <w:trHeight w:val="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 ковки и штамповки в современном массовом и крупносерийном производстве непрерывно расширяется и имеет тенденцию к внедрению специальных инструментов и штампов, механизации кузнечных и транспортных операций, специализации кузнечных цехов на выпуск однотипных изделий, что дает возможность осуществлять автоматизацию процессов, создавать поточные и автоматические линии производства поковок в сочетании с автоматизацией внутрицехового транспорта. В кузнечном и штамповочном производстве продолжают совершенствоваться способы нагрева металла путем применения электронагрева — индукционного и контактного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использова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ительно возрастает производство изделий листовой штамповкой, особенно в сочетании со сваркой, клепкой, закаткой, что при сокращении трудоемкости сборочных работ снижает массу машин без уменьшения их прочности. Получают дальнейшее развитие холодная высадка, холодная объемная штамповка, калибровка, выдавливание и др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вая штамповка является таким видом пластической обработки металла, когда для получения деталей типа колпачков, втулок и других в качестве исходного материала используют лист или ленту. При этом обработка выполняется без значительного изменения толщины заготовки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ми способами получают весьма разнообразные по форме и размерам изделия из металла, пластмасс и других материалов с различными степенью точности размеров, механическими и другими характеристиками и качеством поверхности. Поэтому ковочно-штамповочное производство находит широкое применение в машиностроении и приборостроении, в производстве предметов народного потребления и других отраслях народного хозяйства. Получение изделий ковкой и штамповкой позволяет максимально приблизить исходную форму заготовки к форме и размерам готовой детали и тем самым уменьшить или полностью исключить дорогостоящие операции с потерей металла в стружку.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спехи машиностроения, строительства и других отраслей промышленности в значительной мере определяются достижениями в области металлургического производства. Повышение прочности в сочетании с достаточной пластичностью металлов и сплавов позволяют уменьшить массу, а, следовательно, и стоимость сооружений и машин при их эксплуатации и во многих случаях при изготовлении. Поэтому непрерывно стремятся улучшить механические характеристики металла, как в состоянии поставки, так и при последующей обработк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Рациональное использование металла – наиболее целесообразное и научно обоснованное использование металла, обеспечивающее максимальную эффективность производства на предприятиях – изготовителях и предприятиях – потребителях металла. Рациональное использование металла тесно взаимосвязано с интенсификацией использования металла и экономией металла, но является более широким и обобщающим понятие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оворя о рациональном использовании металла, все производственно-технические направления можно подразделить на следующие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 Мероприятия по ускорению научно-технического прогресса, сопровождаемые снижением относительной металлоемкости машин, механизмов, агрегатов. Известно, что одна из важнейших тенденции научно-технического прогресса в рациональном использовании металла - повышение мощности и производительности машин и оборудования, что непременно сопровождается сравнительным снижением их чистого и относительного веса, материалоемкости, улучшением отделки и внешнего вида, повышением их качества и снижением удельных эксплуатационных расходов, а главное - ростом производительности труд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Мероприятия, направленные на внедрение экономичных видов и профилей проката, использование которых обеспечивает экономию металла в пределах 10 - 70%. Гнутые профили проката находят эффективное применение во многих отраслях машиностро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Мероприятия, выражающиеся в замене традиционных конструкционных материалов. Например, в машиностроительном производстве происходит процесс замены черных металлов синтетическими материалами - пластическими массами, синтетическими смолами, цветными, легкими и редкими металлами. Важнейшей целевой задачей замены черных металлов является снижение металлоемкости и трудоемкости продукции, повышение качества конечной продукции машиностро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ластические массы находят эффективное применение в автомобилестроении, авиационной промышленности, электро- и радиотехнической промышленности, станкостроении, производстве антифрикционных деталей и др. Применение пластмасс, имеющих значительно меньший физический удельный вес по сравнению с черными и цветными металлами, позволяет снизить относительный вес машин и оборудования и, следовательно, обеспечивает экономию металла. При изготовлении из пластмасс деталей, узлов и изделий количество технологических операций уменьшается по сравнению с обработкой металлов в 3-8 раз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Мероприятия по дальнейшему повышению технического уровня производства в заготовительной базе металла, внедрению автоматизированных комплексов оборудования, обеспечивающих получение высокоточных заготовок, а также значительное повышение производительности и улучшение условий труда в литейном, кузнечном и сварочном производства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Мероприятия, связанные с качественной подготовкой сырья к его производственному потреблению, совершенствованием конструкции машин, оборудования и изделий, применением более экономичных видов сырья, топлива, внедрением новой техники и прогрессивной технологии,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отраслях первичной обработки сырья первоначальным мероприятием в борьбе за экономию сырья является качественная подготовка сырья к обработке. Например, к способам подготовки сырья относятся: обогащение углей для коксовой промышленности или руды в черной и цветной металлургии, предварительная очистка и стандартизация шерсти и хлопка в текстильной промышленности или шкур в кожевенной, сушка и выдержка древесины для деревообрабатывающей промышленности. Обогащение руд и углей дает крупный экономический эффект, заключающийся в улучшении показателей использования основных агрегатов и экономии материалов. Так, повышение содержания железа в шихте на 1% увеличивает производительность печи на 2% и позволяет сэкономить около 20% кокс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ажную роль в рациональном использовании металла на предприятиях – производителях и предприятиях – потребителях металла, играет использование местных видов сырья топлива, вторичных сырьевых, материальных и топливных ресурсов, регенерация (восстановление) бывших в употреблении сырья, основных и вспомогательных материалов (смазочных, обтирочных), инстру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условиях научно-технического прогресса большой экономический эффект во всех отраслях промышленности дает максимальное использование местных и вторичных видов сырья и материалов и топливно-энергетических ресурсов, которые содержат ценное сырье. Эта проблема особенно актуальна в современных условиях. Поэтому народнохозяйственное значение имеет строительство металлургических заводов небольшой мощности в местах образования лома черных металлов и потребления металлопродукции, что будет способствовать сокращению транспортных расходов. Значимость этой задачи состоит в том, что выполнение ее открывает широкие возможности для установления длительных прямых связей между предприятиями-производителями металла и его потребителями в целях поставок металла в оговоренные договорами сроки и соответствующего сортамента проката (в оптимальных партиях, обеспечивающих рациональную загрузку прокатных станов) 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 основным организационно-экономическим рационального использования металла относятся: комплексы мероприятий, связанных с повышением научного уровня нормирования и планирования материалоемкости, разработкой и внедрением технически обоснованных норм и нopмативов расхода металла; комплексы мероприятий связанных с установлением прогрессивных пропорций, заключающихся в ускоренном развитии производства новых, наиболее эффективных видов сырья и материалов, топливно-энергетических ресурсов, совершенствовании топливного баланса стран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лавное направление рационального использования металла на каждом предприятии - увеличение выхода конечной продукции из одного и того же количества сырья и материалов на рабочих местах (в бригадах, участках, цехах). Оно зависит от технического оснащения производства, уровня мастерства работников, умелой организации материально-технического обеспечения, количества норм расхода и запасов материальных ресурсов, обоснованности их уровня.</w:t>
      </w:r>
    </w:p>
    <w:p>
      <w:pPr>
        <w:pStyle w:val="TextBodyIndent"/>
        <w:spacing w:lineRule="auto" w:line="360"/>
        <w:ind w:firstLine="709"/>
        <w:rPr>
          <w:color w:val="6B717A"/>
          <w:szCs w:val="28"/>
        </w:rPr>
      </w:pPr>
      <w:r>
        <w:rPr>
          <w:szCs w:val="28"/>
        </w:rPr>
        <w:t>Немалое значение имеет сокращение потерь в производственном процессе, за счет которого можно достичь 15 - 20% всей экономии материальных ресурсов. Для этого необходимо обеспечить строгое соблюдение правил хранения и перевозки металлопродукции, рационально подготовить топливо, сырье, материалы к дальнейшей переработке в процессе производства, усилить внимание трудовых коллективов к вопросам качества работы и выпускаемых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6B717A"/>
          <w:sz w:val="28"/>
          <w:szCs w:val="28"/>
          <w:u w:val="single"/>
        </w:rPr>
      </w:pPr>
      <w:r>
        <w:rPr>
          <w:b/>
          <w:color w:val="6B717A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ирование расхода цемента в строительстве. Пути эконом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Цемент является одним из основных строительных материалов, который используется при изготовлении бетона, поскольку он за счет своих гидравлических минеральных вяжущих свойств приобретает при затвердевании высокую прочность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лановое содержание цемента в 1 м³ бетона, обеспечивающее бетону заданные свойства при рациональном использовании цементов и заполнителей в условиях оптимальных способов бетонирования и твердения изделий и конструкций называется нормой расхода це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орма расхода цемента определяет полезный расход цемента в бетоне и не учитывает технологические потери цемента и бетонной смеси, а также потери цемента в процессе транспортировки и хранения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качестве официального документа эти нормы опубликованы в СНиП 82-02-95 «Федеральные (типовые) элементные нормы расхода цемента при изготовлении бетонных и железобетонных изделий и конструкций», которые разработаны в развитие СНиП 82-01-95. Настоящий СНиП регламентирует федеральные (типовые) элементные нормы расхода цемента на приготовление бетонов для сборных и монолитных бетонных и железобетонных изделий и конструкций массового производст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Федеральные (типовые) элементные нормы расхода цемента разработаны для всех тяжелых, мелкозернистых и легких бетонов, применяемых во всех видах строительст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основу базовых норм расхода цемента положены технологические и статистические зависимости производства бетона, полученные при применении материалов для бетона, качество которых соответствует действующим стандартам на эти материалы, а условия изготовления бетона, изделий и конструкций из него отвечают современному уровню отечественного производст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веденная в нормах система коэффициентов, учитывающая колебания показателей качества материалов для бетона и технологических режимов производства, позволяет осуществлять привязку базовых норм расхода цемента к конкретным условиям предприятий - изготовителей бетона, изделий и конструкций из него, а также рассчитывать усредненные и укрупненные нормы для заданных условий при различных параметрах оптимизации (минимизация стоимости или расхода ресурсов, максимизация производительности и т.д.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отличие от ранее действующих норм расхода цемента (СниП 5.01.23-83 и других нормативных документов), в которых единственным параметром оптимизации было снижение расхода цемента посредством установления плановых заданий по его экономии, в настоящих нормах приведены технологически и статистически обоснованные коэффициенты, применение которых дает возможность оценить и учесть влияние вариации основных условий производства на расход цемента при безусловном обеспечении всех нормируемых показателей качества бетон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типовых элементных нормах впервые установлены дифференцированые минимальные расходы различных видов цементов, рассчитанные из условий обеспечения долговечности изделий и конструкций при различных условиях их эксплуатации, а также сняты необоснованные запреты и ограничения (на максимальный расход цемента, изменения режимов тепловой обработки, обязательное применение определенных видов и марок цемента, добавок и т.д.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се это позволит инженеру-технологу творчески подойти к процессу разработки и применения норм на конкретном производстве и получить при этом максимальный технико-экономический эффек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ложения СНиП 82-02-95 обязательны для органов управления, предприятий, организаций, объединений независимо от организационно-правовых форм и ведомственной принадлежности, а также для организаций, осуществляющих разработку норм и нормативов расхода материалов в строительств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иповые элементные нормы расхода цемента предназначены для разработки на их основе усредненных (укрупненных) федеральных (типовых) и территориальных (региональных), а также местных (фирменных) элементных норм расхода це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ормы распространяются на приготовление тяжелых, мелкозернистых и легких бетонов для сборных и монолитных бетонных и железобетонных изделий и конструкций, применяемых для всех видов строительст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иповые элементные нормы расхода цемента регламентируют содержание цемента в 1 м³ бетона изделий и конструкций (в плотном теле), обеспечивающее ему заданные свойства (класс прочности на сжатие, марки по плотности, морозостойкости, водонепроницаемости), предусмотренные проектной документацией при применении технологических приемов и режимов производства, а также цементов и заполнителей, отвечающих требованиям действующих стандартов, строительных норм и правил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ормированием расхода цемента определяют чистый расход цемента в бетоне и не включают производственные потери цемента при его транспортировке, хранении и применен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Типовые элементные нормы расхода цемента устанавливаются умножением базовой нормы расхода цемента на коэффициенты, приведенные в соответствующих пунктах СНиП 82-02-95, учитывающие проектные характеристики бетона, цемента, заполнителей, а также технологические особенности производства. При разработке территориальных (региональных) и местных (фирменных) норм значения этих коэффициентов должны приниматься с учетом конкретных мест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я расхода цемента в строительстве – показатель, характеризующий экономию цемента за счет осуществления организационно – технических мероприятий. Экономия расхода цемента заключается в бережливости при расходовании, хранении и транспортировке цемента. Экономия выражается повышением уровня его полезного использования, т.е. снижением удельного расхода (фактического расхода в натуральных единицах измерения на единицу продукции или работ) по сравнению с расходом в предыдущем периоде. Снижение расхода обеспечивается внедрением комплекса конструктивных, технологических и организационно – экономических мероприятий. Эффективность этого снижения отражается в нормах расхода на единицу продукции (работы), что позволяет учитывать экономию в плановых и нормативных показателях и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расхода цемента имеет немаловажное значение и проявляется в том, что она является основным направлением снижения себестоимости строительных работ, существенной предпосылкой по внедрению научно- технических достижений, важнейшим источником повышения производительности труда, позволяет наращивать объемы производства более высокими темпами, чем уменьшение удельного расхода, а также способствует возникновению новых балансовых связей и экономических пропорций в отраслях производства и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можно определить следующие пути экономии расхода цемента в строительстве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1) Продуманная перевозка и транспортирование цемент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еревозка цемента должна осуществляться в специализированных транспортных средствах. При транспортировании в цементовозах потери цемента при погрузочно-разгрузочных работах в среднем в</w:t>
      </w:r>
      <w:r>
        <w:rPr>
          <w:szCs w:val="28"/>
          <w:lang w:val="en-US" w:eastAsia="en-US"/>
        </w:rPr>
        <w:t xml:space="preserve"> 10</w:t>
      </w:r>
      <w:r>
        <w:rPr>
          <w:szCs w:val="28"/>
        </w:rPr>
        <w:t xml:space="preserve"> раз меньше, чем в крытых вагонах, в</w:t>
      </w:r>
      <w:r>
        <w:rPr>
          <w:szCs w:val="28"/>
          <w:lang w:val="en-US" w:eastAsia="en-US"/>
        </w:rPr>
        <w:t xml:space="preserve"> 40</w:t>
      </w:r>
      <w:r>
        <w:rPr>
          <w:szCs w:val="28"/>
        </w:rPr>
        <w:t xml:space="preserve"> раз меньше, чем в открытом подвижном состав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) Не смешивание цементов различных марок и вид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дна из причин перерасхода </w:t>
      </w:r>
      <w:r>
        <w:rPr>
          <w:szCs w:val="28"/>
          <w:lang w:val="en-US" w:eastAsia="en-US"/>
        </w:rPr>
        <w:t xml:space="preserve">— </w:t>
      </w:r>
      <w:r>
        <w:rPr>
          <w:szCs w:val="28"/>
        </w:rPr>
        <w:t>смешивание используемых цементов различных марок и видов при отсутствии достаточного количества емкостей для их хранения. В этих случаях вынужденно применяют расходные нормы для худшего из смешанных цементов, что приводит к их перерасходу на</w:t>
      </w:r>
      <w:r>
        <w:rPr>
          <w:szCs w:val="28"/>
          <w:lang w:val="en-US" w:eastAsia="en-US"/>
        </w:rPr>
        <w:t xml:space="preserve"> 6—8 %.</w:t>
      </w:r>
      <w:r>
        <w:rPr>
          <w:szCs w:val="28"/>
        </w:rPr>
        <w:t xml:space="preserve"> Поэтому, важное значение имеет применение кондиционных заполнителей бетона. Каждый процент загрязненности щебня равнозначен дополнительному расходу примерно</w:t>
      </w:r>
      <w:r>
        <w:rPr>
          <w:szCs w:val="28"/>
          <w:lang w:val="en-US" w:eastAsia="en-US"/>
        </w:rPr>
        <w:t xml:space="preserve"> 1 %</w:t>
      </w:r>
      <w:r>
        <w:rPr>
          <w:szCs w:val="28"/>
        </w:rPr>
        <w:t xml:space="preserve"> це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) Обоснованный выбор области применения цемент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Большое значение для экономного использования цемента имеет обоснованный выбор области наиболее эффективного применения цемента с учет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его минералогического состава и физико-механических характеристик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4) Оптимизац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составов и использования бетон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На предприятиях по производству бетона и сборного железобетона значительная экономия цемента может быть достигнута при оптимиз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составов бетонов</w:t>
      </w:r>
      <w:r>
        <w:rPr>
          <w:b/>
          <w:bCs/>
          <w:szCs w:val="28"/>
        </w:rPr>
        <w:t>,</w:t>
      </w:r>
      <w:r>
        <w:rPr>
          <w:szCs w:val="28"/>
        </w:rPr>
        <w:t xml:space="preserve"> применением смесей повышенной жесткости с уплотнением на резонансных и ударных виброплощадках, предварительным разогревом бетонных смесей и выдерживанием изделий после тепловой обработки, увеличением продолжительности тепловой обработки, расширением объема изготовления конструкций с минусовыми допусками, совершенствованием технологического оборудования и контрольно-измерительной аппаратур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) Применение химических добавок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дно из наиболее перспективных направлений снижения расхода цемента </w:t>
      </w:r>
      <w:r>
        <w:rPr>
          <w:szCs w:val="28"/>
          <w:lang w:val="en-US" w:eastAsia="en-US"/>
        </w:rPr>
        <w:t xml:space="preserve">— </w:t>
      </w:r>
      <w:r>
        <w:rPr>
          <w:szCs w:val="28"/>
        </w:rPr>
        <w:t>применение химических добавок. Такие традиционные химические добавки, как СДБ, позволяют снижать расход цемента на</w:t>
      </w:r>
      <w:r>
        <w:rPr>
          <w:szCs w:val="28"/>
          <w:lang w:val="en-US" w:eastAsia="en-US"/>
        </w:rPr>
        <w:t xml:space="preserve"> 5—10%.</w:t>
      </w:r>
      <w:r>
        <w:rPr>
          <w:szCs w:val="28"/>
        </w:rPr>
        <w:t xml:space="preserve"> Возможное снижение расхода цемента при применении новейших добавок суперпластификаторов составляет 15-25 %. Дополнительный источник экономии цемента при высоком качестве бетона — применение статистического контроля прочности. Назначение требуемой прочности бетона с учетом его однородности обеспечивает при повышенной культуре производства снижение расхода цемента на</w:t>
      </w:r>
      <w:r>
        <w:rPr>
          <w:szCs w:val="28"/>
          <w:lang w:val="en-US" w:eastAsia="en-US"/>
        </w:rPr>
        <w:t xml:space="preserve"> 5—10 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6) Использование высококачественных заполнителе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нижение удельного расхода цемента сдерживается в значительной степени еще и потому, что не налажено производство высококачественных заполнителей инертных: щебня, гравия, песка. В настоящее время мытых заполнителей выпускается 20 %, а обогащенных и фракционных песков — 4—5 % общего объема производст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7) Работа по рациональному использованию цемента на изготовление железобетонных и бетонных конструкци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ервоочередными мерами по сокращению расхода цемента на изготовление железобетонных и бетонных конструкций являютс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пересмотр и улучшение проектов этих конструкций, изделий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коренная перестройка работы промышленности нерудных материалов и, в частности, строительство дробильно-сортировочных заводов щебня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организация производства многооборачиваемой инвентарной опалубки для железобетонных и бетонных конструкций, пластификаторов бетонной смеси, автобетоновозов, автобетоносмесителей, автобетононасосов и вакуумных насосов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увеличение объемов применения монолитных железобетонных и бетонных конструкций, особенно в южных районах стран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8) Нормирование расхода це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се вышеперечисленные способы экономии материальных ресурсов хороши, причем, каждый по-своему. Но главным способом является нормирование расхода цемента. Какую бы новую технологию не применяло бы предприятие, какие бы ультрасовременные компоненты не использовало, без жесткого и обоснованного нормирования достойного эффекта они не дад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рхипец Н. Т. Экономия материальных ресурсов в строительстве. – М.: Стройиздат, Москва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енюа М. Цементы и бетоны в строительстве // Пер. д. т. н. Иванова Ф.М. – М.: Стройиздат, Москва, 198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рчаков Г.И. Строительные материалы. – М., 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араган М.В. Сокращение потерь материалов в строительстве. Киев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Инютина К.В. Совершенствование планирования и организации материально-технического обеспечения производственных объединений. М.,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улиш С. А., Шубников А.К. Нормирование расхода материалов. - М.: «Высшая школа», Москва, 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беспечение материальными ресурсами и коммерческая деятельность предприятий; Учеб. Пособие / под ред. Висюлина Л. – Минск, 1991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8. СНиП 82-02-95. Федеральные (типовые) элементные нормы расхода цемента при изготовлении бетонных и железобетонных конструкций. – М., 1996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уворов И.К. Обработка металлов давлением: Учебник для вузов.-3-е изд.- М.: Высш. школа,198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Фасоляк Н.Д. Управление производственными запасами. М., 197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Экономия и нормирование материальных ресурсов. Учебное пособие для ВУЗов / Под ред. проф. Мочалова Б.М. и проф. Смирнова К.А. – М.: «Высшая школа», 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Экономика, организация и планирование промышленного производства: Учебник / Под ред. Ю.А. Санамова. М.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dr">
    <w:name w:val="hdr"/>
    <w:basedOn w:val="Normal"/>
    <w:qFormat/>
    <w:pPr>
      <w:spacing w:before="280" w:after="280"/>
      <w:ind w:left="150" w:right="105" w:hanging="0"/>
      <w:jc w:val="both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4:00Z</dcterms:created>
  <dc:creator>Юля</dc:creator>
  <dc:description/>
  <cp:keywords/>
  <dc:language>en-US</dc:language>
  <cp:lastModifiedBy>Mage</cp:lastModifiedBy>
  <cp:lastPrinted>2008-03-20T11:19:00Z</cp:lastPrinted>
  <dcterms:modified xsi:type="dcterms:W3CDTF">2011-10-03T17:04:00Z</dcterms:modified>
  <cp:revision>2</cp:revision>
  <dc:subject/>
  <dc:title>КОНТРОЛЬНАЯ РАБОТА</dc:title>
</cp:coreProperties>
</file>