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гла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tents1"/>
        <w:widowControl/>
        <w:suppressAutoHyphens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Contents1"/>
        <w:widowControl/>
        <w:suppressAutoHyphens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вые технологии менеджмента в малом и среднем бизнесе</w:t>
      </w:r>
    </w:p>
    <w:p>
      <w:pPr>
        <w:pStyle w:val="Contents1"/>
        <w:widowControl/>
        <w:suppressAutoHyphens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Технологии, непосредственно направленные на управление</w:t>
      </w:r>
    </w:p>
    <w:p>
      <w:pPr>
        <w:pStyle w:val="Contents1"/>
        <w:widowControl/>
        <w:suppressAutoHyphens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Технологии, которые имеют иную область применения, но могут быть использованы и для управления</w:t>
      </w:r>
    </w:p>
    <w:p>
      <w:pPr>
        <w:pStyle w:val="Contents1"/>
        <w:widowControl/>
        <w:suppressAutoHyphens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Технологии, опирающиеся на процессный подход TQM (всеобщее управление качеством)</w:t>
      </w:r>
    </w:p>
    <w:p>
      <w:pPr>
        <w:pStyle w:val="Contents1"/>
        <w:widowControl/>
        <w:suppressAutoHyphens w:val="tru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tents1"/>
        <w:widowControl/>
        <w:suppressAutoHyphens w:val="tru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w:br w:type="page"/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онкурентные преимущества малых и средних предприятий кроются в постоянном совершенствовании бизнес-процесса при эффективном использовании и распределении ресурсов. Причем, рынок заставляет предпринимателей производить продукт/услугу с целью максимально удовлетворения своих потребителей, повышения уровня их лояльности и увеличения доли постоянных клиентов. Этот процесс также требует постоянного совершенствования технологии менеджм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 существует ряд моделей (7С Мак-Кинзи, модель Левитта, модели менеджмента качества Деминга и др.), но все они сводятся к следующим факторам успех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иентация на активные действ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лизость к потребител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тономность и предприимчивость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юди как фактор продуктив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локальное управление и ориентация на цен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стая форма и немногочисленность персонал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четание гибкости и жестк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энергия иннов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все эти факторы не автономны, они системны, т. е. каждый фактор зависит от синергии других факторов. Отсутствие одного из них дает резкое снижение общей эффективности. Но если внимательно всмотреться в них, мы увидим обязательное их воплощение в системе менеджмента, построенной на процессном подходе, т. е. подходе, определяющем постоянный процесс совершенствования бизнес-процессов, что определяется понятием пошагового изменения "по цели" уже созданной системы процессов и процеду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овые технологии менеджмента в малом и среднем бизнес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овые технологии менеджмента в малом и среднем бизнесе</w:t>
      </w:r>
      <w:r>
        <w:rPr>
          <w:rFonts w:cs="Times New Roman" w:ascii="Times New Roman" w:hAnsi="Times New Roman"/>
          <w:sz w:val="28"/>
          <w:szCs w:val="28"/>
        </w:rPr>
        <w:t xml:space="preserve"> базируются на стратегии повышения эффективности бизнес-процессов, реализуемых в ходе жизненного цикла продукции за счет информационной интеграции на основе CALS-технологии. В настоящее время CALS понимается как " Непрерывное развитие и поддержка Жизненного Цикла" (Continuons and Life Cycle Support). По своей сути сегодня CALS является глобальной стратегией повышения эффективности бизнес-процессов, реализуемых в ходе жизненного цикла (ЖЦ продукта за счет информационной интегр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стадиям ЖЦ (стандарт ИСО-9000) относятся: маркетинг, проектирование и разработка продукции, планирование и разработка процессов, закупка материалов и комплектующих, производство или предоставление услуг, упаковка и хранение, реализация, установка и ввод в эксплуатацию, техническая помощь и сервисное обслуживание, эксплуатация или потребление, утилизация и переработка в конце полезного срока служб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процессов ЖЦ и необходимость их интенсификации потребовало соответствующую компьютерную поддержку - совместное использование и управление единой информационной моделью ЖЦ для активного информационного взаимодействия организаций, участвующих в процессах ЖЦ проду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ей CALS является создание единого информационного пространства (ЕИП) для всех участников ЖЦ продукции для обеспечения возможности взаимодействия проектных организаций, производственных предприятий, поставщиков, организаций сервиса и конечного потребителя на всех стадиях Ж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свойствами ЕИП являются следующ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ИП включает в себя всю информацию о продукте, созданную на каждом этапе ЖЦ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я информация представляется в электронном вид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ой участник ЖЦ в соответствии с правилами доступа может пользоваться информацией, представляемой ЕИП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ИП использует только международные, государственные и отраслевые стандарты, которые регламентируют вопросы представления и обмена данными о продук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и стандарты CALS определяют набор правил и регламентов, в соответствии с которыми строится взаимодействие субъектов в процессах проектирования изделия, его производства, испытаний, эксплуатации, сервиса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именения CALS как концепции организации и информационной поддержки бизнес-деятельности является повышение эффективности процессов разработки, производства, послепродажного сервиса, эксплуатации издел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этих процессов обеспечивается за счет следующих фактор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корения процессов исследования и разработки продук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я издержек в процессах производства и эксплуатации продук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ания изделию новых свойств и повышения уровня сервиса в процессах его эксплуатации и технического обслужи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CALS-технологий позволяет эффективно, в едином ключе решать проблемы обеспечения качества выпускаемой продукции, поскольку электронное описание процессов разработки, производства и т.д. полностью соответствует требованиям международных стандартов ИСО-9000. CALS - это современная идеология организации и управления бизнес-процессами, основанная на системном подходе к поддержке жизненного цикла продукции. Бизнес-процесс с точки зрения CALS - это специфически упорядоченная совокупность работ, заданий во времени и пространстве, с указанием начала и конца и точным определением входов и выходов. Бизнес-процесс представляет собой горизонтальную иерархию внутренних и зависимых между собой функциональных действий, конечной целью которых является выпуск продукции (услуги) или ее эле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временной науке и практике управления основным направлением менеджмента и его инновационной технологией признается, как уже подчеркивалось ранее, процессный подход, под которым понимается управление деятельностью организации как системой взаимосвязанных бизнес-процессов (далее - БП). Любое предприятие рассматривается как бизнес-система, состоящая из БП, конечной целью которой является продукция, приобретенная потребителем, или оказанные услуги (удовлетворенный потребитель), а также выполненные требования собственников бизне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есмотря на все возрастающую актуальность, в научной литературе недостаточное внимание уделяется всей полноте технологий, которые могут использоваться в управлении БП. Чаще всего упоминается реинжиниринг, об остальных методах, так или иначе связанных с управлением БП, говорится значительно реже. Чтобы заполнить этот пробел, предпринята попытка классифицировать технологии, применяемые в управлении БП, на три групп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>Технологии, непосредственно направленные на управление БП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прерывное совершенствование (Continuous Improvement, CI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нжиниринг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еинжиниринг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ерепроектирование (концентрированное улучшени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Технологии, которые имеют иную область применения, но могут быть использованы и для управления БП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енчмаркинг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етод быстрого анализа решения (FAS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функционально-стоимостной анализ (ФСА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етод АВС (Activity Based Costing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Технологии, опирающиеся на процессный подхо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TQM (всеобщее управление качеством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истема менеджмента качества в соответствии с ISO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смотрим эти технологии, их отличия друг от друга, преимущества и недостатки, с точки зрения эффективности их применения в управлении Б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1.1 Технологии, непосредственно направленные на упра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ерывное совершенствование (Continuous Improvement, CI). Долгосрочное, непрерывное развитие БП организации, осуществляемое постепенно, снизу вверх, на основе резервов, имеющихся в существующих технологиях предприятия, и характеризующееся сохранением социального равновесия, в силу естественного характера изменений, на основе самоорганизации людей и коллективов. Речь идет о технологии непрерывного улучшения всех бизнес-функций в рамках БП предприятия самими исполнителями. Небольшие предложения от каждого сотрудника не приводят к существенным затратам, но накапливаются и в результате приводят к росту качества, снижению совокупных затрат, сокращению длительности цикла Б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I может осуществляться за счет постепенного отказа от неэффективных видов деятельности, передвижения границ между подразделениями, делегирования полномочий с целью повышения производительности и экономии требуемых ресурсов. Все чаще на практике применяется комплексный подход, включающий: процедуры оптимизации БП, использование передовых технологий, инновационные решения, управление персона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ые стороны - метод не вызывает сильного сопротивления персонала и социальных потрясений и позволяет осуществлять постоянное совершенствование БП в текущем режи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бые стороны - обеспечивает только постепенные улучшения по отношению к существующему уровню ведения бизнеса; характеризуется отсутствием оперативности принятия решений; опирается на инициативный и ответственный персонал, которого в организации может не оказа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жиниринг. Использование формализованных методов и приемов для детального построения и внедрения моделей БП, с целью удовлетворения потребностей конкретных групп клиентов в условиях сильной дифференциации спроса и предложения. Инжиниринг является следствием перехода от массового унифицированного производства к учету потребностей индивидуального клиента и предполагает проектирование БП путем определения его целей и задач; внешних и внутренних потребителей; места и роли в системе БП предприятия, механизма реализации; границ; входов и выходов; критериев эффективности БП, на основании которых после внедрения модели становиться ясно, выполняется реальный БП в соответствии с разработанной в ходе инжиниринга моделью, или н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ые стороны - проектирование деятельности предприятия в виде БП позволяет в последующем контролировать ход ее выполнения и управлять ею, причем дает возможность проектировать БП по-разному в зависимости от особенностей той или иной группы кли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бые стороны - сам процесс проектирования БП является довольно сложной и трудоемкой задачей, и не всегда та модель БП, которая была получена в результате инжиниринга, может быть внедрена на практике и быть эффектив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инжиниринг. Метод, основанный на отказе от старых порядков, правил и методов при перепроектировании БП. Реинжиниринг, в понимании его родоначальников Майкла Хаммера и Джеймса Чампи, предполагает создание БП " с чистого листа" . Второй подход (Томас Дэй-венпорт) появился в результате анализа критических замечаний в адрес метода " чистого листа" и предполагает предварительный анализ и описание существующих Б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лассическое определение реинжиниринга БП дано М. Хаммером и Дж. Чампи: "Фундаментальное переосмысление и радикальное перепроектирование бизнес-процессов для достижения драматических усовершенствований в критических, современных показателях деятельности, таких как стоимость, качество, уровень обслуживания и скорость (оперативность)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" Фундаментальное переосмысление" - ответы на вопросы, " что делать, как и почему?"; " радикальное перепроектирование" - существенный характер изменений, глобальная перестройка; " драматические усовершенствования" - большой масштаб и драматический характер, поскольку несут ломку устоявшихся правил и норм; " критические показатели" означают важность, поскольку ошибки в управлении ими могут стать критическими; " современные показатели" - учет текущей ситу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реди основных методов реинжиниринга можно выделить: устранение излишних или длинных потоков работ, разрывов и " слепых мест" в БП; сокращение ресурсов, вовлеченных в БП; выполнение БП самим клиентом или поставщиком (вывод ключевых БП за пределы компании); встраивание в БП механизмов контроля; объединение нескольких работ в одну; упрощение раб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ые стороны - в случае успеха дает огромный рост эффективности, производительности и обеспечивает серьезные конкурентные преиму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бые стороны - большие финансовые затраты, риск; сопротивление персонала нововведениям; мобилизация всех ресурсов на достижение цели; возможность только одного реинжинирингового проекта в единицу вре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репроектирование (концентрированное улучшение). Представляет собой совершенствование существующего БП посредством моделирования его оптимальных параметров и обычно применяется к БП, которые в целом работают хорошо, но могут работать еще лучше. Дж. Харрингтон, К. С. Эсселинг, Х. Ван Нимвеген считают, что " перепроектирование процесса обычно снижает затраты, длительность цикла и количество ошибок на 30-60 %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репроектирование предполагает построение имитационной модели БП " как есть" , ее анализ и поиск способов оптимизации. Например: устранение излишних бизнес-функций, дублирования; упрощение бизнес-функций; сокращение времени и затрат ресурсов на выполнение работ; анализ добавленной ценности; решение текущих проблем; вывод части БП в аутсорсинг, частичная реструктуризация предприятия; ввод новых бизнес-функций; стандартизация и автоматизация БП и т. д. Перепроектирование не предполагает создание принципиально новых способов организации БП, а заключается в доведении до совершенства уже опробованных методик. В результате проводится сравнительный анализ БП, чтобы гарантировать, что перепроектированный БП будет лучше предыдуще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ые стороны - позволяет осуществить совершенствование существующего БП с учетом имеющегося опыта, методик и технологий предприятия и обеспечить, таким образом, конкурентное преимуще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бые стороны - новый БП строится как улучшенная версия старого, что не всегда позволяет обеспечить существенный рост эффектив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1.2 Технологии, которые имеют иную область применения, но могут быть использованы и для управ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нчмаркинг. Применительно к управлению БП представляет собой сопоставление БП собственного предприятия с аналогичными БП иных, более успешных предприятий. В широком смысле бенчмаркинг подразумевает сравнение не только БП, но и клиентов, продукции, затрат и т.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ж. Харрингтон, К. С. Эсселинг, Х. Ван Нимвеген считают, что " обычно бенчмаркинг процесса снижает затраты, длительность цикла и уровень ошибок на 20-50 %" и " этот подход имеет смысл использовать для 5-20 % основных процессов организации" 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деляются следующие принципы концепции бенчмаркинга: концентрация на качестве, важность БП, учет несовершенства модели TQM (сравнение результатов с прошлым, а не с настоящим), систематическое проведение внешнего бенчмаркинга, бенчмаркинг - основа выжи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щем виде бенчмаркинг предполагает следующие этапы: диагностика предприятия, выбор объекта бенчмаркинга, определение ключевых параметров БП, поиск компаний с аналогичными БП, отбор компаний, у которых эти параметры наилучшие, анализ особенностей БП в отобранных компаниях, анализ возможностей внедрения чужих способов организации БП, внедрение с учетом специфики собственного предприятия, анализ и оценка конечных результа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ые стороны - четкая фиксация и мониторинг параметров БП, позволяющие осуществлять их усовершенствование; возможность использовать опыт разных компаний; опора не на прошлый опыт, а на актуальную информацию при принятии решения о направлениях усовершенствований Б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бые стороны - вероятность невозможности адаптации чужого опыта на своем предприятии, отсутствия компании, которая могла бы стать эталоном; труднодоступность информации для бенчмаркингового анали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 быстрого анализа решения (FAST). Основан на быстрой выработке идей (применительно к управлению БП - в отношении способов их усовершенствования) и таком же быстром их воплощении в жизнь. Осуществляется специально созданной на предприятии группой и заключается в проведении одно-, двухдневного совещания, в течение которого определяются способы усовершенствования конкретного БП, причем срок на проведение таких усовершенствований не должен превышать следующие три месяца. Окончательное решение о том, какие методы осуществлять, принимается руководством предприятия во второй день по результатам работы группы. Типичными улучшениями при применении FAST подхода являются снижение затрат, длительности цикла и уровня ошибок на 5-15 % за 3-месячный пери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етода FAST выделяют этапы: выбор объекта и целей его усовершенствования; согласование решения с руководством; создание рабочей группы; собственно осуществление FAST (совещание рабочей группы в течение одного-двух дней); подведение итогов (отбор рациональных предложений и их сортировка на подлежащие внедрению в течение трех месяцев и в более долгий срок); принятие решения заказчиком; осуществление членами рабочей группы отобранных решений в течение следующих трех месяцев; подведение итогов внедр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ильные стороны - позволяет в достаточно короткий срок решить возникающие текущие проблемы в БП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лабые стороны - не подходит для сложных, комплексных задач, требующих кардинальной перестройки БП и больших финансовых затра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 функционально-стоимостного анализа (ФСА). Комплексный метод определения стоимости и других характеристик изделий, услуг, потребителей, позволяющий оптимизировать потребительские свойства и издержки. В основе ФСА управления процессами (в западной практике - Value Analysis) лежит концепция стоимости, взаимосвязь между удовлетворением самых разных потребностей и используемых при этом возможностей. Чем выгоднее соотношение удовлетворенных потребностей и затраченных на них ресурсов, тем выше стоимость. Заинтересованные стороны могут по-разному понимать стоимость. Цель ФСА - согласовать эти различия и достичь максимальной реализации поставленных целей при использовании минимальных ресурсов. ФСА направлен на максимизацию потребительной стоимости и может использовать другие методы, в том числе метод АВС, который, как правильно отмечают Е. А. Кузьмина, А. М. Кузьмин, часто неверно отождествляется с методом ФСА. Метод ФСА намного более сложный, комплексный, может использовать разные инструменты для достижения своих целей, и его ключевыми категориями являются стоимость БП, полезность для клиентов; а для метода АВС главное - распределение и учет затра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ильные стороны - опирается на реальные данные о БП и позволяет осуществлять моделирование БП с заранее прогнозируемыми показателями их будущей эффективности и полезности для потребителя, что, несомненно, повышает важность этого метода для принятия управленческих ре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бые стороны - эффективен для решения конкретной задачи; систематическое его применение не целесообразно по причине больших затрат персонала, времени и финан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тод</w:t>
      </w:r>
      <w:r>
        <w:rPr>
          <w:rFonts w:cs="Times New Roman" w:ascii="Times New Roman" w:hAnsi="Times New Roman"/>
          <w:sz w:val="28"/>
          <w:lang w:val="en-US"/>
        </w:rPr>
        <w:t xml:space="preserve"> ABC (Activity Based Costing). </w:t>
      </w:r>
      <w:r>
        <w:rPr>
          <w:rFonts w:cs="Times New Roman" w:ascii="Times New Roman" w:hAnsi="Times New Roman"/>
          <w:sz w:val="28"/>
        </w:rPr>
        <w:t>Метод процессного (пооперационного) определения и учета затрат. Оптимизация БП с помощью метода АВС предполагает определение методики распределения затрат; создание модели для пооперационного расчета затрат; распределение затрат между БП и бизнес-функциями; занесение в модель соответствующих формул для распределения затрат; получение на основе модели информации о стоимости каждой бизнес-функции, БП, подпроцесса. В стандартном понимании метода АВС его цель по окончании данного этапа является выполненной. Метод направлен на распределение и учет затрат, с последующей оптимизацией деятельности предприятия. Однако существует мнение, что метод АВС на этом не заканчивается. Некоторые авторы выделяют в качестве самостоятельного метода ABM (Activity based management) - процессное (пооперационное) управление затратами. В соответствии с ABM методом после вышеуказанных этапов должны еще следовать: выработка направлений оптимизации БП; ввод в модель измененных параметров БП; выбор и внедрение оптимальной БП; ввод в модель реализованных на практике измененных параметров БП для определения суммы экономического эффекта от оптимизационных мероприятий. Таким образом, метод ABM позволяет исключить малоценные высокозатратные БП, бизнес-функции и уменьшить издержки, что в свою очередь может использоваться при проведении ФСА, реинжиниринга и т.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ильные стороны - позволяет минимизировать затраты предприятия путем ликвидации высокозатратных операций и Б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лабые стороны - очень сложно, а иногда и просто невозможно получить полную и достоверную информацию для проведения этого мет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1.3. Технологии, опирающиеся на процессный подход TQM (всеобщее управление качеством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разумевает наличие системы создания и усовершенствования продукции предприятия в соответствии с требованиями и приоритетами рынка. TQM базируется на необходимости постоянного улучшения, важности покупателя, культурных изменениях, групповой работе и важности вклада каждого. Управление процессами в соответствии с TQM подразумевает вовлечение в процесс планирования деятельности предприятия всех работников, что одновременно будет способствовать эффективности деятельности предприятия и повышению у персонала степени ответственности. TQM представляет собой мероприятия и действия, которые уделяют особое внимание постепенному усовершенствованию рабочих процессов и выпусков продукции в ограниченный период вре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ильные стороны - создаются наилучшие условия для самовыражения, максимального проявления способностей персонала, предприятие становится "вторым домом"; достигается максимальное удовлетворение потребителей; постоянное совершенствование деятельности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бые стороны - смена парадигмы управления - сложный процесс, в котором главная роль отводится персоналу, его развитию и обучению, однако отдача от персонала может не соответствовать затраченным усили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менеджмента качества в соответствии с ISO. Принципами менеджмента качества в соответствии с ISO (International Organization for Standardization - Международная организация по стандартизации) являются: ориентация на потребителя, роль руководства, вовлечение работников, процессный подход, системный подход к менеджменту, постоянное улучшение, принятие решения, основанное на фактах, взаимовыгодные отношения с поставщи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ный подход в СМК подчеркивает важность: понимания требований и соответствия им; необходимость рассмотрения БП с точки зрения добавленной ценности; достижения результатов выполнения БП и их результативности; постоянного улучшения БП, основанного на объективном измерении. Кроме того, ко всем БП может применяться методология, известная как цикл Шухарта-Деминга или PDCA (планирование - действие - проверка - корректировк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ые стороны - управление БП в рамках СМК; документированные стандарты ISO повышают вероятность эффективного внедрения СМК; сертификация СМК повышает шансы на победу в тендерах, увеличивает доверие инвесторов, улучшает имидж и облегчает выход на мировой рын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бые стороны - на практике внедрение СМК может происходить формально и сводиться к документированию БП без их усовершенствования, концентрации усилий на прохождении сертифик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а практике данные технологии могут использоваться в различных сочетаниях. Так, например, метод ФСА позволяет получить информацию для последующего осуществления управления БП на основе методов TQM, непрерывного улучшения, реинжиниринга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дводя итог, можно сказать, что современные технологии управления деятельностью организации как системой взаимосвязанных бизнес-процессов, относящиеся к первой группе, целесообразно применять руководителям, которые поставили перед собой цель твердо стать на путь процессного управления предприятием. Нужно также учитывать, что эти методы являются взаимоисключающими и не могут применяться одновремен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хнологии из второй группы объединяет то, что их применение на предприятии не обязательно связано с управлением БП: так, бенчмаркинг может быть направлен на сравнение продуктов и услуг; метод FAST - на быструю выработку решений не в отношении БП, а в отношении возникших на предприятии проблем (например, низкая квалификация персонала); метод ФСА - на оптимизацию ассортимента продукции (с точки зрения ее полезности для потребителей), а не на оптимизацию стоимости отдельных БП; метод ABC направлен на определение и учет затрат и необязательно влечет последующую оптимизацию БП. Степень применения этих методов в управлении БП зависит от конкретных целей и задач, стоящих перед предприят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Технологии из третьей группы объединяет то, что они затрагивают все сферы жизни предприятия, включая смену идеологии управления. Эти методы основываются на процессном подходе к управлению, но не ограничиваются 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>Акимов О. Ю. Малый и средний бизнес. Эволюция понятий, рыночная среда, проблемы развития.- М.: Финансы и статистика, 2009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>Брусиловский В.В. Особенности управления бизнес-процессами в интегрированной бизнес-группе // Вестник Российской экономической академии им. Г.В. Плеханова. 2009. № 3. С. 73-7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>Гайдук И.Б. Малое инновационное предпринимательство: перспективы развития // Экономика и управление. 2009. № 5. С. 119-12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>Гулиева А.Ю. Как сделать свой бизнес инновационным? Построение инновационного бизнеса // Российское предпринимательство. 2009. № 6-2. С. 24-3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>Дудин, М.Н. На веслах… через океан…Инновации и предпринимательство в зарубежных странах. Возможность применения зарубежного опыта развития малого инновационного предпринимательства в Российской Федерации // Креативная экономика. 2009. № 12. С. 48-5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рмилов Д.П. К вопросу об инновационном предпринимательстве // Вестник Волгоградского государственного университета. Серия 10: Инновационные технологии. 2009. № 2. С. 115-119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>Жуков, А. Стимулирование инновационной деятельности малого и среднего бизнеса // Проблемы теории и практики управления. 2007. №4. С. 8-1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>Замесова О. Е. Исследование современного состояния малого инновационного предпринимательства России // Вестник ИНЖЭКОНа. Серия: Экономика. 2009. № 3. С. 391-39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>Киселев А.А., Филинский И.Л. Малое предпринимательство как фактор становления экономики инновационного типа в регионах // Вестник Тамбовского университета. Серия: Гуманитарные науки. 2008. № 6. С. 187-19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харов И.В. Структурный синтез системы бизнес-процессов предприятия за счёт стандартизации процедур проектирования бизнес-процессов // Информационные технологии моделирования и управления. 2008. № 5 (48). С. 520-52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>Смирнов Ю.Н. Показатели эффективности решения бизнес-задач и их агрегирование для бизнес-процессов // Интеграл. 2008. № 5. С. 85-8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датов, А.В. Снимите мерку с интеллекта…Методы оценки влияния человеческого фактора на предпринимательский потенциал малых инновационных компаний // Креативная экономика. 2008. - № 12. С. 63-7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>Юленкова, И. Б. Малые формы Развитие инновационного характера малого предприятия // Российское предпринимательство. – 2008. - № 2. – Вып. - 2. С. 124-128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autoSpaceDE w:val="false"/>
      <w:spacing w:lineRule="auto" w:line="360" w:before="0" w:after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5:00Z</dcterms:created>
  <dc:creator>DocS</dc:creator>
  <dc:description/>
  <cp:keywords/>
  <dc:language>en-US</dc:language>
  <cp:lastModifiedBy>Mage</cp:lastModifiedBy>
  <dcterms:modified xsi:type="dcterms:W3CDTF">2011-10-03T17:05:00Z</dcterms:modified>
  <cp:revision>2</cp:revision>
  <dc:subject/>
  <dc:title/>
</cp:coreProperties>
</file>