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нновационная деятельность</w:t>
      </w:r>
    </w:p>
    <w:p>
      <w:pPr>
        <w:pStyle w:val="Contents2"/>
        <w:rPr>
          <w:caps w:val="false"/>
          <w:smallCaps w:val="false"/>
          <w:sz w:val="24"/>
          <w:szCs w:val="24"/>
          <w:lang w:val="en-US" w:eastAsia="en-US"/>
        </w:rPr>
      </w:pPr>
      <w:r>
        <w:rPr>
          <w:rStyle w:val="InternetLink"/>
          <w:lang w:val="en-US" w:eastAsia="en-US"/>
        </w:rPr>
        <w:t>2. Содержание системы инновационного менеджмента</w:t>
      </w:r>
    </w:p>
    <w:p>
      <w:pPr>
        <w:pStyle w:val="Contents2"/>
        <w:rPr>
          <w:caps w:val="false"/>
          <w:smallCaps w:val="false"/>
          <w:sz w:val="24"/>
          <w:szCs w:val="24"/>
          <w:lang w:val="en-US" w:eastAsia="en-US"/>
        </w:rPr>
      </w:pPr>
      <w:r>
        <w:rPr>
          <w:rStyle w:val="InternetLink"/>
          <w:lang w:val="en-US" w:eastAsia="en-US"/>
        </w:rPr>
        <w:t>3. Научные подходы к инновационной деят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ое развитие мирового сообщества характеризуется системной интеграцией экономик государств, международной концентрацией капитала, интеграцией мировых рынков и глобализацией хозяйственной деятельности компаний. Важнейшими его факторами становятся научно-технический прогресс и интеллектуализация основных факторов производства.</w:t>
      </w:r>
    </w:p>
    <w:p>
      <w:pPr>
        <w:pStyle w:val="Normal"/>
        <w:rPr/>
      </w:pPr>
      <w:r>
        <w:rPr/>
        <w:t>Экономическое и технологическое доминирование США, Японии и стран Европейского Содружества основано на наукоемких и высокотехнологичных отраслях промышленности и обеспечивает этим странам политическое господство в мире.</w:t>
      </w:r>
    </w:p>
    <w:p>
      <w:pPr>
        <w:pStyle w:val="Normal"/>
        <w:rPr/>
      </w:pPr>
      <w:r>
        <w:rPr/>
        <w:t>Осознавая важность и исключительное значение инновационной сферы деятельности, правительства этих государств перешли к агрессивной инновационной политике посредством государственной поддержки и специальных государственных программ. Это позволит сделать мощный технологический рывок компаниям, имеющим место базирования в этих государствах, и обеспечит еще больший разрыв по всем макроэкономическим показателям в этих странах по сравнению с остальными.</w:t>
      </w:r>
    </w:p>
    <w:p>
      <w:pPr>
        <w:pStyle w:val="Normal"/>
        <w:rPr/>
      </w:pPr>
      <w:r>
        <w:rPr/>
        <w:t>В связи с этим стратегическое значение государственной политики приобретает инновационная деятельность компаний, содержанием которой является разработка и вывод на рынок новых товаров, разработка и внедрение новых технологий, создание и применение новых знаний.</w:t>
      </w:r>
    </w:p>
    <w:p>
      <w:pPr>
        <w:pStyle w:val="Normal"/>
        <w:rPr/>
      </w:pPr>
      <w:r>
        <w:rPr/>
        <w:t>Структурная и организационная специфика инновационного процесса при его осуществлении в значительной мере определяется неопределенностями всех уровней. Неопределенности в инновационном процессе приводят к ограничению использования оптимизационных методов управления, обусловливая необходимость применения адаптивных подходов.</w:t>
      </w:r>
    </w:p>
    <w:p>
      <w:pPr>
        <w:pStyle w:val="Normal"/>
        <w:rPr/>
      </w:pPr>
      <w:r>
        <w:rPr/>
        <w:t>Значительные успехи в управлении инновационной деятельностью достигнуты рядом крупных зарубежных компаний. Изучение их практического опыта в области разрешения проблем управления инновационной деятельностью может оказаться весьма полезным и для российских компаний.</w:t>
      </w:r>
    </w:p>
    <w:p>
      <w:pPr>
        <w:pStyle w:val="Normal"/>
        <w:rPr/>
      </w:pPr>
      <w:r>
        <w:rPr/>
        <w:t>Несмотря на многообразие исследовательских интерпретаций проблемы управления инновационной деятельностью, не до конца изученными остаются вопросы, связанные с комплексной интеграцией системы управления инновационной деятельностью в процессе формирования целей и стратегий развития российских компаний, функционирующих в конкурентной рыночной среде.</w:t>
      </w:r>
    </w:p>
    <w:p>
      <w:pPr>
        <w:pStyle w:val="Normal"/>
        <w:rPr/>
      </w:pPr>
      <w:r>
        <w:rPr/>
        <w:t>Однако на микроэкономическом уровне анализ инноваций, как обособленный раздел экономической науки начал развиваться гораздо позже. Развитие оценки нововведений за рубежом происходило в рамках оценки эффективности инвестиций и управления финансами предприятий, и связаны с именами Брайна Т., Валента Ф., Друри К., Кляйнкнехта А., Койре А., Купера Дж., Менша Г., Мэнсфилда Э., Найта К., Санто Б., Сэвидж Л., Твисса Б., Фишера И., Фридмана П., Фримена К., Шумпетера Й., Янча Э. и др.</w:t>
      </w:r>
    </w:p>
    <w:p>
      <w:pPr>
        <w:pStyle w:val="Normal"/>
        <w:rPr/>
      </w:pPr>
      <w:r>
        <w:rPr/>
        <w:t>В нашей стране вопросы оценки экономической эффективности инновационной деятельности промышленных предприятий находят отражение в работах таких ученых, как Абалкин Л.И., Валдайцев С.В., Глазьев С.Ю., Гохберг Л.М., Завлин П.Н., Ильенкова С. Д, Казанцев А.К., Келле В., Кондратьев Н.Д., Ковалев В.В., Крылов Э.И., Миндели Л.Э., и др.</w:t>
      </w:r>
    </w:p>
    <w:p>
      <w:pPr>
        <w:pStyle w:val="Normal"/>
        <w:rPr/>
      </w:pPr>
      <w:r>
        <w:rPr/>
        <w:t>Цель работы рассмотреть научные подходы к инновационной деятельности.</w:t>
      </w:r>
    </w:p>
    <w:p>
      <w:pPr>
        <w:pStyle w:val="Normal"/>
        <w:rPr/>
      </w:pPr>
      <w:r>
        <w:rPr/>
        <w:t>Реализация поставленной цели обусловливает необходимость решения задач: выявление специфики инновационного процесса; анализ современного инструментария, и научных подходов управления НИОКР.</w:t>
      </w:r>
      <w:r>
        <w:br w:type="page"/>
      </w:r>
    </w:p>
    <w:p>
      <w:pPr>
        <w:pStyle w:val="Heading2"/>
        <w:ind w:hanging="0"/>
        <w:rPr/>
      </w:pPr>
      <w:r>
        <w:rPr/>
        <w:t>1. Инновационная деятельность</w:t>
      </w:r>
    </w:p>
    <w:p>
      <w:pPr>
        <w:pStyle w:val="Normal"/>
        <w:rPr/>
      </w:pPr>
      <w:r>
        <w:rPr/>
      </w:r>
    </w:p>
    <w:p>
      <w:pPr>
        <w:pStyle w:val="Normal"/>
        <w:rPr/>
      </w:pPr>
      <w:r>
        <w:rPr/>
        <w:t>Инновация - это конечный результат внедрения новшества с целью улучшения объекта управления и получения экономического, социального, экологического, научно-технического или другого вида эффекта. Новшество - оформленный результат фундаментальных и прикладных исследований, разработок или экспериментальных работ в какой-либо сфере деятельности по повышению ее эффективности.</w:t>
      </w:r>
    </w:p>
    <w:p>
      <w:pPr>
        <w:pStyle w:val="Normal"/>
        <w:rPr/>
      </w:pPr>
      <w:r>
        <w:rPr/>
        <w:t>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цесс; организационной, производственной или другой структуры; ноу-хау; понятий; научных подходов или принципов; документа (стандарта, рекомендаций, методики, инструкции и т.п.); результатов научных, маркетинговых или других видов исследований. Вложение инвестиций в разработку новшества - половина дела. Главное - внедрить новшество, превратить новшество в форму инновации, то есть завершить инновационную деятельность и получить положительный результат. Затем продолжить диффузию (широкое распространение) инновации.</w:t>
      </w:r>
    </w:p>
    <w:p>
      <w:pPr>
        <w:pStyle w:val="Normal"/>
        <w:rPr/>
      </w:pPr>
      <w:r>
        <w:rPr/>
        <w:t>Процесс по стратегическому маркетингу, НИОКР, организационно-технологической подготовке производства, производству и оформлению новшеств, их внедрению (или превращению в инновацию) и распространению в другие сферы (диффузия) называется инновационной деятельностью.</w:t>
      </w:r>
    </w:p>
    <w:p>
      <w:pPr>
        <w:pStyle w:val="Normal"/>
        <w:rPr/>
      </w:pPr>
      <w:r>
        <w:rPr/>
        <w:t>Структурными источниками экономического развития общества являются: факторы производства (природные ресурсы, производственные фонды, трудовые ресурсы); инвестиции; инновационная деятельность. В структуре источников экономического развития промышленно развитых стран приоритет отдается инновационной деятельности, а в развивающихся странах - факторам производства. Развитие на основе активизации инновационной деятельности должно осуществляться в области базовых наукоемких отраслей народного хозяйства, обеспечивающих повышение качества объектов и ресурсосбережение по стадиям их жизненного цикла. В настоящее же время эффективность использования ресурсов в России в два-три раза ниже, чем в промышленно развитых странах, удельный вес конкурентоспособной на внешнем рынке продукции составляет около одного процента. Производительность труда в отраслях народного хозяйства Российской Федерации в 4-10 раз ниже, чем в промышленно развитых странах. По качеству жизни россияне находятся примерно на 60-м месте в мире. Кроме перечисленных выше причин подобного падения российской экономики, хотелось бы еще отметить мизерное финансирование образования и науки из госбюджета (в 50 - 100 раз меньше, чем в промышленно развитых странах, в расчете на одного человека).</w:t>
      </w:r>
    </w:p>
    <w:p>
      <w:pPr>
        <w:pStyle w:val="Normal"/>
        <w:rPr/>
      </w:pPr>
      <w:r>
        <w:rPr/>
        <w:t>Для выхода России из системного кризиса необходимо разработать целевые комплексные программы по различным направлениям экономики (по повышению конкурентоспособности, совершенствованию систем управления, в том числе менеджмента, активизации инновационной деятельности и др.). Необходимо правильно использовать такое огромное конкурентное преимущество, как размер запасов природных ресурсов (по этому показателю Россия занимает первое место в мире, опережая США примерно в четыре раза). Россия еще обладает некоторыми конкурентными преимуществами в области системы образования, квалификации кадров, научного потенциала, культурных факторов. Однако из-за слабой организации инновационной деятельности, политической неустойчивости экономики и других причин еще не наметилась стабилизация российской экономики.</w:t>
      </w:r>
      <w:r>
        <w:br w:type="page"/>
      </w:r>
    </w:p>
    <w:p>
      <w:pPr>
        <w:pStyle w:val="Heading2"/>
        <w:ind w:hanging="0"/>
        <w:rPr/>
      </w:pPr>
      <w:r>
        <w:rPr/>
        <w:t>2. Содержание системы инновационного менеджмента</w:t>
      </w:r>
    </w:p>
    <w:p>
      <w:pPr>
        <w:pStyle w:val="Normal"/>
        <w:rPr/>
      </w:pPr>
      <w:r>
        <w:rPr/>
      </w:r>
    </w:p>
    <w:p>
      <w:pPr>
        <w:pStyle w:val="Normal"/>
        <w:rPr/>
      </w:pPr>
      <w:r>
        <w:rPr/>
        <w:t>Для организации процесса управления инновационной деятельностью необходимо четко сформулировать цель управления (реализация идеи, решение проблемы и т.д.), оценить свои возможности, сильные и слабые стороны, методы управления, разработать организационную и производственную структуры и решить ряд других вопросов. На наш взгляд, главным из них является построение структуры системы инновационного менеджмента, которая представлена на рис.1.</w:t>
      </w:r>
    </w:p>
    <w:p>
      <w:pPr>
        <w:pStyle w:val="Normal"/>
        <w:rPr/>
      </w:pPr>
      <w:r>
        <w:rPr/>
      </w:r>
    </w:p>
    <w:p>
      <w:pPr>
        <w:pStyle w:val="Normal"/>
        <w:rPr/>
      </w:pPr>
      <w:r>
        <w:rPr/>
        <w:drawing>
          <wp:inline distT="0" distB="0" distL="0" distR="0">
            <wp:extent cx="2856230" cy="218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56230" cy="2183765"/>
                    </a:xfrm>
                    <a:prstGeom prst="rect">
                      <a:avLst/>
                    </a:prstGeom>
                  </pic:spPr>
                </pic:pic>
              </a:graphicData>
            </a:graphic>
          </wp:inline>
        </w:drawing>
      </w:r>
    </w:p>
    <w:p>
      <w:pPr>
        <w:pStyle w:val="Normal"/>
        <w:rPr/>
      </w:pPr>
      <w:r>
        <w:rPr/>
      </w:r>
    </w:p>
    <w:p>
      <w:pPr>
        <w:pStyle w:val="Normal"/>
        <w:rPr/>
      </w:pPr>
      <w:r>
        <w:rPr/>
        <w:t>Условные обозначения к рис.1:</w:t>
      </w:r>
    </w:p>
    <w:p>
      <w:pPr>
        <w:pStyle w:val="Normal"/>
        <w:rPr/>
      </w:pPr>
      <w:r>
        <w:rPr/>
        <w:t>1.1 - научные подходы к инновационному менеджменту;</w:t>
      </w:r>
    </w:p>
    <w:p>
      <w:pPr>
        <w:pStyle w:val="Normal"/>
        <w:rPr/>
      </w:pPr>
      <w:r>
        <w:rPr/>
        <w:t>1.2 - функции менеджмента;</w:t>
      </w:r>
    </w:p>
    <w:p>
      <w:pPr>
        <w:pStyle w:val="Normal"/>
        <w:rPr/>
      </w:pPr>
      <w:r>
        <w:rPr/>
        <w:t>1.3 - методы менеджмента;</w:t>
      </w:r>
    </w:p>
    <w:p>
      <w:pPr>
        <w:pStyle w:val="Normal"/>
        <w:rPr/>
      </w:pPr>
      <w:r>
        <w:rPr/>
        <w:t>2.1 - формирование портфеля новшеств;</w:t>
      </w:r>
    </w:p>
    <w:p>
      <w:pPr>
        <w:pStyle w:val="Normal"/>
        <w:rPr/>
      </w:pPr>
      <w:r>
        <w:rPr/>
        <w:t>2.2 - формирование портфеля инноваций:</w:t>
      </w:r>
    </w:p>
    <w:p>
      <w:pPr>
        <w:pStyle w:val="Normal"/>
        <w:rPr/>
      </w:pPr>
      <w:r>
        <w:rPr/>
        <w:t>3.1 - правовое обеспечение;</w:t>
      </w:r>
    </w:p>
    <w:p>
      <w:pPr>
        <w:pStyle w:val="Normal"/>
        <w:rPr/>
      </w:pPr>
      <w:r>
        <w:rPr/>
        <w:t>3.2 - методическое обеспечение;</w:t>
      </w:r>
    </w:p>
    <w:p>
      <w:pPr>
        <w:pStyle w:val="Normal"/>
        <w:rPr/>
      </w:pPr>
      <w:r>
        <w:rPr/>
        <w:t>3.3 - ресурсное обеспечение;</w:t>
      </w:r>
    </w:p>
    <w:p>
      <w:pPr>
        <w:pStyle w:val="Normal"/>
        <w:rPr/>
      </w:pPr>
      <w:r>
        <w:rPr/>
        <w:t>3.4 - информационное обеспечение;</w:t>
      </w:r>
    </w:p>
    <w:p>
      <w:pPr>
        <w:pStyle w:val="Normal"/>
        <w:rPr/>
      </w:pPr>
      <w:r>
        <w:rPr/>
        <w:t>4.1 - стратегический маркетинг;</w:t>
      </w:r>
    </w:p>
    <w:p>
      <w:pPr>
        <w:pStyle w:val="Normal"/>
        <w:rPr/>
      </w:pPr>
      <w:r>
        <w:rPr/>
        <w:t>4.2 - НИОКР по новшествам и инновациям;</w:t>
      </w:r>
    </w:p>
    <w:p>
      <w:pPr>
        <w:pStyle w:val="Normal"/>
        <w:rPr/>
      </w:pPr>
      <w:r>
        <w:rPr/>
        <w:t>4.3 - организационно-технологическая подготовка производства новшеств и внедрения инноваций;</w:t>
      </w:r>
    </w:p>
    <w:p>
      <w:pPr>
        <w:pStyle w:val="Normal"/>
        <w:rPr/>
      </w:pPr>
      <w:r>
        <w:rPr/>
        <w:t>4.4 - производство новшеств;</w:t>
      </w:r>
    </w:p>
    <w:p>
      <w:pPr>
        <w:pStyle w:val="Normal"/>
        <w:rPr/>
      </w:pPr>
      <w:r>
        <w:rPr/>
        <w:t>4.5 - сервис инноваций;</w:t>
      </w:r>
    </w:p>
    <w:p>
      <w:pPr>
        <w:pStyle w:val="Normal"/>
        <w:rPr/>
      </w:pPr>
      <w:r>
        <w:rPr/>
        <w:t>5.1 - управление персоналом;</w:t>
      </w:r>
    </w:p>
    <w:p>
      <w:pPr>
        <w:pStyle w:val="Normal"/>
        <w:rPr/>
      </w:pPr>
      <w:r>
        <w:rPr/>
        <w:t>5.2 - разработка управленческого решения;</w:t>
      </w:r>
    </w:p>
    <w:p>
      <w:pPr>
        <w:pStyle w:val="Normal"/>
        <w:rPr/>
      </w:pPr>
      <w:r>
        <w:rPr/>
        <w:t>5.3 - координация выполнения инновационных проектов.</w:t>
      </w:r>
    </w:p>
    <w:p>
      <w:pPr>
        <w:pStyle w:val="Normal"/>
        <w:rPr/>
      </w:pPr>
      <w:r>
        <w:rPr/>
        <w:t>Рассмотрим содержание компонентов системы</w:t>
      </w:r>
    </w:p>
    <w:p>
      <w:pPr>
        <w:pStyle w:val="Normal"/>
        <w:rPr/>
      </w:pPr>
      <w:r>
        <w:rPr/>
        <w:t>"Выход" системы.</w:t>
      </w:r>
    </w:p>
    <w:p>
      <w:pPr>
        <w:pStyle w:val="Normal"/>
        <w:rPr/>
      </w:pPr>
      <w:r>
        <w:rPr/>
        <w:t>Анализ системы начинается с ее "выхода" - выпускаемых фирмой товаров (продукции, услуг, новшеств и т.п.). Главное требование к "выходу" - обеспечение конкурентоспособности товаров на внешнем (внутреннем) рынке и достижение за счет этого прибыльности функционирования фирмы. Основным условием обеспечения потенциальной конкурентоспособности "выхода" системы является высокое качество стратегических маркетинговых исследований.</w:t>
      </w:r>
    </w:p>
    <w:p>
      <w:pPr>
        <w:pStyle w:val="Normal"/>
        <w:rPr/>
      </w:pPr>
      <w:r>
        <w:rPr/>
        <w:t>Затраты на последующих стадиях жизненного цикла товара растут высокими темпами. Например, затраты на НИОКР в десятки раз больше затрат на стратегический маркетинг. Затраты на организационно-технологическую подготовку производства в 2 - 5 раз больше затрат на НИОКР. Материализация объекта НИОКР в производстве требует еще больших затрат. Чем больше программа выпуска объектов, тем меньше доля предпроизводственных затрат в совокупных затратах за жизненный цикл объекта. Затраты на использование (эксплуатацию) товаров длительного пользования (более одного года) в несколько раз больше цены объекта. Например, затраты за 10 лет эксплуатации транспортных средств, металлорежущих станков, горного оборудования, сельскохозяйственной техники в 10 - 20 раз больше их цены. К эксплуатационным затратам относятся затраты на: энергию: топливо; запасные части; вспомогательные материалы; амортизацию основных производственных фондов, используемых при проведении технического обслуживания и ремонта техники; оплату труда обслуживающего и ремонтного персонала; отчисления на социальные нужды и т.п.</w:t>
      </w:r>
    </w:p>
    <w:p>
      <w:pPr>
        <w:pStyle w:val="Normal"/>
        <w:rPr/>
      </w:pPr>
      <w:r>
        <w:rPr/>
        <w:t>Приоритетной стратегией поведения фирм в условиях жесткой конкуренции должна стать стратегия повышения качества товаров и экономии ресурсов у их потребителей. Логическая цепочка экономии следующая: повышение качества стратегического маркетинга; обеспечение конкурентоспособности выпускаемых объектов: снижение совокупных затрат за жизненный цикл объектов на единицу их полезного эффекта (отдачи) за счет повышения качества и экономии эксплуатационных затрат. Отсюда вывод: для повышения качества "выхода" системы необходимо сначала повышать качество стратегического маркетинга, обоснованность нормативов конкурентоспособности будущих товаров.</w:t>
      </w:r>
    </w:p>
    <w:p>
      <w:pPr>
        <w:pStyle w:val="Normal"/>
        <w:rPr/>
      </w:pPr>
      <w:r>
        <w:rPr/>
        <w:t>"Вход" системы.</w:t>
      </w:r>
    </w:p>
    <w:p>
      <w:pPr>
        <w:pStyle w:val="Normal"/>
        <w:rPr/>
      </w:pPr>
      <w:r>
        <w:rPr/>
        <w:t>К "входу" системы относится все, что получает фирма для производства товаров: сырье, материалы, комплектующие изделия, энергия, информация, новое оборудование, кадры, документы. Задача органов управления сводится к обеспечению конкурентоспособного "входа" путем проведения маркетинговых исследований и отбора наиболее конкурентоспособных поставщиков. Если "вход" будет неконкурентоспособным, то система не может обеспечить конкурентоспособность "выхода".</w:t>
      </w:r>
    </w:p>
    <w:p>
      <w:pPr>
        <w:pStyle w:val="Normal"/>
        <w:rPr/>
      </w:pPr>
      <w:r>
        <w:rPr/>
        <w:t>Обратная связь.</w:t>
      </w:r>
    </w:p>
    <w:p>
      <w:pPr>
        <w:pStyle w:val="Normal"/>
        <w:rPr/>
      </w:pPr>
      <w:r>
        <w:rPr/>
        <w:t>К компонентам "обратной связи" системы менеджмента относятся требования, рекламации клиентов, новая информация потребителей товаров фирмы, возникшие в связи с неудовлетворительным качеством товаров, новыми достижениями научно-технического прогресса, инновациями и другими факторами. Потребители могут иметь обратную связь как с фирмой - поставщиком основного товара, так и с поставщиками ("входом") фирмы.</w:t>
      </w:r>
    </w:p>
    <w:p>
      <w:pPr>
        <w:pStyle w:val="Normal"/>
        <w:rPr/>
      </w:pPr>
      <w:r>
        <w:rPr/>
        <w:t>Внешняя среда системы.</w:t>
      </w:r>
    </w:p>
    <w:p>
      <w:pPr>
        <w:pStyle w:val="Normal"/>
        <w:rPr/>
      </w:pPr>
      <w:r>
        <w:rPr/>
        <w:t>К компонентам внешней среды фирмы относятся макросреда, инфраструктура и микросреда, оказывающие прямое или косвенное влияние на конкурентоспособность, эффективность и устойчивость работы фирмы.</w:t>
      </w:r>
    </w:p>
    <w:p>
      <w:pPr>
        <w:pStyle w:val="Normal"/>
        <w:rPr/>
      </w:pPr>
      <w:r>
        <w:rPr/>
        <w:t>Макросреда характеризуется международными, политическими, экономическими, социально-демографическими, правовыми, экологическими, природно-климатическими, научно-техническими, культурными факторами. Некоторые факторы макросреды оказывают прямое влияние на функционирование фирмы (например, налоговая, таможенная, финансово-кредитная системы страны), другие - косвенное (например, параметры технического развития, экосистемы, правовой системы и др.). В принципе, чем больше конкурентоспособность страны, тем выше конкурентоспособных фирм.</w:t>
      </w:r>
    </w:p>
    <w:p>
      <w:pPr>
        <w:pStyle w:val="Normal"/>
        <w:rPr/>
      </w:pPr>
      <w:r>
        <w:rPr/>
        <w:t>Инфраструктура региона характеризуется системой следующих его отраслей: рыночная инфраструктура региона; мониторинг окружающей природной среды; здравоохранение; наука и образование; культура; торговля; общественное питание; транспорт и связь; промышленность; строительство; жилищно-коммунальное хозяйство; бытовое обслуживание населения; пригородное сельское хозяйство. Некоторые отрасли региона оказывают прямое влияние на функционирование фирмы (налоговая система, законодательная система и др.), а другие - косвенное.</w:t>
      </w:r>
    </w:p>
    <w:p>
      <w:pPr>
        <w:pStyle w:val="Normal"/>
        <w:rPr/>
      </w:pPr>
      <w:r>
        <w:rPr/>
        <w:t>К факторам микросреды фирмы мы относим: непосредственных конкурентов фирмы по выпускаемым ею товарам; всех конкурентов поставщиков ("входа"); маркетинговых посредников фирмы по "входу" и "выходу" системы; контактные аудитории (общество потребителей, контролирующие органы, профсоюзы, пресса и т.п.). Чем выше конкуренция по "входу" и "выходу" системы, тем выше будет конкурентоспособность выпускаемых фирмой товаров.</w:t>
      </w:r>
    </w:p>
    <w:p>
      <w:pPr>
        <w:pStyle w:val="Normal"/>
        <w:rPr/>
      </w:pPr>
      <w:r>
        <w:rPr/>
        <w:t>"Выход", "вход" обратная связь и внешняя среда относятся к окружению фирмы. К внутренней среде фирмы относятся подсистемы научного сопровождения, целевая, обеспечивающая, управляемая и управляющая, которые в совокупности составляют систему инновационного менеджмента.</w:t>
      </w:r>
    </w:p>
    <w:p>
      <w:pPr>
        <w:pStyle w:val="Normal"/>
        <w:rPr/>
      </w:pPr>
      <w:r>
        <w:rPr/>
        <w:t>Подсистема научного сопровождения состоит из следующих компонентов: научные подходы к инновационному менеджменту, функции и методы менеджмента. К научным подходам к менеджменту относятся: системный, структурный, маркетинговый, функциональный, воспроизводственный, нормативный, комплексный, интеграционный, динамический, процессный, количественный, административный, поведенческий, ситуационный.</w:t>
      </w:r>
    </w:p>
    <w:p>
      <w:pPr>
        <w:pStyle w:val="Normal"/>
        <w:rPr/>
      </w:pPr>
      <w:r>
        <w:rPr/>
        <w:t>К функциям менеджмента относятся следующие: стратегический маркетинг, планирование, организация процессов, учет и контроль, мотивация, регулирование.</w:t>
      </w:r>
    </w:p>
    <w:p>
      <w:pPr>
        <w:pStyle w:val="Normal"/>
        <w:rPr/>
      </w:pPr>
      <w:r>
        <w:rPr/>
        <w:t>К методам менеджмента относятся методы принуждения, побуждения и принуждения, сетевые, анализ, прогнозирование.</w:t>
      </w:r>
    </w:p>
    <w:p>
      <w:pPr>
        <w:pStyle w:val="Normal"/>
        <w:rPr/>
      </w:pPr>
      <w:r>
        <w:rPr/>
        <w:t>Глубина проработки проблем инновационного менеджмента и обоснованность управленческого решения определяются количеством и качеством применяемых научных подходов, принципов и методов менеджмента. Чем проще процесс разработки и реализации управленческого решения, тем выше неопределенность (поле допуска) его результатов. Поэтому объективные законы конкуренции и экономии времени требуют увеличения затрат на повышение качества стратегических решений на ранних стадиях жизненного цикла товаров ради многократной экономии на последующих стадиях. Ведущие фирмы мира ("Интел", "Сони", "Сам-сунг", "Электролюкс", "Тойота" и др.) в настоящее время идут по пути повышения конкурентоспособности принимаемых решений, документов, товаров, увеличения затрат на стратегический маркетинг, инновации, НИОКР.</w:t>
      </w:r>
    </w:p>
    <w:p>
      <w:pPr>
        <w:pStyle w:val="Normal"/>
        <w:rPr/>
      </w:pPr>
      <w:r>
        <w:rPr/>
        <w:t>Целевая подсистема системы инновационного менеджмента состоит из двух компонентов: формирование портфеля новшеств; формирование портфеля инноваций.</w:t>
      </w:r>
    </w:p>
    <w:p>
      <w:pPr>
        <w:pStyle w:val="Normal"/>
        <w:rPr/>
      </w:pPr>
      <w:r>
        <w:rPr/>
        <w:t>Портфель новшеств должен наполняться преимущественно своими наукоемкими разработками, изобретениями, патентами, эффективными ноу-хау и другими радикальными новшествами.</w:t>
      </w:r>
    </w:p>
    <w:p>
      <w:pPr>
        <w:pStyle w:val="Normal"/>
        <w:rPr/>
      </w:pPr>
      <w:r>
        <w:rPr/>
      </w:r>
    </w:p>
    <w:p>
      <w:pPr>
        <w:pStyle w:val="Heading2"/>
        <w:ind w:hanging="0"/>
        <w:rPr/>
      </w:pPr>
      <w:r>
        <w:rPr/>
        <w:t>3. Научные подходы к инновационной деятельности</w:t>
      </w:r>
    </w:p>
    <w:p>
      <w:pPr>
        <w:pStyle w:val="Normal"/>
        <w:rPr/>
      </w:pPr>
      <w:r>
        <w:rPr/>
      </w:r>
    </w:p>
    <w:p>
      <w:pPr>
        <w:pStyle w:val="Normal"/>
        <w:rPr/>
      </w:pPr>
      <w:r>
        <w:rPr/>
        <w:t>Эффективность менеджмента определяется прежде всего обоснованностью методологии решения проблем. Без хорошей теории практика слепа. Однако в настоящее время к менеджменту применяются только некоторые научные подходы: системный, поведенческий, административный, маркетинговый и др. Не применяются воспроизводственный, нормативный, функциональный подходы.</w:t>
      </w:r>
    </w:p>
    <w:p>
      <w:pPr>
        <w:pStyle w:val="Normal"/>
        <w:rPr/>
      </w:pPr>
      <w:r>
        <w:rPr/>
        <w:t>Анализ теории и практики экономического управления различными объектами позволил установить необходимость применения к инновационному менеджменту 14 научных подходов. Каждый подход отражает или характеризует только один из аспектов менеджмента. Они не являются синонимами, не дублируют друг друга. Ниже приведено краткое содержание научных подходов к менеджменту.</w:t>
      </w:r>
    </w:p>
    <w:p>
      <w:pPr>
        <w:pStyle w:val="Normal"/>
        <w:rPr/>
      </w:pPr>
      <w:r>
        <w:rPr/>
        <w:t>Системный подход.</w:t>
      </w:r>
    </w:p>
    <w:p>
      <w:pPr>
        <w:pStyle w:val="Normal"/>
        <w:rPr/>
      </w:pPr>
      <w:r>
        <w:rPr/>
        <w:t>Системный подход - методология исследования объектов как систем. Система состоит из двух составляющих:</w:t>
      </w:r>
    </w:p>
    <w:p>
      <w:pPr>
        <w:pStyle w:val="Normal"/>
        <w:rPr/>
      </w:pPr>
      <w:r>
        <w:rPr/>
        <w:t>внешнее окружение, включающее в себя вход, выход системы, связь с внешней средой, обратную связь;</w:t>
      </w:r>
    </w:p>
    <w:p>
      <w:pPr>
        <w:pStyle w:val="Normal"/>
        <w:rPr/>
      </w:pPr>
      <w:r>
        <w:rPr/>
        <w:t>внутренняя структура - совокупность взаимосвязанных компонентов, обеспечивающих процесс воздействия субъекта управления на объект, переработку входа в выход для достижения целей системы. Внутренняя структура социально-экономической системы состоит из подсистем научного сопровождения, целевой, обеспечивающей, управляемой и управляющей подсистем.</w:t>
      </w:r>
    </w:p>
    <w:p>
      <w:pPr>
        <w:pStyle w:val="Normal"/>
        <w:rPr/>
      </w:pPr>
      <w:r>
        <w:rPr/>
        <w:t>Структурный подход.</w:t>
      </w:r>
    </w:p>
    <w:p>
      <w:pPr>
        <w:pStyle w:val="Normal"/>
        <w:rPr/>
      </w:pPr>
      <w:r>
        <w:rPr/>
        <w:t>В экономике структурный подход проявляется в изучении структуры каких-либо затрат, результатов, баланса и т.п., когда совокупные затраты или результаты по объекту принимают за 100% (или за единицу) и это целое делят на компоненты. Этот аспект структурного подхода широко известен в экономике.</w:t>
      </w:r>
    </w:p>
    <w:p>
      <w:pPr>
        <w:pStyle w:val="Normal"/>
        <w:rPr/>
      </w:pPr>
      <w:r>
        <w:rPr/>
        <w:t>В управлении структурный подход менее известен. Чаще менеджеры оперируют крайними альтернативными суждениями "или-или". Например, "вместо административных методов управления в условиях командно-административной системы стали применяться экономические методы", "вместо авторитарного к нам направили либерального руководителя".</w:t>
      </w:r>
    </w:p>
    <w:p>
      <w:pPr>
        <w:pStyle w:val="Normal"/>
        <w:rPr/>
      </w:pPr>
      <w:r>
        <w:rPr/>
        <w:t>Подобные суждения слишком категоричны, учитывают только крайние точки зрения, а в жизни такие случаи бывают очень редко. Правильнее говорить о приоритетах, значимости одного фактора (метода, показателя и т.п.) перед другими в их совокупности, о соотношении факторов.</w:t>
      </w:r>
    </w:p>
    <w:p>
      <w:pPr>
        <w:pStyle w:val="Normal"/>
        <w:rPr/>
      </w:pPr>
      <w:r>
        <w:rPr/>
        <w:t>Маркетинговый подход.</w:t>
      </w:r>
    </w:p>
    <w:p>
      <w:pPr>
        <w:pStyle w:val="Normal"/>
        <w:rPr/>
      </w:pPr>
      <w:r>
        <w:rPr/>
        <w:t>Маркетинговый подход предусматривает ориентацию управляющей подсистемы системы менеджмента при решении любых задач на потребителя. Например, 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прогнозировании жизненных циклов будущих товаров, анализе конкурентоспособности своих товаров и товаров конкурентов, прогнозировании их конкурентных преимуществ, прогнозировании механизма действия закона конкуренции. Выполнение перечисленных функций стратегического маркетинга является наисложнейшей проблемой стратегического менеджмента.</w:t>
      </w:r>
    </w:p>
    <w:p>
      <w:pPr>
        <w:pStyle w:val="Normal"/>
        <w:rPr/>
      </w:pPr>
      <w:r>
        <w:rPr/>
        <w:t>Маркетинговый подход следует применять при решении любой задачи в любом подразделении фирмы. При применении маркетингового подхода приоритетами выбора критериев менеджмента будут следующие:</w:t>
      </w:r>
    </w:p>
    <w:p>
      <w:pPr>
        <w:pStyle w:val="Normal"/>
        <w:rPr/>
      </w:pPr>
      <w:r>
        <w:rPr/>
        <w:t>1) повышение качества объекта (выхода системы) в соответствии с нуждами потребителей;</w:t>
      </w:r>
    </w:p>
    <w:p>
      <w:pPr>
        <w:pStyle w:val="Normal"/>
        <w:rPr/>
      </w:pPr>
      <w:r>
        <w:rPr/>
        <w:t>2) экономия ресурсов у потребителей за счет повышения качества объекта, качества сервиса и других факторов;</w:t>
      </w:r>
    </w:p>
    <w:p>
      <w:pPr>
        <w:pStyle w:val="Normal"/>
        <w:rPr/>
      </w:pPr>
      <w:r>
        <w:rPr/>
        <w:t>3) экономия ресурсов в производстве объекта за счет реализации фактора масштаба, научно-технического прогресса, совершенствования системы менеджмента.</w:t>
      </w:r>
    </w:p>
    <w:p>
      <w:pPr>
        <w:pStyle w:val="Normal"/>
        <w:rPr/>
      </w:pPr>
      <w:r>
        <w:rPr/>
        <w:t>В условиях централизованно-плановой системы хозяйствования приоритетами альтернативного производственного подхода были следующие:</w:t>
      </w:r>
    </w:p>
    <w:p>
      <w:pPr>
        <w:pStyle w:val="Normal"/>
        <w:rPr/>
      </w:pPr>
      <w:r>
        <w:rPr/>
        <w:t>1) снижение себестоимости продукции (иногда выгоднее было повышать себестоимость);</w:t>
      </w:r>
    </w:p>
    <w:p>
      <w:pPr>
        <w:pStyle w:val="Normal"/>
        <w:rPr/>
      </w:pPr>
      <w:r>
        <w:rPr/>
        <w:t>2) повышение качества продукции; затраты у потребителя продукции не регламентировались и не управлялись.</w:t>
      </w:r>
    </w:p>
    <w:p>
      <w:pPr>
        <w:pStyle w:val="Normal"/>
        <w:rPr/>
      </w:pPr>
      <w:r>
        <w:rPr/>
        <w:t>Функциональный подход.</w:t>
      </w:r>
    </w:p>
    <w:p>
      <w:pPr>
        <w:pStyle w:val="Normal"/>
        <w:rPr/>
      </w:pPr>
      <w:r>
        <w:rPr/>
        <w:t>Сущность функционального подхода к менеджменту заключается в том, что потребность рассматривается как совокупность функций, которые нужно выполнить для удовлетворения потребности. После установления функций создаются несколько альтернативных объектов для выполнения этих функций и выбирается тот из них, который требует минимум совокупных затрат за жизненный цикл объекта на единицу его полезного эффекта. Цепочка развития объекта: потребности - функции - показатели будущего объекта - изменение структуры системы. В настоящее время к управлению применяется в основном предметный подход, при котором совершенствуется существующий объект.</w:t>
      </w:r>
    </w:p>
    <w:p>
      <w:pPr>
        <w:pStyle w:val="Normal"/>
        <w:rPr/>
      </w:pPr>
      <w:r>
        <w:rPr/>
        <w:t>Например, техническая система совершенствуется путем доработки существующей системы по результатам маркетинговых исследований, анализа научно-технического прогресса в заданной области, замечаниям и предложениям потребителей. Поэтому на практике перед конструкторами ставится задача достигнуть по важнейшим показателям качества объекта мирового уровня. В чем недостатки такого подхода?</w:t>
      </w:r>
    </w:p>
    <w:p>
      <w:pPr>
        <w:pStyle w:val="Normal"/>
        <w:rPr/>
      </w:pPr>
      <w:r>
        <w:rPr/>
        <w:t>Во-первых, сами конструкторы не заинтересованы в проведении широкого и глубокого анализа мирового рынка, в установлении для себя трудных задач. Мировой уровень потребностей к моменту внедрения объекта у потребителя объективно могут спрогнозировать не конструкторы, а маркетологи.</w:t>
      </w:r>
    </w:p>
    <w:p>
      <w:pPr>
        <w:pStyle w:val="Normal"/>
        <w:rPr/>
      </w:pPr>
      <w:r>
        <w:rPr/>
        <w:t>Во-вторых, допустим, конструкторы очень постарались и нашли лучший мировой образец. Однако этот образец проектировался вчера и несет в себе технические идеи вчерашнего дня. Технический прогресс не стоит на месте. Поскольку еще нужно время на разработку, освоение и производство нового образца, и за этот период мировые достижения в данной области уйдут далеко вперед.</w:t>
      </w:r>
    </w:p>
    <w:p>
      <w:pPr>
        <w:pStyle w:val="Normal"/>
        <w:rPr/>
      </w:pPr>
      <w:r>
        <w:rPr/>
        <w:t>Предметный подход.</w:t>
      </w:r>
    </w:p>
    <w:p>
      <w:pPr>
        <w:pStyle w:val="Normal"/>
        <w:rPr/>
      </w:pPr>
      <w:r>
        <w:rPr/>
        <w:t>Применяя предметный подход, инвесторы и менеджеры всегда будут только догонять вчерашний день и никогда не выйдут на мировой уровень. При применении предметного подхода к развитию социально-экономических систем менеджеры идут по пути совершенствования существующих систем. И на практике менеджеры часто сталкиваются с проблемой поиска работы для существующих коллективов или работников. При применении функционального подхода идут от обратного, от потребностей, от требований "выхода" системы, возможностей на ее "входе" (рис.3). Рис.3. Схема применения функционального (ФП) и предметного подходов (ПП) к совершенствованию объекта При применении функционального подхода абстрагируются от существующих объектов, выполняющих подобные функции.</w:t>
      </w:r>
    </w:p>
    <w:p>
      <w:pPr>
        <w:pStyle w:val="Normal"/>
        <w:rPr/>
      </w:pPr>
      <w:r>
        <w:rPr/>
        <w:t>Создатели новых объектов, удовлетворяющих требованиям потребителей, ищут совершенно новые технические решения для выполнения существующих или будущих (потенциальных) потребностей. Этот подход должен применяться в совокупности с другими подходами, прежде всего с системным, воспроизводственным, маркетинговым. Ведущие фирмы мира, применяя функциональный подход, создают совершенно новые оригинальные изделия, максимально удовлетворяющие новые потребности.</w:t>
      </w:r>
    </w:p>
    <w:p>
      <w:pPr>
        <w:pStyle w:val="Normal"/>
        <w:rPr/>
      </w:pPr>
      <w:r>
        <w:rPr/>
        <w:t>Например, компания "Тойота" переходит на массовое производство легковых автомобилей с двойной системой энергоснабжения: бензин и электричество. Конструкция обеспечивает свободный переход на тот или иной вид энергоснабжения: на трассе - на бензин, с подзарядкой аккумуляторов от бензинового двигателя, в городе - на электричество. За подобным решением одной из главных экологических проблем планеты Земля большое будущее. Широкое внедрение в практику конструирования функционального подхода способствует введению во многих странах национальных стандартов по функционально-стоимостному анализу. Например, стандарт США по ФСА имеет объем около 130 страниц.</w:t>
      </w:r>
    </w:p>
    <w:p>
      <w:pPr>
        <w:pStyle w:val="Normal"/>
        <w:rPr/>
      </w:pPr>
      <w:r>
        <w:rPr/>
        <w:t>Воспроизводственно-эволюционный подход.</w:t>
      </w:r>
    </w:p>
    <w:p>
      <w:pPr>
        <w:pStyle w:val="Normal"/>
        <w:rPr/>
      </w:pPr>
      <w:r>
        <w:rPr/>
        <w:t>Этот подход ориентирован на постоянное возобновление производства объекта для удовлетворения потребностей конкретного рынка с меньшими, по сравнению с лучшим аналогичным объектом на данном рынке, совокупными затратами на единицу полезного эффекта. Элементами подхода являются:</w:t>
      </w:r>
    </w:p>
    <w:p>
      <w:pPr>
        <w:pStyle w:val="Normal"/>
        <w:rPr/>
      </w:pPr>
      <w:r>
        <w:rPr/>
        <w:t>1) применение опережающей базы сравнения при планировании частных показателей качества и ресурсоемкости обновляемого объекта, базы, отвечающей достижениям научно-технического прогресса в данной области на момент приобретения объекта потребителем, базы, удовлетворяющей требованиям потребителей не к моменту планирования или разработки объекта, а к моменту приобретения объекта потребителем;</w:t>
      </w:r>
    </w:p>
    <w:p>
      <w:pPr>
        <w:pStyle w:val="Normal"/>
        <w:rPr/>
      </w:pPr>
      <w:r>
        <w:rPr/>
        <w:t>2) трактовка закона экономии времени как экономии суммы прошлого, живого и будущего труда за жизненный цикл объекта на единицу его полезного эффекта;</w:t>
      </w:r>
    </w:p>
    <w:p>
      <w:pPr>
        <w:pStyle w:val="Normal"/>
        <w:rPr/>
      </w:pPr>
      <w:r>
        <w:rPr/>
        <w:t>3) рассмотрение во взаимосвязи воспроизводственного цикла выпускаемой, проектируемой и перспективной моделей объекта в координатах времени и программы выпуска;</w:t>
      </w:r>
    </w:p>
    <w:p>
      <w:pPr>
        <w:pStyle w:val="Normal"/>
        <w:rPr/>
      </w:pPr>
      <w:r>
        <w:rPr/>
        <w:t>4) обеспечение по возможности пропорционального по качеству и количеству развития элементов внешней среды системы инновационного менеджмента (макросреды, инфраструктуры региона, микросреды фирмы).</w:t>
      </w:r>
    </w:p>
    <w:p>
      <w:pPr>
        <w:pStyle w:val="Normal"/>
        <w:rPr/>
      </w:pPr>
      <w:r>
        <w:rPr/>
        <w:t>Нормативный подход.</w:t>
      </w:r>
    </w:p>
    <w:p>
      <w:pPr>
        <w:pStyle w:val="Normal"/>
        <w:rPr/>
      </w:pPr>
      <w:r>
        <w:rPr/>
        <w:t>Сущность нормативного подхода заключается в установлении нормативов управления по всем подсистемам системы менеджмента. Нормативы должны устанавливаться по важнейшим элементам подсистем: целевой, обеспечивающей, управляемой, управляющей. Эти нормативы должны отвечать требованиям комплексности, эффективности, обоснованности, перспективности применения по масштабу и во времени.</w:t>
      </w:r>
    </w:p>
    <w:p>
      <w:pPr>
        <w:pStyle w:val="Normal"/>
        <w:rPr/>
      </w:pPr>
      <w:r>
        <w:rPr/>
        <w:t>Нормативами функционирования компонентов внешней среды системы менеджмента фирма не управляет, но она должна иметь банк этих нормативов, строго соблюдать (особенно правовые и экологические нормативы) и принимать участие в развитии системы нормативов внешней среды фирмы. Чем больше удельный вес обоснованных и количественно выраженных нормативов по менеджменту, тем выше будет его организованность, уровень автоматизации стратегического планирования и регулирования на всех уровнях управления.</w:t>
      </w:r>
    </w:p>
    <w:p>
      <w:pPr>
        <w:pStyle w:val="Normal"/>
        <w:rPr/>
      </w:pPr>
      <w:r>
        <w:rPr/>
        <w:t>Нормирование - это процесс анализа использования оборотных средств (ОС), разработки, согласования и утверждения нормативов и норм расхода элементов ОС или других объектов. Норма расхода - это максимально допустимое плановое количество сырья, материалов и других элементов оборотных средств на производство единицы продукции (работы) установленного качества в планируемых условиях производства или другие цели. Нормативы - это поэлементные составляющие норм, характеризующие:</w:t>
      </w:r>
    </w:p>
    <w:p>
      <w:pPr>
        <w:pStyle w:val="Normal"/>
        <w:rPr/>
      </w:pPr>
      <w:r>
        <w:rPr/>
        <w:t>удельный расход элемента нормирования на единицу массы, площади, объема, производительности, мощности, численности и т.п. при выполнении производственных процессов;</w:t>
      </w:r>
    </w:p>
    <w:p>
      <w:pPr>
        <w:pStyle w:val="Normal"/>
        <w:rPr/>
      </w:pPr>
      <w:r>
        <w:rPr/>
        <w:t>размеры технологических отходов и потерь по видам производственных процессов;</w:t>
      </w:r>
    </w:p>
    <w:p>
      <w:pPr>
        <w:pStyle w:val="Normal"/>
        <w:rPr/>
      </w:pPr>
      <w:r>
        <w:rPr/>
        <w:t>размеры отчислений от прибыли - экономические нормативы;</w:t>
      </w:r>
    </w:p>
    <w:p>
      <w:pPr>
        <w:pStyle w:val="Normal"/>
        <w:rPr/>
      </w:pPr>
      <w:r>
        <w:rPr/>
        <w:t>состав и структуру социальных потребностей работающих - социальные нормативы.</w:t>
      </w:r>
    </w:p>
    <w:p>
      <w:pPr>
        <w:pStyle w:val="Normal"/>
        <w:rPr/>
      </w:pPr>
      <w:r>
        <w:rPr/>
        <w:t>Интеграционный подход.</w:t>
      </w:r>
    </w:p>
    <w:p>
      <w:pPr>
        <w:pStyle w:val="Normal"/>
        <w:rPr/>
      </w:pPr>
      <w:r>
        <w:rPr/>
        <w:t>Интеграционный подход к менеджменту нацелен на исследование и усиление взаимосвязей:</w:t>
      </w:r>
    </w:p>
    <w:p>
      <w:pPr>
        <w:pStyle w:val="Normal"/>
        <w:rPr/>
      </w:pPr>
      <w:r>
        <w:rPr/>
        <w:t>а) между отдельными подсистемами и компонентами системы инновационного менеджмента;</w:t>
      </w:r>
    </w:p>
    <w:p>
      <w:pPr>
        <w:pStyle w:val="Normal"/>
        <w:rPr/>
      </w:pPr>
      <w:r>
        <w:rPr/>
        <w:t>б) между стадиями жизненного цикла объекта управления (стратегический маркетинг, НИОКР, организационно-технологическая подготовка производства, производство и т.д.);</w:t>
      </w:r>
    </w:p>
    <w:p>
      <w:pPr>
        <w:pStyle w:val="Normal"/>
        <w:rPr/>
      </w:pPr>
      <w:r>
        <w:rPr/>
        <w:t>в) между уровнями управления по вертикали (страна, регион, город, фирма, ее подразделения);</w:t>
      </w:r>
    </w:p>
    <w:p>
      <w:pPr>
        <w:pStyle w:val="Normal"/>
        <w:rPr/>
      </w:pPr>
      <w:r>
        <w:rPr/>
        <w:t>г) между субъектами управления по горизонтали.</w:t>
      </w:r>
    </w:p>
    <w:p>
      <w:pPr>
        <w:pStyle w:val="Normal"/>
        <w:rPr/>
      </w:pPr>
      <w:r>
        <w:rPr/>
        <w:t>Термин "интеграция" означает углубление сотрудничества субъектов управления, их объединение, углубление взаимодействия и взаимосвязей между компонентами системы управления. В данном случае интеграция между отдельными подсистемами и компонентами системы менеджмента обеспечивается углублением и конкретизацией взаимосвязей между ними, количественным выражением этих взаимосвязей. Например, управляющая подсистема задает службам и подразделениям фирмы конкретные показатели их функционирования по качеству, количеству, затратам ресурсов, срокам и др., на основе выполнения которых достигаются поставленные цели.</w:t>
      </w:r>
    </w:p>
    <w:p>
      <w:pPr>
        <w:pStyle w:val="Normal"/>
        <w:rPr/>
      </w:pPr>
      <w:r>
        <w:rPr/>
        <w:t>Интеграция по стадиям жизненного цикла объекта управления обеспечивается формированием единой согласованной информационной системы управления, включающей показатели качества, количества, затрат и т.д. по стадиям стратегического маркетинга, НИОКР, организационно-технологической подготовки производства, собственно производства, внедрения у потребителя, эксплуатации, утилизации.</w:t>
      </w:r>
    </w:p>
    <w:p>
      <w:pPr>
        <w:pStyle w:val="Normal"/>
        <w:rPr/>
      </w:pPr>
      <w:r>
        <w:rPr/>
        <w:t>Согласованность перечисленных показателей по стадиям жизненного цикла объектов дает возможность обеспечить оперативность управления и рациональность структуры ресурсоемкости. Интеграция по вертикали достигается на основе объединения юридически самостоятельных мелких фирм для обеспечения новых конкурентных преимуществ за счет создания мощных научно-исследовательских баз, новых информационных технологий, сложного оборудования и т.д.</w:t>
      </w:r>
    </w:p>
    <w:p>
      <w:pPr>
        <w:pStyle w:val="Normal"/>
        <w:rPr/>
      </w:pPr>
      <w:r>
        <w:rPr/>
        <w:t>Кроме того, на базе унифицированных информационных технологий и автоматизированных систем управления следует развивать связи по вертикали между федеральными, муниципальными органами управления и фирмами в области рыночной, производственной, социальной инфраструктуры, научно-технического прогресса и т.п.</w:t>
      </w:r>
    </w:p>
    <w:p>
      <w:pPr>
        <w:pStyle w:val="Normal"/>
        <w:rPr/>
      </w:pPr>
      <w:r>
        <w:rPr/>
        <w:t>Подобная интеграция позволяет ускорить ввод в действие и контроль выполнения новых нормативно-правовых актов, внедрение последних достижений НТП и т.д. Интеграция дает фирме дополнительные возможности повысить качество выпускаемой продукции, улучшить взаимодействие элементов управления в результате расширения сотрудничества по горизонтали независимых организаций, учреждений, фирм, выполняющих различные услуги, по принципу: ты помогаешь мне, я - тебе.</w:t>
      </w:r>
    </w:p>
    <w:p>
      <w:pPr>
        <w:pStyle w:val="Normal"/>
        <w:rPr/>
      </w:pPr>
      <w:r>
        <w:rPr/>
        <w:t>Применение интеграционного подхода к менеджменту открывает огромные возможности в нахождении новых конкурентных преимуществ фирмы, в совершенствовании систем менеджмента. Одним из сложнейших вопросов интеграционного подхода к инновационному менеджменту является интеграция по стадиям жизненного цикла товара</w:t>
      </w:r>
    </w:p>
    <w:p>
      <w:pPr>
        <w:pStyle w:val="Normal"/>
        <w:rPr/>
      </w:pPr>
      <w:r>
        <w:rPr/>
        <w:t>Комплексный подход.</w:t>
      </w:r>
    </w:p>
    <w:p>
      <w:pPr>
        <w:pStyle w:val="Normal"/>
        <w:rPr/>
      </w:pPr>
      <w:r>
        <w:rPr/>
        <w:t>При применении комплексного подхода должны учитываться технические, экологические, экономические, организационные, социальные, психологические, при необходимости и другие (например, политические, демографические) аспекты менеджмента и их взаимосвязи. Если упустить один из обязательных аспектов менеджмента, то проблема не будет полностью решена. К сожалению, на практике не всегда соблюдается это требование.</w:t>
      </w:r>
    </w:p>
    <w:p>
      <w:pPr>
        <w:pStyle w:val="Normal"/>
        <w:rPr/>
      </w:pPr>
      <w:r>
        <w:rPr/>
        <w:t>Например, при строительстве новых предприятий социальные вопросы иногда откладываются "на потом", из-за чего объект либо совсем не вводится, либо используется частично. При проектировании новых орудий труда показателям экологичности и эргономичности иногда уделяется второстепенное внимание, поэтому они сразу становятся неконкурентоспособными. При формировании новых или реорганизации старых структур не всегда учитываются социальные и психологические аспекты. Эффективность инвестиционных проектов будет мизерной либо отрицательной, если при блестящем решении, например, технических проблем будут упущены другие аспекты менеджмента.</w:t>
      </w:r>
    </w:p>
    <w:p>
      <w:pPr>
        <w:pStyle w:val="Normal"/>
        <w:rPr/>
      </w:pPr>
      <w:r>
        <w:rPr/>
        <w:t>Динамический подход.</w:t>
      </w:r>
    </w:p>
    <w:p>
      <w:pPr>
        <w:pStyle w:val="Normal"/>
        <w:rPr/>
      </w:pPr>
      <w:r>
        <w:rPr/>
        <w:t>При применении динамического подхода объект управления рассматривается в диалектическом развитии, в причинно-следственных связях и соподчиненности, проводится ретроспективный анализ поведения аналогичных объектов (например, за 10 лет) и прогноз его развития (например, на 5 лет).</w:t>
      </w:r>
    </w:p>
    <w:p>
      <w:pPr>
        <w:pStyle w:val="Normal"/>
        <w:rPr/>
      </w:pPr>
      <w:r>
        <w:rPr/>
        <w:t>Процессный подход.</w:t>
      </w:r>
    </w:p>
    <w:p>
      <w:pPr>
        <w:pStyle w:val="Normal"/>
        <w:rPr/>
      </w:pPr>
      <w:r>
        <w:rPr/>
        <w:t>Процессный подход рассматривает функции менеджмента как взаимосвязанные. Процесс управления является цепью непрерывных взаимосвязанных действий по стратегическому маркетингу, планированию, организации процессов, учету и контролю, мотивации, регулированию</w:t>
      </w:r>
    </w:p>
    <w:p>
      <w:pPr>
        <w:pStyle w:val="Normal"/>
        <w:rPr/>
      </w:pPr>
      <w:r>
        <w:rPr/>
        <w:t>Оптимизационный подход.</w:t>
      </w:r>
    </w:p>
    <w:p>
      <w:pPr>
        <w:pStyle w:val="Normal"/>
        <w:rPr/>
      </w:pPr>
      <w:r>
        <w:rPr/>
        <w:t>Сущность этого подхода заключается в переходе от качественных оценок к количественным при помощи инженерных расчетов, методов оптимизации; математических и статистических методов, экспертных оценок, системы баллов и др. В менеджменте весьма важно применять наиболее точные методы анализа, прогнозирования и оптимизации управленческого решения. Лучше сегодня потратить единицу валюты на повышение точности прогнозов, чем завтра терять тысячи из-за некачественного управленческого решения.</w:t>
      </w:r>
    </w:p>
    <w:p>
      <w:pPr>
        <w:pStyle w:val="Normal"/>
        <w:rPr/>
      </w:pPr>
      <w:r>
        <w:rPr/>
        <w:t>Оптимизационный подход реализуется также путем установления зависимостей между технико-организационными и экономическими показателями, изучения механизмов действия закона масштаба и закона экономии времени, закона взаимосвязей затрат в сферах производства и потребления, зависимостей между показателями качества товара и затратами в сфере его производства и др.</w:t>
      </w:r>
    </w:p>
    <w:p>
      <w:pPr>
        <w:pStyle w:val="Normal"/>
        <w:rPr/>
      </w:pPr>
      <w:r>
        <w:rPr/>
        <w:t>Директивный подход.</w:t>
      </w:r>
    </w:p>
    <w:p>
      <w:pPr>
        <w:pStyle w:val="Normal"/>
        <w:rPr/>
      </w:pPr>
      <w:r>
        <w:rPr/>
        <w:t>Сущность этого подхода заключается в регламентации функций, прав, обязанностей, нормативов качества, затрат, продолжительности, элементов системы менеджмента в нормативных актах (приказы, распоряжения, указания, стандарты, инструкции, положения и т.п.). В основе директивного подхода лежат методы принуждения, которые опираются на:</w:t>
      </w:r>
    </w:p>
    <w:p>
      <w:pPr>
        <w:pStyle w:val="Normal"/>
        <w:rPr/>
      </w:pPr>
      <w:r>
        <w:rPr/>
        <w:t>1) систему законодательных актов страны и региона;</w:t>
      </w:r>
    </w:p>
    <w:p>
      <w:pPr>
        <w:pStyle w:val="Normal"/>
        <w:rPr/>
      </w:pPr>
      <w:r>
        <w:rPr/>
        <w:t>2) систему нормативно-директивных и методических (обязательных к применению) документов фирмы и вышестоящей организации;</w:t>
      </w:r>
    </w:p>
    <w:p>
      <w:pPr>
        <w:pStyle w:val="Normal"/>
        <w:rPr/>
      </w:pPr>
      <w:r>
        <w:rPr/>
        <w:t>3) систему планов, программ, заданий;</w:t>
      </w:r>
    </w:p>
    <w:p>
      <w:pPr>
        <w:pStyle w:val="Normal"/>
        <w:rPr/>
      </w:pPr>
      <w:r>
        <w:rPr/>
        <w:t>4) систему оперативного руководства (власти), граничащую с психологическими аспектами.</w:t>
      </w:r>
    </w:p>
    <w:p>
      <w:pPr>
        <w:pStyle w:val="Normal"/>
        <w:rPr/>
      </w:pPr>
      <w:r>
        <w:rPr/>
        <w:t>Поведенческий подход.</w:t>
      </w:r>
    </w:p>
    <w:p>
      <w:pPr>
        <w:pStyle w:val="Normal"/>
        <w:rPr/>
      </w:pPr>
      <w:r>
        <w:rPr/>
        <w:t>Целью поведенческого подхода является оказание помощи работнику в осознании своих собственных возможностей, творческих способностей на основе применения концепций поведенческих наук к построению и управлению фирмой.</w:t>
      </w:r>
    </w:p>
    <w:p>
      <w:pPr>
        <w:pStyle w:val="Normal"/>
        <w:rPr/>
      </w:pPr>
      <w:r>
        <w:rPr/>
        <w:t>Основной целью этого подхода является повышение эффективности фирмы за счет повышения эффективности ее человеческих ресурсов. Правильное применение науки о поведении всегда будет способствовать повышению эффективности как отдельного работника, так и фирмы в целом. Чтобы эффективно двигаться навстречу цели, руководитель должен координировать работу и заставлять или стимулировать людей выполнять ее.</w:t>
      </w:r>
    </w:p>
    <w:p>
      <w:pPr>
        <w:pStyle w:val="Normal"/>
        <w:rPr/>
      </w:pPr>
      <w:r>
        <w:rPr/>
        <w:t>Руководители воплощают свои решения в дела, применяя на практике основные принципы мотивации. Мотивация - это процесс побуждения себя и других к деятельности для достижения целей фирмы и личных целей. Самым первым приемом мотивации к труду был метод кнута и пряника, или метод вознаграждения и наказания, который применяется и сейчас.</w:t>
      </w:r>
    </w:p>
    <w:p>
      <w:pPr>
        <w:pStyle w:val="Normal"/>
        <w:rPr/>
      </w:pPr>
      <w:r>
        <w:rPr/>
        <w:t>Ситуационный подход.</w:t>
      </w:r>
    </w:p>
    <w:p>
      <w:pPr>
        <w:pStyle w:val="Normal"/>
        <w:rPr/>
      </w:pPr>
      <w:r>
        <w:rPr/>
        <w:t>Ситуационный подход концентрируется на том, что пригодность различных методов управления определяется конкретной ситуацией. Поскольку существует такое обилие факторов как в самой фирме, так и во внешней среде, не существует единого лучшего способа управлять объектом. Самым эффективным методом в конкретной ситуации является метод, который более всего соответствует данной ситуации, максимально адаптирован к ней. Применение ситуационного подхода основано на альтернативности достижения одной и той же цели во время принятия или реализации управленческого решения (планов и т.д.), учете непредвиденных обстоятельств. Конкретные ситуации могут изменяться по следующим признакам:</w:t>
      </w:r>
    </w:p>
    <w:p>
      <w:pPr>
        <w:pStyle w:val="Normal"/>
        <w:rPr/>
      </w:pPr>
      <w:r>
        <w:rPr/>
        <w:t>а) содержанию - технические, экономические, политические, организационные, психологические и др.;</w:t>
      </w:r>
    </w:p>
    <w:p>
      <w:pPr>
        <w:pStyle w:val="Normal"/>
        <w:rPr/>
      </w:pPr>
      <w:r>
        <w:rPr/>
        <w:t>б) виду управленческого решения во времени - стратегические, тактические, оперативные;</w:t>
      </w:r>
    </w:p>
    <w:p>
      <w:pPr>
        <w:pStyle w:val="Normal"/>
        <w:rPr/>
      </w:pPr>
      <w:r>
        <w:rPr/>
        <w:t>в) ресурсам и способам обеспечения реализации управленческих решений;</w:t>
      </w:r>
    </w:p>
    <w:p>
      <w:pPr>
        <w:pStyle w:val="Normal"/>
        <w:rPr/>
      </w:pPr>
      <w:r>
        <w:rPr/>
        <w:t>г) методам реализации управленческих решений.</w:t>
      </w:r>
      <w:r>
        <w:br w:type="page"/>
      </w:r>
    </w:p>
    <w:p>
      <w:pPr>
        <w:pStyle w:val="Heading2"/>
        <w:ind w:hanging="0"/>
        <w:rPr/>
      </w:pPr>
      <w:r>
        <w:rPr/>
        <w:t>Заключение</w:t>
      </w:r>
    </w:p>
    <w:p>
      <w:pPr>
        <w:pStyle w:val="Normal"/>
        <w:rPr/>
      </w:pPr>
      <w:r>
        <w:rPr/>
      </w:r>
    </w:p>
    <w:p>
      <w:pPr>
        <w:pStyle w:val="Normal"/>
        <w:rPr/>
      </w:pPr>
      <w:r>
        <w:rPr/>
        <w:t>Управление инновационной деятельностью приобретает особое значение в современной жизни, оказывая значительное влияние на стратегию, цели и методы управления компаниями. Инновационная деятельность создает не только будущий облик компании, определяя ее технологии, выпускаемые продукты, потенциальных потребителей, окружение, но и основу ее конкурентной позиции, а значит и стратегической позиции на рынке.</w:t>
      </w:r>
    </w:p>
    <w:p>
      <w:pPr>
        <w:pStyle w:val="Normal"/>
        <w:rPr/>
      </w:pPr>
      <w:r>
        <w:rPr/>
        <w:t>В глобальной конкуренции решающую роль играют именно инновации. Текущее конкурентное положение занимающих лидирующее положение в мире по объемам валовой выручки фирм достигнуто за счет применения эффективных стратегий и технологического доминирования, при этом компании, желающие занять более сильную конкурентную позицию, расходуют в относительном выражении на исследования и разработки гораздо больше.</w:t>
      </w:r>
    </w:p>
    <w:p>
      <w:pPr>
        <w:pStyle w:val="Normal"/>
        <w:rPr/>
      </w:pPr>
      <w:r>
        <w:rPr/>
        <w:t>Эффективное управление инновационной деятельностью требует учета неотъемлемого свойства инновационного процесса - большого количества неопределенностей, обусловленных осуществлением поиска, проведением исследований, экспериментов, разработок, испытаний и т.д., необходимостью неоднократных возвратов к предыдущим этапам и стадиям. Кроме того, инновационная деятельность характеризуется маркетинговыми неопределенностями: неясность относительно будущего состояния потребностей и параметров рынка и неясность перспектив будущих результатов НИОКР и возможностей их применения.</w:t>
      </w:r>
    </w:p>
    <w:p>
      <w:pPr>
        <w:pStyle w:val="Normal"/>
        <w:rPr/>
      </w:pPr>
      <w:r>
        <w:rPr/>
        <w:t>Задача управления инновационной деятельностью крупных (глобальных) компаний в условиях неопределенности на современном этапе решается применением адаптивных подходов и адаптивной модели управления, которая строится на основе формирования программной траектории управляемой системы на конкретный период времени и создания системы управляющих воздействий, направленных на устранение дестабилизирующих возмущений, отклоняющих управляемую систему от программной траектории.</w:t>
      </w:r>
    </w:p>
    <w:p>
      <w:pPr>
        <w:pStyle w:val="Normal"/>
        <w:rPr/>
      </w:pPr>
      <w:r>
        <w:rPr/>
        <w:t>Эффективное управление инновационной деятельностью, обеспечивающее успех в глобальной конкуренции российских компаний, требует применения современных эвристических итерационно-адаптивных подходов, методов и алгоритмов, исследования и обобщения опыта успешно действующих на глобальном рынке компаний.</w:t>
      </w:r>
    </w:p>
    <w:p>
      <w:pPr>
        <w:pStyle w:val="Normal"/>
        <w:rPr/>
      </w:pPr>
      <w:r>
        <w:rPr/>
        <w:t>В основе решения проблемы устойчивого экономического развития страны лежит повышение эффективности производства и обеспечение конкурентоспособности продукции, как на внутреннем, так и внешнем рынках. Качественные сдвиги в достижении эффективности производства в современной экономике невозможны без инновационной стратегии и тактики развития предприятия. Однако отсутствие адекватных методов оценки экономической эффективности и организационного инструментария на промышленных предприятиях страны сдерживает внедрение инновационных проектов и производство новых продуктов.</w:t>
      </w:r>
    </w:p>
    <w:p>
      <w:pPr>
        <w:pStyle w:val="Normal"/>
        <w:rPr/>
      </w:pPr>
      <w:r>
        <w:rPr/>
        <w:t>В настоящее время для обоснования инновационных проектов с участием зарубежных инвесторов широко используется методика ЮНИДО. Расчеты эффективности выполненные в соответствии с данной методикой, признаются зарубежными инвесторами, что облегчает прохождение международной экспертизы и привлечение иностранных инвестиций.</w:t>
      </w:r>
    </w:p>
    <w:p>
      <w:pPr>
        <w:pStyle w:val="Normal"/>
        <w:rPr/>
      </w:pPr>
      <w:r>
        <w:rPr/>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ind w:left="0" w:hanging="0"/>
        <w:rPr/>
      </w:pPr>
      <w:r>
        <w:rPr/>
        <w:t>Балабанов И.Т. Инновационный менеджмент. - СПб.: Питер, 2004.</w:t>
      </w:r>
    </w:p>
    <w:p>
      <w:pPr>
        <w:pStyle w:val="Style17"/>
        <w:numPr>
          <w:ilvl w:val="0"/>
          <w:numId w:val="3"/>
        </w:numPr>
        <w:ind w:left="0" w:hanging="0"/>
        <w:rPr/>
      </w:pPr>
      <w:r>
        <w:rPr/>
        <w:t>Белов В.В., Виталиев Г.В., Денисов Г.М. Интеллектуальная собственность. Виханский О.С., Наумов А.И. Менеджмент: человек, стратегия, организация, процесс.2-ое издание. - М.: Гардарика, 2006.</w:t>
      </w:r>
    </w:p>
    <w:p>
      <w:pPr>
        <w:pStyle w:val="Style17"/>
        <w:numPr>
          <w:ilvl w:val="0"/>
          <w:numId w:val="3"/>
        </w:numPr>
        <w:ind w:left="0" w:hanging="0"/>
        <w:rPr/>
      </w:pPr>
      <w:r>
        <w:rPr/>
        <w:t>Голдстайн А.С. Бизнес-доктор. Уроки профессионала, который спас от банкротства более 1000"проблемных фирм". - Самара, 2007.</w:t>
      </w:r>
    </w:p>
    <w:p>
      <w:pPr>
        <w:pStyle w:val="Style17"/>
        <w:numPr>
          <w:ilvl w:val="0"/>
          <w:numId w:val="3"/>
        </w:numPr>
        <w:ind w:left="0" w:hanging="0"/>
        <w:rPr/>
      </w:pPr>
      <w:r>
        <w:rPr/>
        <w:t>Законодательство и практика его применения. Учебное пособие. - М.: Юристъ, 2007.</w:t>
      </w:r>
    </w:p>
    <w:p>
      <w:pPr>
        <w:pStyle w:val="Style17"/>
        <w:numPr>
          <w:ilvl w:val="0"/>
          <w:numId w:val="3"/>
        </w:numPr>
        <w:ind w:left="0" w:hanging="0"/>
        <w:rPr/>
      </w:pPr>
      <w:r>
        <w:rPr/>
        <w:t>Гительман Л.Д. Преобразующий менеджмент. М.: Дело, 2002.</w:t>
      </w:r>
    </w:p>
    <w:p>
      <w:pPr>
        <w:pStyle w:val="Style17"/>
        <w:numPr>
          <w:ilvl w:val="0"/>
          <w:numId w:val="3"/>
        </w:numPr>
        <w:ind w:left="0" w:hanging="0"/>
        <w:rPr/>
      </w:pPr>
      <w:r>
        <w:rPr/>
        <w:t>Инновационный менеджмент. Под ред. С.Д. Ильенковой. -М.: Банки и биржи, 2002.</w:t>
      </w:r>
    </w:p>
    <w:p>
      <w:pPr>
        <w:pStyle w:val="Style17"/>
        <w:numPr>
          <w:ilvl w:val="0"/>
          <w:numId w:val="3"/>
        </w:numPr>
        <w:ind w:left="0" w:hanging="0"/>
        <w:rPr/>
      </w:pPr>
      <w:r>
        <w:rPr/>
        <w:t>Ковалев Г.Д. Основы инновационного менеджмента. - М.: Юнити, 1999.</w:t>
      </w:r>
    </w:p>
    <w:p>
      <w:pPr>
        <w:pStyle w:val="Style17"/>
        <w:numPr>
          <w:ilvl w:val="0"/>
          <w:numId w:val="3"/>
        </w:numPr>
        <w:ind w:left="0" w:hanging="0"/>
        <w:rPr/>
      </w:pPr>
      <w:r>
        <w:rPr/>
        <w:t>Медынский В.Г. Инновационный менеджмент. - М.: Инфра, 2002.</w:t>
      </w:r>
    </w:p>
    <w:p>
      <w:pPr>
        <w:pStyle w:val="Style17"/>
        <w:numPr>
          <w:ilvl w:val="0"/>
          <w:numId w:val="3"/>
        </w:numPr>
        <w:ind w:left="0" w:hanging="0"/>
        <w:rPr/>
      </w:pPr>
      <w:r>
        <w:rPr/>
        <w:t>Морозов Ю.П. Инновационный менеджмент. Учебное пособие для ВУЗов. - М.: Юнити-Дана, 2002.</w:t>
      </w:r>
    </w:p>
    <w:p>
      <w:pPr>
        <w:pStyle w:val="Style17"/>
        <w:numPr>
          <w:ilvl w:val="0"/>
          <w:numId w:val="3"/>
        </w:numPr>
        <w:ind w:left="0" w:hanging="0"/>
        <w:rPr/>
      </w:pPr>
      <w:r>
        <w:rPr/>
        <w:t>Основы инновационного менеджмента. Учебник под ред.П.Н. Павлина идр. - М.: Экономика, 2000</w:t>
      </w:r>
    </w:p>
    <w:p>
      <w:pPr>
        <w:pStyle w:val="Style17"/>
        <w:numPr>
          <w:ilvl w:val="0"/>
          <w:numId w:val="3"/>
        </w:numPr>
        <w:ind w:left="0" w:hanging="0"/>
        <w:rPr/>
      </w:pPr>
      <w:r>
        <w:rPr/>
        <w:t>Соколов Д.В. и др. Предпосылки анализа и формирования инновационной политики. - СПб.: ГУЭФ, 2007.</w:t>
      </w:r>
    </w:p>
    <w:p>
      <w:pPr>
        <w:pStyle w:val="Style17"/>
        <w:numPr>
          <w:ilvl w:val="0"/>
          <w:numId w:val="3"/>
        </w:numPr>
        <w:ind w:left="0" w:hanging="0"/>
        <w:rPr/>
      </w:pPr>
      <w:r>
        <w:rPr/>
        <w:t>Статистика науки и инноваций. Краткий терминологический словарь. Под ред. Л.М. Гохберга. -М.: Центр исследований и статистики науки, 2006.</w:t>
      </w:r>
    </w:p>
    <w:p>
      <w:pPr>
        <w:pStyle w:val="Style17"/>
        <w:numPr>
          <w:ilvl w:val="0"/>
          <w:numId w:val="3"/>
        </w:numPr>
        <w:ind w:left="0" w:hanging="0"/>
        <w:rPr/>
      </w:pPr>
      <w:r>
        <w:rPr/>
        <w:t>Уткин Э.А. Инновационный менеджмент. - М.: Акалис, 2006. ''Управление персоналом'' №1, 2000</w:t>
      </w:r>
    </w:p>
    <w:p>
      <w:pPr>
        <w:pStyle w:val="Style17"/>
        <w:numPr>
          <w:ilvl w:val="0"/>
          <w:numId w:val="3"/>
        </w:numPr>
        <w:ind w:left="0" w:hanging="0"/>
        <w:rPr/>
      </w:pPr>
      <w:r>
        <w:rPr/>
        <w:t>Фатхутдинов Р.А. Инновационный менеджмент. - М.: Бизнес-школа "Интел-синтез", 2002</w:t>
      </w:r>
    </w:p>
    <w:p>
      <w:pPr>
        <w:pStyle w:val="Style17"/>
        <w:numPr>
          <w:ilvl w:val="0"/>
          <w:numId w:val="3"/>
        </w:numPr>
        <w:ind w:left="0" w:hanging="0"/>
        <w:rPr/>
      </w:pPr>
      <w:r>
        <w:rPr/>
        <w:t>Фоломьев К.И. и др. Международный менеджмент. - М.:, РАГС, 2007.</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jc w:val="center"/>
    </w:pPr>
    <w:rPr>
      <w:rFonts w:ascii="Arial" w:hAnsi="Arial" w:cs="Arial"/>
      <w:sz w:val="22"/>
      <w:szCs w:val="22"/>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6:00Z</dcterms:created>
  <dc:creator>Алексей</dc:creator>
  <dc:description/>
  <cp:keywords/>
  <dc:language>en-US</dc:language>
  <cp:lastModifiedBy>Mage</cp:lastModifiedBy>
  <cp:lastPrinted>2008-03-30T08:51:00Z</cp:lastPrinted>
  <dcterms:modified xsi:type="dcterms:W3CDTF">2011-10-03T17:06:00Z</dcterms:modified>
  <cp:revision>2</cp:revision>
  <dc:subject/>
  <dc:title>Введение</dc:title>
</cp:coreProperties>
</file>